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3 декабря 2020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831"/>
        <w:gridCol w:w="3016"/>
        <w:gridCol w:w="2205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 – 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ая станция переливания кров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Краснокаме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рым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частично устранены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Чит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Хилок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Хилок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кожно – венер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Срете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Петровск-Забайкальская ЦР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Могойтуй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сночикой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рым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КМЦ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ое нарушение устранено в период проверк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4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20-12-23T06:24:00Z</dcterms:modified>
  <cp:revision>7</cp:revision>
  <dc:subject/>
  <dc:title/>
</cp:coreProperties>
</file>