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отокол ведения детей с бронхит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 рабочей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9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 Владимир Александр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н., доц., заведующий кафедрой педиатрии ФПК ППС ГБОУ ВПО «ЧГ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на Наталья Александ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. каф. педиатрии ФПК ППС ГБОУ ВПО «ЧГ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згалин Михаил Петр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. каф. педиатрии ФПК ППС ГБОУ ВПО «ЧГ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еева Людмила Поликарп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о педиатрии МЗ Забайкальского кра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ксперты: Зав.отделением пульмонологии КДКБ №2 Походенько А.А., зав. отделением пульмонологии КДКБ Гаврикова О.В., клинический фармаколог Гришина М.В., д.м.н., проф., зав. кафедрой педиатрии ГБОУ ВПО ЧГМА Гаймоленко И. Н., д.м.н., проф., зав. кафедрой педиатрии лечебного и стоматологического факультетов ГБОУ ЧГМА Богомолова И.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Шифры МКБ-10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20-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4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20 Острый простой бронхи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20 Острый обструктивный бронхи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21 Острый бронхиоли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40.0 Рецидивирующий бронхи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43 Облитерирующий бронхиоли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41 Хронический бронх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иология и патогенез заболе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трый бронхит – это острое воспалительное заболевание бронхов, протекающее без признаков поражения легочной ткани и признаков обстр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Острый бронхит у детей чаще вызывается вирусной инфекцией (риновирусы,  РСВ, вирус парагриппа 3-го типа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20.3-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20.7). У детей дошкольного и школьного возраста бронхиты могут вызва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neumonia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20.0) 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lamidiapneumonia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20.8), чаще в осенние меся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ронхиты бактериальной этиологии наблюдаются редко, чаще они развиваются при наличии нарушений очищения бронхов (инородное тело, стеноз гортани, интубация, трахеостома, привычная аспирация пищи, пороки развития бронхов, муковисцидоз, цилиарная дискинез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предрасполагающим факторам развития бронхита у детей первых 6 лет жизни относятся: промышленное загрязнение атмосферного воздуха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кислы азота, дым), пассивное курение, печи, дровяные и газовые плиты, способствующие гиперреактивности бронх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русы, имеющие тропизм к эпителию дыхательных путей, повреждают его, угнетают барьерные свойства стенки бронхов, создавая условия для развития воспалительного процесса бактериальной этиологии. Кроме того, респираторные вирусы могут вызывать поражение нервных проводников и ганглиев, нарушая нервную регуляцию бронхиального дерева и его троф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звитии бронхиальной обструкции при ОРИ преимущественное значение играют отек слизистой оболочки бронхов, воспалительная инфильтрация слизистой, гиперсекреция вязкой слизи, что приводит к нарушению мукоцилиарного клиренса и обструкции бронхов. При некоторых состояниях развивается гипертрофия мышечной ткани бронхов, гиперплазия слизистой. Это приводит к формированию рецидивированиябронхоспазма. Для РС-вирусной инфекции характерна гиперплазия мелких бронхов и бронхиол, «подушкообразное» разрастание эпителия, приводящее к тяжелой и труднокупируемой бронхиальной обструкции. Для аденовирусной инфекции характерен экссудативный компонент, значительные слизистые наложения, разрыхление и отторжение эпителия слизистой бронхов. У детей первых трех лет жизни при ОРИ не выражен механизм бронхоспазма. Он обусловлен гиперреактивностью бронхиального дерева. Вирусы повреждают слизистую оболочку бронхов, вызывая повышение чувствительности интерорецепторов холинэргического звена ВНС и блокаду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–адренорецепторов. Кроме того ряд вирусов повышает уровень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>, угнетает Т-супрессорную функцию лимфоцит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В клинической практике невозможно широкое применение этиологической классификации заболевания. Это связано с недостаточной  информативностью и значительной продолжительностью традиционных микробиологических исследований (отсутствие у 20-30% пациентов продуктивного кашля, невозможность выделения внутриклеточных возбудителей при использовании стандартных диагностических подходов, идентификация возбудителя лишь спустя 48-72 часа с момента получения материала, трудности в разграничении "микроба-свидетеля" и "микроба-возбудителя", распространенная практика приема антибактериальных препаратов до обращения за медицинской помощью). Данные факты  являются причиной отсутствия этиологического диагноза у 50-70% паци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лассификация бронхи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Острый (простой) бронхит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20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стрый обструктивный бронхит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20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цидивирующий бронхит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40.0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блитерирующий бронхиолит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4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Хронический бронхит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4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диагностики острого (простого) бронхи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Клиническ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вязчивый сухой кашель в начале заболевания, переходящий в мягкий влажный (на 2-й недел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имптомы интоксикации непродолжительны и слабо выражены (лихорадка 2-3 дн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знаки дыхательной недостаточности отсутствуют; при аускультации с обеих сторон  выслушиваются сухие и влажные крупно-среднепузырчатые хри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Рентгенолог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иленный легочный рисунок мягкотеневого характера чаще в прикорневых и нижнемедиальных зон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Лаборатор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гематологические: нормальное количество лейкоцитов, либо лейкопения, лимфоцитоз, моноцито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казатели фагоцитоза: нормальный уровень спонтанного НСТ (нитросинийтетразолий) не выше 1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трый бронхит следует дифференцировать с острым бронхиолитом, пневмон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ример диагноза:</w:t>
      </w:r>
      <w:r>
        <w:rPr>
          <w:rFonts w:cs="Times New Roman" w:ascii="Times New Roman" w:hAnsi="Times New Roman"/>
          <w:sz w:val="28"/>
          <w:szCs w:val="28"/>
        </w:rPr>
        <w:t xml:space="preserve"> острый бронх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стрый обструктивный бронхит</w:t>
      </w:r>
      <w:r>
        <w:rPr>
          <w:rFonts w:cs="Times New Roman" w:ascii="Times New Roman" w:hAnsi="Times New Roman"/>
          <w:sz w:val="28"/>
          <w:szCs w:val="28"/>
        </w:rPr>
        <w:t xml:space="preserve"> – это острое воспалительное заболевание бронхов, протекающее с клиническими признаками обструкции дыхательных путей за счет отека слизистой оболочки, гиперсекреции слизи, бронхоспа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ритерии диагнос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i/>
          <w:sz w:val="28"/>
          <w:szCs w:val="28"/>
        </w:rPr>
        <w:t>Клин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шель навязчивый, спастический, сух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кспираторная одышка до 50 в минуту, дистанционные хрипы (оральная крепитация), периоральный циано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меренные симптомы интокс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изикальные данные: коробочный оттенок перкуторного звука; аускультативно – удлиненный выдох с сухими и разнокалиберными влажными хрипами с обеих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Рентгенологичес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знаки вздутия легких с нарушением бронхиальной проходимости (участки гипер- и гиповентиляции), усиление бронхососудистого рису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Лаборатор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 xml:space="preserve"> гематологические – в общем анализе крови нарушения минимальные (возможны – лейкопения, лимфоцитоз, моноцитоз, эозинофи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фференциальный диагноз следует проводить с пневмонией, бронхиальной астмой. Развивается, в основном, у детей первого года жизни на фоне О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Пример диагноз: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Острый </w:t>
      </w:r>
      <w:r>
        <w:rPr>
          <w:rFonts w:cs="Times New Roman" w:ascii="Times New Roman" w:hAnsi="Times New Roman"/>
          <w:sz w:val="28"/>
          <w:szCs w:val="28"/>
        </w:rPr>
        <w:t>обструктивный бронх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Бронхиолит – </w:t>
      </w:r>
      <w:r>
        <w:rPr>
          <w:rFonts w:cs="Times New Roman" w:ascii="Times New Roman" w:hAnsi="Times New Roman"/>
          <w:sz w:val="28"/>
          <w:szCs w:val="28"/>
        </w:rPr>
        <w:t>острое воспалительное заболевание детей раннего возраста (до года) с преимущественным поражением мелких бронхов и бронхиол, проявляющееся обструктивными нарушениями бронхиальной проходимости и циклическим теч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иология чаще парагриппозная и респираторно-синтициальная, развивается впервые 2-3 дня остро и бур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ритерии диагнос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Клин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ыхательная недостаточность экспираторного типа: (70-90 в мин.); втяжение уступчивых мест грудной клетки, раздувание крыльев носа, периоральный циано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ступообразный спастический кашель, с трудно отделяемой мокротой (у детей первых месяцев жизни возможны приступы асфикс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рессирование ДН определяется беспокойством, иногда рвот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изикальные данные: коробочный оттенок перкуторного звука, уменьшение границ относительной сердечной тупости, опущение нижней границы печени и селезе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ускультативно – удлиненный свистящий выдох, масса мелкопузырчатых хрипов и крепитация на вдох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имптомы интоксикации отсутствуют, температура тела нормальная или субфебриль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ечение благоприятное, максимальные обструктивные изменения развиваются в течение 2-3 дней и исчезают к 8-10 дн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Рентгенолог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здутие легких, усиление бронхососудистого рисунка по мере ликвидации взду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Лаборатор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ет умеренный лейкоцитоз или лейкопения, повышение СОЭ, увеличение эозинофи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фференциальный диагноз проводят с острым бронхитом, пневмонией, бронхиальной аст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ример диагноза:</w:t>
      </w:r>
      <w:r>
        <w:rPr>
          <w:rFonts w:cs="Times New Roman" w:ascii="Times New Roman" w:hAnsi="Times New Roman"/>
          <w:sz w:val="28"/>
          <w:szCs w:val="28"/>
        </w:rPr>
        <w:t xml:space="preserve"> Острый бронхиол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цидивирующий бронхит </w:t>
      </w:r>
      <w:r>
        <w:rPr>
          <w:rFonts w:cs="Times New Roman" w:ascii="Times New Roman" w:hAnsi="Times New Roman"/>
          <w:sz w:val="28"/>
          <w:szCs w:val="28"/>
        </w:rPr>
        <w:t>– острый бронхит, повторяющийся не менее 3-4 раз в году на протяжении двух лет без клинических признаков бронхоспазма на фоне респираторных вирусных инфек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ритерии диагнос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1. Клиническ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кашель сухой, переходящий во влажный (при обострении) со слизисто-гнойной мокротой, возникает после ночного сна, особенно при сочетании с синуситом или аденоиди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токсикация отсутствует или умерен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изикально: коробочный оттенок, либо без изме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ускультативно – жестковатое дыхание, грубые сухие и средне-крупнопузырчатые хрипы с одной или с обеих сторон, изменения непостоян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Рентгенолог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межприступном периоде – симметричное усиление легочного рисунка до расширения корней легкого; при рецидиве – усиление легочного рисунка и реакция корней лег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Лаборатор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гемограмма без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фференциальный диагноз проводят с острым бронхитом, бронхоэктатической болезн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ноз: риск развития хронического бронхита в более старше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Пример диагноза: </w:t>
      </w:r>
      <w:r>
        <w:rPr>
          <w:rFonts w:cs="Times New Roman" w:ascii="Times New Roman" w:hAnsi="Times New Roman"/>
          <w:sz w:val="28"/>
          <w:szCs w:val="28"/>
        </w:rPr>
        <w:t xml:space="preserve">Рецидивирующий бронхит, </w:t>
      </w:r>
      <w:r>
        <w:rPr>
          <w:rFonts w:cs="Times New Roman" w:ascii="Times New Roman" w:hAnsi="Times New Roman"/>
          <w:color w:val="0D0D0D"/>
          <w:sz w:val="28"/>
          <w:szCs w:val="28"/>
        </w:rPr>
        <w:t>обост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блитерирующий бронхиолит-</w:t>
      </w:r>
      <w:r>
        <w:rPr>
          <w:rFonts w:cs="Times New Roman" w:ascii="Times New Roman" w:hAnsi="Times New Roman"/>
          <w:sz w:val="28"/>
          <w:szCs w:val="28"/>
        </w:rPr>
        <w:t xml:space="preserve"> хроническое полиэтиологическое заболевание мелких дыхательных путей, являющееся следствием острого бронхиолита. Морфологически для бронхиолита характерно концентрическое сужение или полная облитерация просвета бронхиол и артериол при отсутствии изменений в альвеолярных ходах и альвеолах, приводящие к развитию эмфиземы и нарушению легочного кровот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ритерии диагнос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лин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трый бронхиолит в анамнезе, одышка, малопродуктивный кашель; стойкая обструкция дыхательных пу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изикально: коробочный перкуторный зв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ускультативно: выслушиваются крепитирующшие и мелкопузырчатые хрипы диффуз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ентгенологическ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озаичность легочного рисунказа счет множественных областей повышенной прозрачности и сниженной васкуляризации, признаки «воздушной ловушки». При сцинтиграфии – нарушение легочного кровот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ндром одностороннего сверхпрозрачного легкого (синдром Маклеода) представляет собой частный случай данного диагн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Хронический бронхит – </w:t>
      </w:r>
      <w:r>
        <w:rPr>
          <w:rFonts w:cs="Times New Roman" w:ascii="Times New Roman" w:hAnsi="Times New Roman"/>
          <w:sz w:val="28"/>
          <w:szCs w:val="28"/>
        </w:rPr>
        <w:t xml:space="preserve">это хроническое распространенное воспалительное поражение бронх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ритерии диагнос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Клин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дуктивный каш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ускультативно: выслушиваются постоянные разнокалиберные влажные хрипы в легких в течение 3 мес. и более при наличии не менее 2-3-х обострений заболевания в год на протяжении 2-х  последовательных лет-  при исключении других  возможных причи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ентгенологическ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усиление и деформация бронхолегочного рисунка без локального пневмосклер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детей  хронический бронхит почти всегда вторичный. Поэтому необходимо исключить другие заболевания, протекающие с синдромом хронического бронхита (муковисцидоз, первичная цилиарная дискинезия, пороки развития бронхолегочной системы, другие хронические заболевания легких). Возбудителем чаще является некапсульная форм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fluenzae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II. Ведение больного на догоспитальном эта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Диагностически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бъем и кратность диагностически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36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бследо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жалоб и анамнеза заболе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льное исследов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анализ кров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более (по показаниям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ия органов грудной клет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казания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Лечебны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ежим</w:t>
      </w:r>
      <w:r>
        <w:rPr>
          <w:rFonts w:cs="Times New Roman" w:ascii="Times New Roman" w:hAnsi="Times New Roman"/>
          <w:sz w:val="28"/>
          <w:szCs w:val="28"/>
        </w:rPr>
        <w:t xml:space="preserve"> постельный на период лихорад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иета - </w:t>
      </w:r>
      <w:r>
        <w:rPr>
          <w:rFonts w:cs="Times New Roman" w:ascii="Times New Roman" w:hAnsi="Times New Roman"/>
          <w:sz w:val="28"/>
          <w:szCs w:val="28"/>
        </w:rPr>
        <w:t xml:space="preserve"> по возрас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спитализация показана в тяжелых случаях (при дыхательной недостаточности). Антибиотики  показаны при сохранении повышенной температуры более 3 суток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 сочетании с наличием гнойной мокроты,  воспалительных изменений в анализе крови и другими симптомами интоксикации (снижение аппетита, вялост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езинтоксикационная терапия:</w:t>
      </w:r>
      <w:r>
        <w:rPr>
          <w:rFonts w:cs="Times New Roman" w:ascii="Times New Roman" w:hAnsi="Times New Roman"/>
          <w:sz w:val="28"/>
          <w:szCs w:val="28"/>
        </w:rPr>
        <w:t xml:space="preserve"> обильное питье (теплый чай, морс, компот из сухофруктов, щелочные минеральные воды без газа) ориентировочно 50-100 мл/кг в сут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тивокашлевые препараты  оправданы только впервые 1-2 дня при сухом, мучительном кашле, обусловленном трахеитом. При вязкой трудно  отделяемой мокроте </w:t>
      </w:r>
      <w:r>
        <w:rPr>
          <w:rFonts w:cs="Times New Roman" w:ascii="Times New Roman" w:hAnsi="Times New Roman"/>
          <w:b/>
          <w:sz w:val="28"/>
          <w:szCs w:val="28"/>
        </w:rPr>
        <w:t>муколитическая терап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Бромгексин, препараты на основе Аброксола (перорально или в </w:t>
      </w:r>
      <w:r>
        <w:rPr>
          <w:rFonts w:cs="Times New Roman" w:ascii="Times New Roman" w:hAnsi="Times New Roman"/>
          <w:sz w:val="28"/>
          <w:szCs w:val="28"/>
        </w:rPr>
        <w:t>ингаляциях), Карбоцистеин, массаж с дренажем грудной клетки, стимуляция кашлевого рефлек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Лечение бронхита, вызванного микоплазмой или хламид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питализация не показ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зитромицин 5 мг/кг/сутки (первая доза – 10 мг/кг) в течение 5 дней, либо другой макролид в течение 7-10 дней, Кларитромицин 15 мг/кг 2 раза в день независимо от  еды, Рокситромицин  5-8 мг/кг/с 2 раза в день за 15 минут до еды, Джозамицин, Мидекамиц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наличии обструкции – бронхолитики (Сальбутамол, Фенотерол, Ипратропия бромид+фенотерол), </w:t>
      </w:r>
      <w:r>
        <w:rPr>
          <w:rFonts w:cs="Times New Roman" w:ascii="Times New Roman" w:hAnsi="Times New Roman"/>
          <w:color w:val="0D0D0D"/>
          <w:sz w:val="28"/>
          <w:szCs w:val="28"/>
        </w:rPr>
        <w:t>при тяжелом течении ингаляционные кортикостероиды (Беклометазонадипропионат, Будесонид, Флутиказонапропиона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ти с обструктивным бронхитом, бронхиолитом при выраженных явлениях обструкции с дыхательной недостаточностью и при неэффективности терапии подлежат госпитал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III. Ведение больного на госпитальном эта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уровень оказания медицинской помощи (первичная медико-санитарная помощь, в том числе, специализированная первичная медико-санитарная помощь)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contextualSpacing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ъем и кратность диагностических мероприятий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обсле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т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.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бор жалоб и анамнеза заболе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икальное исслед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днев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анализ кр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анализ мо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/>
            </w:pPr>
            <w:r>
              <w:rPr>
                <w:bCs/>
                <w:szCs w:val="28"/>
                <w:lang w:val="en-US"/>
              </w:rPr>
              <w:t>5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следование параметров кислотно-основного состояния (КОС), газы кр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Тяжелое течение заболевания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/>
            </w:pPr>
            <w:r>
              <w:rPr>
                <w:bCs/>
                <w:szCs w:val="28"/>
                <w:lang w:val="en-US"/>
              </w:rPr>
              <w:t>6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иохимические исследования крови (определение концентрации глюкозы, общего белка, мочевины, креатинина, калия, натрия, кальция, определение активности печеночных фермент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iCs/>
                <w:szCs w:val="28"/>
              </w:rPr>
              <w:t xml:space="preserve">Рентгенография органов грудной клет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</w:t>
            </w:r>
            <w:r>
              <w:rPr>
                <w:bCs/>
                <w:szCs w:val="28"/>
                <w:lang w:val="en-US"/>
              </w:rPr>
              <w:t>о показ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iCs/>
                <w:szCs w:val="28"/>
              </w:rPr>
              <w:t>Пульсоксимет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чебные меропри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жим </w:t>
      </w:r>
      <w:r>
        <w:rPr>
          <w:rFonts w:cs="Times New Roman" w:ascii="Times New Roman" w:hAnsi="Times New Roman"/>
          <w:sz w:val="28"/>
          <w:szCs w:val="28"/>
        </w:rPr>
        <w:t>постельный на период лихор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растн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сигенотерапия </w:t>
      </w:r>
      <w:r>
        <w:rPr>
          <w:rFonts w:cs="Times New Roman" w:ascii="Times New Roman" w:hAnsi="Times New Roman"/>
          <w:sz w:val="28"/>
          <w:szCs w:val="28"/>
        </w:rPr>
        <w:t>(при снижении уровня сатурации кислорода менее 92 мм рт. с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зинтоксикационная терап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альная регидратация – 100 мл/кг в сутки (глюкозо-солевые растворы до половины необходимого объема, остальная часть восполняется морсом, чаем, во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колитическая и отхаркивающая терапия </w:t>
      </w:r>
      <w:r>
        <w:rPr>
          <w:rFonts w:cs="Times New Roman" w:ascii="Times New Roman" w:hAnsi="Times New Roman"/>
          <w:sz w:val="28"/>
          <w:szCs w:val="28"/>
        </w:rPr>
        <w:t>(Амброксол, Ацетилцистеин, Карбоцисте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ронхолитическая терапия </w:t>
      </w:r>
      <w:r>
        <w:rPr>
          <w:rFonts w:cs="Times New Roman" w:ascii="Times New Roman" w:hAnsi="Times New Roman"/>
          <w:sz w:val="28"/>
          <w:szCs w:val="28"/>
        </w:rPr>
        <w:t>(при бронхообструктивном синдро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ропонижающая терапия </w:t>
      </w:r>
      <w:r>
        <w:rPr>
          <w:rFonts w:cs="Times New Roman" w:ascii="Times New Roman" w:hAnsi="Times New Roman"/>
          <w:sz w:val="28"/>
          <w:szCs w:val="28"/>
        </w:rPr>
        <w:t>(по показаниям – Парацетамол, Ибупроф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бактериальная терапия (по показани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параты первого выб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щенные пенициллины (</w:t>
      </w:r>
      <w:r>
        <w:rPr>
          <w:rFonts w:cs="Times New Roman" w:ascii="Times New Roman" w:hAnsi="Times New Roman"/>
          <w:color w:val="0D0D0D"/>
          <w:sz w:val="28"/>
          <w:szCs w:val="28"/>
        </w:rPr>
        <w:t>Амоксициллина клавулонат,</w:t>
      </w:r>
      <w:r>
        <w:rPr>
          <w:rFonts w:cs="Times New Roman" w:ascii="Times New Roman" w:hAnsi="Times New Roman"/>
          <w:sz w:val="28"/>
          <w:szCs w:val="28"/>
        </w:rPr>
        <w:t xml:space="preserve"> курс 5-7 дней), макролид (Азитромицин), курс 3-5 дней; (Кларитромицин, Джозамицин, Мидекамицин, курс 5-7 дне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льтернативные препар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фалоспорины II-III поколения (Цефуроксим, Цефиксим, Цефтибутен) курс 5-7-10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b/>
          <w:szCs w:val="28"/>
          <w:u w:val="single"/>
        </w:rPr>
        <w:t xml:space="preserve">II уровень оказания медицинской помощи </w:t>
      </w:r>
      <w:r>
        <w:rPr>
          <w:b/>
          <w:bCs/>
          <w:szCs w:val="28"/>
        </w:rPr>
        <w:t>(межмуниципальный) специализированная медицинская помощь.</w:t>
      </w:r>
    </w:p>
    <w:p>
      <w:pPr>
        <w:pStyle w:val="Style15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contextualSpacing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ъем и кратность диагностических мероприятий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обсле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т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.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бор жалоб и анамнеза заболе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икальное исслед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днев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анализ кр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анализ мо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ктериологическое исследование мокроты на аэробные и факультативно-анаэробные микроорганизмы и определение чувствительности к антибиотик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следование параметров кислотно-основного состояния (КОС), газы кр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Тяжелое течение заболевания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иохимические исследования крови (определение концентрации глюкозы, общего белка, мочевины, креатинина, калия, натрия, кальция, определение активности печеночных фермент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iCs/>
                <w:szCs w:val="28"/>
              </w:rPr>
            </w:pPr>
            <w:r>
              <w:rPr/>
              <w:t xml:space="preserve">Определение антител классов A, </w:t>
              <w:br/>
              <w:t>M, G (IgA, IgM, IgG) к хламидии</w:t>
              <w:br/>
              <w:t>пневмонии (Chlamidia</w:t>
              <w:br/>
              <w:t xml:space="preserve">pheumoniae) в крови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iCs/>
                <w:szCs w:val="28"/>
              </w:rPr>
            </w:pPr>
            <w:r>
              <w:rPr/>
              <w:t xml:space="preserve">Определение антител классов A, </w:t>
              <w:br/>
              <w:t xml:space="preserve">M, G (IgA, IgM, IgG) к микоплазме </w:t>
              <w:br/>
              <w:t>пневмонии (</w:t>
            </w:r>
            <w:r>
              <w:rPr>
                <w:lang w:val="en-US"/>
              </w:rPr>
              <w:t>Mikoplasma</w:t>
            </w:r>
            <w:r>
              <w:rPr/>
              <w:br/>
              <w:t xml:space="preserve">pheumoniae) в крови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iCs/>
                <w:szCs w:val="28"/>
              </w:rPr>
              <w:t xml:space="preserve">Рентгенография органов грудной клет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/>
            </w:pPr>
            <w:r>
              <w:rPr>
                <w:iCs/>
                <w:szCs w:val="28"/>
              </w:rPr>
              <w:t>Иммунограмма (</w:t>
            </w:r>
            <w:r>
              <w:rPr>
                <w:iCs/>
                <w:szCs w:val="28"/>
                <w:lang w:val="en-US"/>
              </w:rPr>
              <w:t>IgA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en-US"/>
              </w:rPr>
              <w:t>IgG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en-US"/>
              </w:rPr>
              <w:t>IgM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en-US"/>
              </w:rPr>
              <w:t>IgE</w:t>
            </w:r>
            <w:r>
              <w:rPr>
                <w:iCs/>
                <w:szCs w:val="28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iCs/>
                <w:szCs w:val="28"/>
              </w:rPr>
              <w:t>Пульсоксимет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В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</w:tbl>
    <w:p>
      <w:pPr>
        <w:pStyle w:val="Style15"/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чебные меропри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жим </w:t>
      </w:r>
      <w:r>
        <w:rPr>
          <w:rFonts w:cs="Times New Roman" w:ascii="Times New Roman" w:hAnsi="Times New Roman"/>
          <w:sz w:val="28"/>
          <w:szCs w:val="28"/>
        </w:rPr>
        <w:t>постельный на период лихор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ета </w:t>
      </w:r>
      <w:r>
        <w:rPr>
          <w:rFonts w:cs="Times New Roman" w:ascii="Times New Roman" w:hAnsi="Times New Roman"/>
          <w:sz w:val="28"/>
          <w:szCs w:val="28"/>
        </w:rPr>
        <w:t>возрастн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сигенотерапия </w:t>
      </w:r>
      <w:r>
        <w:rPr>
          <w:rFonts w:cs="Times New Roman" w:ascii="Times New Roman" w:hAnsi="Times New Roman"/>
          <w:sz w:val="28"/>
          <w:szCs w:val="28"/>
        </w:rPr>
        <w:t>(при снижении уровня сатурации кислорода менее 92 мм рт. с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зинтоксикационная терап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альная регидратация – 100 мл/кг в сутки (глюкозо-солевые растворы до половины необходимого объема, остальная часть восполняется морсом, чаем, во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колитическая и отхаркивающая терапия </w:t>
      </w:r>
      <w:r>
        <w:rPr>
          <w:rFonts w:cs="Times New Roman" w:ascii="Times New Roman" w:hAnsi="Times New Roman"/>
          <w:sz w:val="28"/>
          <w:szCs w:val="28"/>
        </w:rPr>
        <w:t>(Амброксол, Ацетилцистеин, Карбоцисте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ронхолитическая терапия </w:t>
      </w:r>
      <w:r>
        <w:rPr>
          <w:rFonts w:cs="Times New Roman" w:ascii="Times New Roman" w:hAnsi="Times New Roman"/>
          <w:sz w:val="28"/>
          <w:szCs w:val="28"/>
        </w:rPr>
        <w:t>(при бронхообструктивном синдро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ропонижающая терапия </w:t>
      </w:r>
      <w:r>
        <w:rPr>
          <w:rFonts w:cs="Times New Roman" w:ascii="Times New Roman" w:hAnsi="Times New Roman"/>
          <w:sz w:val="28"/>
          <w:szCs w:val="28"/>
        </w:rPr>
        <w:t>(по показаниям – Парацетамол, Ибупроф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бактериальная тера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параты первого выб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щенные пенициллины (Амоксициллин, Амоксициллин-клавулонат, курс 5-7 дней), макролид (Азитромицин), курс 3-5 дней; (Кларитромицин, Джозамицин, Мидекамицин, курс 5-7 дне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льтернативные препар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фалоспорины II-III поколения (Цефуроксим, Цефиксим, Цефтибутен) курс 5-7-10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III уровень оказания медицинской помощи</w:t>
      </w:r>
      <w:r>
        <w:rPr>
          <w:b/>
          <w:szCs w:val="28"/>
        </w:rPr>
        <w:t xml:space="preserve"> (</w:t>
      </w:r>
      <w:r>
        <w:rPr>
          <w:b/>
          <w:bCs/>
          <w:szCs w:val="28"/>
        </w:rPr>
        <w:t>специализированная медицинская помощь, в том числе высокотехнологичная помощь).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contextualSpacing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ъем и кратность диагностических мероприятий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обсле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т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.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бор жалоб и анамнеза заболе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икальное исслед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днев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анализ кр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анализ мо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ктериологическое исследование мокроты на аэробные и факультативно-анаэробные микроорганизмы и определение чувствительности к антибиотик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следование параметров кислотно-основного состояния (КОС), газы кр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Тяжелое течение заболевания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иохимические исследования крови (определение концентрации глюкозы, общего белка, протеинограммы, мочевины, креатинина, калия, натрия, кальция, определение активности печеночных фермент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2 и более при наличии изменений в предшествующем исследован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iCs/>
                <w:szCs w:val="28"/>
              </w:rPr>
            </w:pPr>
            <w:r>
              <w:rPr/>
              <w:t xml:space="preserve">Определение антител классов A, </w:t>
              <w:br/>
              <w:t>M, G (IgA, IgM, IgG) к хламидии</w:t>
              <w:br/>
              <w:t>пневмонии (Chlamidia</w:t>
              <w:br/>
              <w:t xml:space="preserve">pheumoniae) в крови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/>
            </w:pPr>
            <w:r>
              <w:rPr>
                <w:bCs/>
                <w:szCs w:val="28"/>
                <w:lang w:val="en-US"/>
              </w:rPr>
              <w:t xml:space="preserve">1 </w:t>
            </w:r>
            <w:r>
              <w:rPr>
                <w:bCs/>
                <w:szCs w:val="28"/>
              </w:rPr>
              <w:t>(по показания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iCs/>
                <w:szCs w:val="28"/>
              </w:rPr>
            </w:pPr>
            <w:r>
              <w:rPr/>
              <w:t xml:space="preserve">Определение антител классов A, </w:t>
              <w:br/>
              <w:t xml:space="preserve">M, G (IgA, IgM, IgG) к микоплазме </w:t>
              <w:br/>
              <w:t>пневмонии (</w:t>
            </w:r>
            <w:r>
              <w:rPr>
                <w:lang w:val="en-US"/>
              </w:rPr>
              <w:t>Mikoplasma</w:t>
            </w:r>
            <w:r>
              <w:rPr/>
              <w:br/>
              <w:t xml:space="preserve">pheumoniae), цитомегаловирусной, герпетической и пневмоцистной инфекции  в крови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(по показания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iCs/>
                <w:szCs w:val="28"/>
              </w:rPr>
              <w:t xml:space="preserve">Рентгенография органов грудной клет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и более (по показания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/>
            </w:pPr>
            <w:r>
              <w:rPr>
                <w:iCs/>
                <w:szCs w:val="28"/>
              </w:rPr>
              <w:t>Иммунограмма (</w:t>
            </w:r>
            <w:r>
              <w:rPr>
                <w:iCs/>
                <w:szCs w:val="28"/>
                <w:lang w:val="en-US"/>
              </w:rPr>
              <w:t>IgA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en-US"/>
              </w:rPr>
              <w:t>IgG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en-US"/>
              </w:rPr>
              <w:t>IgM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en-US"/>
              </w:rPr>
              <w:t>IgE</w:t>
            </w:r>
            <w:r>
              <w:rPr>
                <w:iCs/>
                <w:szCs w:val="28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2.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ое обследование на наличие гельминтозов (токсокароз, аскаридоз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iCs/>
                <w:szCs w:val="28"/>
              </w:rPr>
              <w:t>Пульсоксимет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ВД (детям старше 5-6 ле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ронхоскопия, бронхография, сцинтиграфия, компьютерная том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показаниям</w:t>
            </w:r>
          </w:p>
        </w:tc>
      </w:tr>
    </w:tbl>
    <w:p>
      <w:pPr>
        <w:pStyle w:val="Style15"/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чебные меропри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жим </w:t>
      </w:r>
      <w:r>
        <w:rPr>
          <w:rFonts w:cs="Times New Roman" w:ascii="Times New Roman" w:hAnsi="Times New Roman"/>
          <w:sz w:val="28"/>
          <w:szCs w:val="28"/>
        </w:rPr>
        <w:t>постельный на период лихор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ета </w:t>
      </w:r>
      <w:r>
        <w:rPr>
          <w:rFonts w:cs="Times New Roman" w:ascii="Times New Roman" w:hAnsi="Times New Roman"/>
          <w:sz w:val="28"/>
          <w:szCs w:val="28"/>
        </w:rPr>
        <w:t>возрастн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сигенотерапия </w:t>
      </w:r>
      <w:r>
        <w:rPr>
          <w:rFonts w:cs="Times New Roman" w:ascii="Times New Roman" w:hAnsi="Times New Roman"/>
          <w:sz w:val="28"/>
          <w:szCs w:val="28"/>
        </w:rPr>
        <w:t>(при снижении уровня сатурации кислорода менее 92 мм рт. с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зинтоксикационная терап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альная регидратация – 100 мл/кг в сутки (глюкозо-солевые растворы до половины необходимого объема, остальная часть восполняется морсом, чаем, во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колитическая и отхаркивающая терапия </w:t>
      </w:r>
      <w:r>
        <w:rPr>
          <w:rFonts w:cs="Times New Roman" w:ascii="Times New Roman" w:hAnsi="Times New Roman"/>
          <w:sz w:val="28"/>
          <w:szCs w:val="28"/>
        </w:rPr>
        <w:t>(Амброксол, Ацетилцистеин, Карбоцисте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ронхолитическая терапия </w:t>
      </w:r>
      <w:r>
        <w:rPr>
          <w:rFonts w:cs="Times New Roman" w:ascii="Times New Roman" w:hAnsi="Times New Roman"/>
          <w:sz w:val="28"/>
          <w:szCs w:val="28"/>
        </w:rPr>
        <w:t>(при бронхообструктивном синдром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аропонижающая терапия </w:t>
      </w:r>
      <w:r>
        <w:rPr>
          <w:rFonts w:cs="Times New Roman" w:ascii="Times New Roman" w:hAnsi="Times New Roman"/>
          <w:sz w:val="28"/>
          <w:szCs w:val="28"/>
        </w:rPr>
        <w:t>(по показаниям – Парацетамол, И</w:t>
      </w:r>
      <w:r>
        <w:rPr>
          <w:rFonts w:cs="Times New Roman" w:ascii="Times New Roman" w:hAnsi="Times New Roman"/>
          <w:color w:val="0D0D0D"/>
          <w:sz w:val="28"/>
          <w:szCs w:val="28"/>
        </w:rPr>
        <w:t>бупроф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бактериальная тера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параты первого выб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щенные пенициллины (Амоксициллин-клавулонат, курс 5-7 дней), макролид (Азитромицин), курс 3-5 дней; (Кларитромицин, Джозамицин, Мидекамицин, курс 5-7 дне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льтернативные препар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фалоспорины II-III поколения (Цефуроксим, Цефотаксим, Цефтриаксон) курс 5-7-10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Маршрутизация пациентов на уровнях оказания медицинской помощи (с учетом транспортабельности паци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 уровень оказания медицинской помощи (первичная медико-санитарная помощь, в том числе, специализированная первичная медико-санитарная помощь) –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частковая больница, ЦРБ (поликлиника и стационар), детские поликлиники гор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мбулаторное лечение: </w:t>
      </w:r>
      <w:r>
        <w:rPr>
          <w:rFonts w:cs="Times New Roman" w:ascii="Times New Roman" w:hAnsi="Times New Roman"/>
          <w:sz w:val="28"/>
          <w:szCs w:val="28"/>
        </w:rPr>
        <w:t>дети с острым (простым) бронхитом, рецидивирующим бронхитом (вне обострения), хроническим бронхитом (ремисс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ционарное лечение</w:t>
      </w:r>
      <w:r>
        <w:rPr>
          <w:rFonts w:cs="Times New Roman" w:ascii="Times New Roman" w:hAnsi="Times New Roman"/>
          <w:sz w:val="28"/>
          <w:szCs w:val="28"/>
        </w:rPr>
        <w:t>: дети первого года жизни с обструктивным бронхитом, бронхиолитом, сопровождающимся дыхательной недостаточностью, обострение рецидивирующего и хронического бронхита, некупирующееся амбулатор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ния к госпитализ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 xml:space="preserve"> возраст ребенка до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яжелый преморбидный фон (гипотрофия, аномалии конституции, врожденные пороки развития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раженная степень дыхательной недостато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сутствие эффекта через 36-48 часов стартовой терап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изкий социальный статус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 имеющие условий для лечения на д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сихологические особенности р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 уровень оказания медицинской помощи (межмуниципальный) специализированная медицинская помощь (межтерриториальные центры) – </w:t>
      </w:r>
      <w:r>
        <w:rPr>
          <w:rFonts w:cs="Times New Roman" w:ascii="Times New Roman" w:hAnsi="Times New Roman"/>
          <w:sz w:val="28"/>
          <w:szCs w:val="28"/>
        </w:rPr>
        <w:t>КБ 3,4 (детское отдел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ционарное л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для перевода ребенка на II урове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эффективность терапии в течение 5-7 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частые некупирующиеся рецидивы обстру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I уровень оказания медицинской помощи (специализированная медицинская помощь, в том числе высокотехнологичная помощь) – </w:t>
      </w:r>
      <w:r>
        <w:rPr>
          <w:rFonts w:cs="Times New Roman" w:ascii="Times New Roman" w:hAnsi="Times New Roman"/>
          <w:sz w:val="28"/>
          <w:szCs w:val="28"/>
        </w:rPr>
        <w:t>КДКБ 1,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ционарное леч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для перевода ребенка на III урове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эффективность терапии в течение 7-10 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обходимость проведения дифференциальной диагностики с другими заболеваниями (инородное тело дыхательных путей, ВАР легких, наследственные заболевания с поражением дыхательной систе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кторы, влияющие на транспортировку паци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тояние, длительность транспортировки (выбор авто- или авиатранспор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ность оборудованием машины скорой помощи (реанимационная бригада, сопровождение медицинского работника, самовывоз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транспортабельности ребен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 xml:space="preserve"> лихорадка не более 38º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казатели состояния дыхательной и сердечно-сосудистой системы (ЧД и ЧСС) увеличены не более, чем на 35% от физиологических параметров, сатурация не менее 9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сутствие судорожного синдр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рригируемые показатели сатурации и газового состава крови, если ребенок нуждается в заместительной респираторной поддержке (ИВ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 о транспортабельности ребенка решается консилиумом врач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хема лечения обструктивного бронхита и бронхиол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 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β-адреномиметик (Сальбутамол, Фенотерол через спейсер – 1-2 дозы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ьбутамол через небулайзер - 1.25-2.5 мг, Фенотерол - 0.3мл, Ипратропия бромид/Фенотерол - дети до 6 лет 50 мкг/кг, старше 6 лет – 1 мл на прием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о Сальбутамол 1 м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через 20-40 минут: эффект есть – поддерживающая терапия, нет – Шаг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 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ая доза β-адреномиметика+ингаляционный глюкокортикод (Будесонид 250-500-1000 мкг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через 20-40 минут: эффект есть – поддерживающая терапия, нет – Шаг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 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кортикостероид внутримышеч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саметазон 0.5-0.75 мг/кг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низолон 3-5 мг/кг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ющая терапия: β-адреномиметик (аэрозоль, перорально), в том числе с Ипратропия бромидом и/или Аминофиллин перорально 4-5 мг/кг 3-4 раза в сут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колитические лекарственные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цетилцистеин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о после е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ям до 2 лет 100 мг×2 раза в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6 лет 100 мг×3 раза в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е 6 лет 200 мг×2-3 раза в ден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цистеи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нгаляциях 150-300 мг на процеду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п 2%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ям 2-5 лет по 100 мг (5 мл) 2 раза в д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е 5 лет по 5 мл 3 раза в ден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мгекси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о 3 раза в ден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ям до 2 лет по 2 м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6 лет – по 4 м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10 лет – по 6-8 м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е 10 лет – по 8 м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роксол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о после е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ям до 5 лет – 7.5 м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12 лет – 15 м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е 12 лет – 30 мг 2-3 раза в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аля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ям до 5 лет по 2 мл (15 мг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е 5 лет – 2-3 м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наза альф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муковисцидозе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нгаляциях по 2.5 мг 1-3 раза в день через небулайзе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кашлевые лекарственные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526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ин +фенилто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ин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п (11.1 мг/5мл): детям 2-3 лет по ½ ч.л. ×2 раза/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6 лет – 1 ч.л.×2 раза в день; 6-14 лет – 2 ч.л. ×2 раза в день 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уцин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1-0.04; старше 4 лет по 1 драже 3 раза в день после еды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тамират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 4 раза в день: 2-12 мес. по 10, 1-3 года – по 15 кап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п 3 раза в день: 3-6 лет – по 5 мл; 6-12 лет – по 10 м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о-табл. 50 мг детям старше 12 лет по 1-2 табл. в день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дропропиз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2-12 лет: сироп(30 мг/5мл) по 1 мг /кг, старше 12 лет: по 10 мл сиропа или по 20 капель (60 мг/мл) 1-3 раза в день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уцин+эфедрин+базиликовое масло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 3-10 лет по 5мл, старше 10 лет по 10 мл 3 раза в день. Противопоказан до 3 ле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зы. Путь и кратность введения макроли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577"/>
        <w:gridCol w:w="1967"/>
        <w:gridCol w:w="1926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иотик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ве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 введ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Эритромицин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лет 40 мг/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12 лет 0.25-0.5г каждые 6 час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 в сутк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амиц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лет 15 000 Ед/к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12 лет 500 000Ед каждые 12 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сутк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ситромиц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лет 5-8 мг/к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12 лет 0.25-0.5 г каждые 12 ч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сутк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тромиц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лет 10 мг/кг в 1 сут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-5 день по 5 мг/кг/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12 лет по 0.5 г 1 раз в день в течение 3-5 дн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дамицин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.-12 лет 7.5-15 мг/кг/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12 лет 0.5 г каждые 12 час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сутк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озамиц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.-12 лет  40-50 мг/кг/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12 лет - 2г/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раза в сутк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декамицин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50 мг/кг/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12 лет 1.2 мг/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раль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3 прием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озы перорально назначаемых аминопенициллинов и цефалоспоринов при пневмонии у детей</w:t>
      </w:r>
    </w:p>
    <w:tbl>
      <w:tblPr>
        <w:tblW w:w="5000" w:type="pct"/>
        <w:jc w:val="left"/>
        <w:tblInd w:w="-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36"/>
        <w:gridCol w:w="2317"/>
        <w:gridCol w:w="2331"/>
        <w:gridCol w:w="2371"/>
      </w:tblGrid>
      <w:tr>
        <w:trPr>
          <w:trHeight w:val="23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иотик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а, кратность при</w:t>
              <w:softHyphen/>
              <w:t>ема и максимальная суточная доз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для перорального прием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и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оксициллин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90 мг/кг/с в 2-3 приема. Максимальная суточная доза 2 г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диспергиру</w:t>
              <w:softHyphen/>
              <w:t>емые, таблетки, сироп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апия первой</w:t>
              <w:br/>
              <w:t>ли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аци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зрасте от 2-х мес. до 5 лет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ксициллин/ клавуланат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90 мг/кг/с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-3 прие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г/кг/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3 при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амоксициллину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пензия 200 мг/ 400 мг или 600 мг в 5 мл, таблетки диспергируемые, таблетк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урокс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т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г/кг/сут в 2 при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суточ</w:t>
              <w:softHyphen/>
              <w:t>ная доза: 500 мг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пензия (на 5 мл): 125 или 250 мг, таблетки по 125, 250 мг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фиксим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г/кг/с 1-2 раза в сутки (старше 6 мес.) 200 мг-400 мг при массе тела  25 кг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. 0,2г и 0,4г; гран, д/сусп 0,1 г/5 мл таблетки диспергируемые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фтибутен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г/кг/сутки 1-2 раза в сутк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. 0,4 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. д/сусп. 0,036 г/мл во флак.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9705</wp:posOffset>
                </wp:positionH>
                <wp:positionV relativeFrom="paragraph">
                  <wp:posOffset>-54610</wp:posOffset>
                </wp:positionV>
                <wp:extent cx="0" cy="164465"/>
                <wp:effectExtent l="1905" t="0" r="1905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-4.3pt" to="-14.15pt,8.6pt" ID="Line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зы парентерально назначаемых антибиотиков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при пневмонии у детей</w:t>
      </w:r>
    </w:p>
    <w:tbl>
      <w:tblPr>
        <w:tblW w:w="943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1"/>
        <w:gridCol w:w="1890"/>
        <w:gridCol w:w="3372"/>
        <w:gridCol w:w="2002"/>
      </w:tblGrid>
      <w:tr>
        <w:trPr>
          <w:trHeight w:val="23" w:hRule="atLeast"/>
        </w:trPr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особ введения</w:t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циллин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ициллин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г/к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а в сут; в/м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алоспорин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уроксим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100 мг/к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в сутки; в/м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отаксим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100 мг/к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в сутки; в/м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триаксон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75 мг/кг/ 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сутки; в/м или в/в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тазидим*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100 мг/к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раза в сутки в/м или в/в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операзон*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100 мг/к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в сутки; в/м или в/в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епим*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100 мг/к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раза в сутки; в/в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апенем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тапенем*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етей до 12 лет: 15 мг/кг/с, у детей с 13 лет: 1,0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2 раза в сут; в/в или в/м 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пенем*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5 мг/к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 в сут; в/м или в/в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енем*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0 мг/кг/ с (старше 3 мес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в сут; в/в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гликозид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тамицин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7 мг/к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сут; в/м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кацин*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 мг/к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раза в сут; в/в или в/м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илмицин*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7,5 мг/к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раза в сут; в/в или в/м</w:t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копептид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комицин*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г/кг/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 в сут; в/в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козамид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комицин*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0 мг/кг/сут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сут в/в или в/м</w:t>
            </w:r>
          </w:p>
        </w:tc>
      </w:tr>
      <w:tr>
        <w:trPr>
          <w:trHeight w:val="23" w:hRule="atLeast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дамицин*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5 мг/кг/сут (до 1 месяца); 20-40 мг/кг/сут (старше 1 месяца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а в сут; в/в или в/м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Cs w:val="28"/>
        </w:rPr>
        <w:t>* Назначается при осложненных формах бронхита, протекающего с пневмонией преимущественно в условиях стационара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Cs w:val="28"/>
        </w:rPr>
      </w:pPr>
      <w:r>
        <w:rPr>
          <w:szCs w:val="28"/>
        </w:rPr>
        <w:t>Литература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Cs w:val="28"/>
        </w:rPr>
      </w:pPr>
      <w:r>
        <w:rPr>
          <w:szCs w:val="28"/>
        </w:rPr>
        <w:t>1. Педиатрия: Национальное руководство: в 2 т. – М.: ГЭОТАР-Медиа, 2009. Т.2. – 576 с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Cs w:val="28"/>
        </w:rPr>
      </w:pPr>
      <w:r>
        <w:rPr>
          <w:szCs w:val="28"/>
        </w:rPr>
        <w:t>2. Руководство по амбулаторно-поликлинической педиатрии /Под ред. А.А. Баранова. – М.: ГЭОТАР-Медиа, 2006. – 542 с.</w:t>
      </w:r>
    </w:p>
    <w:p>
      <w:pPr>
        <w:pStyle w:val="Style15"/>
        <w:numPr>
          <w:ilvl w:val="0"/>
          <w:numId w:val="0"/>
        </w:numPr>
        <w:ind w:left="0" w:hanging="0"/>
        <w:jc w:val="both"/>
        <w:outlineLvl w:val="0"/>
        <w:rPr>
          <w:szCs w:val="28"/>
        </w:rPr>
      </w:pPr>
      <w:r>
        <w:rPr>
          <w:szCs w:val="28"/>
        </w:rPr>
        <w:t>3. Казначеева Л.Ф., Павленко Н.С., Казначеев К.С., Денисова С.Н., Давыдова И.В. Неотложные состояния у детей (неотложная помощь на догоспитальном этапе); Учебное пособие /под ред. Проф. Л.Ф. Казначеевой. – Новосибирск, 2012. – 8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2:47:00Z</dcterms:created>
  <dc:creator>шеф</dc:creator>
  <dc:description/>
  <cp:keywords/>
  <dc:language>en-US</dc:language>
  <cp:lastModifiedBy>Admin</cp:lastModifiedBy>
  <dcterms:modified xsi:type="dcterms:W3CDTF">2014-07-15T03:49:00Z</dcterms:modified>
  <cp:revision>4</cp:revision>
  <dc:subject/>
  <dc:title/>
</cp:coreProperties>
</file>