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 </w:t>
      </w:r>
    </w:p>
    <w:p>
      <w:pPr>
        <w:pStyle w:val="Normal"/>
        <w:spacing w:before="0" w:after="14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Приказу Министерства здравоохранения </w:t>
      </w:r>
    </w:p>
    <w:p>
      <w:pPr>
        <w:pStyle w:val="Normal"/>
        <w:spacing w:before="0" w:after="144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байкальского края от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6 мая 2017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58</w:t>
      </w:r>
    </w:p>
    <w:p>
      <w:pPr>
        <w:pStyle w:val="Normal"/>
        <w:spacing w:before="0" w:after="144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ИНИЧЕСКИЙ ПРОТОКОЛ ОКАЗАНИЯ МЕДИЦИНСКОЙ ПОМОЩИ ПРИ БОЛЕВОМ СИНДРОМЕ У НОВОРОЖДЕННОГО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.С. Панченко – зав. кафедрой ПДБ ФГБОУ ВО ЧГМА, д.м.н., доцент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.В. Благоразумов – ассистент кафедры анестезиологи и реанимации ФГБОУ ВО ЧГМА, старший ординатор отделения реанимации новорожденных КДКБ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.А. Нестерова - зав. отделением реанимации и интенсивной терапии новорожденных ПЦ ККБ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.Г. Попова – доцент кафедры ФПК и ППС  ФГБОУ ВО ЧГМА, к.м.н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цензент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.Г. Шаповалов - зав. кафедрой анестезиологи и реанимации ФГБОУ ВО ЧГМА, д.м.н., профессор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.Р. Туктарова  - зам. главного врача по хирургии КДКБ, главный внештатный реаниматолог и анестезиолог МЗ ЗК.</w:t>
      </w:r>
    </w:p>
    <w:p>
      <w:pPr>
        <w:pStyle w:val="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предел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ль - это неприятный чувственный или эмоциональный опыт, связанный с настоящим или потенциальным повреждением тканей. Вплоть до середины 1970-х годов существовало убеждение, что новорожденные не способны воспринимать физическую боль вследствие незрелости периферических болевых рецепторов, ЦНС и неполной миелинизации проводящих волокон. В течение последних двух десятилетий получено подтверждение, что новорожденные чувствуют бол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собенности функционирования системы восприятия боли у новорожденных дет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изкий порог бо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лительная реакция на бо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ерехлест рецепторных по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более широкие рецепторные п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езрелая система нисходящего контроля боли.</w:t>
      </w:r>
    </w:p>
    <w:p>
      <w:pPr>
        <w:pStyle w:val="Style4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особенностям болевой реакции у новорожденных относят гиперальгезию — генерализованный характер ответа на болевое раздражение, который максимально выражен у недоношенных детей. Новорожденный гораздо быстрее "привыкает" к повторяющемуся болевому раздражителю или к продолжительной боли за счет истощения функции симпатической нервной системы. Незрелая нервная система не способна к продолжительному сопротивлению, к стрессу (если новорожденный не проявляет реакции на стресс, это еще не значит, что ему не больно). У недоношенных детей все болевые реакции внешне проявляются гораздо слабее, чем у доношенных детей. В настоящее время полагают, что боль, перенесенная в период новорожденности, нарушает развитие системы ноцицепции и приводит к необратимым функциональным и структурным изменениям в ЦНС, тем самым изменяя "программу" ответа на боль в будуще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Установлено, что сильная хроническая боль у новорожденного ребенка вызывает развитие выраженных соматических расстройств: внутрижелудочковые кровоизлияния, и перивентрикулярная лейкомаляция, приводит к увеличению риска развития сепсиса, ДВС синдрома, метаболического ацидоза. Отдаленные клинические последствия некупированного болевого синдрома заключаются в нарушении нервно-психического развития и социального поведения, позднем становлении внимания и подавлении способности к обучению. </w:t>
      </w:r>
    </w:p>
    <w:p>
      <w:pPr>
        <w:pStyle w:val="Style41"/>
        <w:spacing w:before="0" w:after="0"/>
        <w:jc w:val="both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  <w:lang w:val="ru-RU"/>
        </w:rPr>
        <w:t xml:space="preserve">В связи с отрицательными эффектами и катастрофическими последствиями гиперальгезии у новорожденного необходимо </w:t>
      </w:r>
      <w:r>
        <w:rPr>
          <w:sz w:val="28"/>
          <w:szCs w:val="28"/>
          <w:lang w:val="ru-RU"/>
        </w:rPr>
        <w:t>предупреждение (профилактика) и</w:t>
      </w:r>
      <w:r>
        <w:rPr>
          <w:color w:val="222222"/>
          <w:sz w:val="28"/>
          <w:szCs w:val="28"/>
          <w:lang w:val="ru-RU"/>
        </w:rPr>
        <w:t xml:space="preserve">  устранение боли. </w:t>
      </w:r>
    </w:p>
    <w:p>
      <w:pPr>
        <w:pStyle w:val="Style41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лассификация и болевые реакции (таблица 1,2)</w:t>
      </w:r>
    </w:p>
    <w:p>
      <w:pPr>
        <w:pStyle w:val="Style41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41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лассификация боли</w:t>
      </w:r>
    </w:p>
    <w:p>
      <w:pPr>
        <w:pStyle w:val="Style41"/>
        <w:spacing w:before="0" w:after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 1</w:t>
      </w:r>
    </w:p>
    <w:tbl>
      <w:tblPr>
        <w:tblW w:w="937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642"/>
        <w:gridCol w:w="2962"/>
      </w:tblGrid>
      <w:tr>
        <w:trPr>
          <w:trHeight w:val="399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280" w:after="0"/>
              <w:ind w:left="-87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 во время диагностических и лечебных манипуляций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28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 в связи с заболевание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оль в послеоперационном периоде </w:t>
            </w:r>
          </w:p>
        </w:tc>
      </w:tr>
      <w:tr>
        <w:trPr>
          <w:trHeight w:val="51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мотр глазного дн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ка зонда в желудок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ол пятк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ция ТБД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мбальная пункци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м иньекци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ие крови из вены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теризация периферической вены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ация носовых ходов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ожная иньекция</w:t>
            </w:r>
          </w:p>
          <w:p>
            <w:pPr>
              <w:pStyle w:val="Style41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ена пластыря, повязки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41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езненные процедуры (пункции и катетеризация сосудов, дренирование плевральной полости, перикарда, суставной сумки, интубация трахеи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jc w:val="both"/>
              <w:rPr>
                <w:color w:val="9933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довые травмы  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ингит и менингоэнцефалит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еомиелит</w:t>
            </w:r>
          </w:p>
          <w:p>
            <w:pPr>
              <w:pStyle w:val="Style41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екротический энтероколит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итонит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диогенный шок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рожденные пороки развития (гастрошизис, грыжи и другие)</w:t>
            </w:r>
          </w:p>
          <w:p>
            <w:pPr>
              <w:pStyle w:val="Style41"/>
              <w:spacing w:before="28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28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тра и послеоперационное обезболив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Style3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Style3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Style w:val="Style3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Style31"/>
          <w:rFonts w:cs="Times New Roman" w:ascii="Times New Roman" w:hAnsi="Times New Roman"/>
          <w:b/>
          <w:sz w:val="28"/>
          <w:szCs w:val="28"/>
        </w:rPr>
        <w:t>Болевые реакции новорожденных</w:t>
      </w:r>
    </w:p>
    <w:p>
      <w:pPr>
        <w:pStyle w:val="Style41"/>
        <w:spacing w:before="0" w:after="0"/>
        <w:jc w:val="right"/>
        <w:rPr/>
      </w:pPr>
      <w:r>
        <w:rPr>
          <w:rStyle w:val="Style31"/>
          <w:b/>
          <w:bCs/>
          <w:sz w:val="28"/>
          <w:szCs w:val="28"/>
          <w:lang w:val="ru-RU"/>
        </w:rPr>
        <w:t>Таблица 2</w:t>
      </w:r>
    </w:p>
    <w:tbl>
      <w:tblPr>
        <w:tblW w:w="10632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269"/>
        <w:gridCol w:w="2296"/>
        <w:gridCol w:w="2220"/>
        <w:gridCol w:w="1799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ологическ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мон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гетатив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т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ЧСС, А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требле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ислород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ышечного тону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нутричереп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л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зк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нзит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лач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жмури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ла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глуб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согуб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клад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уск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ров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ост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глов р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морщи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б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вы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цен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ртизол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ехоламин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люкагона, 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матотроп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рмо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кре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сулин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дриаз, появление капель пота на лице, покраснение, бледностьили «мраморность» кож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жатие кистей рук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лак, резкое сгибани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гибание но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угообразный изги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уловищ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рокидывание голов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особы оценки боли у новорожденных.</w:t>
      </w:r>
    </w:p>
    <w:p>
      <w:pPr>
        <w:pStyle w:val="Style41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Разработано и широко используются множество шкал оценки боли, опирающиеся в основном на </w:t>
      </w:r>
      <w:r>
        <w:rPr>
          <w:b/>
          <w:sz w:val="28"/>
          <w:szCs w:val="28"/>
          <w:lang w:val="ru-RU"/>
        </w:rPr>
        <w:t>поведенческие реакции</w:t>
      </w:r>
      <w:r>
        <w:rPr>
          <w:sz w:val="28"/>
          <w:szCs w:val="28"/>
          <w:lang w:val="ru-RU"/>
        </w:rPr>
        <w:t xml:space="preserve"> новорожденного.</w:t>
      </w:r>
    </w:p>
    <w:p>
      <w:pPr>
        <w:pStyle w:val="Style4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кала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ценки боли </w:t>
      </w:r>
      <w:r>
        <w:rPr>
          <w:bCs/>
          <w:sz w:val="28"/>
          <w:szCs w:val="28"/>
        </w:rPr>
        <w:t>CRIES</w:t>
      </w:r>
      <w:r>
        <w:rPr>
          <w:bCs/>
          <w:sz w:val="28"/>
          <w:szCs w:val="28"/>
          <w:lang w:val="ru-RU"/>
        </w:rPr>
        <w:t xml:space="preserve"> (таблица 3)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в которой учитываются не только поведенческие реакции, но и </w:t>
      </w:r>
      <w:r>
        <w:rPr>
          <w:sz w:val="28"/>
          <w:szCs w:val="28"/>
          <w:lang w:val="ru-RU"/>
        </w:rPr>
        <w:t>физиологические показатели. Шкала оценки послеоперационной боли используется у новорожденных с 32 недели гестации.</w:t>
      </w:r>
    </w:p>
    <w:p>
      <w:pPr>
        <w:pStyle w:val="Style41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Шкала </w:t>
      </w:r>
      <w:r>
        <w:rPr>
          <w:b/>
          <w:bCs/>
          <w:sz w:val="28"/>
          <w:szCs w:val="28"/>
        </w:rPr>
        <w:t>CRIES</w:t>
      </w:r>
    </w:p>
    <w:p>
      <w:pPr>
        <w:pStyle w:val="Style41"/>
        <w:spacing w:before="0" w:after="0"/>
        <w:jc w:val="right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Таблица 3</w:t>
      </w:r>
    </w:p>
    <w:tbl>
      <w:tblPr>
        <w:tblW w:w="10740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06"/>
        <w:gridCol w:w="65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Номе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Признак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Оцен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Кр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0 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кричи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ик, но ребенок успокаивается с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ребенок сам не успока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Потребность в О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О2 не требу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требуется О2&lt;30%,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&gt;95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требуется О2&gt;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Повышение жизненных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ЧСС и АД меньше или равны исходны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ЧСС и АД превышают исходные не более 2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ЧСС и АД превышают исходные более 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Выражение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покой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римас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гримаса, немой крик, сто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Сон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0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лубокий, продолжительный с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часто просыпа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не спи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нтерпретац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шкалы </w:t>
      </w:r>
      <w:r>
        <w:rPr>
          <w:rFonts w:cs="Times New Roman" w:ascii="Times New Roman" w:hAnsi="Times New Roman"/>
          <w:b/>
          <w:bCs/>
          <w:sz w:val="28"/>
          <w:szCs w:val="28"/>
        </w:rPr>
        <w:t>CR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78"/>
        <w:gridCol w:w="439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мма балл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 бо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ктика</w:t>
            </w:r>
          </w:p>
        </w:tc>
      </w:tr>
      <w:tr>
        <w:trPr>
          <w:trHeight w:val="65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 4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оль сомнительна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ход, наблюдение, немедикаментозное ведение, возможна сед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- 7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ренная бо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наркотические анальгет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олее 7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льная бо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ркотические анальгетики</w:t>
            </w:r>
          </w:p>
        </w:tc>
      </w:tr>
    </w:tbl>
    <w:p>
      <w:pPr>
        <w:pStyle w:val="Tex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 стонущего ребенка исключить причину не связанную с болью, например респираторные нарушения. </w:t>
      </w:r>
      <w:r>
        <w:rPr>
          <w:bCs/>
          <w:iCs/>
          <w:color w:val="993300"/>
          <w:sz w:val="28"/>
          <w:szCs w:val="28"/>
        </w:rPr>
        <w:t xml:space="preserve"> </w:t>
      </w:r>
    </w:p>
    <w:p>
      <w:pPr>
        <w:pStyle w:val="Text"/>
        <w:rPr/>
      </w:pPr>
      <w:r>
        <w:rPr>
          <w:rStyle w:val="StrongEmphasis"/>
          <w:sz w:val="28"/>
          <w:szCs w:val="28"/>
        </w:rPr>
        <w:t>Шкала NIPS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(таблица 4)</w:t>
      </w:r>
      <w:r>
        <w:rPr>
          <w:sz w:val="28"/>
          <w:szCs w:val="28"/>
        </w:rPr>
        <w:t xml:space="preserve"> используется для оценки боли у доношенных и недоношенных новорожденных.   С ее помощью оценивают мимику, крик, дыхание, тонус конечностей, сон.</w:t>
      </w:r>
    </w:p>
    <w:p>
      <w:pPr>
        <w:pStyle w:val="Tablerisheader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Шкала оценки боли у новорожденных (Neonatal Infant Pain Scale)</w:t>
      </w:r>
    </w:p>
    <w:p>
      <w:pPr>
        <w:pStyle w:val="Tablerisheader"/>
        <w:jc w:val="right"/>
        <w:rPr/>
      </w:pPr>
      <w:r>
        <w:rPr>
          <w:rStyle w:val="StrongEmphasis"/>
          <w:sz w:val="28"/>
          <w:szCs w:val="28"/>
        </w:rPr>
        <w:t>Таблица 4</w:t>
      </w:r>
    </w:p>
    <w:tbl>
      <w:tblPr>
        <w:tblW w:w="1055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6152"/>
        <w:gridCol w:w="1149"/>
        <w:gridCol w:w="20"/>
      </w:tblGrid>
      <w:tr>
        <w:trPr>
          <w:trHeight w:val="31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изнаки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Характеристи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Баллы</w:t>
            </w:r>
          </w:p>
        </w:tc>
      </w:tr>
      <w:tr>
        <w:trPr>
          <w:trHeight w:val="18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лица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/>
            </w:pPr>
            <w:r>
              <w:rPr>
                <w:sz w:val="28"/>
                <w:szCs w:val="28"/>
              </w:rPr>
              <w:t>Спокойн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napToGrid w:val="false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/>
            </w:pPr>
            <w:r>
              <w:rPr>
                <w:sz w:val="28"/>
                <w:szCs w:val="28"/>
              </w:rPr>
              <w:t>Грима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ч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/>
            </w:pPr>
            <w:r>
              <w:rPr>
                <w:sz w:val="28"/>
                <w:szCs w:val="28"/>
              </w:rPr>
              <w:t>Ребенок спокое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napToGrid w:val="false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/>
            </w:pPr>
            <w:r>
              <w:rPr>
                <w:sz w:val="28"/>
                <w:szCs w:val="28"/>
              </w:rPr>
              <w:t>Хныч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napToGrid w:val="false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/>
            </w:pPr>
            <w:r>
              <w:rPr>
                <w:sz w:val="28"/>
                <w:szCs w:val="28"/>
              </w:rPr>
              <w:t>Неугомонный кри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/>
            </w:pPr>
            <w:r>
              <w:rPr>
                <w:sz w:val="28"/>
                <w:szCs w:val="28"/>
              </w:rPr>
              <w:t>Спокойн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napToGrid w:val="false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/>
            </w:pPr>
            <w:r>
              <w:rPr>
                <w:sz w:val="28"/>
                <w:szCs w:val="28"/>
              </w:rPr>
              <w:t>Измененн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е конечности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нус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napToGrid w:val="false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napToGrid w:val="false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к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napToGrid w:val="false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енз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е конечности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нус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napToGrid w:val="false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napToGrid w:val="false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к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napToGrid w:val="false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енз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rPr/>
            </w:pPr>
            <w:r>
              <w:rPr>
                <w:sz w:val="28"/>
                <w:szCs w:val="28"/>
              </w:rPr>
              <w:t>Сон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 не наруше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napToGrid w:val="false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ыпается через короткие интервал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napToGrid w:val="false"/>
              <w:spacing w:before="280" w:after="0"/>
              <w:ind w:left="-87" w:hanging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is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окой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isheader"/>
              <w:spacing w:before="280" w:after="0"/>
              <w:ind w:left="-87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2568" w:hRule="atLeast"/>
        </w:trPr>
        <w:tc>
          <w:tcPr>
            <w:tcW w:w="10558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Tableris"/>
              <w:spacing w:before="0" w:after="28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Примечание: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баллы по 6 показателям суммируются; минимальное количество – 0, максимальное – 7; иногда низкий балл наблюдается у малышей в очень тяжелом состоянии на фоне медикаментозной седации.</w:t>
            </w:r>
          </w:p>
          <w:p>
            <w:pPr>
              <w:pStyle w:val="Tableris"/>
              <w:spacing w:before="280" w:after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истематический контроль боли для пациентов проводится не реже 4 раз в сутки, при наличии болевой реакции в дневнике отмечается её выраженность (оценка по шкале в баллах) и принимается решение от терапии с последующей оценкой эффективности адекватности проводимой терапии.  </w:t>
            </w:r>
          </w:p>
        </w:tc>
      </w:tr>
    </w:tbl>
    <w:p>
      <w:pPr>
        <w:pStyle w:val="Style41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 профилактики и лечения болевого синдрома.</w:t>
      </w:r>
    </w:p>
    <w:p>
      <w:pPr>
        <w:pStyle w:val="Style41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отокол болевого синдрома предусматривает диагностические и лечебные мероприятия проводимые ребенку не зависимо от уровня оказания медицинской помощи. </w:t>
      </w:r>
      <w:r>
        <w:rPr>
          <w:sz w:val="28"/>
          <w:szCs w:val="28"/>
          <w:lang w:val="ru-RU"/>
        </w:rPr>
        <w:t xml:space="preserve">Медицинский персонал акушерских и педиатрических медицинских организаций должен уметь владеть методам оценки и контроля боли у новорожденных. </w:t>
      </w:r>
    </w:p>
    <w:p>
      <w:pPr>
        <w:pStyle w:val="Style41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41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Методы обезболивания</w:t>
      </w:r>
    </w:p>
    <w:p>
      <w:pPr>
        <w:pStyle w:val="Style41"/>
        <w:spacing w:before="0" w:after="0"/>
        <w:jc w:val="both"/>
        <w:rPr/>
      </w:pPr>
      <w:r>
        <w:rPr>
          <w:sz w:val="28"/>
          <w:szCs w:val="28"/>
          <w:lang w:val="ru-RU"/>
        </w:rPr>
        <w:t>1.  Нефармакологические методы</w:t>
      </w:r>
    </w:p>
    <w:p>
      <w:pPr>
        <w:pStyle w:val="Style41"/>
        <w:spacing w:before="0" w:after="0"/>
        <w:jc w:val="both"/>
        <w:rPr/>
      </w:pPr>
      <w:r>
        <w:rPr>
          <w:sz w:val="28"/>
          <w:szCs w:val="28"/>
          <w:lang w:val="ru-RU"/>
        </w:rPr>
        <w:t>2.  Аналгезия сахарозой</w:t>
      </w:r>
    </w:p>
    <w:p>
      <w:pPr>
        <w:pStyle w:val="Style41"/>
        <w:spacing w:before="0" w:after="0"/>
        <w:jc w:val="both"/>
        <w:rPr/>
      </w:pPr>
      <w:r>
        <w:rPr>
          <w:sz w:val="28"/>
          <w:szCs w:val="28"/>
          <w:lang w:val="ru-RU"/>
        </w:rPr>
        <w:t>3.  Ненаркотические аналгетики</w:t>
      </w:r>
    </w:p>
    <w:p>
      <w:pPr>
        <w:pStyle w:val="Style41"/>
        <w:spacing w:before="0" w:after="0"/>
        <w:jc w:val="both"/>
        <w:rPr/>
      </w:pPr>
      <w:r>
        <w:rPr>
          <w:sz w:val="28"/>
          <w:szCs w:val="28"/>
          <w:lang w:val="ru-RU"/>
        </w:rPr>
        <w:t>4.  Наркотичские аналгетики</w:t>
      </w:r>
    </w:p>
    <w:p>
      <w:pPr>
        <w:pStyle w:val="Style41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41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52"/>
      </w:tblGrid>
      <w:tr>
        <w:trPr>
          <w:trHeight w:val="525" w:hRule="atLeast"/>
        </w:trPr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ефармакологические методы предупреждения боли, дискомфорта и стресса</w:t>
            </w:r>
          </w:p>
        </w:tc>
      </w:tr>
      <w:tr>
        <w:trPr>
          <w:trHeight w:val="17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дицинские манипуляции</w:t>
            </w:r>
          </w:p>
          <w:p>
            <w:pPr>
              <w:pStyle w:val="Style41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уществление инвазивных процедур только подготовленным персоналом 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ьзовать новые атравматичные материалы для манипуляций новорожденному 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ьзование малоинвазивных  методов диагностики  и контроля  за состоянием 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бегать чрезмерных рутинных осмотров и процедур (например, резких пассивных движений ребенка после сна) 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ериодов отдыха между болезненными процедурами</w:t>
            </w:r>
          </w:p>
        </w:tc>
      </w:tr>
      <w:tr>
        <w:trPr>
          <w:trHeight w:val="81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хранительный режим, уход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бегать чрезмерного освещения ребенка (закрыть пеленкой инкубатор, при фототерапии и нахождении на обогреваемом столике прикрыть глаза ребенка, использовать концентрированные источники света) предохранять от избыточного шума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оевременный туалет и смена мокрых и загрязненных пеленок 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держивать у ребенка чувство "безопасности", "нужности" его и "сочувствия" со стороны окружающих взрослых, и постоянно находящегося вокруг него медицинского персонала с "доминантой на ребенка" </w:t>
            </w:r>
          </w:p>
          <w:p>
            <w:pPr>
              <w:pStyle w:val="Style41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зятие на руки, поглаживание, ласковый разговор и взгляд 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не) нутритивное сосание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удобного ребенку положения тела с помощью специальных укладок (гнездо, «заки» и т.д.)</w:t>
            </w:r>
          </w:p>
        </w:tc>
      </w:tr>
      <w:tr>
        <w:trPr>
          <w:trHeight w:val="42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родителей в уход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акт с матерью «кожа к коже», </w:t>
            </w:r>
          </w:p>
          <w:p>
            <w:pPr>
              <w:pStyle w:val="Style41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ное участие родителей в уходе за новорожденным</w:t>
            </w:r>
          </w:p>
        </w:tc>
      </w:tr>
      <w:tr>
        <w:trPr>
          <w:trHeight w:val="420" w:hRule="atLeast"/>
        </w:trPr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рмакологические методы</w:t>
            </w:r>
          </w:p>
        </w:tc>
      </w:tr>
      <w:tr>
        <w:trPr>
          <w:trHeight w:val="57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ьгезия сахарозой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% раствор глюкозы - за 2 минуты до процедуры дать ребенку раствор сахарозы (доза для ребенка  1500–2000 гр. - 0,3 мл, 2000–3000 гр. - 1 мл, &gt; 3000 гр. - 2 мл), затем повторите во время процедуры, в течение самой процедуры дать ребенку сосать соску (пустышку)</w:t>
            </w:r>
          </w:p>
          <w:p>
            <w:pPr>
              <w:pStyle w:val="Style41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именять у детей менее 32 недель гестации и менее 1500 гр.!</w:t>
            </w:r>
          </w:p>
        </w:tc>
      </w:tr>
      <w:tr>
        <w:trPr>
          <w:trHeight w:val="19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ая анестезия 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ЭМЛА - смесь 2,5% лидокаина  и 2,5% прилокаина на основе крема. Используют за 30-60 минут для обезболивания люмбальной пункции и постановки внутривенного катетера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 xml:space="preserve">Согласно инструкции препарат можно назначать детям 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lang w:val="ru-RU"/>
              </w:rPr>
              <w:t xml:space="preserve">от 3 кг веса, показан старшее 37 недель гестации, однократное использование в течение суток. </w:t>
            </w:r>
          </w:p>
          <w:p>
            <w:pPr>
              <w:pStyle w:val="Style41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стиллагель - гель на основе 2,5% лидокаина с противомикробным эффектом. Применяется для обезболивания при всех видах эндоскопии, при интубации трахеи</w:t>
            </w:r>
          </w:p>
        </w:tc>
      </w:tr>
      <w:tr>
        <w:trPr>
          <w:trHeight w:val="15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050" w:leader="none"/>
              </w:tabs>
              <w:spacing w:before="0" w:after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наркотические аналгетик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комендуемая доза  парацетамола</w:t>
            </w:r>
            <w:r>
              <w:rPr>
                <w:b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 30 недель – 25 – 30 мг/кг/сутки ректально или через р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 34 недель – 45 мг/кг/ су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рше – 60 мг/кг/сутк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ппозитории ректальные для детей (цефекон) – доза 20-25 мг/кг каждые 4-6 часов ректа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спензия парацетамола – до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7,5 мг/кг. Кратность введения в  зависимости от гестационного возраста: более &gt; 36 недель через 6 часов,  менее  &lt; 32 недель через 12 часов,  32-36 недель через 8 часов   </w:t>
            </w:r>
          </w:p>
          <w:p>
            <w:pPr>
              <w:pStyle w:val="Style41"/>
              <w:spacing w:before="0" w:after="0"/>
              <w:jc w:val="both"/>
              <w:rPr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фалган (форма парацетамола  для в/в введения) –  </w:t>
            </w:r>
            <w:r>
              <w:rPr>
                <w:color w:val="993300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доза 7,5 мг/кг 4 раза в день, максимальная суточная доза 30 мг/кг  </w:t>
            </w:r>
          </w:p>
        </w:tc>
      </w:tr>
      <w:tr>
        <w:trPr>
          <w:trHeight w:val="15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ркотические аналгетики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ентани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-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1-2 мкг/кг внутривенно медленно струйно в течение 5-10 минут, каждые 2-4 часа. Микроструйная (постоянная) инфузия 1 – 5 мкг/кг/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медо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болюсно - 0,05 - 0,25 мг/кг в течение 10 минут каждые 4-6 часов, в/в, в/м; при продленной инфузии – 10 – 50 мкг/кг/час.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Морфин: до 7 дней – 50 мкг/кг (5-10 мкг/кг/час), старше 7 дней – 100 мкг/кг (10 мкг/кг/час) </w:t>
            </w:r>
          </w:p>
        </w:tc>
      </w:tr>
    </w:tbl>
    <w:p>
      <w:pPr>
        <w:pStyle w:val="Style41"/>
        <w:spacing w:before="0" w:after="0"/>
        <w:jc w:val="both"/>
        <w:rPr/>
      </w:pPr>
      <w:r>
        <w:rPr>
          <w:b/>
          <w:sz w:val="28"/>
          <w:szCs w:val="28"/>
          <w:lang w:val="ru-RU"/>
        </w:rPr>
        <w:t>Примечание*.</w:t>
      </w:r>
      <w:r>
        <w:rPr>
          <w:sz w:val="28"/>
          <w:szCs w:val="28"/>
          <w:lang w:val="ru-RU"/>
        </w:rPr>
        <w:t xml:space="preserve"> Назначение препарата «вне инструкции» требует соблюдения следующей процедуры.</w:t>
      </w:r>
    </w:p>
    <w:p>
      <w:pPr>
        <w:pStyle w:val="Style41"/>
        <w:spacing w:before="0" w:after="0"/>
        <w:rPr/>
      </w:pPr>
      <w:r>
        <w:rPr>
          <w:sz w:val="28"/>
          <w:szCs w:val="28"/>
          <w:lang w:val="ru-RU"/>
        </w:rPr>
        <w:t>1. Обоснование необходимости лекарственного средства в медицинской карте.</w:t>
      </w:r>
    </w:p>
    <w:p>
      <w:pPr>
        <w:pStyle w:val="Style41"/>
        <w:spacing w:before="0" w:after="0"/>
        <w:jc w:val="both"/>
        <w:rPr/>
      </w:pPr>
      <w:r>
        <w:rPr>
          <w:sz w:val="28"/>
          <w:szCs w:val="28"/>
          <w:lang w:val="ru-RU"/>
        </w:rPr>
        <w:t>2.  Проведение консилиума или врачебной комиссии</w:t>
      </w:r>
    </w:p>
    <w:p>
      <w:pPr>
        <w:pStyle w:val="Style41"/>
        <w:spacing w:before="0" w:after="0"/>
        <w:rPr/>
      </w:pPr>
      <w:r>
        <w:rPr>
          <w:sz w:val="28"/>
          <w:szCs w:val="28"/>
          <w:lang w:val="ru-RU"/>
        </w:rPr>
        <w:t>3.  Подписание законным представителем пациента добровольного информированного согласия.</w:t>
      </w:r>
    </w:p>
    <w:p>
      <w:pPr>
        <w:pStyle w:val="Style41"/>
        <w:spacing w:before="0" w:after="0"/>
        <w:jc w:val="both"/>
        <w:rPr/>
      </w:pPr>
      <w:r>
        <w:rPr>
          <w:b/>
          <w:iCs/>
          <w:sz w:val="28"/>
          <w:szCs w:val="28"/>
          <w:lang w:val="ru-RU"/>
        </w:rPr>
        <w:t>Отрицательные эффекты наркотических анальгетиков</w:t>
      </w:r>
      <w:r>
        <w:rPr>
          <w:iCs/>
          <w:sz w:val="28"/>
          <w:szCs w:val="28"/>
          <w:lang w:val="ru-RU"/>
        </w:rPr>
        <w:t>:</w:t>
      </w:r>
    </w:p>
    <w:p>
      <w:pPr>
        <w:pStyle w:val="Style4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можность респираторной депрессии вплоть до апноэ;</w:t>
      </w:r>
    </w:p>
    <w:p>
      <w:pPr>
        <w:pStyle w:val="Style4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ыстрое введение фентанила или его передозировка могут вызывать ригидность грудной клетки;</w:t>
      </w:r>
    </w:p>
    <w:p>
      <w:pPr>
        <w:pStyle w:val="Style4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гнетение перистальтики кишечника;</w:t>
      </w:r>
    </w:p>
    <w:p>
      <w:pPr>
        <w:pStyle w:val="Style4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ольшие дозы морфина вызывают артериальную гипотензию;</w:t>
      </w:r>
    </w:p>
    <w:p>
      <w:pPr>
        <w:pStyle w:val="Style4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 детей с бронхолегочной дисплазией возможно затруднение дыхания за счет усиления спазма дыхательных путей;</w:t>
      </w:r>
    </w:p>
    <w:p>
      <w:pPr>
        <w:pStyle w:val="Style4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олерантность, привыкание и синдром отмены при длительных инфуз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9933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val="ru-RU"/>
        </w:rPr>
        <w:t xml:space="preserve"> </w:t>
      </w:r>
    </w:p>
    <w:p>
      <w:pPr>
        <w:pStyle w:val="Style14"/>
        <w:spacing w:before="0" w:after="0"/>
        <w:ind w:left="720" w:hanging="0"/>
        <w:rPr>
          <w:rFonts w:ascii="Times New Roman" w:hAnsi="Times New Roman" w:cs="Times New Roman"/>
          <w:color w:val="993300"/>
          <w:sz w:val="28"/>
          <w:szCs w:val="28"/>
          <w:lang w:val="ru-RU"/>
        </w:rPr>
      </w:pPr>
      <w:r>
        <w:rPr>
          <w:rFonts w:cs="Times New Roman"/>
          <w:color w:val="9933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 w:eastAsia="zh-C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u w:val="single"/>
    </w:rPr>
  </w:style>
  <w:style w:type="character" w:styleId="Style31">
    <w:name w:val="style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lockhead">
    <w:name w:val="block-head"/>
    <w:qFormat/>
    <w:rPr>
      <w:rFonts w:cs="Times New Roman"/>
    </w:rPr>
  </w:style>
  <w:style w:type="character" w:styleId="Blockcontent">
    <w:name w:val="block-conten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unt">
    <w:name w:val="count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WebCharChar">
    <w:name w:val="Normal (Web) Char Cha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risheader">
    <w:name w:val="table-ris-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header">
    <w:name w:val="table-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ris">
    <w:name w:val="table-ri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25:00Z</dcterms:created>
  <dc:creator>Computer</dc:creator>
  <dc:description/>
  <cp:keywords/>
  <dc:language>en-US</dc:language>
  <cp:lastModifiedBy>Ирина Сергеевна Михеева</cp:lastModifiedBy>
  <cp:lastPrinted>2017-05-18T17:26:00Z</cp:lastPrinted>
  <dcterms:modified xsi:type="dcterms:W3CDTF">2017-05-29T02:19:00Z</dcterms:modified>
  <cp:revision>163</cp:revision>
  <dc:subject/>
  <dc:title>Computer</dc:title>
</cp:coreProperties>
</file>