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дения проверок деятельности подведомственных Министерству здравоохранения Забайкальского края государственных учреждений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 2014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осударственное казенное учреждение здравоохранения "Краевая психиатрическая больниц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осударственное казенное учреждение здравоохранения "Краевая психиатрическая больниц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осударственное казенное учреждение здравоохранения "Краевой психоневрологически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осударственное казенное учреждение здравоохранения "Забайкальский краевой противотуберкулезный диспансер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Государственное казенное учреждение здравоохранения "Забайкальский краевой противотуберкулезный диспансер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Государственное казенное учреждение здравоохранения "Краевой детский санаторий для лечения туберкулез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Государственное казенное учреждение здравоохранения "Краевой специализированный дом ребенк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Государственное казенное учреждение здравоохранения "Краевой специализированный дом ребенк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Государственное казенное учреждение здравоохранения "Краевая станция переливания кров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Государственное казенное учреждение здравоохранения Краевой медицинский центр мобилизационных резервов "РЕЗЕРВ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Государственное казенное учреждение здравоохранения "Забайкальский Территориальный центр медицины катастроф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Государственное бюджетное учреждение здравоохранения "Станция скорой медицинской помощ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Государственное учреждение здравоохранения "Краевая больниц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Государственное учреждение здравоохранения "Краевая больница N 3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Государственное учреждение здравоохранения "Краевая больница N 4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Государственное учреждение здравоохранения "Краевая больница восстановительного лечения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Государственное учреждение здравоохранения "Краевая больница восстановительного лечения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Государственное учреждение здравоохранения "Краевая больница восстановительного лечения N 3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Государственное учреждение здравоохранения "Краевая больница восстановительного лечения N 4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Государственное учреждение здравоохранения "Краевая больница восстановительного лечения N 5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Государственное учреждение здравоохранения "Забайкальский краевой консультативно-диагностический цент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Государственное учреждение здравоохранения "Краевой детский консультативно-диагностический цент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Государственное учреждение здравоохранения "Краевой врачебно-физкультурны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Государственное учреждение здравоохранения "Краевой кожно-венерологически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Государственное учреждение здравоохранения "Забайкальский краевой онкологически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Государственное учреждение здравоохранения "Краевой наркологически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Государственное учреждение здравоохранения "Краевой центр по профилактике и борьбе со СПИД и инфекционными заболеваниям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Государственное учреждение здравоохранения "Забайкальский краевой госпиталь для ветеранов войн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Государственное учреждение здравоохранения "Краевая клиническая инфекци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Государственное учреждение здравоохранения "Краевая детская клиническ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Государственное учреждение здравоохранения "Краевая детская клиническая больниц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Государственное учреждение здравоохранения "Забайкальские санатори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Государственное учреждение здравоохранения "Краевой центр медицинской профилактик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Государственное учреждение здравоохранения "Краевой центр планирования семьи и репродукци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Государственное учреждение здравоохранения "Забайкальское краевое бюро судебно-медицинской экспертизы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Государственное учреждение здравоохранения "Забайкальское краевое патологоанатомическое бюро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Государственное учреждение здравоохранения "Краевая клиническ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Государственное учреждение здравоохранения "Городская клиническая больниц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Государственное учреждение здравоохранения "Городская больниц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Государственное бюджетное учреждение здравоохранения "Забайкальский краевой перинатальный цент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Государственное автономное учреждение здравоохранения "Краевая стоматологическая поликлиник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Государственное автономное учреждение здравоохранения "Краевая стоматологическая поликлиник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Государственное учреждение здравоохранения "Краевая стоматологическая поликлиника N 3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Государственное учреждение здравоохранения "Городская детская стоматологическая поликлиник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Государственное учреждение здравоохранения "Центр восстановительного лечения для детей "Феникс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Государственное учреждение здравоохранения "Краевая психотерапевтическая поликлиник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Государственное учреждение здравоохранения "Городская поликлиник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Государственное учреждение здравоохранения "Городская поликлиник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Государственное учреждение здравоохранения "Городская поликлиника N 3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Государственное автономное учреждение здравоохранения "Городская поликлиника N 4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Государственное учреждение здравоохранения "Городская поликлиника N 5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Государственное учреждение здравоохранения "Городская поликлиника N 6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Государственное учреждение здравоохранения "Городская поликлиника N 7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Государственное учреждение здравоохранения "Городская поликлиника N 8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Государственное учреждение здравоохранения "Городская детская поликлиника N 1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Государственное учреждение здравоохранения "Городская детская поликлиника N 2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Государственное учреждение здравоохранения "Городская детская клиническая поликлиника N 3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Государственное учреждение здравоохранения "Городская детская поликлиника N 4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Государственное учреждение здравоохранения "Городская детская поликлиника N 5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Государственное учреждение здравоохранения "Агинская окруж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Государственное учреждение здравоохранения "Дульдург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Государственное учреждение здравоохранения "Могойтуй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Государственное учреждение здравоохранения "Петровск-Забайкаль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Государственное учреждение здравоохранения "Акш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Государственное учреждение здравоохранения "Александрово-Завод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Государственное учреждение здравоохранения "Балей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Государственное учреждение здравоохранения "Борз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Государственное учреждение здравоохранения "Газимуро-Завод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Государственное учреждение здравоохранения "Забайкаль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Государственное учреждение здравоохранения "Калар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Государственное учреждение здравоохранения "Калга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Государственное учреждение здравоохранения "Карым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Государственное учреждение здравоохранения "Краснокаменская районная поликлиник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Государственное учреждение здравоохранения "Красночикой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Государственное учреждение здравоохранения "Кыр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Государственное учреждение здравоохранения "Могоч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Государственное учреждение здравоохранения "Нерч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Государственное учреждение здравоохранения "Нерчинско-Завод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Государственное учреждение здравоохранения "Оловянн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Государственное учреждение здравоохранения "Оно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Государственное учреждение здравоохранения "Приаргу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Государственное учреждение здравоохранения "Срете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Государственное учреждение здравоохранения "Тунгиро-Олекм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Государственное учреждение здравоохранения "Тунгокоче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Государственное учреждение здравоохранения "Улетов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Государственное учреждение здравоохранения "Хилок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Государственное учреждение здравоохранения "Чернышев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Государственное учреждение здравоохранения "Чит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Государственное учреждение здравоохранения "Шелопуг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Государственное учреждение здравоохранения "Шилкинская центральная район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Государственное учреждение здравоохранения "Городская больница ЗАТО п. Горный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Государственное учреждение здравоохранения "Центр контроля качества и сертификации лекарственных средств" Забайкальского кра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Государственное учреждение здравоохранения "Медицинский информационно-аналитический цент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Государственное автономное образовательное учреждение среднего профессионального образования "Агинский медицинский колледж им. В.Л. Чимитдоржиев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Государственное образовательное учреждение среднего профессионального образования "Читинский медицинский колледж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Государственное образовательное учреждение среднего профессионального образования "Краснокаменский медицинский колледж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Государственное образовательное учреждение среднего профессионального образования "Борзинское медицинское училище (техникум)"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Государственное образовательное учреждение среднего профессионального образования "Балейское медицинское училище (техникум)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Государственное образовательное учреждение среднего профессионального образования "Петровск-Забайкальское медицинское училище (техникум)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Государственное казенное учреждение здравоохранения "Краевая туберкулезная больница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Государственное учреждение здравоохранения "Краевой кардиологический диспансер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Государственное учреждение здравоохранения "Городской родильный дом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3:32:00Z</dcterms:created>
  <dc:creator>Bux2</dc:creator>
  <dc:description/>
  <cp:keywords/>
  <dc:language>en-US</dc:language>
  <cp:lastModifiedBy>Людмила Германовна Иванова</cp:lastModifiedBy>
  <cp:lastPrinted>2013-12-24T15:27:00Z</cp:lastPrinted>
  <dcterms:modified xsi:type="dcterms:W3CDTF">2013-12-30T23:10:00Z</dcterms:modified>
  <cp:revision>85</cp:revision>
  <dc:subject/>
  <dc:title>УТВЕРЖДАЮ</dc:title>
</cp:coreProperties>
</file>