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Министерство здравоохранения Забайкальского кра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раевой центр медицинской профилак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4.2pt;width:431.9pt;height:34.1pt;mso-wrap-style:none;v-text-anchor:middle;mso-position-vertical:top" type="_x0000_t136">
            <v:path textpathok="t"/>
            <v:textpath on="t" fitshape="t" string="КЛЕЩЕВОЙ ЭНЦЕФАЛИ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4"/>
        </w:rPr>
      </w:pPr>
      <w:r>
        <w:rPr>
          <w:rFonts w:eastAsia="Webdings" w:cs="Webdings" w:ascii="Webdings" w:hAnsi="Webdings"/>
          <w:sz w:val="44"/>
        </w:rPr>
        <w:t></w:t>
      </w:r>
      <w:r>
        <w:rPr>
          <w:sz w:val="4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ребята!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144"/>
              </w:rPr>
              <w:t></w:t>
            </w:r>
          </w:p>
        </w:tc>
        <w:tc>
          <w:tcPr>
            <w:tcW w:w="8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надеемся, что эта важная информация поможет В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ежать опасности, подстерегающей в лесу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Клещевой энцефалит</w:t>
      </w:r>
      <w:r>
        <w:rPr>
          <w:b/>
          <w:sz w:val="30"/>
          <w:szCs w:val="30"/>
        </w:rPr>
        <w:t xml:space="preserve"> – </w:t>
      </w:r>
      <w:r>
        <w:rPr>
          <w:sz w:val="30"/>
          <w:szCs w:val="30"/>
        </w:rPr>
        <w:t xml:space="preserve">тяжелое заболевание, при котором  поражается головной и спинной мозг. </w:t>
      </w:r>
    </w:p>
    <w:p>
      <w:pPr>
        <w:pStyle w:val="Normal"/>
        <w:spacing w:lineRule="exact" w:line="44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3490</wp:posOffset>
            </wp:positionH>
            <wp:positionV relativeFrom="paragraph">
              <wp:posOffset>3117215</wp:posOffset>
            </wp:positionV>
            <wp:extent cx="1758950" cy="28282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ирус клещевого энцефалита живет в крови некоторых диких животных и птиц, а его переносчиком является  клещ, который питается кровью этих животных. В теле клеща вирус сохраняется в течение всей его жизни (4 года). Заражение человека происходит при присасывании к нему зараженного клеща. На охоту клещи выходят с появлением первых проталин в лесу (конец марта – середина апреля), большинство присасываний бывает  с мая по август, с постепенным снижением к октябрю. Клещ обитает в старых густых лесах с хвойными и лиственными деревьями, в лесопарковой зоне в черте города, чаще по северным склонам, во влажных затемненных местах с густым подлеском и травостоем, у обочин дорог и лесных троп.</w:t>
      </w:r>
    </w:p>
    <w:p>
      <w:pPr>
        <w:pStyle w:val="Normal"/>
        <w:spacing w:lineRule="exact" w:line="4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лодные клещи поднимаются по травинкам и веточкам на высоту 20-100 см., ожидая жертву. По внешнему виду невозможно отличить зараженного клеща от незараженного, поэтому главная задача – не допустить присасывания любого клеща к человеку. Заболевание развивается не сразу, а через 7-21 день после присасывания клеща или употребления в пищу некипяченого козьего молока (от зараженной козы). Болезнь начинается  с подъема температуры до высоких цифр, резкой головной боли, рвоты, часто бывают нарушения сознания. Иногда поражения нервной системы появляются через 2 года после присасывания клеща – тогда заболевание носит хронический характер. При первых признаках заболевания необходимо срочно обратиться к медицинскому работник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Ребята, берегите свое здоровье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здравоохранения Забайкаль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евой центр медицинской профилак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pict>
          <v:shape id="shape_0" fillcolor="#b2b2b2" stroked="t" o:allowincell="f" style="position:absolute;margin-left:0pt;margin-top:-19.2pt;width:211.85pt;height:19.1pt;mso-wrap-style:none;v-text-anchor:middle;mso-position-vertical:top" type="_x0000_t136">
            <v:path textpathok="t"/>
            <v:textpath on="t" fitshape="t" string="КЛЕЩЕВОЙ ЭНЦЕФАЛИ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  <w:szCs w:val="32"/>
        </w:rPr>
        <w:t></w:t>
      </w: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рогие ребята!</w:t>
      </w:r>
    </w:p>
    <w:tbl>
      <w:tblPr>
        <w:tblW w:w="7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07"/>
      </w:tblGrid>
      <w:tr>
        <w:trPr>
          <w:trHeight w:val="46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</w:t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3"/>
                <w:szCs w:val="23"/>
              </w:rPr>
              <w:t>Мы надеемся, что эта важная информация поможет В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избежать опасности, подстерегающей в лесу!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i/>
          <w:sz w:val="23"/>
          <w:szCs w:val="23"/>
          <w:u w:val="single"/>
        </w:rPr>
        <w:t>Клещевой энцефалит</w:t>
      </w:r>
      <w:r>
        <w:rPr>
          <w:b/>
          <w:sz w:val="23"/>
          <w:szCs w:val="23"/>
        </w:rPr>
        <w:t xml:space="preserve"> – </w:t>
      </w:r>
      <w:r>
        <w:rPr>
          <w:sz w:val="23"/>
          <w:szCs w:val="23"/>
        </w:rPr>
        <w:t xml:space="preserve">тяжелое заболевание, при котором  поражается головной и спинной мозг. 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>Вирус клещевого энцефалита живет в крови некоторых диких животных и птиц, а его переносчиком является  клещ, который питается кровью этих животных. В теле клеща вирус сохраняется в течение всей его жизни (4 года). Заражение человека происходит при присасывании к нему зараженного клеща. На охоту клещи выходят с появлением первых проталин в лесу (конец марта – середина апреля), большинство присасываний бывает  с мая по август, с постепенным снижением к октябрю. Клещ обитает в старых густых лесах с хвойными и лиственными деревьями, в лесопарковой зоне в черте города, чаще по северным склонам, во влажных затемненных местах с густым подлеском и травостоем, у обочин дорог и лесных троп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3905</wp:posOffset>
            </wp:positionH>
            <wp:positionV relativeFrom="paragraph">
              <wp:posOffset>486410</wp:posOffset>
            </wp:positionV>
            <wp:extent cx="1323340" cy="21278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Голодные клещи поднимаются по травинкам и веточкам на высоту 20-100 см., ожидая жертву. По внешнему виду невозможно отличить зараженного клеща от незараженного, поэтому главная задача – не допустить присасывания любого клеща к человеку. Заболевание развивается не сразу, а через 7-21 день после присасывания клеща или употребления в пищу некипяченого козьего молока (от зараженной козы). Болезнь начинается  с подъема температуры до высоких цифр, резкой головной боли, рвоты, часто бывают нарушения сознания. Иногда поражения нервной системы появляются через 2 года после присасывания клеща – тогда заболевание носит хронический характер. При первых признаках заболевания необходимо срочно обратиться к медицинскому работнику.</w:t>
      </w:r>
    </w:p>
    <w:p>
      <w:pPr>
        <w:pStyle w:val="Normal"/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бята, берегите свое здоровье!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здравоохранения Забайкаль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евой центр медицинской профилак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pict>
          <v:shape id="shape_0" fillcolor="#b2b2b2" stroked="t" o:allowincell="f" style="position:absolute;margin-left:0pt;margin-top:-19.2pt;width:211.85pt;height:19.1pt;mso-wrap-style:none;v-text-anchor:middle;mso-position-vertical:top" type="_x0000_t136">
            <v:path textpathok="t"/>
            <v:textpath on="t" fitshape="t" string="КЛЕЩЕВОЙ ЭНЦЕФАЛИ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  <w:szCs w:val="32"/>
        </w:rPr>
        <w:t></w:t>
      </w: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рогие ребята!</w:t>
      </w:r>
    </w:p>
    <w:tbl>
      <w:tblPr>
        <w:tblW w:w="7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07"/>
      </w:tblGrid>
      <w:tr>
        <w:trPr>
          <w:trHeight w:val="46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</w:t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3"/>
                <w:szCs w:val="23"/>
              </w:rPr>
              <w:t>Мы надеемся, что эта важная информация поможет В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избежать опасности, подстерегающей в лесу!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i/>
          <w:sz w:val="23"/>
          <w:szCs w:val="23"/>
          <w:u w:val="single"/>
        </w:rPr>
        <w:t>Клещевой энцефалит</w:t>
      </w:r>
      <w:r>
        <w:rPr>
          <w:b/>
          <w:sz w:val="23"/>
          <w:szCs w:val="23"/>
        </w:rPr>
        <w:t xml:space="preserve"> – </w:t>
      </w:r>
      <w:r>
        <w:rPr>
          <w:sz w:val="23"/>
          <w:szCs w:val="23"/>
        </w:rPr>
        <w:t xml:space="preserve">тяжелое заболевание, при котором  поражается головной и спинной мозг. 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>Вирус клещевого энцефалита живет в крови некоторых диких животных и птиц, а его переносчиком является  клещ, который питается кровью этих животных. В теле клеща вирус сохраняется в течение всей его жизни (4 года). Заражение человека происходит при присасывании к нему зараженного клеща. На охоту клещи выходят с появлением первых проталин в лесу (конец марта – середина апреля), большинство присасываний бывает  с мая по август, с постепенным снижением к октябрю. Клещ обитает в старых густых лесах с хвойными и лиственными деревьями, в лесопарковой зоне в черте города, чаще по северным склонам, во влажных затемненных местах с густым подлеском и травостоем, у обочин дорог и лесных троп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3905</wp:posOffset>
            </wp:positionH>
            <wp:positionV relativeFrom="paragraph">
              <wp:posOffset>486410</wp:posOffset>
            </wp:positionV>
            <wp:extent cx="1323340" cy="21278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Голодные клещи поднимаются по травинкам и веточкам на высоту 20-100 см., ожидая жертву. По внешнему виду невозможно отличить зараженного клеща от незараженного, поэтому главная задача – не допустить присасывания любого клеща к человеку. Заболевание развивается не сразу, а через 7-21 день после присасывания клеща или употребления в пищу некипяченого козьего молока (от зараженной козы). Болезнь начинается  с подъема температуры до высоких цифр, резкой головной боли, рвоты, часто бывают нарушения сознания. Иногда поражения нервной системы появляются через 2 года после присасывания клеща – тогда заболевание носит хронический характер. При первых признаках заболевания необходимо срочно обратиться к медицинскому работнику.</w:t>
      </w:r>
    </w:p>
    <w:p>
      <w:pPr>
        <w:pStyle w:val="Normal"/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бята, берегите свое здоровье!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50:00Z</dcterms:created>
  <dc:creator>UserOrg</dc:creator>
  <dc:description/>
  <cp:keywords/>
  <dc:language>en-US</dc:language>
  <cp:lastModifiedBy>User</cp:lastModifiedBy>
  <cp:lastPrinted>2010-07-22T12:44:00Z</cp:lastPrinted>
  <dcterms:modified xsi:type="dcterms:W3CDTF">2016-05-24T04:37:00Z</dcterms:modified>
  <cp:revision>15</cp:revision>
  <dc:subject/>
  <dc:title>Комитет здравоохранения Читинской области </dc:title>
</cp:coreProperties>
</file>