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ие сведения о службе наблюдения за лицами, занимающимися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67"/>
        <w:gridCol w:w="992"/>
        <w:gridCol w:w="1418"/>
        <w:gridCol w:w="1842"/>
        <w:gridCol w:w="1134"/>
        <w:gridCol w:w="993"/>
      </w:tblGrid>
      <w:tr>
        <w:trPr>
          <w:trHeight w:val="100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Число </w:t>
            </w:r>
            <w:bookmarkStart w:id="1" w:name="_Hlk132291232"/>
            <w:r>
              <w:rPr>
                <w:sz w:val="20"/>
                <w:szCs w:val="20"/>
              </w:rPr>
              <w:t xml:space="preserve">территориально обособленных подразделений </w:t>
            </w:r>
            <w:bookmarkEnd w:id="1"/>
            <w:r>
              <w:rPr>
                <w:sz w:val="20"/>
                <w:szCs w:val="20"/>
              </w:rPr>
              <w:t>(для организаций - юридических лиц), ед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одразделений, оказывающие помощь по профилю спортивная медицина, входящих в </w:t>
            </w:r>
            <w:bookmarkStart w:id="2" w:name="_Hlk132291073"/>
            <w:r>
              <w:rPr>
                <w:sz w:val="20"/>
                <w:szCs w:val="20"/>
              </w:rPr>
              <w:t>медицинские организации, оказывающие первичную медико-санитарную и/или специализированную помощь</w:t>
            </w:r>
            <w:bookmarkEnd w:id="2"/>
            <w:r>
              <w:rPr>
                <w:sz w:val="20"/>
                <w:szCs w:val="20"/>
              </w:rPr>
              <w:t>, ед.</w:t>
            </w:r>
          </w:p>
        </w:tc>
      </w:tr>
      <w:tr>
        <w:trPr>
          <w:trHeight w:val="140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 - юридических лиц, ед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</w:t>
            </w:r>
          </w:p>
        </w:tc>
      </w:tr>
      <w:tr>
        <w:trPr>
          <w:trHeight w:val="2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о-физкультурный диспан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лечебной физкультуры и спортив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дицинские организации, оказывающие первичную медико-санитарную и/или специализированную помощь, в состав которых входят подразделения, оказывающие помощь по профилю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ункт для спортсменов объекта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ункт для зрителей объекта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ы и кадр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992"/>
        <w:gridCol w:w="851"/>
        <w:gridCol w:w="1275"/>
        <w:gridCol w:w="1134"/>
        <w:gridCol w:w="993"/>
        <w:gridCol w:w="1275"/>
        <w:gridCol w:w="1134"/>
        <w:gridCol w:w="993"/>
        <w:gridCol w:w="1275"/>
        <w:gridCol w:w="993"/>
        <w:gridCol w:w="850"/>
        <w:gridCol w:w="1135"/>
      </w:tblGrid>
      <w:tr>
        <w:trPr>
          <w:trHeight w:val="7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 (специальност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бно-физкультурный диспансер / центр лечебной физкультуры и спортивной медицин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спортивной медицин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медицинской организации, оказывающей ПМСП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 спортивной медицины медицинской организации, оказывающей ПМСП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й пункт объекта спорта</w:t>
            </w:r>
          </w:p>
        </w:tc>
      </w:tr>
      <w:tr>
        <w:trPr>
          <w:trHeight w:val="26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лж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изических лиц основных работников на занятых должностях, че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лж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изических лиц основных работников на занятых должностях, че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лж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изических лиц основных работников на занятых должностях, ч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лжност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изических лиц основных работников на занятых должностях, чел</w:t>
            </w:r>
          </w:p>
        </w:tc>
      </w:tr>
      <w:tr>
        <w:trPr>
          <w:trHeight w:val="7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-специалисты (из стр.1):</w:t>
            </w:r>
          </w:p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уководители и их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спортивной медиц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лечебной физ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равматолог-ортоп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хир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фтальм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ушер-гинек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толаринг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арди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еди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ерматовенер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иет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томат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эндокрин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сихотерапев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функциональн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льтразвуков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тод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тати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линической лабораторн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ентген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физиотерапе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с немедицинским образованием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8): с высшим немедицинским образ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8.1): медицинский псих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едперсонал –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9):</w:t>
            </w:r>
          </w:p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bookmarkStart w:id="3" w:name="_Hlk132293038"/>
      <w:r>
        <w:rPr>
          <w:b/>
        </w:rPr>
        <w:t>Медицинская помощь при проведении физкультурных и спортивных мероприятий</w:t>
      </w:r>
      <w:bookmarkEnd w:id="3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01"/>
        <w:gridCol w:w="1276"/>
        <w:gridCol w:w="779"/>
        <w:gridCol w:w="1311"/>
        <w:gridCol w:w="1035"/>
        <w:gridCol w:w="1273"/>
        <w:gridCol w:w="1320"/>
        <w:gridCol w:w="1376"/>
        <w:gridCol w:w="1040"/>
        <w:gridCol w:w="1516"/>
        <w:gridCol w:w="1382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ено мероприятий, ед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-ников, чел.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 за медицинской помощью, ед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получивших спортивные травмы, чел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лучаев смерти при проведении мероприятий, ед.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менов, физкультур-ни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р.5 –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лучаев госпита-лиз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ителей и прочих лиц, находящихся на объекте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7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лучаев госпита-лиз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сменов, физкультур-ник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9 –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случаев госпита-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ортсменов, физкультур-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ителей и прочих лиц, находящихся на объекте спорт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ценке выполнения нормативов испытаний (тестов) комплекса ГТ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ые мероприят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соревн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мероприят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18"/>
                <w:szCs w:val="18"/>
              </w:rPr>
              <w:t xml:space="preserve">Физкультурные мероприятия и спортивные мероприятия по военно-прикладным и служебно- прикладным видам спорта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метод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3"/>
        <w:gridCol w:w="1537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або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абс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сультаций населения различных возрастных групп с выдачей рекомендаций по ведению здорового образа жизни, включая программы снижения потребления алкоголя и табака, предупреждения и борьбы с немедицинским потреблением наркотических средств и психотропных веществ, по профилактике заболеваний, по физической активности, (за исключением консультаций, проведённых в рамках углублённого медицинского обследова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. 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онсультаций детей (0-17 ле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работанных методических материалов (документов) по вопросам медицинского обеспечения занятий по дисциплине «Физическая культура» в организациях, осуществляющих образовательную деятельность,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.0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число методических материалов (документов), разработанных для организации занятий с лицами, отнесенными по состоянию здоровья к специальной медицинской групп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разработанных распорядительных и методических материалов по деятельности организаций здравоохранения по спортивной медицине: врачебно-физкультурных диспансеров (отделений, кабинетов спортивной медицины), центров спортивной медицины, отделений (кабинетов) лечебной физкультуры медицинских организаций, медицинских пунктов (отделений, кабинетов) объектов спорта и физкультурно-спортивных организаций,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. 03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ВФД и центров спортивной медицины (отделений, кабинетов по спортивной медицин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медицинских пунктов (отделений, кабинетов) объектов спорта и физкультурно-спортив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отделений (кабинетов) лечебной физкультуры медицински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_heading=h.gjdgxs"/>
            <w:bookmarkEnd w:id="4"/>
            <w:r>
              <w:rPr>
                <w:sz w:val="20"/>
                <w:szCs w:val="20"/>
              </w:rPr>
              <w:t>Число массовых мероприятий, акций для населения по вопросам формирования здорового образа жизни и оздоровлению населения,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участников из числа населения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руглых столов, научно-практических конференций по вопросам формирования здорового образа жизни и оздоровлению населения – для специалистов,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участников из числа специалистов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семинаров, совещаний по вопросам оказания медицинской помощи лицам, занимающимся физической культурой и спортом, медицинского обеспечения физической культуры и спорта, медико-биологического обеспечения спортсменов, сохранения и укрепления их здоровья средствами физической культуры и спорта,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. 0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работников медицински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стр. 06.1 количество участников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работников образовательных организаций различного уров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стр. 06.2 количество участников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физкультурно-спортив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стр. 06.3 количество участников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8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Style13">
    <w:name w:val="Знак примечания"/>
    <w:basedOn w:val="Style8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6:00:00Z</dcterms:created>
  <dc:creator>Дарья А. Шелегова</dc:creator>
  <dc:description/>
  <dc:language>en-US</dc:language>
  <cp:lastModifiedBy>Владимир</cp:lastModifiedBy>
  <cp:lastPrinted>2023-03-16T18:37:00Z</cp:lastPrinted>
  <dcterms:modified xsi:type="dcterms:W3CDTF">2023-12-24T06:03:00Z</dcterms:modified>
  <cp:revision>3</cp:revision>
  <dc:subject/>
  <dc:title/>
</cp:coreProperties>
</file>