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  <w:softHyphen/>
        <w:softHyphen/>
        <w:t>_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97" w:hRule="atLeast"/>
        </w:trPr>
        <w:tc>
          <w:tcPr>
            <w:tcW w:w="1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ТРАСЛЕВОЕ СТАТИСТИЧЕСКОЕ НАБЛЮД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97" w:hRule="atLeast"/>
        </w:trPr>
        <w:tc>
          <w:tcPr>
            <w:tcW w:w="1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13" w:hRule="atLeast"/>
        </w:trPr>
        <w:tc>
          <w:tcPr>
            <w:tcW w:w="1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РАБОТЕ  ОТДЕЛЕНИЙ  СУДЕБНО-ПСИХИАТРИЧЕСКОЙ  ЭКСПЕРТИЗЫ за </w:t>
            </w:r>
            <w:bookmarkStart w:id="0" w:name="z0001_000_0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6804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тавляю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Сроки представления</w:t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ФОРМА №38</w:t>
            </w:r>
          </w:p>
        </w:tc>
      </w:tr>
      <w:tr>
        <w:trPr>
          <w:trHeight w:val="169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ихоневрологические диспансеры, психиатрические  и психоневрологические больницы, специализированные центры, имеющие в своем составе отделения судебно-психиатрической эксперти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НЦ социальной и судебной психиатрии  им. В.П.Серб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а здравоохранен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 январ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едующего з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ым год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20 февраля 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установленные сроки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установленные сроки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а приказом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а здраво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т _______________ № _______     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75" w:leader="none"/>
              </w:tabs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459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1. КОЕЧНЫЙ   ФОНД    ОТДЕЛЕНИЙ   СУДЕБНО-ПСИХИАТРИЧЕСКОЙ   ЭКСПЕРТИЗЫ, ОКАЗЫВ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МЕДИЦИНСКУЮ ПОМОЩЬ В СТАЦИОНАРНЫХ УСЛОВИЯХ, И   ЕГО   ИС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1000)                                                                                                                                                                                                   Код по ОКЕИ: единица – 642, человек – 79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701"/>
        <w:gridCol w:w="1701"/>
        <w:gridCol w:w="1701"/>
        <w:gridCol w:w="1640"/>
        <w:gridCol w:w="1827"/>
        <w:gridCol w:w="182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ипы отд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удебно-психиатрической экспертиз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казывающих медицинскую помощ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Число лиц,   которые направлены на экспертизу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ве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йко-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 г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 конец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реднегод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тупил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был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осто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 конец года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ля лиц, содержащихся под ст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Для лиц, не содержащихся под стр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2. ОБЪЕМ   СУДЕБНО-ПСИХИАТРИЧЕСКОЙ  ЭКСПЕРТ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2000)                                                                                                                                                                                                     Код по ОКЕИ: единица – 642, человек – 79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1139"/>
        <w:gridCol w:w="1310"/>
        <w:gridCol w:w="1324"/>
        <w:gridCol w:w="1310"/>
        <w:gridCol w:w="1324"/>
        <w:gridCol w:w="1310"/>
        <w:gridCol w:w="1324"/>
        <w:gridCol w:w="1310"/>
        <w:gridCol w:w="132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нтинг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дэкспертных ли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ведено экспертиз</w:t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амбулаторных условия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мертны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очны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виня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видетели и потерпевш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ица, проходившие экспертизу по гражданским де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по семейным спо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несовершеннолет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3.  ХАРАКТЕР   ЭКСПЕРТНЫХ   РЕШЕНИЙ   В   ОТНОШЕНИИ   ЛИЦ,  СОВЕРШИВШИХ  ОПАСНЫЕ ОБЩЕСТВЕННЫЕ ДЕЙСТВИЯ 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3000)                                                                                                                                                                                                    Код по ОКЕИ: человек – 792, человек – 7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708"/>
        <w:gridCol w:w="1275"/>
        <w:gridCol w:w="992"/>
        <w:gridCol w:w="993"/>
        <w:gridCol w:w="851"/>
        <w:gridCol w:w="993"/>
        <w:gridCol w:w="995"/>
        <w:gridCol w:w="851"/>
        <w:gridCol w:w="850"/>
        <w:gridCol w:w="1418"/>
        <w:gridCol w:w="1138"/>
      </w:tblGrid>
      <w:tr>
        <w:trPr>
          <w:cantSplit w:val="true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шли   экспертизу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 з     н и х:    п р и з н а н ы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вменяемым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меняемыми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 числа  лиц, признанных вменяемыми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дпадают под действие ст.22 У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болевш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ле 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ия 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ст.81 УК)</w:t>
            </w:r>
          </w:p>
        </w:tc>
      </w:tr>
      <w:tr>
        <w:trPr>
          <w:trHeight w:val="210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летние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, включая  симпто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     деменция, делирий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   педофи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зами, алкоголизмом, 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з не уточнен, экспертное решение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 здоровые 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4. ХАРАКТЕР   РЕКОМЕНДОВАННЫХ   МЕДИЦИНСКИХ   МЕР   ЛИЦАМ,  СОВЕРШИВШИМ ОПАСНЫЕ ОБЩЕСТВЕННЫЕ ДЕЙСТВИЯ 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4000)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985"/>
        <w:gridCol w:w="1842"/>
        <w:gridCol w:w="851"/>
        <w:gridCol w:w="1276"/>
        <w:gridCol w:w="708"/>
        <w:gridCol w:w="1276"/>
        <w:gridCol w:w="141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ица,   признанные   невменяемы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нудительное лечение лиц, подпадающих под действие ста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К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нудительное ле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е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. «д»  ч.1, ст.97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в психиатрических и психоневрологиче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рганизациях, оказывающих медицинскую помощ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амбулат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словия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пециализированного типа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нтенсив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блюд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пециализ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щего тип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рганические , включая  симпт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         деменция, делирий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педофи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ми, алкоголизмом, наркоман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5. ХАРАКТЕР СОВЕРШЕННЫХ ОПАСНЫХ ОБЩЕСТВЕННЫХ ДЕЙСТВИЙ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5000)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276"/>
        <w:gridCol w:w="708"/>
        <w:gridCol w:w="851"/>
        <w:gridCol w:w="992"/>
        <w:gridCol w:w="851"/>
        <w:gridCol w:w="850"/>
        <w:gridCol w:w="992"/>
        <w:gridCol w:w="851"/>
        <w:gridCol w:w="850"/>
        <w:gridCol w:w="899"/>
        <w:gridCol w:w="87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8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атьи УК Российской Федерации, по которым совершены  преступления против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58-16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щественной и государствен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205,206,208,222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жизни и здоровь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бийство, причи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реда здоро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05, 106, 111, 11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екс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е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31-1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еступлен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ые невме-няе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ые  невме-ня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, включая симптоматические, психические расстройства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3-F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    деменция, дели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3-F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педофи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зами, алкоголизмом, наркоманиями, токсиком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6.   ЭКСПЕРТИЗА   ПО   ГРАЖДАНСКИМ   ДЕЛ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6000)                                                                                                                                                                                          Код по ОКЕИ: человек – 79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559"/>
        <w:gridCol w:w="1560"/>
        <w:gridCol w:w="1275"/>
        <w:gridCol w:w="1276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ш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экспертиз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ие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дееспособны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ие недействительными сделок и иных юридических.  действий: брака,  трудового дого-вора и п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</w:t>
            </w:r>
          </w:p>
        </w:tc>
      </w:tr>
      <w:tr>
        <w:trPr>
          <w:trHeight w:val="91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дееспособ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ы неспособными к совершению оспариваемой сде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 , включая  симпто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деменция, делирий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органическое эмоцион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 xml:space="preserve">F01, F03-F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0-F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ми, алкоголизмом, наркоман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з не уточнен, экспертное решение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 здоровые 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 xml:space="preserve">«______» ____________________  20    г.                    _________________________________________________________                       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>фамилия,  №  телефона   исполн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Порядок заполнения формы отраслевого статистического наблюдения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0"/>
          <w:lang w:eastAsia="ru-RU"/>
        </w:rPr>
        <w:t>№38 «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ения о работе  отделений  судебно-психиатрической  экспертиз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чет по форме отраслевого статистического наблюдения № 38 составляется психоневрологическими диспансерами, психиатрическими  и психоневрологическими больницами, специализированными центрами, имеющими в своем составе отделения судебно-психиатрической экспертиз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тчет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 местного самоуправления в сфере охраны здоровья предоставляет отчет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дный отчет по субъекту Российской Федерации за отчетный год, подписанный руководител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а исполнительной власти субъекта Российской Федерации в сфере здравоохран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2-х экземплярах на бумажном и электронном носителе, предоставляется Минздраву России в установленные графиком Минздрава России сроки, государственному научному центру социальной и судебной психиатрии  им. В.П. Сербского Министерства здравоохранения России в установленные им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аблице 1000 отражают движение пациентов на койках отделений судебно-психиатрической экспертизы, оказывающих медицинскую помощь в стационарных условиях, по типам отд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2000 содержит объем судебно-психиатрической эксперт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3000 включает характер   экспертных   решений   в   отношении   лиц,  совершивших  опасные общественные действия по диагностическим рубр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аблице 4000 отражен характер рекомендованных медицинских мер  лицам, совершившим опасные общественные действия, а в таблице 5000 – характер совершенных опасных обществе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6000 включает экспертизу по гражданским де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чет подписывается руководителем медицинской организации и заверяется круглой печатью. </w:t>
      </w:r>
    </w:p>
    <w:sectPr>
      <w:headerReference w:type="default" r:id="rId2"/>
      <w:type w:val="nextPage"/>
      <w:pgSz w:orient="landscape" w:w="16838" w:h="11906"/>
      <w:pgMar w:left="1474" w:right="964" w:gutter="0" w:header="72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Calibri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1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0:00Z</dcterms:created>
  <dc:creator>GaliskarovaES</dc:creator>
  <dc:description/>
  <cp:keywords/>
  <dc:language>en-US</dc:language>
  <cp:lastModifiedBy>Egor</cp:lastModifiedBy>
  <cp:lastPrinted>2014-09-17T13:48:00Z</cp:lastPrinted>
  <dcterms:modified xsi:type="dcterms:W3CDTF">2014-12-16T02:1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