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</w:t>
            </w:r>
            <w:r>
              <w:rPr>
                <w:color w:val="FF0000"/>
                <w:sz w:val="20"/>
              </w:rPr>
              <w:t>первичных статистических данных или несвоевременное предоставление этих данных, либо представление недостоверных первичных статистических данных</w:t>
            </w:r>
            <w:r>
              <w:rPr>
                <w:sz w:val="20"/>
              </w:rPr>
              <w:t xml:space="preserve">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color w:val="FF0000"/>
                <w:sz w:val="20"/>
              </w:rPr>
              <w:t>20</w:t>
            </w:r>
            <w:r>
              <w:rPr>
                <w:sz w:val="20"/>
              </w:rPr>
              <w:t>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22.11.2019 № 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</w:r>
            <w:r>
              <w:rPr>
                <w:color w:val="FF0000"/>
                <w:sz w:val="20"/>
              </w:rPr>
              <w:t>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5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1385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</w:t>
      </w:r>
      <w:r>
        <w:rPr>
          <w:b/>
          <w:color w:val="FF0000"/>
        </w:rPr>
        <w:t>трех лет</w:t>
      </w:r>
      <w:r>
        <w:rPr>
          <w:b/>
        </w:rPr>
        <w:t xml:space="preserve"> жизни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50"/>
        <w:gridCol w:w="1134"/>
        <w:gridCol w:w="860"/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Зарегистрировано заболеваний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4):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5 и 6):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мес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ленным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иагнозом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ыявлено при проф-осмотре</w:t>
            </w:r>
          </w:p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мственная отстал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70-F7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ечи и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родовая трав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10-P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P5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  <w:r>
        <w:rPr>
          <w:b/>
          <w:color w:val="FF0000"/>
          <w:sz w:val="22"/>
          <w:szCs w:val="22"/>
        </w:rPr>
        <w:t>(1601)</w:t>
        <w:tab/>
      </w: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0"/>
        </w:rPr>
        <w:t>Код по ОКЕИ: человек – 792</w:t>
      </w:r>
    </w:p>
    <w:tbl>
      <w:tblPr>
        <w:tblW w:w="128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9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ind w:left="-12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3" w:type="dxa"/>
            <w:gridSpan w:val="6"/>
            <w:tcBorders/>
          </w:tcPr>
          <w:p>
            <w:pPr>
              <w:pStyle w:val="Normal"/>
              <w:ind w:right="-25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26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17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(19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700" w:leader="none"/>
        </w:tabs>
        <w:rPr>
          <w:szCs w:val="24"/>
          <w:lang w:val="en-US"/>
        </w:rPr>
      </w:pPr>
      <w:r>
        <w:rPr>
          <w:szCs w:val="24"/>
        </w:rPr>
        <w:t>Код по ОКЕИ: человек – 792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5" w:name="z2100_010_04"/>
            <w:bookmarkStart w:id="8956" w:name="z2100_010_04"/>
            <w:bookmarkEnd w:id="8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7" w:name="z2100_010_05"/>
            <w:bookmarkStart w:id="8958" w:name="z2100_010_05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9" w:name="z2100_011_04"/>
            <w:bookmarkStart w:id="8960" w:name="z2100_011_04"/>
            <w:bookmarkEnd w:id="89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1" w:name="z2100_011_05"/>
            <w:bookmarkStart w:id="8962" w:name="z2100_011_05"/>
            <w:bookmarkEnd w:id="896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3" w:name="z2100_111_04"/>
            <w:bookmarkStart w:id="8964" w:name="z2100_111_04"/>
            <w:bookmarkEnd w:id="89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5" w:name="z2100_111_05"/>
            <w:bookmarkStart w:id="8966" w:name="z2100_111_05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7" w:name="z2100_012_04"/>
            <w:bookmarkStart w:id="8968" w:name="z2100_012_04"/>
            <w:bookmarkEnd w:id="89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9" w:name="z2100_012_05"/>
            <w:bookmarkStart w:id="8970" w:name="z2100_012_05"/>
            <w:bookmarkEnd w:id="897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1" w:name="z2100_121_04"/>
            <w:bookmarkStart w:id="8972" w:name="z2100_121_04"/>
            <w:bookmarkEnd w:id="89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3" w:name="z2100_121_05"/>
            <w:bookmarkStart w:id="8974" w:name="z2100_121_05"/>
            <w:bookmarkEnd w:id="897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5" w:name="z2100_013_04"/>
            <w:bookmarkStart w:id="8976" w:name="z2100_013_04"/>
            <w:bookmarkEnd w:id="89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7" w:name="z2100_013_05"/>
            <w:bookmarkStart w:id="8978" w:name="z2100_013_05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9" w:name="z2100_014_04"/>
            <w:bookmarkStart w:id="8980" w:name="z2100_014_04"/>
            <w:bookmarkEnd w:id="89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1" w:name="z2100_014_05"/>
            <w:bookmarkStart w:id="8982" w:name="z2100_014_05"/>
            <w:bookmarkEnd w:id="898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83" w:name="z2100_141_04"/>
            <w:bookmarkStart w:id="8984" w:name="z2100_141_04"/>
            <w:bookmarkEnd w:id="89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5" w:name="z2100_141_05"/>
            <w:bookmarkStart w:id="8986" w:name="z2100_141_0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7" w:name="z2100_142_04"/>
            <w:bookmarkStart w:id="8988" w:name="z2100_142_04"/>
            <w:bookmarkEnd w:id="8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9" w:name="z2100_142_05"/>
            <w:bookmarkStart w:id="8990" w:name="z2100_142_05"/>
            <w:bookmarkEnd w:id="899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1" w:name="z2100_015_04"/>
            <w:bookmarkStart w:id="8992" w:name="z2100_015_04"/>
            <w:bookmarkEnd w:id="89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3" w:name="z2100_015_05"/>
            <w:bookmarkStart w:id="8994" w:name="z2100_015_05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5" w:name="z2100_016_04"/>
            <w:bookmarkStart w:id="8996" w:name="z2100_016_04"/>
            <w:bookmarkEnd w:id="89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7" w:name="z2100_016_05"/>
            <w:bookmarkStart w:id="8998" w:name="z2100_016_05"/>
            <w:bookmarkEnd w:id="899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9" w:name="z2100_161_04"/>
            <w:bookmarkStart w:id="9000" w:name="z2100_161_04"/>
            <w:bookmarkEnd w:id="90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1" w:name="z2100_161_05"/>
            <w:bookmarkStart w:id="9002" w:name="z2100_161_0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3" w:name="z2100_017_04"/>
            <w:bookmarkStart w:id="9004" w:name="z2100_017_04"/>
            <w:bookmarkEnd w:id="9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5" w:name="z2100_017_05"/>
            <w:bookmarkStart w:id="9006" w:name="z2100_017_05"/>
            <w:bookmarkEnd w:id="900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9007" w:name="z2100_171_04"/>
            <w:bookmarkStart w:id="9008" w:name="z2100_171_04"/>
            <w:bookmarkEnd w:id="90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9" w:name="z2100_171_05"/>
            <w:bookmarkStart w:id="9010" w:name="z2100_171_05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1" w:name="z2100_172_04"/>
            <w:bookmarkStart w:id="9012" w:name="z2100_172_04"/>
            <w:bookmarkEnd w:id="90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3" w:name="z2100_172_05"/>
            <w:bookmarkStart w:id="9014" w:name="z2100_172_05"/>
            <w:bookmarkEnd w:id="9014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10_04"/>
            <w:bookmarkStart w:id="9016" w:name="z3000_010_04"/>
            <w:bookmarkEnd w:id="9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10_08"/>
            <w:bookmarkStart w:id="9018" w:name="z3000_010_08"/>
            <w:bookmarkEnd w:id="9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10_09"/>
            <w:bookmarkStart w:id="9020" w:name="z3000_010_09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10_10"/>
            <w:bookmarkStart w:id="9022" w:name="z3000_010_10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10_11"/>
            <w:bookmarkStart w:id="9024" w:name="z3000_010_11"/>
            <w:bookmarkEnd w:id="9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10_12"/>
            <w:bookmarkStart w:id="9026" w:name="z3000_010_12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10_14"/>
            <w:bookmarkStart w:id="9028" w:name="z3000_010_14"/>
            <w:bookmarkEnd w:id="9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10_15"/>
            <w:bookmarkStart w:id="9030" w:name="z3000_010_15"/>
            <w:bookmarkEnd w:id="9030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0_04"/>
            <w:bookmarkStart w:id="9032" w:name="z3000_020_04"/>
            <w:bookmarkEnd w:id="9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0_08"/>
            <w:bookmarkStart w:id="9034" w:name="z3000_020_08"/>
            <w:bookmarkEnd w:id="9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20_09"/>
            <w:bookmarkStart w:id="9036" w:name="z3000_020_09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20_10"/>
            <w:bookmarkStart w:id="9038" w:name="z3000_020_10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20_11"/>
            <w:bookmarkStart w:id="9040" w:name="z3000_020_11"/>
            <w:bookmarkEnd w:id="9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20_12"/>
            <w:bookmarkStart w:id="9042" w:name="z3000_020_12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20_14"/>
            <w:bookmarkStart w:id="9044" w:name="z3000_020_14"/>
            <w:bookmarkEnd w:id="9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20_15"/>
            <w:bookmarkStart w:id="9046" w:name="z3000_020_15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21_04"/>
            <w:bookmarkStart w:id="9048" w:name="z3000_021_04"/>
            <w:bookmarkEnd w:id="9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21_08"/>
            <w:bookmarkStart w:id="9050" w:name="z3000_021_08"/>
            <w:bookmarkEnd w:id="9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21_09"/>
            <w:bookmarkStart w:id="9052" w:name="z3000_021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21_10"/>
            <w:bookmarkStart w:id="9054" w:name="z3000_021_10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21_11"/>
            <w:bookmarkStart w:id="9056" w:name="z3000_021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21_12"/>
            <w:bookmarkStart w:id="9058" w:name="z3000_021_12"/>
            <w:bookmarkEnd w:id="9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21_14"/>
            <w:bookmarkStart w:id="9060" w:name="z3000_021_14"/>
            <w:bookmarkEnd w:id="9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21_15"/>
            <w:bookmarkStart w:id="9062" w:name="z3000_021_15"/>
            <w:bookmarkEnd w:id="9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22_04"/>
            <w:bookmarkStart w:id="9064" w:name="z3000_022_04"/>
            <w:bookmarkEnd w:id="9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22_08"/>
            <w:bookmarkStart w:id="9066" w:name="z3000_022_08"/>
            <w:bookmarkEnd w:id="9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022_09"/>
            <w:bookmarkStart w:id="9068" w:name="z3000_022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022_10"/>
            <w:bookmarkStart w:id="9070" w:name="z3000_022_10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022_11"/>
            <w:bookmarkStart w:id="9072" w:name="z3000_022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022_12"/>
            <w:bookmarkStart w:id="9074" w:name="z3000_022_12"/>
            <w:bookmarkEnd w:id="9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022_14"/>
            <w:bookmarkStart w:id="9076" w:name="z3000_022_14"/>
            <w:bookmarkEnd w:id="9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022_15"/>
            <w:bookmarkStart w:id="9078" w:name="z3000_022_15"/>
            <w:bookmarkEnd w:id="9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023_04"/>
            <w:bookmarkStart w:id="9080" w:name="z3000_023_04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023_08"/>
            <w:bookmarkStart w:id="9082" w:name="z3000_023_08"/>
            <w:bookmarkEnd w:id="9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23_09"/>
            <w:bookmarkStart w:id="9084" w:name="z3000_023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23_10"/>
            <w:bookmarkStart w:id="9086" w:name="z3000_023_10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23_11"/>
            <w:bookmarkStart w:id="9088" w:name="z3000_023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23_12"/>
            <w:bookmarkStart w:id="9090" w:name="z3000_023_12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23_14"/>
            <w:bookmarkStart w:id="9092" w:name="z3000_023_14"/>
            <w:bookmarkEnd w:id="9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23_15"/>
            <w:bookmarkStart w:id="9094" w:name="z3000_023_15"/>
            <w:bookmarkEnd w:id="9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0_04"/>
            <w:bookmarkStart w:id="9096" w:name="z3000_030_04"/>
            <w:bookmarkEnd w:id="9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0_08"/>
            <w:bookmarkStart w:id="9098" w:name="z3000_030_08"/>
            <w:bookmarkEnd w:id="9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030_09"/>
            <w:bookmarkStart w:id="9100" w:name="z3000_030_09"/>
            <w:bookmarkEnd w:id="9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030_10"/>
            <w:bookmarkStart w:id="9102" w:name="z3000_030_10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030_11"/>
            <w:bookmarkStart w:id="9104" w:name="z3000_030_11"/>
            <w:bookmarkEnd w:id="9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030_12"/>
            <w:bookmarkStart w:id="9106" w:name="z3000_030_12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030_14"/>
            <w:bookmarkStart w:id="9108" w:name="z3000_030_14"/>
            <w:bookmarkEnd w:id="9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030_15"/>
            <w:bookmarkStart w:id="9110" w:name="z3000_030_15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031_04"/>
            <w:bookmarkStart w:id="9112" w:name="z3000_031_04"/>
            <w:bookmarkEnd w:id="9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031_08"/>
            <w:bookmarkStart w:id="9114" w:name="z3000_031_08"/>
            <w:bookmarkEnd w:id="9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31_09"/>
            <w:bookmarkStart w:id="9116" w:name="z3000_031_09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31_10"/>
            <w:bookmarkStart w:id="9118" w:name="z3000_031_10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31_11"/>
            <w:bookmarkStart w:id="9120" w:name="z3000_031_11"/>
            <w:bookmarkEnd w:id="9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31_12"/>
            <w:bookmarkStart w:id="9122" w:name="z3000_031_12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31_14"/>
            <w:bookmarkStart w:id="9124" w:name="z3000_031_14"/>
            <w:bookmarkEnd w:id="9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31_15"/>
            <w:bookmarkStart w:id="9126" w:name="z3000_031_15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311_04"/>
            <w:bookmarkStart w:id="9128" w:name="z3000_311_04"/>
            <w:bookmarkEnd w:id="9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311_08"/>
            <w:bookmarkStart w:id="9130" w:name="z3000_311_08"/>
            <w:bookmarkEnd w:id="9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311_09"/>
            <w:bookmarkStart w:id="9132" w:name="z3000_311_09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311_10"/>
            <w:bookmarkStart w:id="9134" w:name="z3000_311_10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311_11"/>
            <w:bookmarkStart w:id="9136" w:name="z3000_311_11"/>
            <w:bookmarkEnd w:id="9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311_12"/>
            <w:bookmarkStart w:id="9138" w:name="z3000_311_12"/>
            <w:bookmarkEnd w:id="9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311_14"/>
            <w:bookmarkStart w:id="9140" w:name="z3000_311_14"/>
            <w:bookmarkEnd w:id="9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311_15"/>
            <w:bookmarkStart w:id="9142" w:name="z3000_311_15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32_04"/>
            <w:bookmarkStart w:id="9144" w:name="z3000_032_04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32_08"/>
            <w:bookmarkStart w:id="9146" w:name="z3000_032_08"/>
            <w:bookmarkEnd w:id="9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032_09"/>
            <w:bookmarkStart w:id="9148" w:name="z3000_032_09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032_10"/>
            <w:bookmarkStart w:id="9150" w:name="z3000_032_10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032_11"/>
            <w:bookmarkStart w:id="9152" w:name="z3000_032_11"/>
            <w:bookmarkEnd w:id="9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032_12"/>
            <w:bookmarkStart w:id="9154" w:name="z3000_032_12"/>
            <w:bookmarkEnd w:id="9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032_14"/>
            <w:bookmarkStart w:id="9156" w:name="z3000_032_14"/>
            <w:bookmarkEnd w:id="9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032_15"/>
            <w:bookmarkStart w:id="9158" w:name="z3000_032_15"/>
            <w:bookmarkEnd w:id="9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321_04"/>
            <w:bookmarkStart w:id="9160" w:name="z3000_321_04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321_08"/>
            <w:bookmarkStart w:id="9162" w:name="z3000_321_08"/>
            <w:bookmarkEnd w:id="9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321_09"/>
            <w:bookmarkStart w:id="9164" w:name="z3000_321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321_10"/>
            <w:bookmarkStart w:id="9166" w:name="z3000_321_10"/>
            <w:bookmarkEnd w:id="9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321_11"/>
            <w:bookmarkStart w:id="9168" w:name="z3000_321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321_12"/>
            <w:bookmarkStart w:id="9170" w:name="z3000_321_12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321_14"/>
            <w:bookmarkStart w:id="9172" w:name="z3000_321_14"/>
            <w:bookmarkEnd w:id="9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321_15"/>
            <w:bookmarkStart w:id="9174" w:name="z3000_321_15"/>
            <w:bookmarkEnd w:id="9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0_04"/>
            <w:bookmarkStart w:id="9176" w:name="z3000_040_04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0_08"/>
            <w:bookmarkStart w:id="9178" w:name="z3000_040_08"/>
            <w:bookmarkEnd w:id="9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040_09"/>
            <w:bookmarkStart w:id="9180" w:name="z3000_040_09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040_10"/>
            <w:bookmarkStart w:id="9182" w:name="z3000_040_10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040_11"/>
            <w:bookmarkStart w:id="9184" w:name="z3000_040_11"/>
            <w:bookmarkEnd w:id="9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040_12"/>
            <w:bookmarkStart w:id="9186" w:name="z3000_040_12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040_14"/>
            <w:bookmarkStart w:id="9188" w:name="z3000_040_14"/>
            <w:bookmarkEnd w:id="9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040_15"/>
            <w:bookmarkStart w:id="9190" w:name="z3000_040_15"/>
            <w:bookmarkEnd w:id="9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041_04"/>
            <w:bookmarkStart w:id="9192" w:name="z3000_041_04"/>
            <w:bookmarkEnd w:id="9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041_08"/>
            <w:bookmarkStart w:id="9194" w:name="z3000_041_08"/>
            <w:bookmarkEnd w:id="9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1_09"/>
            <w:bookmarkStart w:id="9196" w:name="z3000_041_09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1_10"/>
            <w:bookmarkStart w:id="9198" w:name="z3000_041_10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1_11"/>
            <w:bookmarkStart w:id="9200" w:name="z3000_041_11"/>
            <w:bookmarkEnd w:id="9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1_12"/>
            <w:bookmarkStart w:id="9202" w:name="z3000_041_12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1_14"/>
            <w:bookmarkStart w:id="9204" w:name="z3000_041_14"/>
            <w:bookmarkEnd w:id="9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1_15"/>
            <w:bookmarkStart w:id="9206" w:name="z3000_041_15"/>
            <w:bookmarkEnd w:id="9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411_04"/>
            <w:bookmarkStart w:id="9208" w:name="z3000_411_04"/>
            <w:bookmarkEnd w:id="9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411_08"/>
            <w:bookmarkStart w:id="9210" w:name="z3000_411_08"/>
            <w:bookmarkEnd w:id="9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411_09"/>
            <w:bookmarkStart w:id="9212" w:name="z3000_411_09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411_10"/>
            <w:bookmarkStart w:id="9214" w:name="z3000_411_10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411_11"/>
            <w:bookmarkStart w:id="9216" w:name="z3000_411_11"/>
            <w:bookmarkEnd w:id="9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411_12"/>
            <w:bookmarkStart w:id="9218" w:name="z3000_411_12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411_14"/>
            <w:bookmarkStart w:id="9220" w:name="z3000_411_14"/>
            <w:bookmarkEnd w:id="9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411_15"/>
            <w:bookmarkStart w:id="9222" w:name="z3000_411_15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42_04"/>
            <w:bookmarkStart w:id="9224" w:name="z3000_042_04"/>
            <w:bookmarkEnd w:id="9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42_08"/>
            <w:bookmarkStart w:id="9226" w:name="z3000_042_08"/>
            <w:bookmarkEnd w:id="9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42_09"/>
            <w:bookmarkStart w:id="9228" w:name="z3000_042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42_10"/>
            <w:bookmarkStart w:id="9230" w:name="z3000_042_10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42_11"/>
            <w:bookmarkStart w:id="9232" w:name="z3000_042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42_12"/>
            <w:bookmarkStart w:id="9234" w:name="z3000_042_12"/>
            <w:bookmarkEnd w:id="9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42_14"/>
            <w:bookmarkStart w:id="9236" w:name="z3000_042_14"/>
            <w:bookmarkEnd w:id="9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42_15"/>
            <w:bookmarkStart w:id="9238" w:name="z3000_042_15"/>
            <w:bookmarkEnd w:id="9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421_04"/>
            <w:bookmarkStart w:id="9240" w:name="z3000_421_04"/>
            <w:bookmarkEnd w:id="9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421_08"/>
            <w:bookmarkStart w:id="9242" w:name="z3000_421_08"/>
            <w:bookmarkEnd w:id="9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421_09"/>
            <w:bookmarkStart w:id="9244" w:name="z3000_421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421_10"/>
            <w:bookmarkStart w:id="9246" w:name="z3000_421_10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421_11"/>
            <w:bookmarkStart w:id="9248" w:name="z3000_421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421_12"/>
            <w:bookmarkStart w:id="9250" w:name="z3000_421_12"/>
            <w:bookmarkEnd w:id="9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421_14"/>
            <w:bookmarkStart w:id="9252" w:name="z3000_421_14"/>
            <w:bookmarkEnd w:id="9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421_15"/>
            <w:bookmarkStart w:id="9254" w:name="z3000_421_15"/>
            <w:bookmarkEnd w:id="9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043_04"/>
            <w:bookmarkStart w:id="9256" w:name="z3000_043_04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043_08"/>
            <w:bookmarkStart w:id="9258" w:name="z3000_043_08"/>
            <w:bookmarkEnd w:id="9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043_09"/>
            <w:bookmarkStart w:id="9260" w:name="z3000_043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043_10"/>
            <w:bookmarkStart w:id="9262" w:name="z3000_043_10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043_11"/>
            <w:bookmarkStart w:id="9264" w:name="z3000_043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043_12"/>
            <w:bookmarkStart w:id="9266" w:name="z3000_043_12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043_14"/>
            <w:bookmarkStart w:id="9268" w:name="z3000_043_14"/>
            <w:bookmarkEnd w:id="9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043_15"/>
            <w:bookmarkStart w:id="9270" w:name="z3000_043_15"/>
            <w:bookmarkEnd w:id="9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050_04"/>
            <w:bookmarkStart w:id="9272" w:name="z3000_050_04"/>
            <w:bookmarkEnd w:id="9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050_08"/>
            <w:bookmarkStart w:id="9274" w:name="z3000_050_08"/>
            <w:bookmarkEnd w:id="9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050_09"/>
            <w:bookmarkStart w:id="9276" w:name="z3000_050_09"/>
            <w:bookmarkEnd w:id="9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050_10"/>
            <w:bookmarkStart w:id="9278" w:name="z3000_050_10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050_11"/>
            <w:bookmarkStart w:id="9280" w:name="z3000_050_11"/>
            <w:bookmarkEnd w:id="9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050_12"/>
            <w:bookmarkStart w:id="9282" w:name="z3000_050_12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050_14"/>
            <w:bookmarkStart w:id="9284" w:name="z3000_050_14"/>
            <w:bookmarkEnd w:id="9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050_15"/>
            <w:bookmarkStart w:id="9286" w:name="z3000_050_15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051_04"/>
            <w:bookmarkStart w:id="9288" w:name="z3000_051_04"/>
            <w:bookmarkEnd w:id="9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051_08"/>
            <w:bookmarkStart w:id="9290" w:name="z3000_051_08"/>
            <w:bookmarkEnd w:id="9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051_09"/>
            <w:bookmarkStart w:id="9292" w:name="z3000_051_09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051_10"/>
            <w:bookmarkStart w:id="9294" w:name="z3000_051_10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051_11"/>
            <w:bookmarkStart w:id="9296" w:name="z3000_051_11"/>
            <w:bookmarkEnd w:id="9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051_12"/>
            <w:bookmarkStart w:id="9298" w:name="z3000_051_12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051_14"/>
            <w:bookmarkStart w:id="9300" w:name="z3000_051_14"/>
            <w:bookmarkEnd w:id="9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051_15"/>
            <w:bookmarkStart w:id="9302" w:name="z3000_051_15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1_04"/>
            <w:bookmarkStart w:id="9304" w:name="z3000_511_04"/>
            <w:bookmarkEnd w:id="9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1_08"/>
            <w:bookmarkStart w:id="9306" w:name="z3000_511_08"/>
            <w:bookmarkEnd w:id="9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1_09"/>
            <w:bookmarkStart w:id="9308" w:name="z3000_511_09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1_10"/>
            <w:bookmarkStart w:id="9310" w:name="z3000_511_10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1_11"/>
            <w:bookmarkStart w:id="9312" w:name="z3000_511_11"/>
            <w:bookmarkEnd w:id="9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1_12"/>
            <w:bookmarkStart w:id="9314" w:name="z3000_511_12"/>
            <w:bookmarkEnd w:id="9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1_14"/>
            <w:bookmarkStart w:id="9316" w:name="z3000_511_14"/>
            <w:bookmarkEnd w:id="9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1_15"/>
            <w:bookmarkStart w:id="9318" w:name="z3000_511_15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2_04"/>
            <w:bookmarkStart w:id="9320" w:name="z3000_512_04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2_08"/>
            <w:bookmarkStart w:id="9322" w:name="z3000_512_08"/>
            <w:bookmarkEnd w:id="9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2_09"/>
            <w:bookmarkStart w:id="9324" w:name="z3000_512_09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2_10"/>
            <w:bookmarkStart w:id="9326" w:name="z3000_512_10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2_11"/>
            <w:bookmarkStart w:id="9328" w:name="z3000_512_11"/>
            <w:bookmarkEnd w:id="9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2_12"/>
            <w:bookmarkStart w:id="9330" w:name="z3000_512_12"/>
            <w:bookmarkEnd w:id="9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2_14"/>
            <w:bookmarkStart w:id="9332" w:name="z3000_512_14"/>
            <w:bookmarkEnd w:id="9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2_15"/>
            <w:bookmarkStart w:id="9334" w:name="z3000_512_15"/>
            <w:bookmarkEnd w:id="9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3_04"/>
            <w:bookmarkStart w:id="9336" w:name="z3000_513_04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3_08"/>
            <w:bookmarkStart w:id="9338" w:name="z3000_513_08"/>
            <w:bookmarkEnd w:id="9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513_09"/>
            <w:bookmarkStart w:id="9340" w:name="z3000_513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513_10"/>
            <w:bookmarkStart w:id="9342" w:name="z3000_513_10"/>
            <w:bookmarkEnd w:id="9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513_11"/>
            <w:bookmarkStart w:id="9344" w:name="z3000_513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513_12"/>
            <w:bookmarkStart w:id="9346" w:name="z3000_513_12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513_14"/>
            <w:bookmarkStart w:id="9348" w:name="z3000_513_14"/>
            <w:bookmarkEnd w:id="9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513_15"/>
            <w:bookmarkStart w:id="9350" w:name="z3000_513_15"/>
            <w:bookmarkEnd w:id="9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514_04"/>
            <w:bookmarkStart w:id="9352" w:name="z3000_514_04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514_08"/>
            <w:bookmarkStart w:id="9354" w:name="z3000_514_08"/>
            <w:bookmarkEnd w:id="9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14_09"/>
            <w:bookmarkStart w:id="9356" w:name="z3000_514_09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14_10"/>
            <w:bookmarkStart w:id="9358" w:name="z3000_514_10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14_11"/>
            <w:bookmarkStart w:id="9360" w:name="z3000_514_11"/>
            <w:bookmarkEnd w:id="9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14_12"/>
            <w:bookmarkStart w:id="9362" w:name="z3000_514_12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14_14"/>
            <w:bookmarkStart w:id="9364" w:name="z3000_514_14"/>
            <w:bookmarkEnd w:id="9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14_15"/>
            <w:bookmarkStart w:id="9366" w:name="z3000_514_15"/>
            <w:bookmarkEnd w:id="9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15_04"/>
            <w:bookmarkStart w:id="9368" w:name="z3000_515_04"/>
            <w:bookmarkEnd w:id="9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15_08"/>
            <w:bookmarkStart w:id="9370" w:name="z3000_515_08"/>
            <w:bookmarkEnd w:id="9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15_09"/>
            <w:bookmarkStart w:id="9372" w:name="z3000_515_09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15_10"/>
            <w:bookmarkStart w:id="9374" w:name="z3000_515_10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15_11"/>
            <w:bookmarkStart w:id="9376" w:name="z3000_515_11"/>
            <w:bookmarkEnd w:id="9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15_12"/>
            <w:bookmarkStart w:id="9378" w:name="z3000_515_12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15_14"/>
            <w:bookmarkStart w:id="9380" w:name="z3000_515_14"/>
            <w:bookmarkEnd w:id="9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15_15"/>
            <w:bookmarkStart w:id="9382" w:name="z3000_515_15"/>
            <w:bookmarkEnd w:id="9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16_04"/>
            <w:bookmarkStart w:id="9384" w:name="z3000_516_04"/>
            <w:bookmarkEnd w:id="9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16_08"/>
            <w:bookmarkStart w:id="9386" w:name="z3000_516_08"/>
            <w:bookmarkEnd w:id="9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16_09"/>
            <w:bookmarkStart w:id="9388" w:name="z3000_516_09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16_10"/>
            <w:bookmarkStart w:id="9390" w:name="z3000_516_10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16_11"/>
            <w:bookmarkStart w:id="9392" w:name="z3000_516_11"/>
            <w:bookmarkEnd w:id="9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16_12"/>
            <w:bookmarkStart w:id="9394" w:name="z3000_516_12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16_14"/>
            <w:bookmarkStart w:id="9396" w:name="z3000_516_14"/>
            <w:bookmarkEnd w:id="9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16_15"/>
            <w:bookmarkStart w:id="9398" w:name="z3000_516_15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052_04"/>
            <w:bookmarkStart w:id="9400" w:name="z3000_052_04"/>
            <w:bookmarkEnd w:id="9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052_08"/>
            <w:bookmarkStart w:id="9402" w:name="z3000_052_08"/>
            <w:bookmarkEnd w:id="9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052_09"/>
            <w:bookmarkStart w:id="9404" w:name="z3000_052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052_10"/>
            <w:bookmarkStart w:id="9406" w:name="z3000_052_10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052_11"/>
            <w:bookmarkStart w:id="9408" w:name="z3000_052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052_12"/>
            <w:bookmarkStart w:id="9410" w:name="z3000_052_12"/>
            <w:bookmarkEnd w:id="9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052_14"/>
            <w:bookmarkStart w:id="9412" w:name="z3000_052_14"/>
            <w:bookmarkEnd w:id="9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052_15"/>
            <w:bookmarkStart w:id="9414" w:name="z3000_052_15"/>
            <w:bookmarkEnd w:id="9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9415" w:name="z3000_521_04"/>
            <w:bookmarkStart w:id="9416" w:name="z3000_521_04"/>
            <w:bookmarkEnd w:id="9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1_08"/>
            <w:bookmarkStart w:id="9418" w:name="z3000_521_08"/>
            <w:bookmarkEnd w:id="9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521_09"/>
            <w:bookmarkStart w:id="9420" w:name="z3000_521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521_10"/>
            <w:bookmarkStart w:id="9422" w:name="z3000_521_10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521_11"/>
            <w:bookmarkStart w:id="9424" w:name="z3000_521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521_12"/>
            <w:bookmarkStart w:id="9426" w:name="z3000_521_12"/>
            <w:bookmarkEnd w:id="9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521_14"/>
            <w:bookmarkStart w:id="9428" w:name="z3000_521_14"/>
            <w:bookmarkEnd w:id="9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521_15"/>
            <w:bookmarkStart w:id="9430" w:name="z3000_521_15"/>
            <w:bookmarkEnd w:id="9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522_04"/>
            <w:bookmarkStart w:id="9432" w:name="z3000_522_04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522_08"/>
            <w:bookmarkStart w:id="9434" w:name="z3000_522_08"/>
            <w:bookmarkEnd w:id="9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522_09"/>
            <w:bookmarkStart w:id="9436" w:name="z3000_522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522_10"/>
            <w:bookmarkStart w:id="9438" w:name="z3000_522_10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522_11"/>
            <w:bookmarkStart w:id="9440" w:name="z3000_522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522_12"/>
            <w:bookmarkStart w:id="9442" w:name="z3000_522_12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522_14"/>
            <w:bookmarkStart w:id="9444" w:name="z3000_522_14"/>
            <w:bookmarkEnd w:id="9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522_15"/>
            <w:bookmarkStart w:id="9446" w:name="z3000_522_15"/>
            <w:bookmarkEnd w:id="9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523_04"/>
            <w:bookmarkStart w:id="9448" w:name="z3000_523_04"/>
            <w:bookmarkEnd w:id="9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523_08"/>
            <w:bookmarkStart w:id="9450" w:name="z3000_523_08"/>
            <w:bookmarkEnd w:id="9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523_09"/>
            <w:bookmarkStart w:id="9452" w:name="z3000_523_09"/>
            <w:bookmarkEnd w:id="9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523_10"/>
            <w:bookmarkStart w:id="9454" w:name="z3000_523_10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523_11"/>
            <w:bookmarkStart w:id="9456" w:name="z3000_523_11"/>
            <w:bookmarkEnd w:id="9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523_12"/>
            <w:bookmarkStart w:id="9458" w:name="z3000_523_12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523_14"/>
            <w:bookmarkStart w:id="9460" w:name="z3000_523_14"/>
            <w:bookmarkEnd w:id="9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523_15"/>
            <w:bookmarkStart w:id="9462" w:name="z3000_523_15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524_04"/>
            <w:bookmarkStart w:id="9464" w:name="z3000_524_04"/>
            <w:bookmarkEnd w:id="9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524_08"/>
            <w:bookmarkStart w:id="9466" w:name="z3000_524_08"/>
            <w:bookmarkEnd w:id="9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524_09"/>
            <w:bookmarkStart w:id="9468" w:name="z3000_524_09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524_10"/>
            <w:bookmarkStart w:id="9470" w:name="z3000_524_10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524_11"/>
            <w:bookmarkStart w:id="9472" w:name="z3000_524_11"/>
            <w:bookmarkEnd w:id="9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524_12"/>
            <w:bookmarkStart w:id="9474" w:name="z3000_524_12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524_14"/>
            <w:bookmarkStart w:id="9476" w:name="z3000_524_14"/>
            <w:bookmarkEnd w:id="9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524_15"/>
            <w:bookmarkStart w:id="9478" w:name="z3000_524_15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3_04"/>
            <w:bookmarkStart w:id="9480" w:name="z3000_053_04"/>
            <w:bookmarkEnd w:id="9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3_08"/>
            <w:bookmarkStart w:id="9482" w:name="z3000_053_08"/>
            <w:bookmarkEnd w:id="9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3_09"/>
            <w:bookmarkStart w:id="9484" w:name="z3000_053_09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3_10"/>
            <w:bookmarkStart w:id="9486" w:name="z3000_053_10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3_11"/>
            <w:bookmarkStart w:id="9488" w:name="z3000_053_11"/>
            <w:bookmarkEnd w:id="9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3_12"/>
            <w:bookmarkStart w:id="9490" w:name="z3000_053_12"/>
            <w:bookmarkEnd w:id="9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3_14"/>
            <w:bookmarkStart w:id="9492" w:name="z3000_053_14"/>
            <w:bookmarkEnd w:id="9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3_15"/>
            <w:bookmarkStart w:id="9494" w:name="z3000_053_15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4_04"/>
            <w:bookmarkStart w:id="9496" w:name="z3000_054_04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4_08"/>
            <w:bookmarkStart w:id="9498" w:name="z3000_054_08"/>
            <w:bookmarkEnd w:id="9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4_09"/>
            <w:bookmarkStart w:id="9500" w:name="z3000_054_09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4_10"/>
            <w:bookmarkStart w:id="9502" w:name="z3000_054_10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4_11"/>
            <w:bookmarkStart w:id="9504" w:name="z3000_054_11"/>
            <w:bookmarkEnd w:id="9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4_12"/>
            <w:bookmarkStart w:id="9506" w:name="z3000_054_12"/>
            <w:bookmarkEnd w:id="9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4_14"/>
            <w:bookmarkStart w:id="9508" w:name="z3000_054_14"/>
            <w:bookmarkEnd w:id="9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4_15"/>
            <w:bookmarkStart w:id="9510" w:name="z3000_054_15"/>
            <w:bookmarkEnd w:id="9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5_04"/>
            <w:bookmarkStart w:id="9512" w:name="z3000_055_04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5_08"/>
            <w:bookmarkStart w:id="9514" w:name="z3000_055_08"/>
            <w:bookmarkEnd w:id="9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055_09"/>
            <w:bookmarkStart w:id="9516" w:name="z3000_055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055_10"/>
            <w:bookmarkStart w:id="9518" w:name="z3000_055_10"/>
            <w:bookmarkEnd w:id="9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055_11"/>
            <w:bookmarkStart w:id="9520" w:name="z3000_055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055_12"/>
            <w:bookmarkStart w:id="9522" w:name="z3000_055_12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055_14"/>
            <w:bookmarkStart w:id="9524" w:name="z3000_055_14"/>
            <w:bookmarkEnd w:id="9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055_15"/>
            <w:bookmarkStart w:id="9526" w:name="z3000_055_15"/>
            <w:bookmarkEnd w:id="9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056_04"/>
            <w:bookmarkStart w:id="9528" w:name="z3000_056_04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056_08"/>
            <w:bookmarkStart w:id="9530" w:name="z3000_056_08"/>
            <w:bookmarkEnd w:id="9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056_09"/>
            <w:bookmarkStart w:id="9532" w:name="z3000_056_09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056_10"/>
            <w:bookmarkStart w:id="9534" w:name="z3000_056_10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056_11"/>
            <w:bookmarkStart w:id="9536" w:name="z3000_056_11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056_12"/>
            <w:bookmarkStart w:id="9538" w:name="z3000_056_12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056_14"/>
            <w:bookmarkStart w:id="9540" w:name="z3000_056_14"/>
            <w:bookmarkEnd w:id="9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056_15"/>
            <w:bookmarkStart w:id="9542" w:name="z3000_056_15"/>
            <w:bookmarkEnd w:id="9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057_04"/>
            <w:bookmarkStart w:id="9544" w:name="z3000_057_04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057_08"/>
            <w:bookmarkStart w:id="9546" w:name="z3000_057_08"/>
            <w:bookmarkEnd w:id="9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057_09"/>
            <w:bookmarkStart w:id="9548" w:name="z3000_057_09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057_10"/>
            <w:bookmarkStart w:id="9550" w:name="z3000_057_10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057_11"/>
            <w:bookmarkStart w:id="9552" w:name="z3000_057_11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057_12"/>
            <w:bookmarkStart w:id="9554" w:name="z3000_057_12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057_14"/>
            <w:bookmarkStart w:id="9556" w:name="z3000_057_14"/>
            <w:bookmarkEnd w:id="9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057_15"/>
            <w:bookmarkStart w:id="9558" w:name="z3000_057_15"/>
            <w:bookmarkEnd w:id="9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058_04"/>
            <w:bookmarkStart w:id="9560" w:name="z3000_058_04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058_08"/>
            <w:bookmarkStart w:id="9562" w:name="z3000_058_08"/>
            <w:bookmarkEnd w:id="9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058_09"/>
            <w:bookmarkStart w:id="9564" w:name="z3000_058_09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058_10"/>
            <w:bookmarkStart w:id="9566" w:name="z3000_058_10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058_11"/>
            <w:bookmarkStart w:id="9568" w:name="z3000_058_11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058_12"/>
            <w:bookmarkStart w:id="9570" w:name="z3000_058_12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058_14"/>
            <w:bookmarkStart w:id="9572" w:name="z3000_058_14"/>
            <w:bookmarkEnd w:id="9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058_15"/>
            <w:bookmarkStart w:id="9574" w:name="z3000_058_15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510_04"/>
            <w:bookmarkStart w:id="9576" w:name="z3000_510_04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510_08"/>
            <w:bookmarkStart w:id="9578" w:name="z3000_510_08"/>
            <w:bookmarkEnd w:id="9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510_09"/>
            <w:bookmarkStart w:id="9580" w:name="z3000_510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510_10"/>
            <w:bookmarkStart w:id="9582" w:name="z3000_510_10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510_11"/>
            <w:bookmarkStart w:id="9584" w:name="z3000_510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510_12"/>
            <w:bookmarkStart w:id="9586" w:name="z3000_510_12"/>
            <w:bookmarkEnd w:id="9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510_14"/>
            <w:bookmarkStart w:id="9588" w:name="z3000_510_14"/>
            <w:bookmarkEnd w:id="9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510_15"/>
            <w:bookmarkStart w:id="9590" w:name="z3000_510_15"/>
            <w:bookmarkEnd w:id="9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7_04"/>
            <w:bookmarkStart w:id="9592" w:name="z3000_347_04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7_08"/>
            <w:bookmarkStart w:id="9594" w:name="z3000_347_08"/>
            <w:bookmarkEnd w:id="9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47_09"/>
            <w:bookmarkStart w:id="9596" w:name="z3000_347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47_10"/>
            <w:bookmarkStart w:id="9598" w:name="z3000_347_10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47_11"/>
            <w:bookmarkStart w:id="9600" w:name="z3000_347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47_12"/>
            <w:bookmarkStart w:id="9602" w:name="z3000_347_12"/>
            <w:bookmarkEnd w:id="9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47_14"/>
            <w:bookmarkStart w:id="9604" w:name="z3000_347_14"/>
            <w:bookmarkEnd w:id="9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47_15"/>
            <w:bookmarkStart w:id="9606" w:name="z3000_347_15"/>
            <w:bookmarkEnd w:id="9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41_04"/>
            <w:bookmarkStart w:id="9608" w:name="z3000_341_04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41_08"/>
            <w:bookmarkStart w:id="9610" w:name="z3000_341_08"/>
            <w:bookmarkEnd w:id="9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341_09"/>
            <w:bookmarkStart w:id="9612" w:name="z3000_341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341_10"/>
            <w:bookmarkStart w:id="9614" w:name="z3000_341_10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341_11"/>
            <w:bookmarkStart w:id="9616" w:name="z3000_341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341_12"/>
            <w:bookmarkStart w:id="9618" w:name="z3000_341_12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341_14"/>
            <w:bookmarkStart w:id="9620" w:name="z3000_341_14"/>
            <w:bookmarkEnd w:id="9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341_15"/>
            <w:bookmarkStart w:id="9622" w:name="z3000_341_15"/>
            <w:bookmarkEnd w:id="9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342_04"/>
            <w:bookmarkStart w:id="9624" w:name="z3000_342_04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342_08"/>
            <w:bookmarkStart w:id="9626" w:name="z3000_342_08"/>
            <w:bookmarkEnd w:id="9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342_09"/>
            <w:bookmarkStart w:id="9628" w:name="z3000_342_09"/>
            <w:bookmarkEnd w:id="9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342_10"/>
            <w:bookmarkStart w:id="9630" w:name="z3000_342_10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342_11"/>
            <w:bookmarkStart w:id="9632" w:name="z3000_342_11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342_12"/>
            <w:bookmarkStart w:id="9634" w:name="z3000_342_12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342_14"/>
            <w:bookmarkStart w:id="9636" w:name="z3000_342_14"/>
            <w:bookmarkEnd w:id="9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342_15"/>
            <w:bookmarkStart w:id="9638" w:name="z3000_342_15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343_04"/>
            <w:bookmarkStart w:id="9640" w:name="z3000_343_04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343_08"/>
            <w:bookmarkStart w:id="9642" w:name="z3000_343_08"/>
            <w:bookmarkEnd w:id="9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343_09"/>
            <w:bookmarkStart w:id="9644" w:name="z3000_343_09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343_10"/>
            <w:bookmarkStart w:id="9646" w:name="z3000_343_10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343_11"/>
            <w:bookmarkStart w:id="9648" w:name="z3000_343_11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343_12"/>
            <w:bookmarkStart w:id="9650" w:name="z3000_343_12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343_14"/>
            <w:bookmarkStart w:id="9652" w:name="z3000_343_14"/>
            <w:bookmarkEnd w:id="9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343_15"/>
            <w:bookmarkStart w:id="9654" w:name="z3000_343_15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360_04"/>
            <w:bookmarkStart w:id="9656" w:name="z3000_360_04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360_08"/>
            <w:bookmarkStart w:id="9658" w:name="z3000_360_08"/>
            <w:bookmarkEnd w:id="9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360_09"/>
            <w:bookmarkStart w:id="9660" w:name="z3000_360_09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360_10"/>
            <w:bookmarkStart w:id="9662" w:name="z3000_360_10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360_11"/>
            <w:bookmarkStart w:id="9664" w:name="z3000_360_11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360_12"/>
            <w:bookmarkStart w:id="9666" w:name="z3000_360_12"/>
            <w:bookmarkEnd w:id="9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360_14"/>
            <w:bookmarkStart w:id="9668" w:name="z3000_360_14"/>
            <w:bookmarkEnd w:id="9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360_15"/>
            <w:bookmarkStart w:id="9670" w:name="z3000_360_15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60_04"/>
            <w:bookmarkStart w:id="9672" w:name="z3000_060_04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60_08"/>
            <w:bookmarkStart w:id="9674" w:name="z3000_060_08"/>
            <w:bookmarkEnd w:id="9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060_09"/>
            <w:bookmarkStart w:id="9676" w:name="z3000_060_09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060_10"/>
            <w:bookmarkStart w:id="9678" w:name="z3000_060_10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060_11"/>
            <w:bookmarkStart w:id="9680" w:name="z3000_060_11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060_12"/>
            <w:bookmarkStart w:id="9682" w:name="z3000_060_12"/>
            <w:bookmarkEnd w:id="9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060_14"/>
            <w:bookmarkStart w:id="9684" w:name="z3000_060_14"/>
            <w:bookmarkEnd w:id="9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060_15"/>
            <w:bookmarkStart w:id="9686" w:name="z3000_060_15"/>
            <w:bookmarkEnd w:id="9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061_04"/>
            <w:bookmarkStart w:id="9688" w:name="z3000_061_04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061_08"/>
            <w:bookmarkStart w:id="9690" w:name="z3000_061_08"/>
            <w:bookmarkEnd w:id="9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061_09"/>
            <w:bookmarkStart w:id="9692" w:name="z3000_061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061_10"/>
            <w:bookmarkStart w:id="9694" w:name="z3000_061_10"/>
            <w:bookmarkEnd w:id="9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061_11"/>
            <w:bookmarkStart w:id="9696" w:name="z3000_061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061_12"/>
            <w:bookmarkStart w:id="9698" w:name="z3000_061_12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061_14"/>
            <w:bookmarkStart w:id="9700" w:name="z3000_061_14"/>
            <w:bookmarkEnd w:id="9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061_15"/>
            <w:bookmarkStart w:id="9702" w:name="z3000_061_15"/>
            <w:bookmarkEnd w:id="9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070_04"/>
            <w:bookmarkStart w:id="9704" w:name="z3000_070_04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070_08"/>
            <w:bookmarkStart w:id="9706" w:name="z3000_070_08"/>
            <w:bookmarkEnd w:id="9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0_09"/>
            <w:bookmarkStart w:id="9708" w:name="z3000_070_09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0_10"/>
            <w:bookmarkStart w:id="9710" w:name="z3000_070_10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0_11"/>
            <w:bookmarkStart w:id="9712" w:name="z3000_070_11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0_12"/>
            <w:bookmarkStart w:id="9714" w:name="z3000_070_12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0_14"/>
            <w:bookmarkStart w:id="9716" w:name="z3000_070_14"/>
            <w:bookmarkEnd w:id="9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0_15"/>
            <w:bookmarkStart w:id="9718" w:name="z3000_070_15"/>
            <w:bookmarkEnd w:id="971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1_04"/>
            <w:bookmarkStart w:id="9720" w:name="z3000_071_04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1_08"/>
            <w:bookmarkStart w:id="9722" w:name="z3000_071_08"/>
            <w:bookmarkEnd w:id="9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071_09"/>
            <w:bookmarkStart w:id="9724" w:name="z3000_071_09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1_10"/>
            <w:bookmarkStart w:id="9726" w:name="z3000_071_10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1_11"/>
            <w:bookmarkStart w:id="9728" w:name="z3000_071_11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1_12"/>
            <w:bookmarkStart w:id="9730" w:name="z3000_071_12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1_14"/>
            <w:bookmarkStart w:id="9732" w:name="z3000_071_14"/>
            <w:bookmarkEnd w:id="9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1_15"/>
            <w:bookmarkStart w:id="9734" w:name="z3000_071_15"/>
            <w:bookmarkEnd w:id="9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711_04"/>
            <w:bookmarkStart w:id="9736" w:name="z3000_711_04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711_08"/>
            <w:bookmarkStart w:id="9738" w:name="z3000_711_08"/>
            <w:bookmarkEnd w:id="9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11_09"/>
            <w:bookmarkStart w:id="9740" w:name="z3000_711_09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11_10"/>
            <w:bookmarkStart w:id="9742" w:name="z3000_711_10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11_11"/>
            <w:bookmarkStart w:id="9744" w:name="z3000_711_11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11_12"/>
            <w:bookmarkStart w:id="9746" w:name="z3000_711_12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11_14"/>
            <w:bookmarkStart w:id="9748" w:name="z3000_711_14"/>
            <w:bookmarkEnd w:id="9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11_15"/>
            <w:bookmarkStart w:id="9750" w:name="z3000_711_15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12_04"/>
            <w:bookmarkStart w:id="9752" w:name="z3000_712_04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12_08"/>
            <w:bookmarkStart w:id="9754" w:name="z3000_712_08"/>
            <w:bookmarkEnd w:id="9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712_09"/>
            <w:bookmarkStart w:id="9756" w:name="z3000_712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712_10"/>
            <w:bookmarkStart w:id="9758" w:name="z3000_712_10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712_11"/>
            <w:bookmarkStart w:id="9760" w:name="z3000_712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712_12"/>
            <w:bookmarkStart w:id="9762" w:name="z3000_712_12"/>
            <w:bookmarkEnd w:id="9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712_14"/>
            <w:bookmarkStart w:id="9764" w:name="z3000_712_14"/>
            <w:bookmarkEnd w:id="9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712_15"/>
            <w:bookmarkStart w:id="9766" w:name="z3000_712_15"/>
            <w:bookmarkEnd w:id="9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2_04"/>
            <w:bookmarkStart w:id="9768" w:name="z3000_072_04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2_08"/>
            <w:bookmarkStart w:id="9770" w:name="z3000_072_08"/>
            <w:bookmarkEnd w:id="9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2_09"/>
            <w:bookmarkStart w:id="9772" w:name="z3000_072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2_10"/>
            <w:bookmarkStart w:id="9774" w:name="z3000_072_10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2_11"/>
            <w:bookmarkStart w:id="9776" w:name="z3000_072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2_12"/>
            <w:bookmarkStart w:id="9778" w:name="z3000_072_12"/>
            <w:bookmarkEnd w:id="9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2_14"/>
            <w:bookmarkStart w:id="9780" w:name="z3000_072_14"/>
            <w:bookmarkEnd w:id="9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2_15"/>
            <w:bookmarkStart w:id="9782" w:name="z3000_072_15"/>
            <w:bookmarkEnd w:id="9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3" w:name="z3000_073_04"/>
            <w:bookmarkStart w:id="9784" w:name="z3000_073_04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3_08"/>
            <w:bookmarkStart w:id="9786" w:name="z3000_073_08"/>
            <w:bookmarkEnd w:id="9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073_09"/>
            <w:bookmarkStart w:id="9788" w:name="z3000_073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073_10"/>
            <w:bookmarkStart w:id="9790" w:name="z3000_073_10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073_11"/>
            <w:bookmarkStart w:id="9792" w:name="z3000_073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073_12"/>
            <w:bookmarkStart w:id="9794" w:name="z3000_073_12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073_14"/>
            <w:bookmarkStart w:id="9796" w:name="z3000_073_14"/>
            <w:bookmarkEnd w:id="9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073_15"/>
            <w:bookmarkStart w:id="9798" w:name="z3000_073_15"/>
            <w:bookmarkEnd w:id="9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32_04"/>
            <w:bookmarkStart w:id="9800" w:name="z3000_732_04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32_08"/>
            <w:bookmarkStart w:id="9802" w:name="z3000_732_08"/>
            <w:bookmarkEnd w:id="9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732_09"/>
            <w:bookmarkStart w:id="9804" w:name="z3000_732_09"/>
            <w:bookmarkEnd w:id="9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732_10"/>
            <w:bookmarkStart w:id="9806" w:name="z3000_732_10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732_11"/>
            <w:bookmarkStart w:id="9808" w:name="z3000_732_11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732_12"/>
            <w:bookmarkStart w:id="9810" w:name="z3000_732_12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732_14"/>
            <w:bookmarkStart w:id="9812" w:name="z3000_732_14"/>
            <w:bookmarkEnd w:id="9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732_15"/>
            <w:bookmarkStart w:id="9814" w:name="z3000_732_15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4_04"/>
            <w:bookmarkStart w:id="9816" w:name="z3000_074_04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4_08"/>
            <w:bookmarkStart w:id="9818" w:name="z3000_074_08"/>
            <w:bookmarkEnd w:id="9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074_09"/>
            <w:bookmarkStart w:id="9820" w:name="z3000_074_09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074_10"/>
            <w:bookmarkStart w:id="9822" w:name="z3000_074_10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074_11"/>
            <w:bookmarkStart w:id="9824" w:name="z3000_074_11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074_12"/>
            <w:bookmarkStart w:id="9826" w:name="z3000_074_12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074_14"/>
            <w:bookmarkStart w:id="9828" w:name="z3000_074_14"/>
            <w:bookmarkEnd w:id="9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074_15"/>
            <w:bookmarkStart w:id="9830" w:name="z3000_074_15"/>
            <w:bookmarkEnd w:id="9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color w:val="FF0000"/>
                <w:sz w:val="18"/>
              </w:rPr>
              <w:t>из ни</w:t>
            </w:r>
            <w:r>
              <w:rPr>
                <w:color w:val="FF0000"/>
                <w:sz w:val="18"/>
                <w:lang w:val="en-US"/>
              </w:rPr>
              <w:t xml:space="preserve"> - </w:t>
            </w:r>
            <w:r>
              <w:rPr>
                <w:color w:val="FF0000"/>
                <w:sz w:val="18"/>
              </w:rPr>
              <w:t>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075_04"/>
            <w:bookmarkStart w:id="9832" w:name="z3000_075_04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075_08"/>
            <w:bookmarkStart w:id="9834" w:name="z3000_075_08"/>
            <w:bookmarkEnd w:id="9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075_09"/>
            <w:bookmarkStart w:id="9836" w:name="z3000_075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075_10"/>
            <w:bookmarkStart w:id="9838" w:name="z3000_075_10"/>
            <w:bookmarkEnd w:id="9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075_11"/>
            <w:bookmarkStart w:id="9840" w:name="z3000_075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075_12"/>
            <w:bookmarkStart w:id="9842" w:name="z3000_075_12"/>
            <w:bookmarkEnd w:id="9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075_14"/>
            <w:bookmarkStart w:id="9844" w:name="z3000_075_14"/>
            <w:bookmarkEnd w:id="9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075_15"/>
            <w:bookmarkStart w:id="9846" w:name="z3000_075_15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51_04"/>
            <w:bookmarkStart w:id="9848" w:name="z3000_751_04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51_08"/>
            <w:bookmarkStart w:id="9850" w:name="z3000_751_08"/>
            <w:bookmarkEnd w:id="9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751_09"/>
            <w:bookmarkStart w:id="9852" w:name="z3000_751_09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751_10"/>
            <w:bookmarkStart w:id="9854" w:name="z3000_751_10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751_11"/>
            <w:bookmarkStart w:id="9856" w:name="z3000_751_11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751_12"/>
            <w:bookmarkStart w:id="9858" w:name="z3000_751_12"/>
            <w:bookmarkEnd w:id="9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751_14"/>
            <w:bookmarkStart w:id="9860" w:name="z3000_751_14"/>
            <w:bookmarkEnd w:id="9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751_15"/>
            <w:bookmarkStart w:id="9862" w:name="z3000_751_15"/>
            <w:bookmarkEnd w:id="9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6_04"/>
            <w:bookmarkStart w:id="9864" w:name="z3000_076_04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6_08"/>
            <w:bookmarkStart w:id="9866" w:name="z3000_076_08"/>
            <w:bookmarkEnd w:id="9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076_09"/>
            <w:bookmarkStart w:id="9868" w:name="z3000_076_09"/>
            <w:bookmarkEnd w:id="9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076_10"/>
            <w:bookmarkStart w:id="9870" w:name="z3000_076_10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076_11"/>
            <w:bookmarkStart w:id="9872" w:name="z3000_076_11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076_12"/>
            <w:bookmarkStart w:id="9874" w:name="z3000_076_12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076_14"/>
            <w:bookmarkStart w:id="9876" w:name="z3000_076_14"/>
            <w:bookmarkEnd w:id="9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076_15"/>
            <w:bookmarkStart w:id="9878" w:name="z3000_076_15"/>
            <w:bookmarkEnd w:id="9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61_04"/>
            <w:bookmarkStart w:id="9880" w:name="z3000_761_04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61_08"/>
            <w:bookmarkStart w:id="9882" w:name="z3000_761_08"/>
            <w:bookmarkEnd w:id="9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761_09"/>
            <w:bookmarkStart w:id="9884" w:name="z3000_761_09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761_10"/>
            <w:bookmarkStart w:id="9886" w:name="z3000_761_10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761_11"/>
            <w:bookmarkStart w:id="9888" w:name="z3000_761_11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761_12"/>
            <w:bookmarkStart w:id="9890" w:name="z3000_761_12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761_14"/>
            <w:bookmarkStart w:id="9892" w:name="z3000_761_14"/>
            <w:bookmarkEnd w:id="9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761_15"/>
            <w:bookmarkStart w:id="9894" w:name="z3000_761_15"/>
            <w:bookmarkEnd w:id="9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762_04"/>
            <w:bookmarkStart w:id="9896" w:name="z3000_762_04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762_08"/>
            <w:bookmarkStart w:id="9898" w:name="z3000_762_08"/>
            <w:bookmarkEnd w:id="9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62_09"/>
            <w:bookmarkStart w:id="9900" w:name="z3000_762_09"/>
            <w:bookmarkEnd w:id="9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62_10"/>
            <w:bookmarkStart w:id="9902" w:name="z3000_762_10"/>
            <w:bookmarkEnd w:id="9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62_11"/>
            <w:bookmarkStart w:id="9904" w:name="z3000_762_11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62_12"/>
            <w:bookmarkStart w:id="9906" w:name="z3000_762_12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62_14"/>
            <w:bookmarkStart w:id="9908" w:name="z3000_762_14"/>
            <w:bookmarkEnd w:id="9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62_15"/>
            <w:bookmarkStart w:id="9910" w:name="z3000_762_15"/>
            <w:bookmarkEnd w:id="9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077_04"/>
            <w:bookmarkStart w:id="9912" w:name="z3000_077_04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077_08"/>
            <w:bookmarkStart w:id="9914" w:name="z3000_077_08"/>
            <w:bookmarkEnd w:id="9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077_09"/>
            <w:bookmarkStart w:id="9916" w:name="z3000_077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077_10"/>
            <w:bookmarkStart w:id="9918" w:name="z3000_077_10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077_11"/>
            <w:bookmarkStart w:id="9920" w:name="z3000_077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077_12"/>
            <w:bookmarkStart w:id="9922" w:name="z3000_077_12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077_14"/>
            <w:bookmarkStart w:id="9924" w:name="z3000_077_14"/>
            <w:bookmarkEnd w:id="9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077_15"/>
            <w:bookmarkStart w:id="9926" w:name="z3000_077_15"/>
            <w:bookmarkEnd w:id="9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71_04"/>
            <w:bookmarkStart w:id="9928" w:name="z3000_771_04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71_08"/>
            <w:bookmarkStart w:id="9930" w:name="z3000_771_08"/>
            <w:bookmarkEnd w:id="9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771_09"/>
            <w:bookmarkStart w:id="9932" w:name="z3000_771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771_10"/>
            <w:bookmarkStart w:id="9934" w:name="z3000_771_10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771_11"/>
            <w:bookmarkStart w:id="9936" w:name="z3000_771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771_12"/>
            <w:bookmarkStart w:id="9938" w:name="z3000_771_12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771_14"/>
            <w:bookmarkStart w:id="9940" w:name="z3000_771_14"/>
            <w:bookmarkEnd w:id="9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771_15"/>
            <w:bookmarkStart w:id="9942" w:name="z3000_771_15"/>
            <w:bookmarkEnd w:id="9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8_04"/>
            <w:bookmarkStart w:id="9944" w:name="z3000_078_04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8_08"/>
            <w:bookmarkStart w:id="9946" w:name="z3000_078_08"/>
            <w:bookmarkEnd w:id="9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078_09"/>
            <w:bookmarkStart w:id="9948" w:name="z3000_078_09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078_10"/>
            <w:bookmarkStart w:id="9950" w:name="z3000_078_10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078_11"/>
            <w:bookmarkStart w:id="9952" w:name="z3000_078_11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078_12"/>
            <w:bookmarkStart w:id="9954" w:name="z3000_078_12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078_14"/>
            <w:bookmarkStart w:id="9956" w:name="z3000_078_14"/>
            <w:bookmarkEnd w:id="9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078_15"/>
            <w:bookmarkStart w:id="9958" w:name="z3000_078_15"/>
            <w:bookmarkEnd w:id="9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81_04"/>
            <w:bookmarkStart w:id="9960" w:name="z3000_781_04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81_08"/>
            <w:bookmarkStart w:id="9962" w:name="z3000_781_08"/>
            <w:bookmarkEnd w:id="9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81_09"/>
            <w:bookmarkStart w:id="9964" w:name="z3000_781_09"/>
            <w:bookmarkEnd w:id="9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81_10"/>
            <w:bookmarkStart w:id="9966" w:name="z3000_781_10"/>
            <w:bookmarkEnd w:id="9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81_11"/>
            <w:bookmarkStart w:id="9968" w:name="z3000_781_11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81_12"/>
            <w:bookmarkStart w:id="9970" w:name="z3000_781_12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81_14"/>
            <w:bookmarkStart w:id="9972" w:name="z3000_781_14"/>
            <w:bookmarkEnd w:id="9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81_15"/>
            <w:bookmarkStart w:id="9974" w:name="z3000_781_15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82_04"/>
            <w:bookmarkStart w:id="9976" w:name="z3000_782_04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82_08"/>
            <w:bookmarkStart w:id="9978" w:name="z3000_782_08"/>
            <w:bookmarkEnd w:id="9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782_09"/>
            <w:bookmarkStart w:id="9980" w:name="z3000_782_09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782_10"/>
            <w:bookmarkStart w:id="9982" w:name="z3000_782_10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782_11"/>
            <w:bookmarkStart w:id="9984" w:name="z3000_782_11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782_12"/>
            <w:bookmarkStart w:id="9986" w:name="z3000_782_12"/>
            <w:bookmarkEnd w:id="9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782_14"/>
            <w:bookmarkStart w:id="9988" w:name="z3000_782_14"/>
            <w:bookmarkEnd w:id="9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782_15"/>
            <w:bookmarkStart w:id="9990" w:name="z3000_782_15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079_04"/>
            <w:bookmarkStart w:id="9992" w:name="z3000_079_04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079_08"/>
            <w:bookmarkStart w:id="9994" w:name="z3000_079_08"/>
            <w:bookmarkEnd w:id="9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79_09"/>
            <w:bookmarkStart w:id="9996" w:name="z3000_079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79_10"/>
            <w:bookmarkStart w:id="9998" w:name="z3000_079_10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79_11"/>
            <w:bookmarkStart w:id="10000" w:name="z3000_079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79_12"/>
            <w:bookmarkStart w:id="10002" w:name="z3000_079_12"/>
            <w:bookmarkEnd w:id="10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79_14"/>
            <w:bookmarkStart w:id="10004" w:name="z3000_079_14"/>
            <w:bookmarkEnd w:id="10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79_15"/>
            <w:bookmarkStart w:id="10006" w:name="z3000_079_15"/>
            <w:bookmarkEnd w:id="10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791_04"/>
            <w:bookmarkStart w:id="10008" w:name="z3000_791_04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791_08"/>
            <w:bookmarkStart w:id="10010" w:name="z3000_791_08"/>
            <w:bookmarkEnd w:id="10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791_09"/>
            <w:bookmarkStart w:id="10012" w:name="z3000_791_09"/>
            <w:bookmarkEnd w:id="10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791_10"/>
            <w:bookmarkStart w:id="10014" w:name="z3000_791_10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791_11"/>
            <w:bookmarkStart w:id="10016" w:name="z3000_791_11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791_12"/>
            <w:bookmarkStart w:id="10018" w:name="z3000_791_12"/>
            <w:bookmarkEnd w:id="10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791_14"/>
            <w:bookmarkStart w:id="10020" w:name="z3000_791_14"/>
            <w:bookmarkEnd w:id="10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791_15"/>
            <w:bookmarkStart w:id="10022" w:name="z3000_791_15"/>
            <w:bookmarkEnd w:id="10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710_04"/>
            <w:bookmarkStart w:id="10024" w:name="z3000_710_04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710_08"/>
            <w:bookmarkStart w:id="10026" w:name="z3000_710_08"/>
            <w:bookmarkEnd w:id="10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710_09"/>
            <w:bookmarkStart w:id="10028" w:name="z3000_710_09"/>
            <w:bookmarkEnd w:id="10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710_10"/>
            <w:bookmarkStart w:id="10030" w:name="z3000_710_10"/>
            <w:bookmarkEnd w:id="10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710_11"/>
            <w:bookmarkStart w:id="10032" w:name="z3000_710_11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710_12"/>
            <w:bookmarkStart w:id="10034" w:name="z3000_710_12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710_14"/>
            <w:bookmarkStart w:id="10036" w:name="z3000_710_14"/>
            <w:bookmarkEnd w:id="10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710_15"/>
            <w:bookmarkStart w:id="10038" w:name="z3000_710_15"/>
            <w:bookmarkEnd w:id="10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300_04"/>
            <w:bookmarkStart w:id="10040" w:name="z3000_300_04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300_08"/>
            <w:bookmarkStart w:id="10042" w:name="z3000_300_08"/>
            <w:bookmarkEnd w:id="10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300_09"/>
            <w:bookmarkStart w:id="10044" w:name="z3000_300_09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300_10"/>
            <w:bookmarkStart w:id="10046" w:name="z3000_300_10"/>
            <w:bookmarkEnd w:id="10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300_11"/>
            <w:bookmarkStart w:id="10048" w:name="z3000_300_11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300_12"/>
            <w:bookmarkStart w:id="10050" w:name="z3000_300_12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300_14"/>
            <w:bookmarkStart w:id="10052" w:name="z3000_300_14"/>
            <w:bookmarkEnd w:id="10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300_15"/>
            <w:bookmarkStart w:id="10054" w:name="z3000_300_15"/>
            <w:bookmarkEnd w:id="10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080_04"/>
            <w:bookmarkStart w:id="10056" w:name="z3000_080_04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080_08"/>
            <w:bookmarkStart w:id="10058" w:name="z3000_080_08"/>
            <w:bookmarkEnd w:id="10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0_09"/>
            <w:bookmarkStart w:id="10060" w:name="z3000_080_09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0_10"/>
            <w:bookmarkStart w:id="10062" w:name="z3000_080_10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0_11"/>
            <w:bookmarkStart w:id="10064" w:name="z3000_080_11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0_12"/>
            <w:bookmarkStart w:id="10066" w:name="z3000_080_12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0_14"/>
            <w:bookmarkStart w:id="10068" w:name="z3000_080_14"/>
            <w:bookmarkEnd w:id="10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0_15"/>
            <w:bookmarkStart w:id="10070" w:name="z3000_080_15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1_04"/>
            <w:bookmarkStart w:id="10072" w:name="z3000_081_04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1_08"/>
            <w:bookmarkStart w:id="10074" w:name="z3000_081_08"/>
            <w:bookmarkEnd w:id="10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1_09"/>
            <w:bookmarkStart w:id="10076" w:name="z3000_081_09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1_10"/>
            <w:bookmarkStart w:id="10078" w:name="z3000_081_10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1_11"/>
            <w:bookmarkStart w:id="10080" w:name="z3000_081_11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1_12"/>
            <w:bookmarkStart w:id="10082" w:name="z3000_081_12"/>
            <w:bookmarkEnd w:id="10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1_14"/>
            <w:bookmarkStart w:id="10084" w:name="z3000_081_14"/>
            <w:bookmarkEnd w:id="10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1_15"/>
            <w:bookmarkStart w:id="10086" w:name="z3000_081_15"/>
            <w:bookmarkEnd w:id="10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2_04"/>
            <w:bookmarkStart w:id="10088" w:name="z3000_082_04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2_08"/>
            <w:bookmarkStart w:id="10090" w:name="z3000_082_08"/>
            <w:bookmarkEnd w:id="10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2_09"/>
            <w:bookmarkStart w:id="10092" w:name="z3000_082_09"/>
            <w:bookmarkEnd w:id="10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2_10"/>
            <w:bookmarkStart w:id="10094" w:name="z3000_082_10"/>
            <w:bookmarkEnd w:id="10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2_11"/>
            <w:bookmarkStart w:id="10096" w:name="z3000_082_11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2_12"/>
            <w:bookmarkStart w:id="10098" w:name="z3000_082_12"/>
            <w:bookmarkEnd w:id="10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2_14"/>
            <w:bookmarkStart w:id="10100" w:name="z3000_082_14"/>
            <w:bookmarkEnd w:id="10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2_15"/>
            <w:bookmarkStart w:id="10102" w:name="z3000_082_15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821_04"/>
            <w:bookmarkStart w:id="10104" w:name="z3000_821_04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821_08"/>
            <w:bookmarkStart w:id="10106" w:name="z3000_821_08"/>
            <w:bookmarkEnd w:id="10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821_09"/>
            <w:bookmarkStart w:id="10108" w:name="z3000_821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821_10"/>
            <w:bookmarkStart w:id="10110" w:name="z3000_821_10"/>
            <w:bookmarkEnd w:id="10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821_11"/>
            <w:bookmarkStart w:id="10112" w:name="z3000_821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821_12"/>
            <w:bookmarkStart w:id="10114" w:name="z3000_821_12"/>
            <w:bookmarkEnd w:id="10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821_14"/>
            <w:bookmarkStart w:id="10116" w:name="z3000_821_14"/>
            <w:bookmarkEnd w:id="10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821_15"/>
            <w:bookmarkStart w:id="10118" w:name="z3000_821_15"/>
            <w:bookmarkEnd w:id="10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3_04"/>
            <w:bookmarkStart w:id="10120" w:name="z3000_083_04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3_08"/>
            <w:bookmarkStart w:id="10122" w:name="z3000_083_08"/>
            <w:bookmarkEnd w:id="10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3_09"/>
            <w:bookmarkStart w:id="10124" w:name="z3000_083_09"/>
            <w:bookmarkEnd w:id="10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3_10"/>
            <w:bookmarkStart w:id="10126" w:name="z3000_083_10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3_11"/>
            <w:bookmarkStart w:id="10128" w:name="z3000_083_11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3_12"/>
            <w:bookmarkStart w:id="10130" w:name="z3000_083_12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3_14"/>
            <w:bookmarkStart w:id="10132" w:name="z3000_083_14"/>
            <w:bookmarkEnd w:id="10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3_15"/>
            <w:bookmarkStart w:id="10134" w:name="z3000_083_15"/>
            <w:bookmarkEnd w:id="10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4_04"/>
            <w:bookmarkStart w:id="10136" w:name="z3000_084_04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4_08"/>
            <w:bookmarkStart w:id="10138" w:name="z3000_084_08"/>
            <w:bookmarkEnd w:id="10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4_09"/>
            <w:bookmarkStart w:id="10140" w:name="z3000_084_09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4_10"/>
            <w:bookmarkStart w:id="10142" w:name="z3000_084_10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4_11"/>
            <w:bookmarkStart w:id="10144" w:name="z3000_084_11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4_12"/>
            <w:bookmarkStart w:id="10146" w:name="z3000_084_12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4_14"/>
            <w:bookmarkStart w:id="10148" w:name="z3000_084_14"/>
            <w:bookmarkEnd w:id="10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4_15"/>
            <w:bookmarkStart w:id="10150" w:name="z3000_084_15"/>
            <w:bookmarkEnd w:id="10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5_04"/>
            <w:bookmarkStart w:id="10152" w:name="z3000_085_04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5_08"/>
            <w:bookmarkStart w:id="10154" w:name="z3000_085_08"/>
            <w:bookmarkEnd w:id="10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5_09"/>
            <w:bookmarkStart w:id="10156" w:name="z3000_085_09"/>
            <w:bookmarkEnd w:id="10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5_10"/>
            <w:bookmarkStart w:id="10158" w:name="z3000_085_10"/>
            <w:bookmarkEnd w:id="10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5_11"/>
            <w:bookmarkStart w:id="10160" w:name="z3000_085_11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5_12"/>
            <w:bookmarkStart w:id="10162" w:name="z3000_085_12"/>
            <w:bookmarkEnd w:id="10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5_14"/>
            <w:bookmarkStart w:id="10164" w:name="z3000_085_14"/>
            <w:bookmarkEnd w:id="10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5_15"/>
            <w:bookmarkStart w:id="10166" w:name="z3000_085_15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6_04"/>
            <w:bookmarkStart w:id="10168" w:name="z3000_086_04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6_08"/>
            <w:bookmarkStart w:id="10170" w:name="z3000_086_08"/>
            <w:bookmarkEnd w:id="10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086_09"/>
            <w:bookmarkStart w:id="10172" w:name="z3000_086_09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086_10"/>
            <w:bookmarkStart w:id="10174" w:name="z3000_086_10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086_11"/>
            <w:bookmarkStart w:id="10176" w:name="z3000_086_11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086_12"/>
            <w:bookmarkStart w:id="10178" w:name="z3000_086_12"/>
            <w:bookmarkEnd w:id="10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086_14"/>
            <w:bookmarkStart w:id="10180" w:name="z3000_086_14"/>
            <w:bookmarkEnd w:id="10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086_15"/>
            <w:bookmarkStart w:id="10182" w:name="z3000_086_15"/>
            <w:bookmarkEnd w:id="10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087_04"/>
            <w:bookmarkStart w:id="10184" w:name="z3000_087_04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087_08"/>
            <w:bookmarkStart w:id="10186" w:name="z3000_087_08"/>
            <w:bookmarkEnd w:id="10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087_09"/>
            <w:bookmarkStart w:id="10188" w:name="z3000_087_09"/>
            <w:bookmarkEnd w:id="10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087_10"/>
            <w:bookmarkStart w:id="10190" w:name="z3000_087_10"/>
            <w:bookmarkEnd w:id="10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087_11"/>
            <w:bookmarkStart w:id="10192" w:name="z3000_087_11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087_12"/>
            <w:bookmarkStart w:id="10194" w:name="z3000_087_12"/>
            <w:bookmarkEnd w:id="10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087_14"/>
            <w:bookmarkStart w:id="10196" w:name="z3000_087_14"/>
            <w:bookmarkEnd w:id="10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087_15"/>
            <w:bookmarkStart w:id="10198" w:name="z3000_087_15"/>
            <w:bookmarkEnd w:id="10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088_04"/>
            <w:bookmarkStart w:id="10200" w:name="z3000_088_04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088_08"/>
            <w:bookmarkStart w:id="10202" w:name="z3000_088_08"/>
            <w:bookmarkEnd w:id="10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088_09"/>
            <w:bookmarkStart w:id="10204" w:name="z3000_088_09"/>
            <w:bookmarkEnd w:id="10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088_10"/>
            <w:bookmarkStart w:id="10206" w:name="z3000_088_10"/>
            <w:bookmarkEnd w:id="10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088_11"/>
            <w:bookmarkStart w:id="10208" w:name="z3000_088_11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088_12"/>
            <w:bookmarkStart w:id="10210" w:name="z3000_088_12"/>
            <w:bookmarkEnd w:id="10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088_14"/>
            <w:bookmarkStart w:id="10212" w:name="z3000_088_14"/>
            <w:bookmarkEnd w:id="10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088_15"/>
            <w:bookmarkStart w:id="10214" w:name="z3000_088_15"/>
            <w:bookmarkEnd w:id="10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089_04"/>
            <w:bookmarkStart w:id="10216" w:name="z3000_089_04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089_08"/>
            <w:bookmarkStart w:id="10218" w:name="z3000_089_08"/>
            <w:bookmarkEnd w:id="10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089_09"/>
            <w:bookmarkStart w:id="10220" w:name="z3000_089_09"/>
            <w:bookmarkEnd w:id="10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089_10"/>
            <w:bookmarkStart w:id="10222" w:name="z3000_089_10"/>
            <w:bookmarkEnd w:id="10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089_11"/>
            <w:bookmarkStart w:id="10224" w:name="z3000_089_11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089_12"/>
            <w:bookmarkStart w:id="10226" w:name="z3000_089_12"/>
            <w:bookmarkEnd w:id="10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089_14"/>
            <w:bookmarkStart w:id="10228" w:name="z3000_089_14"/>
            <w:bookmarkEnd w:id="10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089_15"/>
            <w:bookmarkStart w:id="10230" w:name="z3000_089_15"/>
            <w:bookmarkEnd w:id="10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810_04"/>
            <w:bookmarkStart w:id="10232" w:name="z3000_810_04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810_08"/>
            <w:bookmarkStart w:id="10234" w:name="z3000_810_08"/>
            <w:bookmarkEnd w:id="10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810_09"/>
            <w:bookmarkStart w:id="10236" w:name="z3000_810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810_10"/>
            <w:bookmarkStart w:id="10238" w:name="z3000_810_10"/>
            <w:bookmarkEnd w:id="10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810_11"/>
            <w:bookmarkStart w:id="10240" w:name="z3000_810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810_12"/>
            <w:bookmarkStart w:id="10242" w:name="z3000_810_12"/>
            <w:bookmarkEnd w:id="10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810_14"/>
            <w:bookmarkStart w:id="10244" w:name="z3000_810_14"/>
            <w:bookmarkEnd w:id="10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810_15"/>
            <w:bookmarkStart w:id="10246" w:name="z3000_810_15"/>
            <w:bookmarkEnd w:id="10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0_04"/>
            <w:bookmarkStart w:id="10248" w:name="z3000_350_04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0_08"/>
            <w:bookmarkStart w:id="10250" w:name="z3000_350_08"/>
            <w:bookmarkEnd w:id="10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350_09"/>
            <w:bookmarkStart w:id="10252" w:name="z3000_350_09"/>
            <w:bookmarkEnd w:id="10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350_10"/>
            <w:bookmarkStart w:id="10254" w:name="z3000_350_10"/>
            <w:bookmarkEnd w:id="10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350_11"/>
            <w:bookmarkStart w:id="10256" w:name="z3000_350_11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350_12"/>
            <w:bookmarkStart w:id="10258" w:name="z3000_350_12"/>
            <w:bookmarkEnd w:id="10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350_14"/>
            <w:bookmarkStart w:id="10260" w:name="z3000_350_14"/>
            <w:bookmarkEnd w:id="10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350_15"/>
            <w:bookmarkStart w:id="10262" w:name="z3000_350_15"/>
            <w:bookmarkEnd w:id="10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1_04"/>
            <w:bookmarkStart w:id="10264" w:name="z3000_811_04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1_08"/>
            <w:bookmarkStart w:id="10266" w:name="z3000_811_08"/>
            <w:bookmarkEnd w:id="10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811_09"/>
            <w:bookmarkStart w:id="10268" w:name="z3000_811_09"/>
            <w:bookmarkEnd w:id="10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811_10"/>
            <w:bookmarkStart w:id="10270" w:name="z3000_811_10"/>
            <w:bookmarkEnd w:id="10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811_11"/>
            <w:bookmarkStart w:id="10272" w:name="z3000_811_11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811_12"/>
            <w:bookmarkStart w:id="10274" w:name="z3000_811_12"/>
            <w:bookmarkEnd w:id="10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811_14"/>
            <w:bookmarkStart w:id="10276" w:name="z3000_811_14"/>
            <w:bookmarkEnd w:id="10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811_15"/>
            <w:bookmarkStart w:id="10278" w:name="z3000_811_15"/>
            <w:bookmarkEnd w:id="10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1_04"/>
            <w:bookmarkStart w:id="10280" w:name="z3000_351_04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1_08"/>
            <w:bookmarkStart w:id="10282" w:name="z3000_351_08"/>
            <w:bookmarkEnd w:id="10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351_09"/>
            <w:bookmarkStart w:id="10284" w:name="z3000_351_09"/>
            <w:bookmarkEnd w:id="10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351_10"/>
            <w:bookmarkStart w:id="10286" w:name="z3000_351_10"/>
            <w:bookmarkEnd w:id="10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351_11"/>
            <w:bookmarkStart w:id="10288" w:name="z3000_351_11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351_12"/>
            <w:bookmarkStart w:id="10290" w:name="z3000_351_12"/>
            <w:bookmarkEnd w:id="10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351_14"/>
            <w:bookmarkStart w:id="10292" w:name="z3000_351_14"/>
            <w:bookmarkEnd w:id="10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351_15"/>
            <w:bookmarkStart w:id="10294" w:name="z3000_351_15"/>
            <w:bookmarkEnd w:id="10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352_04"/>
            <w:bookmarkStart w:id="10296" w:name="z3000_352_04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352_08"/>
            <w:bookmarkStart w:id="10298" w:name="z3000_352_08"/>
            <w:bookmarkEnd w:id="10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352_09"/>
            <w:bookmarkStart w:id="10300" w:name="z3000_352_09"/>
            <w:bookmarkEnd w:id="10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352_10"/>
            <w:bookmarkStart w:id="10302" w:name="z3000_352_10"/>
            <w:bookmarkEnd w:id="10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352_11"/>
            <w:bookmarkStart w:id="10304" w:name="z3000_352_11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352_12"/>
            <w:bookmarkStart w:id="10306" w:name="z3000_352_12"/>
            <w:bookmarkEnd w:id="10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352_14"/>
            <w:bookmarkStart w:id="10308" w:name="z3000_352_14"/>
            <w:bookmarkEnd w:id="10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352_15"/>
            <w:bookmarkStart w:id="10310" w:name="z3000_352_15"/>
            <w:bookmarkEnd w:id="10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812_04"/>
            <w:bookmarkStart w:id="10312" w:name="z3000_812_04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812_08"/>
            <w:bookmarkStart w:id="10314" w:name="z3000_812_08"/>
            <w:bookmarkEnd w:id="10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812_09"/>
            <w:bookmarkStart w:id="10316" w:name="z3000_812_09"/>
            <w:bookmarkEnd w:id="10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812_10"/>
            <w:bookmarkStart w:id="10318" w:name="z3000_812_10"/>
            <w:bookmarkEnd w:id="10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812_11"/>
            <w:bookmarkStart w:id="10320" w:name="z3000_812_11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812_12"/>
            <w:bookmarkStart w:id="10322" w:name="z3000_812_12"/>
            <w:bookmarkEnd w:id="10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812_14"/>
            <w:bookmarkStart w:id="10324" w:name="z3000_812_14"/>
            <w:bookmarkEnd w:id="10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812_15"/>
            <w:bookmarkStart w:id="10326" w:name="z3000_812_15"/>
            <w:bookmarkEnd w:id="10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353_04"/>
            <w:bookmarkStart w:id="10328" w:name="z3000_353_04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353_08"/>
            <w:bookmarkStart w:id="10330" w:name="z3000_353_08"/>
            <w:bookmarkEnd w:id="10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353_09"/>
            <w:bookmarkStart w:id="10332" w:name="z3000_353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353_10"/>
            <w:bookmarkStart w:id="10334" w:name="z3000_353_10"/>
            <w:bookmarkEnd w:id="10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353_11"/>
            <w:bookmarkStart w:id="10336" w:name="z3000_353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353_12"/>
            <w:bookmarkStart w:id="10338" w:name="z3000_353_12"/>
            <w:bookmarkEnd w:id="10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353_14"/>
            <w:bookmarkStart w:id="10340" w:name="z3000_353_14"/>
            <w:bookmarkEnd w:id="10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353_15"/>
            <w:bookmarkStart w:id="10342" w:name="z3000_353_15"/>
            <w:bookmarkEnd w:id="10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090_04"/>
            <w:bookmarkStart w:id="10344" w:name="z3000_090_04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090_08"/>
            <w:bookmarkStart w:id="10346" w:name="z3000_090_08"/>
            <w:bookmarkEnd w:id="10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090_09"/>
            <w:bookmarkStart w:id="10348" w:name="z3000_090_09"/>
            <w:bookmarkEnd w:id="10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090_10"/>
            <w:bookmarkStart w:id="10350" w:name="z3000_090_10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090_11"/>
            <w:bookmarkStart w:id="10352" w:name="z3000_090_11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090_12"/>
            <w:bookmarkStart w:id="10354" w:name="z3000_090_12"/>
            <w:bookmarkEnd w:id="10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090_14"/>
            <w:bookmarkStart w:id="10356" w:name="z3000_090_14"/>
            <w:bookmarkEnd w:id="10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090_15"/>
            <w:bookmarkStart w:id="10358" w:name="z3000_090_15"/>
            <w:bookmarkEnd w:id="10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091_04"/>
            <w:bookmarkStart w:id="10360" w:name="z3000_091_04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091_08"/>
            <w:bookmarkStart w:id="10362" w:name="z3000_091_08"/>
            <w:bookmarkEnd w:id="10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091_09"/>
            <w:bookmarkStart w:id="10364" w:name="z3000_091_09"/>
            <w:bookmarkEnd w:id="10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091_10"/>
            <w:bookmarkStart w:id="10366" w:name="z3000_091_10"/>
            <w:bookmarkEnd w:id="10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091_11"/>
            <w:bookmarkStart w:id="10368" w:name="z3000_091_11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091_12"/>
            <w:bookmarkStart w:id="10370" w:name="z3000_091_12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091_14"/>
            <w:bookmarkStart w:id="10372" w:name="z3000_091_14"/>
            <w:bookmarkEnd w:id="10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091_15"/>
            <w:bookmarkStart w:id="10374" w:name="z3000_091_15"/>
            <w:bookmarkEnd w:id="10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092_04"/>
            <w:bookmarkStart w:id="10376" w:name="z3000_092_04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092_08"/>
            <w:bookmarkStart w:id="10378" w:name="z3000_092_08"/>
            <w:bookmarkEnd w:id="10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092_09"/>
            <w:bookmarkStart w:id="10380" w:name="z3000_092_09"/>
            <w:bookmarkEnd w:id="10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092_10"/>
            <w:bookmarkStart w:id="10382" w:name="z3000_092_10"/>
            <w:bookmarkEnd w:id="10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092_11"/>
            <w:bookmarkStart w:id="10384" w:name="z3000_092_11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092_12"/>
            <w:bookmarkStart w:id="10386" w:name="z3000_092_12"/>
            <w:bookmarkEnd w:id="10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092_14"/>
            <w:bookmarkStart w:id="10388" w:name="z3000_092_14"/>
            <w:bookmarkEnd w:id="10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092_15"/>
            <w:bookmarkStart w:id="10390" w:name="z3000_092_15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91" w:name="z3000_921_04"/>
            <w:bookmarkStart w:id="10392" w:name="z3000_921_04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1_08"/>
            <w:bookmarkStart w:id="10394" w:name="z3000_921_08"/>
            <w:bookmarkEnd w:id="10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1_09"/>
            <w:bookmarkStart w:id="10396" w:name="z3000_921_09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1_10"/>
            <w:bookmarkStart w:id="10398" w:name="z3000_921_10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1_11"/>
            <w:bookmarkStart w:id="10400" w:name="z3000_921_11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1_12"/>
            <w:bookmarkStart w:id="10402" w:name="z3000_921_12"/>
            <w:bookmarkEnd w:id="10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1_14"/>
            <w:bookmarkStart w:id="10404" w:name="z3000_921_14"/>
            <w:bookmarkEnd w:id="10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1_15"/>
            <w:bookmarkStart w:id="10406" w:name="z3000_921_15"/>
            <w:bookmarkEnd w:id="10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2_04"/>
            <w:bookmarkStart w:id="10408" w:name="z3000_922_04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2_08"/>
            <w:bookmarkStart w:id="10410" w:name="z3000_922_08"/>
            <w:bookmarkEnd w:id="10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922_09"/>
            <w:bookmarkStart w:id="10412" w:name="z3000_922_09"/>
            <w:bookmarkEnd w:id="10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922_10"/>
            <w:bookmarkStart w:id="10414" w:name="z3000_922_10"/>
            <w:bookmarkEnd w:id="10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922_11"/>
            <w:bookmarkStart w:id="10416" w:name="z3000_922_11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922_12"/>
            <w:bookmarkStart w:id="10418" w:name="z3000_922_12"/>
            <w:bookmarkEnd w:id="10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922_14"/>
            <w:bookmarkStart w:id="10420" w:name="z3000_922_14"/>
            <w:bookmarkEnd w:id="10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922_15"/>
            <w:bookmarkStart w:id="10422" w:name="z3000_922_15"/>
            <w:bookmarkEnd w:id="10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923_04"/>
            <w:bookmarkStart w:id="10424" w:name="z3000_923_04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923_08"/>
            <w:bookmarkStart w:id="10426" w:name="z3000_923_08"/>
            <w:bookmarkEnd w:id="10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23_09"/>
            <w:bookmarkStart w:id="10428" w:name="z3000_923_09"/>
            <w:bookmarkEnd w:id="10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23_10"/>
            <w:bookmarkStart w:id="10430" w:name="z3000_923_10"/>
            <w:bookmarkEnd w:id="10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23_11"/>
            <w:bookmarkStart w:id="10432" w:name="z3000_923_11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23_12"/>
            <w:bookmarkStart w:id="10434" w:name="z3000_923_12"/>
            <w:bookmarkEnd w:id="10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23_14"/>
            <w:bookmarkStart w:id="10436" w:name="z3000_923_14"/>
            <w:bookmarkEnd w:id="10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23_15"/>
            <w:bookmarkStart w:id="10438" w:name="z3000_923_15"/>
            <w:bookmarkEnd w:id="10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24_04"/>
            <w:bookmarkStart w:id="10440" w:name="z3000_924_04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24_08"/>
            <w:bookmarkStart w:id="10442" w:name="z3000_924_08"/>
            <w:bookmarkEnd w:id="10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24_09"/>
            <w:bookmarkStart w:id="10444" w:name="z3000_924_09"/>
            <w:bookmarkEnd w:id="10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24_10"/>
            <w:bookmarkStart w:id="10446" w:name="z3000_924_10"/>
            <w:bookmarkEnd w:id="10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24_11"/>
            <w:bookmarkStart w:id="10448" w:name="z3000_924_11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24_12"/>
            <w:bookmarkStart w:id="10450" w:name="z3000_924_12"/>
            <w:bookmarkEnd w:id="10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24_14"/>
            <w:bookmarkStart w:id="10452" w:name="z3000_924_14"/>
            <w:bookmarkEnd w:id="10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24_15"/>
            <w:bookmarkStart w:id="10454" w:name="z3000_924_15"/>
            <w:bookmarkEnd w:id="10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25_04"/>
            <w:bookmarkStart w:id="10456" w:name="z3000_925_04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25_08"/>
            <w:bookmarkStart w:id="10458" w:name="z3000_925_08"/>
            <w:bookmarkEnd w:id="10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925_09"/>
            <w:bookmarkStart w:id="10460" w:name="z3000_925_09"/>
            <w:bookmarkEnd w:id="10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925_10"/>
            <w:bookmarkStart w:id="10462" w:name="z3000_925_10"/>
            <w:bookmarkEnd w:id="10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925_11"/>
            <w:bookmarkStart w:id="10464" w:name="z3000_925_11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925_12"/>
            <w:bookmarkStart w:id="10466" w:name="z3000_925_12"/>
            <w:bookmarkEnd w:id="10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925_14"/>
            <w:bookmarkStart w:id="10468" w:name="z3000_925_14"/>
            <w:bookmarkEnd w:id="10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925_15"/>
            <w:bookmarkStart w:id="10470" w:name="z3000_925_15"/>
            <w:bookmarkEnd w:id="10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3_04"/>
            <w:bookmarkStart w:id="10472" w:name="z3000_093_04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3_08"/>
            <w:bookmarkStart w:id="10474" w:name="z3000_093_08"/>
            <w:bookmarkEnd w:id="10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093_09"/>
            <w:bookmarkStart w:id="10476" w:name="z3000_093_09"/>
            <w:bookmarkEnd w:id="10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093_10"/>
            <w:bookmarkStart w:id="10478" w:name="z3000_093_10"/>
            <w:bookmarkEnd w:id="10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093_11"/>
            <w:bookmarkStart w:id="10480" w:name="z3000_093_11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093_12"/>
            <w:bookmarkStart w:id="10482" w:name="z3000_093_12"/>
            <w:bookmarkEnd w:id="10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093_14"/>
            <w:bookmarkStart w:id="10484" w:name="z3000_093_14"/>
            <w:bookmarkEnd w:id="10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093_15"/>
            <w:bookmarkStart w:id="10486" w:name="z3000_093_15"/>
            <w:bookmarkEnd w:id="10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31_04"/>
            <w:bookmarkStart w:id="10488" w:name="z3000_931_04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31_08"/>
            <w:bookmarkStart w:id="10490" w:name="z3000_931_08"/>
            <w:bookmarkEnd w:id="10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31_09"/>
            <w:bookmarkStart w:id="10492" w:name="z3000_931_09"/>
            <w:bookmarkEnd w:id="10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31_10"/>
            <w:bookmarkStart w:id="10494" w:name="z3000_931_10"/>
            <w:bookmarkEnd w:id="10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31_11"/>
            <w:bookmarkStart w:id="10496" w:name="z3000_931_11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31_12"/>
            <w:bookmarkStart w:id="10498" w:name="z3000_931_12"/>
            <w:bookmarkEnd w:id="10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31_14"/>
            <w:bookmarkStart w:id="10500" w:name="z3000_931_14"/>
            <w:bookmarkEnd w:id="10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31_15"/>
            <w:bookmarkStart w:id="10502" w:name="z3000_931_15"/>
            <w:bookmarkEnd w:id="10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32_04"/>
            <w:bookmarkStart w:id="10504" w:name="z3000_932_04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32_08"/>
            <w:bookmarkStart w:id="10506" w:name="z3000_932_08"/>
            <w:bookmarkEnd w:id="10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932_09"/>
            <w:bookmarkStart w:id="10508" w:name="z3000_932_09"/>
            <w:bookmarkEnd w:id="10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932_10"/>
            <w:bookmarkStart w:id="10510" w:name="z3000_932_10"/>
            <w:bookmarkEnd w:id="10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932_11"/>
            <w:bookmarkStart w:id="10512" w:name="z3000_932_11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932_12"/>
            <w:bookmarkStart w:id="10514" w:name="z3000_932_12"/>
            <w:bookmarkEnd w:id="10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932_14"/>
            <w:bookmarkStart w:id="10516" w:name="z3000_932_14"/>
            <w:bookmarkEnd w:id="10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932_15"/>
            <w:bookmarkStart w:id="10518" w:name="z3000_932_15"/>
            <w:bookmarkEnd w:id="10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094_04"/>
            <w:bookmarkStart w:id="10520" w:name="z3000_094_04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094_08"/>
            <w:bookmarkStart w:id="10522" w:name="z3000_094_08"/>
            <w:bookmarkEnd w:id="10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094_09"/>
            <w:bookmarkStart w:id="10524" w:name="z3000_094_09"/>
            <w:bookmarkEnd w:id="10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094_10"/>
            <w:bookmarkStart w:id="10526" w:name="z3000_094_10"/>
            <w:bookmarkEnd w:id="10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094_11"/>
            <w:bookmarkStart w:id="10528" w:name="z3000_094_11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094_12"/>
            <w:bookmarkStart w:id="10530" w:name="z3000_094_12"/>
            <w:bookmarkEnd w:id="10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094_14"/>
            <w:bookmarkStart w:id="10532" w:name="z3000_094_14"/>
            <w:bookmarkEnd w:id="10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094_15"/>
            <w:bookmarkStart w:id="10534" w:name="z3000_094_15"/>
            <w:bookmarkEnd w:id="10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941_04"/>
            <w:bookmarkStart w:id="10536" w:name="z3000_941_04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941_08"/>
            <w:bookmarkStart w:id="10538" w:name="z3000_941_08"/>
            <w:bookmarkEnd w:id="10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941_09"/>
            <w:bookmarkStart w:id="10540" w:name="z3000_941_09"/>
            <w:bookmarkEnd w:id="10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941_10"/>
            <w:bookmarkStart w:id="10542" w:name="z3000_941_10"/>
            <w:bookmarkEnd w:id="10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941_11"/>
            <w:bookmarkStart w:id="10544" w:name="z3000_941_11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941_12"/>
            <w:bookmarkStart w:id="10546" w:name="z3000_941_12"/>
            <w:bookmarkEnd w:id="10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941_14"/>
            <w:bookmarkStart w:id="10548" w:name="z3000_941_14"/>
            <w:bookmarkEnd w:id="10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941_15"/>
            <w:bookmarkStart w:id="10550" w:name="z3000_941_15"/>
            <w:bookmarkEnd w:id="10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942_04"/>
            <w:bookmarkStart w:id="10552" w:name="z3000_942_04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942_08"/>
            <w:bookmarkStart w:id="10554" w:name="z3000_942_08"/>
            <w:bookmarkEnd w:id="10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942_09"/>
            <w:bookmarkStart w:id="10556" w:name="z3000_942_09"/>
            <w:bookmarkEnd w:id="10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942_10"/>
            <w:bookmarkStart w:id="10558" w:name="z3000_942_10"/>
            <w:bookmarkEnd w:id="10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942_11"/>
            <w:bookmarkStart w:id="10560" w:name="z3000_942_11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942_12"/>
            <w:bookmarkStart w:id="10562" w:name="z3000_942_12"/>
            <w:bookmarkEnd w:id="10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942_14"/>
            <w:bookmarkStart w:id="10564" w:name="z3000_942_14"/>
            <w:bookmarkEnd w:id="10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942_15"/>
            <w:bookmarkStart w:id="10566" w:name="z3000_942_15"/>
            <w:bookmarkEnd w:id="10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100_04"/>
            <w:bookmarkStart w:id="10568" w:name="z3000_100_04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100_08"/>
            <w:bookmarkStart w:id="10570" w:name="z3000_100_08"/>
            <w:bookmarkEnd w:id="10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0_09"/>
            <w:bookmarkStart w:id="10572" w:name="z3000_100_09"/>
            <w:bookmarkEnd w:id="10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0_10"/>
            <w:bookmarkStart w:id="10574" w:name="z3000_100_10"/>
            <w:bookmarkEnd w:id="10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0_11"/>
            <w:bookmarkStart w:id="10576" w:name="z3000_100_11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0_12"/>
            <w:bookmarkStart w:id="10578" w:name="z3000_100_12"/>
            <w:bookmarkEnd w:id="10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0_14"/>
            <w:bookmarkStart w:id="10580" w:name="z3000_100_14"/>
            <w:bookmarkEnd w:id="10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0_15"/>
            <w:bookmarkStart w:id="10582" w:name="z3000_100_15"/>
            <w:bookmarkEnd w:id="10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1_04"/>
            <w:bookmarkStart w:id="10584" w:name="z3000_101_04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1_08"/>
            <w:bookmarkStart w:id="10586" w:name="z3000_101_08"/>
            <w:bookmarkEnd w:id="10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101_09"/>
            <w:bookmarkStart w:id="10588" w:name="z3000_101_09"/>
            <w:bookmarkEnd w:id="10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101_10"/>
            <w:bookmarkStart w:id="10590" w:name="z3000_101_10"/>
            <w:bookmarkEnd w:id="10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101_11"/>
            <w:bookmarkStart w:id="10592" w:name="z3000_101_11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101_12"/>
            <w:bookmarkStart w:id="10594" w:name="z3000_101_12"/>
            <w:bookmarkEnd w:id="10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101_14"/>
            <w:bookmarkStart w:id="10596" w:name="z3000_101_14"/>
            <w:bookmarkEnd w:id="10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101_15"/>
            <w:bookmarkStart w:id="10598" w:name="z3000_101_15"/>
            <w:bookmarkEnd w:id="10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99" w:name="z3000_102_04"/>
            <w:bookmarkStart w:id="10600" w:name="z3000_102_04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102_08"/>
            <w:bookmarkStart w:id="10602" w:name="z3000_102_08"/>
            <w:bookmarkEnd w:id="10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102_09"/>
            <w:bookmarkStart w:id="10604" w:name="z3000_102_09"/>
            <w:bookmarkEnd w:id="10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102_10"/>
            <w:bookmarkStart w:id="10606" w:name="z3000_102_10"/>
            <w:bookmarkEnd w:id="10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102_11"/>
            <w:bookmarkStart w:id="10608" w:name="z3000_102_11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102_12"/>
            <w:bookmarkStart w:id="10610" w:name="z3000_102_12"/>
            <w:bookmarkEnd w:id="10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102_14"/>
            <w:bookmarkStart w:id="10612" w:name="z3000_102_14"/>
            <w:bookmarkEnd w:id="10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102_15"/>
            <w:bookmarkStart w:id="10614" w:name="z3000_102_15"/>
            <w:bookmarkEnd w:id="10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5" w:name="z3000_354_04"/>
            <w:bookmarkStart w:id="10616" w:name="z3000_354_04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54_08"/>
            <w:bookmarkStart w:id="10618" w:name="z3000_354_08"/>
            <w:bookmarkEnd w:id="10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54_09"/>
            <w:bookmarkStart w:id="10620" w:name="z3000_354_09"/>
            <w:bookmarkEnd w:id="10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54_10"/>
            <w:bookmarkStart w:id="10622" w:name="z3000_354_10"/>
            <w:bookmarkEnd w:id="10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54_11"/>
            <w:bookmarkStart w:id="10624" w:name="z3000_354_11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54_12"/>
            <w:bookmarkStart w:id="10626" w:name="z3000_354_12"/>
            <w:bookmarkEnd w:id="10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54_14"/>
            <w:bookmarkStart w:id="10628" w:name="z3000_354_14"/>
            <w:bookmarkEnd w:id="10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54_15"/>
            <w:bookmarkStart w:id="10630" w:name="z3000_354_15"/>
            <w:bookmarkEnd w:id="10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103_04"/>
            <w:bookmarkStart w:id="10632" w:name="z3000_103_04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103_08"/>
            <w:bookmarkStart w:id="10634" w:name="z3000_103_08"/>
            <w:bookmarkEnd w:id="10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103_09"/>
            <w:bookmarkStart w:id="10636" w:name="z3000_103_09"/>
            <w:bookmarkEnd w:id="10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103_10"/>
            <w:bookmarkStart w:id="10638" w:name="z3000_103_10"/>
            <w:bookmarkEnd w:id="10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103_11"/>
            <w:bookmarkStart w:id="10640" w:name="z3000_103_11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103_12"/>
            <w:bookmarkStart w:id="10642" w:name="z3000_103_12"/>
            <w:bookmarkEnd w:id="10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103_14"/>
            <w:bookmarkStart w:id="10644" w:name="z3000_103_14"/>
            <w:bookmarkEnd w:id="10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103_15"/>
            <w:bookmarkStart w:id="10646" w:name="z3000_103_15"/>
            <w:bookmarkEnd w:id="10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1_04"/>
            <w:bookmarkStart w:id="10648" w:name="z3000_301_04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1_08"/>
            <w:bookmarkStart w:id="10650" w:name="z3000_301_08"/>
            <w:bookmarkEnd w:id="10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301_09"/>
            <w:bookmarkStart w:id="10652" w:name="z3000_301_09"/>
            <w:bookmarkEnd w:id="10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301_10"/>
            <w:bookmarkStart w:id="10654" w:name="z3000_301_10"/>
            <w:bookmarkEnd w:id="10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301_11"/>
            <w:bookmarkStart w:id="10656" w:name="z3000_301_11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301_12"/>
            <w:bookmarkStart w:id="10658" w:name="z3000_301_12"/>
            <w:bookmarkEnd w:id="10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301_14"/>
            <w:bookmarkStart w:id="10660" w:name="z3000_301_14"/>
            <w:bookmarkEnd w:id="10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301_15"/>
            <w:bookmarkStart w:id="10662" w:name="z3000_301_15"/>
            <w:bookmarkEnd w:id="10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302_04"/>
            <w:bookmarkStart w:id="10664" w:name="z3000_302_04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302_08"/>
            <w:bookmarkStart w:id="10666" w:name="z3000_302_08"/>
            <w:bookmarkEnd w:id="10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2_09"/>
            <w:bookmarkStart w:id="10668" w:name="z3000_302_09"/>
            <w:bookmarkEnd w:id="10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2_10"/>
            <w:bookmarkStart w:id="10670" w:name="z3000_302_10"/>
            <w:bookmarkEnd w:id="10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2_11"/>
            <w:bookmarkStart w:id="10672" w:name="z3000_302_11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2_12"/>
            <w:bookmarkStart w:id="10674" w:name="z3000_302_12"/>
            <w:bookmarkEnd w:id="10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2_14"/>
            <w:bookmarkStart w:id="10676" w:name="z3000_302_14"/>
            <w:bookmarkEnd w:id="10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2_15"/>
            <w:bookmarkStart w:id="10678" w:name="z3000_302_15"/>
            <w:bookmarkEnd w:id="10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3_04"/>
            <w:bookmarkStart w:id="10680" w:name="z3000_303_04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3_08"/>
            <w:bookmarkStart w:id="10682" w:name="z3000_303_08"/>
            <w:bookmarkEnd w:id="10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3_09"/>
            <w:bookmarkStart w:id="10684" w:name="z3000_303_09"/>
            <w:bookmarkEnd w:id="10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3_10"/>
            <w:bookmarkStart w:id="10686" w:name="z3000_303_10"/>
            <w:bookmarkEnd w:id="10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3_11"/>
            <w:bookmarkStart w:id="10688" w:name="z3000_303_11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3_12"/>
            <w:bookmarkStart w:id="10690" w:name="z3000_303_12"/>
            <w:bookmarkEnd w:id="10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3_14"/>
            <w:bookmarkStart w:id="10692" w:name="z3000_303_14"/>
            <w:bookmarkEnd w:id="10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3_15"/>
            <w:bookmarkStart w:id="10694" w:name="z3000_303_15"/>
            <w:bookmarkEnd w:id="10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4_04"/>
            <w:bookmarkStart w:id="10696" w:name="z3000_304_04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4_08"/>
            <w:bookmarkStart w:id="10698" w:name="z3000_304_08"/>
            <w:bookmarkEnd w:id="10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4_09"/>
            <w:bookmarkStart w:id="10700" w:name="z3000_304_09"/>
            <w:bookmarkEnd w:id="10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4_10"/>
            <w:bookmarkStart w:id="10702" w:name="z3000_304_10"/>
            <w:bookmarkEnd w:id="10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4_11"/>
            <w:bookmarkStart w:id="10704" w:name="z3000_304_11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4_12"/>
            <w:bookmarkStart w:id="10706" w:name="z3000_304_12"/>
            <w:bookmarkEnd w:id="10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4_14"/>
            <w:bookmarkStart w:id="10708" w:name="z3000_304_14"/>
            <w:bookmarkEnd w:id="10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4_15"/>
            <w:bookmarkStart w:id="10710" w:name="z3000_304_15"/>
            <w:bookmarkEnd w:id="10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104_04"/>
            <w:bookmarkStart w:id="10712" w:name="z3000_104_04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104_08"/>
            <w:bookmarkStart w:id="10714" w:name="z3000_104_08"/>
            <w:bookmarkEnd w:id="10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104_09"/>
            <w:bookmarkStart w:id="10716" w:name="z3000_104_09"/>
            <w:bookmarkEnd w:id="10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104_10"/>
            <w:bookmarkStart w:id="10718" w:name="z3000_104_10"/>
            <w:bookmarkEnd w:id="10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104_11"/>
            <w:bookmarkStart w:id="10720" w:name="z3000_104_11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104_12"/>
            <w:bookmarkStart w:id="10722" w:name="z3000_104_12"/>
            <w:bookmarkEnd w:id="10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104_14"/>
            <w:bookmarkStart w:id="10724" w:name="z3000_104_14"/>
            <w:bookmarkEnd w:id="10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104_15"/>
            <w:bookmarkStart w:id="10726" w:name="z3000_104_15"/>
            <w:bookmarkEnd w:id="10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5_04"/>
            <w:bookmarkStart w:id="10728" w:name="z3000_305_04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5_08"/>
            <w:bookmarkStart w:id="10730" w:name="z3000_305_08"/>
            <w:bookmarkEnd w:id="10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5_09"/>
            <w:bookmarkStart w:id="10732" w:name="z3000_305_09"/>
            <w:bookmarkEnd w:id="10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5_10"/>
            <w:bookmarkStart w:id="10734" w:name="z3000_305_10"/>
            <w:bookmarkEnd w:id="10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5_11"/>
            <w:bookmarkStart w:id="10736" w:name="z3000_305_11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5_12"/>
            <w:bookmarkStart w:id="10738" w:name="z3000_305_12"/>
            <w:bookmarkEnd w:id="10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5_14"/>
            <w:bookmarkStart w:id="10740" w:name="z3000_305_14"/>
            <w:bookmarkEnd w:id="10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5_15"/>
            <w:bookmarkStart w:id="10742" w:name="z3000_305_15"/>
            <w:bookmarkEnd w:id="10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6_04"/>
            <w:bookmarkStart w:id="10744" w:name="z3000_306_04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6_08"/>
            <w:bookmarkStart w:id="10746" w:name="z3000_306_08"/>
            <w:bookmarkEnd w:id="10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06_09"/>
            <w:bookmarkStart w:id="10748" w:name="z3000_306_09"/>
            <w:bookmarkEnd w:id="10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06_10"/>
            <w:bookmarkStart w:id="10750" w:name="z3000_306_10"/>
            <w:bookmarkEnd w:id="10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06_11"/>
            <w:bookmarkStart w:id="10752" w:name="z3000_306_11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06_12"/>
            <w:bookmarkStart w:id="10754" w:name="z3000_306_12"/>
            <w:bookmarkEnd w:id="10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06_14"/>
            <w:bookmarkStart w:id="10756" w:name="z3000_306_14"/>
            <w:bookmarkEnd w:id="10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06_15"/>
            <w:bookmarkStart w:id="10758" w:name="z3000_306_15"/>
            <w:bookmarkEnd w:id="10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07_04"/>
            <w:bookmarkStart w:id="10760" w:name="z3000_307_04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07_08"/>
            <w:bookmarkStart w:id="10762" w:name="z3000_307_08"/>
            <w:bookmarkEnd w:id="10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07_09"/>
            <w:bookmarkStart w:id="10764" w:name="z3000_307_09"/>
            <w:bookmarkEnd w:id="10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07_10"/>
            <w:bookmarkStart w:id="10766" w:name="z3000_307_10"/>
            <w:bookmarkEnd w:id="10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07_11"/>
            <w:bookmarkStart w:id="10768" w:name="z3000_307_11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07_12"/>
            <w:bookmarkStart w:id="10770" w:name="z3000_307_12"/>
            <w:bookmarkEnd w:id="10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07_14"/>
            <w:bookmarkStart w:id="10772" w:name="z3000_307_14"/>
            <w:bookmarkEnd w:id="10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07_15"/>
            <w:bookmarkStart w:id="10774" w:name="z3000_307_15"/>
            <w:bookmarkEnd w:id="10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08_04"/>
            <w:bookmarkStart w:id="10776" w:name="z3000_308_04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08_08"/>
            <w:bookmarkStart w:id="10778" w:name="z3000_308_08"/>
            <w:bookmarkEnd w:id="10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308_09"/>
            <w:bookmarkStart w:id="10780" w:name="z3000_308_09"/>
            <w:bookmarkEnd w:id="10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308_10"/>
            <w:bookmarkStart w:id="10782" w:name="z3000_308_10"/>
            <w:bookmarkEnd w:id="10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308_11"/>
            <w:bookmarkStart w:id="10784" w:name="z3000_308_11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308_12"/>
            <w:bookmarkStart w:id="10786" w:name="z3000_308_12"/>
            <w:bookmarkEnd w:id="10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308_14"/>
            <w:bookmarkStart w:id="10788" w:name="z3000_308_14"/>
            <w:bookmarkEnd w:id="10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308_15"/>
            <w:bookmarkStart w:id="10790" w:name="z3000_308_15"/>
            <w:bookmarkEnd w:id="10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09_04"/>
            <w:bookmarkStart w:id="10792" w:name="z3000_309_04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09_08"/>
            <w:bookmarkStart w:id="10794" w:name="z3000_309_08"/>
            <w:bookmarkEnd w:id="10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09_09"/>
            <w:bookmarkStart w:id="10796" w:name="z3000_309_09"/>
            <w:bookmarkEnd w:id="10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09_10"/>
            <w:bookmarkStart w:id="10798" w:name="z3000_309_10"/>
            <w:bookmarkEnd w:id="10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09_11"/>
            <w:bookmarkStart w:id="10800" w:name="z3000_309_11"/>
            <w:bookmarkEnd w:id="10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09_12"/>
            <w:bookmarkStart w:id="10802" w:name="z3000_309_12"/>
            <w:bookmarkEnd w:id="10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09_14"/>
            <w:bookmarkStart w:id="10804" w:name="z3000_309_14"/>
            <w:bookmarkEnd w:id="10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09_15"/>
            <w:bookmarkStart w:id="10806" w:name="z3000_309_15"/>
            <w:bookmarkEnd w:id="10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10_04"/>
            <w:bookmarkStart w:id="10808" w:name="z3000_310_04"/>
            <w:bookmarkEnd w:id="10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10_08"/>
            <w:bookmarkStart w:id="10810" w:name="z3000_310_08"/>
            <w:bookmarkEnd w:id="10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0_09"/>
            <w:bookmarkStart w:id="10812" w:name="z3000_310_09"/>
            <w:bookmarkEnd w:id="10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0_10"/>
            <w:bookmarkStart w:id="10814" w:name="z3000_310_10"/>
            <w:bookmarkEnd w:id="10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0_11"/>
            <w:bookmarkStart w:id="10816" w:name="z3000_310_11"/>
            <w:bookmarkEnd w:id="10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0_12"/>
            <w:bookmarkStart w:id="10818" w:name="z3000_310_12"/>
            <w:bookmarkEnd w:id="10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0_14"/>
            <w:bookmarkStart w:id="10820" w:name="z3000_310_14"/>
            <w:bookmarkEnd w:id="10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0_15"/>
            <w:bookmarkStart w:id="10822" w:name="z3000_310_15"/>
            <w:bookmarkEnd w:id="10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2_04"/>
            <w:bookmarkStart w:id="10824" w:name="z3000_312_04"/>
            <w:bookmarkEnd w:id="10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2_08"/>
            <w:bookmarkStart w:id="10826" w:name="z3000_312_08"/>
            <w:bookmarkEnd w:id="10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2_09"/>
            <w:bookmarkStart w:id="10828" w:name="z3000_312_09"/>
            <w:bookmarkEnd w:id="10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2_10"/>
            <w:bookmarkStart w:id="10830" w:name="z3000_312_10"/>
            <w:bookmarkEnd w:id="10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2_11"/>
            <w:bookmarkStart w:id="10832" w:name="z3000_312_11"/>
            <w:bookmarkEnd w:id="10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2_12"/>
            <w:bookmarkStart w:id="10834" w:name="z3000_312_12"/>
            <w:bookmarkEnd w:id="10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2_14"/>
            <w:bookmarkStart w:id="10836" w:name="z3000_312_14"/>
            <w:bookmarkEnd w:id="10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2_15"/>
            <w:bookmarkStart w:id="10838" w:name="z3000_312_15"/>
            <w:bookmarkEnd w:id="10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105_04"/>
            <w:bookmarkStart w:id="10840" w:name="z3000_105_04"/>
            <w:bookmarkEnd w:id="10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105_08"/>
            <w:bookmarkStart w:id="10842" w:name="z3000_105_08"/>
            <w:bookmarkEnd w:id="10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105_09"/>
            <w:bookmarkStart w:id="10844" w:name="z3000_105_09"/>
            <w:bookmarkEnd w:id="10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105_10"/>
            <w:bookmarkStart w:id="10846" w:name="z3000_105_10"/>
            <w:bookmarkEnd w:id="10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105_11"/>
            <w:bookmarkStart w:id="10848" w:name="z3000_105_11"/>
            <w:bookmarkEnd w:id="10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105_12"/>
            <w:bookmarkStart w:id="10850" w:name="z3000_105_12"/>
            <w:bookmarkEnd w:id="10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105_14"/>
            <w:bookmarkStart w:id="10852" w:name="z3000_105_14"/>
            <w:bookmarkEnd w:id="10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105_15"/>
            <w:bookmarkStart w:id="10854" w:name="z3000_105_15"/>
            <w:bookmarkEnd w:id="10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26_04"/>
            <w:bookmarkStart w:id="10856" w:name="z3000_326_04"/>
            <w:bookmarkEnd w:id="10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26_08"/>
            <w:bookmarkStart w:id="10858" w:name="z3000_326_08"/>
            <w:bookmarkEnd w:id="10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326_09"/>
            <w:bookmarkStart w:id="10860" w:name="z3000_326_09"/>
            <w:bookmarkEnd w:id="10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326_10"/>
            <w:bookmarkStart w:id="10862" w:name="z3000_326_10"/>
            <w:bookmarkEnd w:id="10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326_11"/>
            <w:bookmarkStart w:id="10864" w:name="z3000_326_11"/>
            <w:bookmarkEnd w:id="10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326_12"/>
            <w:bookmarkStart w:id="10866" w:name="z3000_326_12"/>
            <w:bookmarkEnd w:id="10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326_14"/>
            <w:bookmarkStart w:id="10868" w:name="z3000_326_14"/>
            <w:bookmarkEnd w:id="10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326_15"/>
            <w:bookmarkStart w:id="10870" w:name="z3000_326_15"/>
            <w:bookmarkEnd w:id="10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313_04"/>
            <w:bookmarkStart w:id="10872" w:name="z3000_313_04"/>
            <w:bookmarkEnd w:id="10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313_08"/>
            <w:bookmarkStart w:id="10874" w:name="z3000_313_08"/>
            <w:bookmarkEnd w:id="10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3_09"/>
            <w:bookmarkStart w:id="10876" w:name="z3000_313_09"/>
            <w:bookmarkEnd w:id="10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3_10"/>
            <w:bookmarkStart w:id="10878" w:name="z3000_313_10"/>
            <w:bookmarkEnd w:id="10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3_11"/>
            <w:bookmarkStart w:id="10880" w:name="z3000_313_11"/>
            <w:bookmarkEnd w:id="10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3_12"/>
            <w:bookmarkStart w:id="10882" w:name="z3000_313_12"/>
            <w:bookmarkEnd w:id="10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3_14"/>
            <w:bookmarkStart w:id="10884" w:name="z3000_313_14"/>
            <w:bookmarkEnd w:id="10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3_15"/>
            <w:bookmarkStart w:id="10886" w:name="z3000_313_15"/>
            <w:bookmarkEnd w:id="10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4_04"/>
            <w:bookmarkStart w:id="10888" w:name="z3000_314_04"/>
            <w:bookmarkEnd w:id="10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4_08"/>
            <w:bookmarkStart w:id="10890" w:name="z3000_314_08"/>
            <w:bookmarkEnd w:id="10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314_09"/>
            <w:bookmarkStart w:id="10892" w:name="z3000_314_09"/>
            <w:bookmarkEnd w:id="10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4_10"/>
            <w:bookmarkStart w:id="10894" w:name="z3000_314_10"/>
            <w:bookmarkEnd w:id="10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4_11"/>
            <w:bookmarkStart w:id="10896" w:name="z3000_314_11"/>
            <w:bookmarkEnd w:id="10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4_12"/>
            <w:bookmarkStart w:id="10898" w:name="z3000_314_12"/>
            <w:bookmarkEnd w:id="10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4_14"/>
            <w:bookmarkStart w:id="10900" w:name="z3000_314_14"/>
            <w:bookmarkEnd w:id="10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4_15"/>
            <w:bookmarkStart w:id="10902" w:name="z3000_314_15"/>
            <w:bookmarkEnd w:id="10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5_04"/>
            <w:bookmarkStart w:id="10904" w:name="z3000_315_04"/>
            <w:bookmarkEnd w:id="10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5_08"/>
            <w:bookmarkStart w:id="10906" w:name="z3000_315_08"/>
            <w:bookmarkEnd w:id="10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5_09"/>
            <w:bookmarkStart w:id="10908" w:name="z3000_315_09"/>
            <w:bookmarkEnd w:id="10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5_10"/>
            <w:bookmarkStart w:id="10910" w:name="z3000_315_10"/>
            <w:bookmarkEnd w:id="10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5_11"/>
            <w:bookmarkStart w:id="10912" w:name="z3000_315_11"/>
            <w:bookmarkEnd w:id="10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5_12"/>
            <w:bookmarkStart w:id="10914" w:name="z3000_315_12"/>
            <w:bookmarkEnd w:id="10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5_14"/>
            <w:bookmarkStart w:id="10916" w:name="z3000_315_14"/>
            <w:bookmarkEnd w:id="10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5_15"/>
            <w:bookmarkStart w:id="10918" w:name="z3000_315_15"/>
            <w:bookmarkEnd w:id="10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106_04"/>
            <w:bookmarkStart w:id="10920" w:name="z3000_106_04"/>
            <w:bookmarkEnd w:id="10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106_08"/>
            <w:bookmarkStart w:id="10922" w:name="z3000_106_08"/>
            <w:bookmarkEnd w:id="10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106_09"/>
            <w:bookmarkStart w:id="10924" w:name="z3000_106_09"/>
            <w:bookmarkEnd w:id="10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106_10"/>
            <w:bookmarkStart w:id="10926" w:name="z3000_106_10"/>
            <w:bookmarkEnd w:id="10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106_11"/>
            <w:bookmarkStart w:id="10928" w:name="z3000_106_11"/>
            <w:bookmarkEnd w:id="10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106_12"/>
            <w:bookmarkStart w:id="10930" w:name="z3000_106_12"/>
            <w:bookmarkEnd w:id="10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106_14"/>
            <w:bookmarkStart w:id="10932" w:name="z3000_106_14"/>
            <w:bookmarkEnd w:id="10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106_15"/>
            <w:bookmarkStart w:id="10934" w:name="z3000_106_15"/>
            <w:bookmarkEnd w:id="10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6_04"/>
            <w:bookmarkStart w:id="10936" w:name="z3000_316_04"/>
            <w:bookmarkEnd w:id="10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6_08"/>
            <w:bookmarkStart w:id="10938" w:name="z3000_316_08"/>
            <w:bookmarkEnd w:id="10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316_09"/>
            <w:bookmarkStart w:id="10940" w:name="z3000_316_09"/>
            <w:bookmarkEnd w:id="10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16_10"/>
            <w:bookmarkStart w:id="10942" w:name="z3000_316_10"/>
            <w:bookmarkEnd w:id="10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16_11"/>
            <w:bookmarkStart w:id="10944" w:name="z3000_316_11"/>
            <w:bookmarkEnd w:id="10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16_12"/>
            <w:bookmarkStart w:id="10946" w:name="z3000_316_12"/>
            <w:bookmarkEnd w:id="10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16_14"/>
            <w:bookmarkStart w:id="10948" w:name="z3000_316_14"/>
            <w:bookmarkEnd w:id="10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16_15"/>
            <w:bookmarkStart w:id="10950" w:name="z3000_316_15"/>
            <w:bookmarkEnd w:id="10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1" w:name="z3000_317_04"/>
            <w:bookmarkStart w:id="10952" w:name="z3000_317_04"/>
            <w:bookmarkEnd w:id="10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17_08"/>
            <w:bookmarkStart w:id="10954" w:name="z3000_317_08"/>
            <w:bookmarkEnd w:id="10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17_09"/>
            <w:bookmarkStart w:id="10956" w:name="z3000_317_09"/>
            <w:bookmarkEnd w:id="10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17_10"/>
            <w:bookmarkStart w:id="10958" w:name="z3000_317_10"/>
            <w:bookmarkEnd w:id="10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17_11"/>
            <w:bookmarkStart w:id="10960" w:name="z3000_317_11"/>
            <w:bookmarkEnd w:id="10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17_12"/>
            <w:bookmarkStart w:id="10962" w:name="z3000_317_12"/>
            <w:bookmarkEnd w:id="10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17_14"/>
            <w:bookmarkStart w:id="10964" w:name="z3000_317_14"/>
            <w:bookmarkEnd w:id="10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17_15"/>
            <w:bookmarkStart w:id="10966" w:name="z3000_317_15"/>
            <w:bookmarkEnd w:id="10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18_04"/>
            <w:bookmarkStart w:id="10968" w:name="z3000_318_04"/>
            <w:bookmarkEnd w:id="10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18_08"/>
            <w:bookmarkStart w:id="10970" w:name="z3000_318_08"/>
            <w:bookmarkEnd w:id="10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18_09"/>
            <w:bookmarkStart w:id="10972" w:name="z3000_318_09"/>
            <w:bookmarkEnd w:id="10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18_10"/>
            <w:bookmarkStart w:id="10974" w:name="z3000_318_10"/>
            <w:bookmarkEnd w:id="10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18_11"/>
            <w:bookmarkStart w:id="10976" w:name="z3000_318_11"/>
            <w:bookmarkEnd w:id="10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18_12"/>
            <w:bookmarkStart w:id="10978" w:name="z3000_318_12"/>
            <w:bookmarkEnd w:id="10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18_14"/>
            <w:bookmarkStart w:id="10980" w:name="z3000_318_14"/>
            <w:bookmarkEnd w:id="10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18_15"/>
            <w:bookmarkStart w:id="10982" w:name="z3000_318_15"/>
            <w:bookmarkEnd w:id="10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19_04"/>
            <w:bookmarkStart w:id="10984" w:name="z3000_319_04"/>
            <w:bookmarkEnd w:id="10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5" w:name="z3000_319_08"/>
            <w:bookmarkStart w:id="10986" w:name="z3000_319_08"/>
            <w:bookmarkEnd w:id="10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7" w:name="z3000_319_09"/>
            <w:bookmarkStart w:id="10988" w:name="z3000_319_09"/>
            <w:bookmarkEnd w:id="10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9" w:name="z3000_319_10"/>
            <w:bookmarkStart w:id="10990" w:name="z3000_319_10"/>
            <w:bookmarkEnd w:id="10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1" w:name="z3000_319_11"/>
            <w:bookmarkStart w:id="10992" w:name="z3000_319_11"/>
            <w:bookmarkEnd w:id="10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3" w:name="z3000_319_12"/>
            <w:bookmarkStart w:id="10994" w:name="z3000_319_12"/>
            <w:bookmarkEnd w:id="10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5" w:name="z3000_319_14"/>
            <w:bookmarkStart w:id="10996" w:name="z3000_319_14"/>
            <w:bookmarkEnd w:id="10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7" w:name="z3000_319_15"/>
            <w:bookmarkStart w:id="10998" w:name="z3000_319_15"/>
            <w:bookmarkEnd w:id="10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99" w:name="z3000_320_04"/>
            <w:bookmarkStart w:id="11000" w:name="z3000_320_04"/>
            <w:bookmarkEnd w:id="11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1" w:name="z3000_320_08"/>
            <w:bookmarkStart w:id="11002" w:name="z3000_320_08"/>
            <w:bookmarkEnd w:id="11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3" w:name="z3000_320_09"/>
            <w:bookmarkStart w:id="11004" w:name="z3000_320_09"/>
            <w:bookmarkEnd w:id="1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5" w:name="z3000_320_10"/>
            <w:bookmarkStart w:id="11006" w:name="z3000_320_10"/>
            <w:bookmarkEnd w:id="11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7" w:name="z3000_320_11"/>
            <w:bookmarkStart w:id="11008" w:name="z3000_320_11"/>
            <w:bookmarkEnd w:id="11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9" w:name="z3000_320_12"/>
            <w:bookmarkStart w:id="11010" w:name="z3000_320_12"/>
            <w:bookmarkEnd w:id="1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1" w:name="z3000_320_14"/>
            <w:bookmarkStart w:id="11012" w:name="z3000_320_14"/>
            <w:bookmarkEnd w:id="11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3" w:name="z3000_320_15"/>
            <w:bookmarkStart w:id="11014" w:name="z3000_320_15"/>
            <w:bookmarkEnd w:id="11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5" w:name="z3000_346_04"/>
            <w:bookmarkStart w:id="11016" w:name="z3000_346_04"/>
            <w:bookmarkEnd w:id="11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7" w:name="z3000_346_08"/>
            <w:bookmarkStart w:id="11018" w:name="z3000_346_08"/>
            <w:bookmarkEnd w:id="11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9" w:name="z3000_346_09"/>
            <w:bookmarkStart w:id="11020" w:name="z3000_346_09"/>
            <w:bookmarkEnd w:id="1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1" w:name="z3000_346_10"/>
            <w:bookmarkStart w:id="11022" w:name="z3000_346_10"/>
            <w:bookmarkEnd w:id="11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3" w:name="z3000_346_11"/>
            <w:bookmarkStart w:id="11024" w:name="z3000_346_11"/>
            <w:bookmarkEnd w:id="11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5" w:name="z3000_346_12"/>
            <w:bookmarkStart w:id="11026" w:name="z3000_346_12"/>
            <w:bookmarkEnd w:id="11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7" w:name="z3000_346_14"/>
            <w:bookmarkStart w:id="11028" w:name="z3000_346_14"/>
            <w:bookmarkEnd w:id="11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9" w:name="z3000_346_15"/>
            <w:bookmarkStart w:id="11030" w:name="z3000_346_15"/>
            <w:bookmarkEnd w:id="11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1" w:name="z3000_345_04"/>
            <w:bookmarkStart w:id="11032" w:name="z3000_345_04"/>
            <w:bookmarkEnd w:id="11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3" w:name="z3000_345_08"/>
            <w:bookmarkStart w:id="11034" w:name="z3000_345_08"/>
            <w:bookmarkEnd w:id="1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5" w:name="z3000_345_09"/>
            <w:bookmarkStart w:id="11036" w:name="z3000_345_09"/>
            <w:bookmarkEnd w:id="1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7" w:name="z3000_345_10"/>
            <w:bookmarkStart w:id="11038" w:name="z3000_345_10"/>
            <w:bookmarkEnd w:id="1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9" w:name="z3000_345_11"/>
            <w:bookmarkStart w:id="11040" w:name="z3000_345_11"/>
            <w:bookmarkEnd w:id="11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1" w:name="z3000_345_12"/>
            <w:bookmarkStart w:id="11042" w:name="z3000_345_12"/>
            <w:bookmarkEnd w:id="11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3" w:name="z3000_345_14"/>
            <w:bookmarkStart w:id="11044" w:name="z3000_345_14"/>
            <w:bookmarkEnd w:id="11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1045" w:name="z3000_345_15"/>
            <w:bookmarkEnd w:id="110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6" w:name="z3000_107_04"/>
            <w:bookmarkStart w:id="11047" w:name="z3000_107_04"/>
            <w:bookmarkEnd w:id="11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107_08"/>
            <w:bookmarkStart w:id="11049" w:name="z3000_107_08"/>
            <w:bookmarkEnd w:id="11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107_09"/>
            <w:bookmarkStart w:id="11051" w:name="z3000_107_09"/>
            <w:bookmarkEnd w:id="11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107_10"/>
            <w:bookmarkStart w:id="11053" w:name="z3000_107_10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107_11"/>
            <w:bookmarkStart w:id="11055" w:name="z3000_107_11"/>
            <w:bookmarkEnd w:id="11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107_12"/>
            <w:bookmarkStart w:id="11057" w:name="z3000_107_12"/>
            <w:bookmarkEnd w:id="11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107_14"/>
            <w:bookmarkStart w:id="11059" w:name="z3000_107_14"/>
            <w:bookmarkEnd w:id="11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60" w:name="z3000_107_15"/>
            <w:bookmarkStart w:id="11061" w:name="z3000_107_15"/>
            <w:bookmarkEnd w:id="11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108_04"/>
            <w:bookmarkStart w:id="11063" w:name="z3000_108_04"/>
            <w:bookmarkEnd w:id="11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108_08"/>
            <w:bookmarkStart w:id="11065" w:name="z3000_108_08"/>
            <w:bookmarkEnd w:id="11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08_09"/>
            <w:bookmarkStart w:id="11067" w:name="z3000_108_09"/>
            <w:bookmarkEnd w:id="11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08_10"/>
            <w:bookmarkStart w:id="11069" w:name="z3000_108_10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08_11"/>
            <w:bookmarkStart w:id="11071" w:name="z3000_108_11"/>
            <w:bookmarkEnd w:id="11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08_12"/>
            <w:bookmarkStart w:id="11073" w:name="z3000_108_12"/>
            <w:bookmarkEnd w:id="11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08_14"/>
            <w:bookmarkStart w:id="11075" w:name="z3000_108_14"/>
            <w:bookmarkEnd w:id="11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08_15"/>
            <w:bookmarkStart w:id="11077" w:name="z3000_108_15"/>
            <w:bookmarkEnd w:id="11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323_04"/>
            <w:bookmarkStart w:id="11079" w:name="z3000_323_04"/>
            <w:bookmarkEnd w:id="11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323_08"/>
            <w:bookmarkStart w:id="11081" w:name="z3000_323_08"/>
            <w:bookmarkEnd w:id="11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323_09"/>
            <w:bookmarkStart w:id="11083" w:name="z3000_323_09"/>
            <w:bookmarkEnd w:id="11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323_10"/>
            <w:bookmarkStart w:id="11085" w:name="z3000_323_10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323_11"/>
            <w:bookmarkStart w:id="11087" w:name="z3000_323_11"/>
            <w:bookmarkEnd w:id="11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323_12"/>
            <w:bookmarkStart w:id="11089" w:name="z3000_323_12"/>
            <w:bookmarkEnd w:id="11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323_14"/>
            <w:bookmarkStart w:id="11091" w:name="z3000_323_14"/>
            <w:bookmarkEnd w:id="11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323_15"/>
            <w:bookmarkStart w:id="11093" w:name="z3000_323_15"/>
            <w:bookmarkEnd w:id="11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324_04"/>
            <w:bookmarkStart w:id="11095" w:name="z3000_324_04"/>
            <w:bookmarkEnd w:id="11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324_08"/>
            <w:bookmarkStart w:id="11097" w:name="z3000_324_08"/>
            <w:bookmarkEnd w:id="11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4_09"/>
            <w:bookmarkStart w:id="11099" w:name="z3000_324_09"/>
            <w:bookmarkEnd w:id="11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4_10"/>
            <w:bookmarkStart w:id="11101" w:name="z3000_324_10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4_11"/>
            <w:bookmarkStart w:id="11103" w:name="z3000_324_11"/>
            <w:bookmarkEnd w:id="11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4_12"/>
            <w:bookmarkStart w:id="11105" w:name="z3000_324_12"/>
            <w:bookmarkEnd w:id="11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4_14"/>
            <w:bookmarkStart w:id="11107" w:name="z3000_324_14"/>
            <w:bookmarkEnd w:id="11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4_15"/>
            <w:bookmarkStart w:id="11109" w:name="z3000_324_15"/>
            <w:bookmarkEnd w:id="11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5_04"/>
            <w:bookmarkStart w:id="11111" w:name="z3000_325_04"/>
            <w:bookmarkEnd w:id="11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5_08"/>
            <w:bookmarkStart w:id="11113" w:name="z3000_325_08"/>
            <w:bookmarkEnd w:id="11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5_09"/>
            <w:bookmarkStart w:id="11115" w:name="z3000_325_09"/>
            <w:bookmarkEnd w:id="11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5_10"/>
            <w:bookmarkStart w:id="11117" w:name="z3000_325_10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5_11"/>
            <w:bookmarkStart w:id="11119" w:name="z3000_325_11"/>
            <w:bookmarkEnd w:id="1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5_12"/>
            <w:bookmarkStart w:id="11121" w:name="z3000_325_12"/>
            <w:bookmarkEnd w:id="11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5_14"/>
            <w:bookmarkStart w:id="11123" w:name="z3000_325_14"/>
            <w:bookmarkEnd w:id="11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5_15"/>
            <w:bookmarkStart w:id="11125" w:name="z3000_325_15"/>
            <w:bookmarkEnd w:id="11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110_04"/>
            <w:bookmarkStart w:id="11127" w:name="z3000_110_04"/>
            <w:bookmarkEnd w:id="11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110_08"/>
            <w:bookmarkStart w:id="11129" w:name="z3000_110_08"/>
            <w:bookmarkEnd w:id="11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0_09"/>
            <w:bookmarkStart w:id="11131" w:name="z3000_110_09"/>
            <w:bookmarkEnd w:id="1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0_10"/>
            <w:bookmarkStart w:id="11133" w:name="z3000_110_10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0_11"/>
            <w:bookmarkStart w:id="11135" w:name="z3000_110_11"/>
            <w:bookmarkEnd w:id="11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0_12"/>
            <w:bookmarkStart w:id="11137" w:name="z3000_110_12"/>
            <w:bookmarkEnd w:id="11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0_14"/>
            <w:bookmarkStart w:id="11139" w:name="z3000_110_14"/>
            <w:bookmarkEnd w:id="11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0_15"/>
            <w:bookmarkStart w:id="11141" w:name="z3000_110_15"/>
            <w:bookmarkEnd w:id="11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1_04"/>
            <w:bookmarkStart w:id="11143" w:name="z3000_111_04"/>
            <w:bookmarkEnd w:id="11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1_08"/>
            <w:bookmarkStart w:id="11145" w:name="z3000_111_08"/>
            <w:bookmarkEnd w:id="1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111_09"/>
            <w:bookmarkStart w:id="11147" w:name="z3000_111_09"/>
            <w:bookmarkEnd w:id="1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1_10"/>
            <w:bookmarkStart w:id="11149" w:name="z3000_111_10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1_11"/>
            <w:bookmarkStart w:id="11151" w:name="z3000_111_11"/>
            <w:bookmarkEnd w:id="11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1_12"/>
            <w:bookmarkStart w:id="11153" w:name="z3000_111_12"/>
            <w:bookmarkEnd w:id="11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1_14"/>
            <w:bookmarkStart w:id="11155" w:name="z3000_111_14"/>
            <w:bookmarkEnd w:id="11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1_15"/>
            <w:bookmarkStart w:id="11157" w:name="z3000_111_15"/>
            <w:bookmarkEnd w:id="11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27_04"/>
            <w:bookmarkStart w:id="11159" w:name="z3000_327_04"/>
            <w:bookmarkEnd w:id="11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27_08"/>
            <w:bookmarkStart w:id="11161" w:name="z3000_327_08"/>
            <w:bookmarkEnd w:id="1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27_09"/>
            <w:bookmarkStart w:id="11163" w:name="z3000_327_09"/>
            <w:bookmarkEnd w:id="1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27_10"/>
            <w:bookmarkStart w:id="11165" w:name="z3000_327_10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27_11"/>
            <w:bookmarkStart w:id="11167" w:name="z3000_327_11"/>
            <w:bookmarkEnd w:id="11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27_12"/>
            <w:bookmarkStart w:id="11169" w:name="z3000_327_12"/>
            <w:bookmarkEnd w:id="11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27_14"/>
            <w:bookmarkStart w:id="11171" w:name="z3000_327_14"/>
            <w:bookmarkEnd w:id="11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27_15"/>
            <w:bookmarkStart w:id="11173" w:name="z3000_327_15"/>
            <w:bookmarkEnd w:id="11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28_04"/>
            <w:bookmarkStart w:id="11175" w:name="z3000_328_04"/>
            <w:bookmarkEnd w:id="11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28_08"/>
            <w:bookmarkStart w:id="11177" w:name="z3000_328_08"/>
            <w:bookmarkEnd w:id="11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28_09"/>
            <w:bookmarkStart w:id="11179" w:name="z3000_328_09"/>
            <w:bookmarkEnd w:id="11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28_10"/>
            <w:bookmarkStart w:id="11181" w:name="z3000_328_10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28_11"/>
            <w:bookmarkStart w:id="11183" w:name="z3000_328_11"/>
            <w:bookmarkEnd w:id="11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28_12"/>
            <w:bookmarkStart w:id="11185" w:name="z3000_328_12"/>
            <w:bookmarkEnd w:id="11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328_14"/>
            <w:bookmarkStart w:id="11187" w:name="z3000_328_14"/>
            <w:bookmarkEnd w:id="11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328_15"/>
            <w:bookmarkStart w:id="11189" w:name="z3000_328_15"/>
            <w:bookmarkEnd w:id="11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2_04"/>
            <w:bookmarkStart w:id="11191" w:name="z3000_112_04"/>
            <w:bookmarkEnd w:id="11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2_08"/>
            <w:bookmarkStart w:id="11193" w:name="z3000_112_08"/>
            <w:bookmarkEnd w:id="11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2_09"/>
            <w:bookmarkStart w:id="11195" w:name="z3000_112_09"/>
            <w:bookmarkEnd w:id="11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2_10"/>
            <w:bookmarkStart w:id="11197" w:name="z3000_112_10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2_11"/>
            <w:bookmarkStart w:id="11199" w:name="z3000_112_11"/>
            <w:bookmarkEnd w:id="11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2_12"/>
            <w:bookmarkStart w:id="11201" w:name="z3000_112_12"/>
            <w:bookmarkEnd w:id="11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2_14"/>
            <w:bookmarkStart w:id="11203" w:name="z3000_112_14"/>
            <w:bookmarkEnd w:id="11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2_15"/>
            <w:bookmarkStart w:id="11205" w:name="z3000_112_15"/>
            <w:bookmarkEnd w:id="11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6" w:name="z3000_113_04"/>
            <w:bookmarkStart w:id="11207" w:name="z3000_113_04"/>
            <w:bookmarkEnd w:id="11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3_08"/>
            <w:bookmarkStart w:id="11209" w:name="z3000_113_08"/>
            <w:bookmarkEnd w:id="11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3_09"/>
            <w:bookmarkStart w:id="11211" w:name="z3000_113_09"/>
            <w:bookmarkEnd w:id="11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3_10"/>
            <w:bookmarkStart w:id="11213" w:name="z3000_113_10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3_11"/>
            <w:bookmarkStart w:id="11215" w:name="z3000_113_11"/>
            <w:bookmarkEnd w:id="11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3_12"/>
            <w:bookmarkStart w:id="11217" w:name="z3000_113_12"/>
            <w:bookmarkEnd w:id="11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3_14"/>
            <w:bookmarkStart w:id="11219" w:name="z3000_113_14"/>
            <w:bookmarkEnd w:id="11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3_15"/>
            <w:bookmarkStart w:id="11221" w:name="z3000_113_15"/>
            <w:bookmarkEnd w:id="11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4_04"/>
            <w:bookmarkStart w:id="11223" w:name="z3000_114_04"/>
            <w:bookmarkEnd w:id="11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4_08"/>
            <w:bookmarkStart w:id="11225" w:name="z3000_114_08"/>
            <w:bookmarkEnd w:id="11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4_09"/>
            <w:bookmarkStart w:id="11227" w:name="z3000_114_09"/>
            <w:bookmarkEnd w:id="11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4_10"/>
            <w:bookmarkStart w:id="11229" w:name="z3000_114_10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4_11"/>
            <w:bookmarkStart w:id="11231" w:name="z3000_114_11"/>
            <w:bookmarkEnd w:id="11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4_12"/>
            <w:bookmarkStart w:id="11233" w:name="z3000_114_12"/>
            <w:bookmarkEnd w:id="11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4_14"/>
            <w:bookmarkStart w:id="11235" w:name="z3000_114_14"/>
            <w:bookmarkEnd w:id="11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4_15"/>
            <w:bookmarkStart w:id="11237" w:name="z3000_114_15"/>
            <w:bookmarkEnd w:id="11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5_04"/>
            <w:bookmarkStart w:id="11239" w:name="z3000_115_04"/>
            <w:bookmarkEnd w:id="11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5_08"/>
            <w:bookmarkStart w:id="11241" w:name="z3000_115_08"/>
            <w:bookmarkEnd w:id="11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5_09"/>
            <w:bookmarkStart w:id="11243" w:name="z3000_115_09"/>
            <w:bookmarkEnd w:id="11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5_10"/>
            <w:bookmarkStart w:id="11245" w:name="z3000_115_10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5_11"/>
            <w:bookmarkStart w:id="11247" w:name="z3000_115_11"/>
            <w:bookmarkEnd w:id="11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5_12"/>
            <w:bookmarkStart w:id="11249" w:name="z3000_115_12"/>
            <w:bookmarkEnd w:id="11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5_14"/>
            <w:bookmarkStart w:id="11251" w:name="z3000_115_14"/>
            <w:bookmarkEnd w:id="11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5_15"/>
            <w:bookmarkStart w:id="11253" w:name="z3000_115_15"/>
            <w:bookmarkEnd w:id="11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6_04"/>
            <w:bookmarkStart w:id="11255" w:name="z3000_116_04"/>
            <w:bookmarkEnd w:id="11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6_08"/>
            <w:bookmarkStart w:id="11257" w:name="z3000_116_08"/>
            <w:bookmarkEnd w:id="11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116_09"/>
            <w:bookmarkStart w:id="11259" w:name="z3000_116_09"/>
            <w:bookmarkEnd w:id="11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116_10"/>
            <w:bookmarkStart w:id="11261" w:name="z3000_116_10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116_11"/>
            <w:bookmarkStart w:id="11263" w:name="z3000_116_11"/>
            <w:bookmarkEnd w:id="11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116_12"/>
            <w:bookmarkStart w:id="11265" w:name="z3000_116_12"/>
            <w:bookmarkEnd w:id="11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116_14"/>
            <w:bookmarkStart w:id="11267" w:name="z3000_116_14"/>
            <w:bookmarkEnd w:id="11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116_15"/>
            <w:bookmarkStart w:id="11269" w:name="z3000_116_15"/>
            <w:bookmarkEnd w:id="11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117_04"/>
            <w:bookmarkStart w:id="11271" w:name="z3000_117_04"/>
            <w:bookmarkEnd w:id="11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117_08"/>
            <w:bookmarkStart w:id="11273" w:name="z3000_117_08"/>
            <w:bookmarkEnd w:id="11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117_09"/>
            <w:bookmarkStart w:id="11275" w:name="z3000_117_09"/>
            <w:bookmarkEnd w:id="1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117_10"/>
            <w:bookmarkStart w:id="11277" w:name="z3000_117_10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117_11"/>
            <w:bookmarkStart w:id="11279" w:name="z3000_117_11"/>
            <w:bookmarkEnd w:id="11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117_12"/>
            <w:bookmarkStart w:id="11281" w:name="z3000_117_12"/>
            <w:bookmarkEnd w:id="11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117_14"/>
            <w:bookmarkStart w:id="11283" w:name="z3000_117_14"/>
            <w:bookmarkEnd w:id="11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117_15"/>
            <w:bookmarkStart w:id="11285" w:name="z3000_117_15"/>
            <w:bookmarkEnd w:id="11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118_04"/>
            <w:bookmarkStart w:id="11287" w:name="z3000_118_04"/>
            <w:bookmarkEnd w:id="11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118_08"/>
            <w:bookmarkStart w:id="11289" w:name="z3000_118_08"/>
            <w:bookmarkEnd w:id="1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118_09"/>
            <w:bookmarkStart w:id="11291" w:name="z3000_118_09"/>
            <w:bookmarkEnd w:id="1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18_10"/>
            <w:bookmarkStart w:id="11293" w:name="z3000_118_10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18_11"/>
            <w:bookmarkStart w:id="11295" w:name="z3000_118_11"/>
            <w:bookmarkEnd w:id="11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18_12"/>
            <w:bookmarkStart w:id="11297" w:name="z3000_118_12"/>
            <w:bookmarkEnd w:id="11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18_14"/>
            <w:bookmarkStart w:id="11299" w:name="z3000_118_14"/>
            <w:bookmarkEnd w:id="11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18_15"/>
            <w:bookmarkStart w:id="11301" w:name="z3000_118_15"/>
            <w:bookmarkEnd w:id="11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19_04"/>
            <w:bookmarkStart w:id="11303" w:name="z3000_119_04"/>
            <w:bookmarkEnd w:id="11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19_08"/>
            <w:bookmarkStart w:id="11305" w:name="z3000_119_08"/>
            <w:bookmarkEnd w:id="1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19_09"/>
            <w:bookmarkStart w:id="11307" w:name="z3000_119_09"/>
            <w:bookmarkEnd w:id="1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19_10"/>
            <w:bookmarkStart w:id="11309" w:name="z3000_119_10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19_11"/>
            <w:bookmarkStart w:id="11311" w:name="z3000_119_11"/>
            <w:bookmarkEnd w:id="11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19_12"/>
            <w:bookmarkStart w:id="11313" w:name="z3000_119_12"/>
            <w:bookmarkEnd w:id="11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19_14"/>
            <w:bookmarkStart w:id="11315" w:name="z3000_119_14"/>
            <w:bookmarkEnd w:id="11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19_15"/>
            <w:bookmarkStart w:id="11317" w:name="z3000_119_15"/>
            <w:bookmarkEnd w:id="11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355_04"/>
            <w:bookmarkStart w:id="11319" w:name="z3000_355_04"/>
            <w:bookmarkEnd w:id="11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355_08"/>
            <w:bookmarkStart w:id="11321" w:name="z3000_355_08"/>
            <w:bookmarkEnd w:id="11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355_09"/>
            <w:bookmarkStart w:id="11323" w:name="z3000_355_09"/>
            <w:bookmarkEnd w:id="11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355_10"/>
            <w:bookmarkStart w:id="11325" w:name="z3000_355_10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355_11"/>
            <w:bookmarkStart w:id="11327" w:name="z3000_355_11"/>
            <w:bookmarkEnd w:id="11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355_12"/>
            <w:bookmarkStart w:id="11329" w:name="z3000_355_12"/>
            <w:bookmarkEnd w:id="11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355_14"/>
            <w:bookmarkStart w:id="11331" w:name="z3000_355_14"/>
            <w:bookmarkEnd w:id="11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355_15"/>
            <w:bookmarkStart w:id="11333" w:name="z3000_355_15"/>
            <w:bookmarkEnd w:id="11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329_04"/>
            <w:bookmarkStart w:id="11335" w:name="z3000_329_04"/>
            <w:bookmarkEnd w:id="11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329_08"/>
            <w:bookmarkStart w:id="11337" w:name="z3000_329_08"/>
            <w:bookmarkEnd w:id="11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329_09"/>
            <w:bookmarkStart w:id="11339" w:name="z3000_329_09"/>
            <w:bookmarkEnd w:id="11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329_10"/>
            <w:bookmarkStart w:id="11341" w:name="z3000_329_10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329_11"/>
            <w:bookmarkStart w:id="11343" w:name="z3000_329_11"/>
            <w:bookmarkEnd w:id="11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29_12"/>
            <w:bookmarkStart w:id="11345" w:name="z3000_329_12"/>
            <w:bookmarkEnd w:id="11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29_14"/>
            <w:bookmarkStart w:id="11347" w:name="z3000_329_14"/>
            <w:bookmarkEnd w:id="11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29_15"/>
            <w:bookmarkStart w:id="11349" w:name="z3000_329_15"/>
            <w:bookmarkEnd w:id="11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350" w:name="z3000_120_04"/>
            <w:bookmarkStart w:id="11351" w:name="z3000_120_04"/>
            <w:bookmarkEnd w:id="11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0_08"/>
            <w:bookmarkStart w:id="11353" w:name="z3000_120_08"/>
            <w:bookmarkEnd w:id="11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0_09"/>
            <w:bookmarkStart w:id="11355" w:name="z3000_120_09"/>
            <w:bookmarkEnd w:id="11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0_10"/>
            <w:bookmarkStart w:id="11357" w:name="z3000_120_10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0_11"/>
            <w:bookmarkStart w:id="11359" w:name="z3000_120_11"/>
            <w:bookmarkEnd w:id="11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0_12"/>
            <w:bookmarkStart w:id="11361" w:name="z3000_120_12"/>
            <w:bookmarkEnd w:id="11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0_14"/>
            <w:bookmarkStart w:id="11363" w:name="z3000_120_14"/>
            <w:bookmarkEnd w:id="11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0_15"/>
            <w:bookmarkStart w:id="11365" w:name="z3000_120_15"/>
            <w:bookmarkEnd w:id="11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1_04"/>
            <w:bookmarkStart w:id="11367" w:name="z3000_121_04"/>
            <w:bookmarkEnd w:id="11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1_08"/>
            <w:bookmarkStart w:id="11369" w:name="z3000_121_08"/>
            <w:bookmarkEnd w:id="11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1_09"/>
            <w:bookmarkStart w:id="11371" w:name="z3000_121_09"/>
            <w:bookmarkEnd w:id="11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1_10"/>
            <w:bookmarkStart w:id="11373" w:name="z3000_121_10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1_11"/>
            <w:bookmarkStart w:id="11375" w:name="z3000_121_11"/>
            <w:bookmarkEnd w:id="11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1_12"/>
            <w:bookmarkStart w:id="11377" w:name="z3000_121_12"/>
            <w:bookmarkEnd w:id="11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1_14"/>
            <w:bookmarkStart w:id="11379" w:name="z3000_121_14"/>
            <w:bookmarkEnd w:id="11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1_15"/>
            <w:bookmarkStart w:id="11381" w:name="z3000_121_15"/>
            <w:bookmarkEnd w:id="11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2_04"/>
            <w:bookmarkStart w:id="11383" w:name="z3000_122_04"/>
            <w:bookmarkEnd w:id="11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2_08"/>
            <w:bookmarkStart w:id="11385" w:name="z3000_122_08"/>
            <w:bookmarkEnd w:id="11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122_09"/>
            <w:bookmarkStart w:id="11387" w:name="z3000_122_09"/>
            <w:bookmarkEnd w:id="11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122_10"/>
            <w:bookmarkStart w:id="11389" w:name="z3000_122_10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122_11"/>
            <w:bookmarkStart w:id="11391" w:name="z3000_122_11"/>
            <w:bookmarkEnd w:id="11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122_12"/>
            <w:bookmarkStart w:id="11393" w:name="z3000_122_12"/>
            <w:bookmarkEnd w:id="11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122_14"/>
            <w:bookmarkStart w:id="11395" w:name="z3000_122_14"/>
            <w:bookmarkEnd w:id="11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122_15"/>
            <w:bookmarkStart w:id="11397" w:name="z3000_122_15"/>
            <w:bookmarkEnd w:id="11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123_04"/>
            <w:bookmarkStart w:id="11399" w:name="z3000_123_04"/>
            <w:bookmarkEnd w:id="11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123_08"/>
            <w:bookmarkStart w:id="11401" w:name="z3000_123_08"/>
            <w:bookmarkEnd w:id="11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3_09"/>
            <w:bookmarkStart w:id="11403" w:name="z3000_123_09"/>
            <w:bookmarkEnd w:id="11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3_10"/>
            <w:bookmarkStart w:id="11405" w:name="z3000_123_10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3_11"/>
            <w:bookmarkStart w:id="11407" w:name="z3000_123_11"/>
            <w:bookmarkEnd w:id="11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3_12"/>
            <w:bookmarkStart w:id="11409" w:name="z3000_123_12"/>
            <w:bookmarkEnd w:id="11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3_14"/>
            <w:bookmarkStart w:id="11411" w:name="z3000_123_14"/>
            <w:bookmarkEnd w:id="11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3_15"/>
            <w:bookmarkStart w:id="11413" w:name="z3000_123_15"/>
            <w:bookmarkEnd w:id="11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4_04"/>
            <w:bookmarkStart w:id="11415" w:name="z3000_124_04"/>
            <w:bookmarkEnd w:id="11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4_08"/>
            <w:bookmarkStart w:id="11417" w:name="z3000_124_08"/>
            <w:bookmarkEnd w:id="11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4_09"/>
            <w:bookmarkStart w:id="11419" w:name="z3000_124_09"/>
            <w:bookmarkEnd w:id="1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4_10"/>
            <w:bookmarkStart w:id="11421" w:name="z3000_124_10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4_11"/>
            <w:bookmarkStart w:id="11423" w:name="z3000_124_11"/>
            <w:bookmarkEnd w:id="11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4_12"/>
            <w:bookmarkStart w:id="11425" w:name="z3000_124_12"/>
            <w:bookmarkEnd w:id="11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4_14"/>
            <w:bookmarkStart w:id="11427" w:name="z3000_124_14"/>
            <w:bookmarkEnd w:id="11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4_15"/>
            <w:bookmarkStart w:id="11429" w:name="z3000_124_15"/>
            <w:bookmarkEnd w:id="11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5_04"/>
            <w:bookmarkStart w:id="11431" w:name="z3000_125_04"/>
            <w:bookmarkEnd w:id="11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5_08"/>
            <w:bookmarkStart w:id="11433" w:name="z3000_125_08"/>
            <w:bookmarkEnd w:id="1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125_09"/>
            <w:bookmarkStart w:id="11435" w:name="z3000_125_09"/>
            <w:bookmarkEnd w:id="1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125_10"/>
            <w:bookmarkStart w:id="11437" w:name="z3000_125_10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125_11"/>
            <w:bookmarkStart w:id="11439" w:name="z3000_125_11"/>
            <w:bookmarkEnd w:id="11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125_12"/>
            <w:bookmarkStart w:id="11441" w:name="z3000_125_12"/>
            <w:bookmarkEnd w:id="11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125_14"/>
            <w:bookmarkStart w:id="11443" w:name="z3000_125_14"/>
            <w:bookmarkEnd w:id="11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125_15"/>
            <w:bookmarkStart w:id="11445" w:name="z3000_125_15"/>
            <w:bookmarkEnd w:id="11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0_04"/>
            <w:bookmarkStart w:id="11447" w:name="z3000_330_04"/>
            <w:bookmarkEnd w:id="11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0_08"/>
            <w:bookmarkStart w:id="11449" w:name="z3000_330_08"/>
            <w:bookmarkEnd w:id="1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330_09"/>
            <w:bookmarkStart w:id="11451" w:name="z3000_330_09"/>
            <w:bookmarkEnd w:id="1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330_10"/>
            <w:bookmarkStart w:id="11453" w:name="z3000_330_10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330_11"/>
            <w:bookmarkStart w:id="11455" w:name="z3000_330_11"/>
            <w:bookmarkEnd w:id="11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330_12"/>
            <w:bookmarkStart w:id="11457" w:name="z3000_330_12"/>
            <w:bookmarkEnd w:id="11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330_14"/>
            <w:bookmarkStart w:id="11459" w:name="z3000_330_14"/>
            <w:bookmarkEnd w:id="11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330_15"/>
            <w:bookmarkStart w:id="11461" w:name="z3000_330_15"/>
            <w:bookmarkEnd w:id="11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6_04"/>
            <w:bookmarkStart w:id="11463" w:name="z3000_126_04"/>
            <w:bookmarkEnd w:id="11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6_08"/>
            <w:bookmarkStart w:id="11465" w:name="z3000_126_08"/>
            <w:bookmarkEnd w:id="11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6_09"/>
            <w:bookmarkStart w:id="11467" w:name="z3000_126_09"/>
            <w:bookmarkEnd w:id="11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6_10"/>
            <w:bookmarkStart w:id="11469" w:name="z3000_126_10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6_11"/>
            <w:bookmarkStart w:id="11471" w:name="z3000_126_11"/>
            <w:bookmarkEnd w:id="11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6_12"/>
            <w:bookmarkStart w:id="11473" w:name="z3000_126_12"/>
            <w:bookmarkEnd w:id="11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6_14"/>
            <w:bookmarkStart w:id="11475" w:name="z3000_126_14"/>
            <w:bookmarkEnd w:id="11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6_15"/>
            <w:bookmarkStart w:id="11477" w:name="z3000_126_15"/>
            <w:bookmarkEnd w:id="11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7_04"/>
            <w:bookmarkStart w:id="11479" w:name="z3000_127_04"/>
            <w:bookmarkEnd w:id="11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7_08"/>
            <w:bookmarkStart w:id="11481" w:name="z3000_127_08"/>
            <w:bookmarkEnd w:id="11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127_09"/>
            <w:bookmarkStart w:id="11483" w:name="z3000_127_09"/>
            <w:bookmarkEnd w:id="11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127_10"/>
            <w:bookmarkStart w:id="11485" w:name="z3000_127_10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127_11"/>
            <w:bookmarkStart w:id="11487" w:name="z3000_127_11"/>
            <w:bookmarkEnd w:id="11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127_12"/>
            <w:bookmarkStart w:id="11489" w:name="z3000_127_12"/>
            <w:bookmarkEnd w:id="11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127_14"/>
            <w:bookmarkStart w:id="11491" w:name="z3000_127_14"/>
            <w:bookmarkEnd w:id="11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127_15"/>
            <w:bookmarkStart w:id="11493" w:name="z3000_127_15"/>
            <w:bookmarkEnd w:id="11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1_04"/>
            <w:bookmarkStart w:id="11495" w:name="z3000_331_04"/>
            <w:bookmarkEnd w:id="11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1_08"/>
            <w:bookmarkStart w:id="11497" w:name="z3000_331_08"/>
            <w:bookmarkEnd w:id="11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331_09"/>
            <w:bookmarkStart w:id="11499" w:name="z3000_331_09"/>
            <w:bookmarkEnd w:id="11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331_10"/>
            <w:bookmarkStart w:id="11501" w:name="z3000_331_10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331_11"/>
            <w:bookmarkStart w:id="11503" w:name="z3000_331_11"/>
            <w:bookmarkEnd w:id="11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331_12"/>
            <w:bookmarkStart w:id="11505" w:name="z3000_331_12"/>
            <w:bookmarkEnd w:id="11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331_14"/>
            <w:bookmarkStart w:id="11507" w:name="z3000_331_14"/>
            <w:bookmarkEnd w:id="11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331_15"/>
            <w:bookmarkStart w:id="11509" w:name="z3000_331_15"/>
            <w:bookmarkEnd w:id="11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28_04"/>
            <w:bookmarkStart w:id="11511" w:name="z3000_128_04"/>
            <w:bookmarkEnd w:id="11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28_08"/>
            <w:bookmarkStart w:id="11513" w:name="z3000_128_08"/>
            <w:bookmarkEnd w:id="11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28_09"/>
            <w:bookmarkStart w:id="11515" w:name="z3000_128_09"/>
            <w:bookmarkEnd w:id="11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28_10"/>
            <w:bookmarkStart w:id="11517" w:name="z3000_128_10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28_11"/>
            <w:bookmarkStart w:id="11519" w:name="z3000_128_11"/>
            <w:bookmarkEnd w:id="11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28_12"/>
            <w:bookmarkStart w:id="11521" w:name="z3000_128_12"/>
            <w:bookmarkEnd w:id="11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28_14"/>
            <w:bookmarkStart w:id="11523" w:name="z3000_128_14"/>
            <w:bookmarkEnd w:id="11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28_15"/>
            <w:bookmarkStart w:id="11525" w:name="z3000_128_15"/>
            <w:bookmarkEnd w:id="11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29_04"/>
            <w:bookmarkStart w:id="11527" w:name="z3000_129_04"/>
            <w:bookmarkEnd w:id="11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29_08"/>
            <w:bookmarkStart w:id="11529" w:name="z3000_129_08"/>
            <w:bookmarkEnd w:id="11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29_09"/>
            <w:bookmarkStart w:id="11531" w:name="z3000_129_09"/>
            <w:bookmarkEnd w:id="11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29_10"/>
            <w:bookmarkStart w:id="11533" w:name="z3000_129_10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29_11"/>
            <w:bookmarkStart w:id="11535" w:name="z3000_129_11"/>
            <w:bookmarkEnd w:id="11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29_12"/>
            <w:bookmarkStart w:id="11537" w:name="z3000_129_12"/>
            <w:bookmarkEnd w:id="11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29_14"/>
            <w:bookmarkStart w:id="11539" w:name="z3000_129_14"/>
            <w:bookmarkEnd w:id="11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29_15"/>
            <w:bookmarkStart w:id="11541" w:name="z3000_129_15"/>
            <w:bookmarkEnd w:id="11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332_04"/>
            <w:bookmarkStart w:id="11543" w:name="z3000_332_04"/>
            <w:bookmarkEnd w:id="11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332_08"/>
            <w:bookmarkStart w:id="11545" w:name="z3000_332_08"/>
            <w:bookmarkEnd w:id="11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332_09"/>
            <w:bookmarkStart w:id="11547" w:name="z3000_332_09"/>
            <w:bookmarkEnd w:id="11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332_10"/>
            <w:bookmarkStart w:id="11549" w:name="z3000_332_10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332_11"/>
            <w:bookmarkStart w:id="11551" w:name="z3000_332_11"/>
            <w:bookmarkEnd w:id="11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32_12"/>
            <w:bookmarkStart w:id="11553" w:name="z3000_332_12"/>
            <w:bookmarkEnd w:id="11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32_14"/>
            <w:bookmarkStart w:id="11555" w:name="z3000_332_14"/>
            <w:bookmarkEnd w:id="11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32_15"/>
            <w:bookmarkStart w:id="11557" w:name="z3000_332_15"/>
            <w:bookmarkEnd w:id="11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0_04"/>
            <w:bookmarkStart w:id="11559" w:name="z3000_130_04"/>
            <w:bookmarkEnd w:id="11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0_08"/>
            <w:bookmarkStart w:id="11561" w:name="z3000_130_08"/>
            <w:bookmarkEnd w:id="11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0_09"/>
            <w:bookmarkStart w:id="11563" w:name="z3000_130_09"/>
            <w:bookmarkEnd w:id="1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0_10"/>
            <w:bookmarkStart w:id="11565" w:name="z3000_130_10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0_11"/>
            <w:bookmarkStart w:id="11567" w:name="z3000_130_11"/>
            <w:bookmarkEnd w:id="11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0_12"/>
            <w:bookmarkStart w:id="11569" w:name="z3000_130_12"/>
            <w:bookmarkEnd w:id="11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0_14"/>
            <w:bookmarkStart w:id="11571" w:name="z3000_130_14"/>
            <w:bookmarkEnd w:id="11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0_15"/>
            <w:bookmarkStart w:id="11573" w:name="z3000_130_15"/>
            <w:bookmarkEnd w:id="11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1_04"/>
            <w:bookmarkStart w:id="11575" w:name="z3000_131_04"/>
            <w:bookmarkEnd w:id="11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1_08"/>
            <w:bookmarkStart w:id="11577" w:name="z3000_131_08"/>
            <w:bookmarkEnd w:id="1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131_09"/>
            <w:bookmarkStart w:id="11579" w:name="z3000_131_09"/>
            <w:bookmarkEnd w:id="1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131_10"/>
            <w:bookmarkStart w:id="11581" w:name="z3000_131_10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131_11"/>
            <w:bookmarkStart w:id="11583" w:name="z3000_131_11"/>
            <w:bookmarkEnd w:id="11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131_12"/>
            <w:bookmarkStart w:id="11585" w:name="z3000_131_12"/>
            <w:bookmarkEnd w:id="11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131_14"/>
            <w:bookmarkStart w:id="11587" w:name="z3000_131_14"/>
            <w:bookmarkEnd w:id="11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131_15"/>
            <w:bookmarkStart w:id="11589" w:name="z3000_131_15"/>
            <w:bookmarkEnd w:id="11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132_04"/>
            <w:bookmarkStart w:id="11591" w:name="z3000_132_04"/>
            <w:bookmarkEnd w:id="11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132_08"/>
            <w:bookmarkStart w:id="11593" w:name="z3000_132_08"/>
            <w:bookmarkEnd w:id="1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2_09"/>
            <w:bookmarkStart w:id="11595" w:name="z3000_132_09"/>
            <w:bookmarkEnd w:id="1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2_10"/>
            <w:bookmarkStart w:id="11597" w:name="z3000_132_10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2_11"/>
            <w:bookmarkStart w:id="11599" w:name="z3000_132_11"/>
            <w:bookmarkEnd w:id="11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2_12"/>
            <w:bookmarkStart w:id="11601" w:name="z3000_132_12"/>
            <w:bookmarkEnd w:id="11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2_14"/>
            <w:bookmarkStart w:id="11603" w:name="z3000_132_14"/>
            <w:bookmarkEnd w:id="11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2_15"/>
            <w:bookmarkStart w:id="11605" w:name="z3000_132_15"/>
            <w:bookmarkEnd w:id="11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3_04"/>
            <w:bookmarkStart w:id="11607" w:name="z3000_133_04"/>
            <w:bookmarkEnd w:id="11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3_08"/>
            <w:bookmarkStart w:id="11609" w:name="z3000_133_08"/>
            <w:bookmarkEnd w:id="11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3_09"/>
            <w:bookmarkStart w:id="11611" w:name="z3000_133_09"/>
            <w:bookmarkEnd w:id="11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3_10"/>
            <w:bookmarkStart w:id="11613" w:name="z3000_133_10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3_11"/>
            <w:bookmarkStart w:id="11615" w:name="z3000_133_11"/>
            <w:bookmarkEnd w:id="11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3_12"/>
            <w:bookmarkStart w:id="11617" w:name="z3000_133_12"/>
            <w:bookmarkEnd w:id="11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3_14"/>
            <w:bookmarkStart w:id="11619" w:name="z3000_133_14"/>
            <w:bookmarkEnd w:id="11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3_15"/>
            <w:bookmarkStart w:id="11621" w:name="z3000_133_15"/>
            <w:bookmarkEnd w:id="11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4_04"/>
            <w:bookmarkStart w:id="11623" w:name="z3000_134_04"/>
            <w:bookmarkEnd w:id="11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4_08"/>
            <w:bookmarkStart w:id="11625" w:name="z3000_134_08"/>
            <w:bookmarkEnd w:id="11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34_09"/>
            <w:bookmarkStart w:id="11627" w:name="z3000_134_09"/>
            <w:bookmarkEnd w:id="11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34_10"/>
            <w:bookmarkStart w:id="11629" w:name="z3000_134_10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34_11"/>
            <w:bookmarkStart w:id="11631" w:name="z3000_134_11"/>
            <w:bookmarkEnd w:id="11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34_12"/>
            <w:bookmarkStart w:id="11633" w:name="z3000_134_12"/>
            <w:bookmarkEnd w:id="11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34_14"/>
            <w:bookmarkStart w:id="11635" w:name="z3000_134_14"/>
            <w:bookmarkEnd w:id="11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34_15"/>
            <w:bookmarkStart w:id="11637" w:name="z3000_134_15"/>
            <w:bookmarkEnd w:id="11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33_04"/>
            <w:bookmarkStart w:id="11639" w:name="z3000_333_04"/>
            <w:bookmarkEnd w:id="11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33_08"/>
            <w:bookmarkStart w:id="11641" w:name="z3000_333_08"/>
            <w:bookmarkEnd w:id="11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33_09"/>
            <w:bookmarkStart w:id="11643" w:name="z3000_333_09"/>
            <w:bookmarkEnd w:id="11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33_10"/>
            <w:bookmarkStart w:id="11645" w:name="z3000_333_10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33_11"/>
            <w:bookmarkStart w:id="11647" w:name="z3000_333_11"/>
            <w:bookmarkEnd w:id="11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33_12"/>
            <w:bookmarkStart w:id="11649" w:name="z3000_333_12"/>
            <w:bookmarkEnd w:id="11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33_14"/>
            <w:bookmarkStart w:id="11651" w:name="z3000_333_14"/>
            <w:bookmarkEnd w:id="11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33_15"/>
            <w:bookmarkStart w:id="11653" w:name="z3000_333_15"/>
            <w:bookmarkEnd w:id="11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35_04"/>
            <w:bookmarkStart w:id="11655" w:name="z3000_135_04"/>
            <w:bookmarkEnd w:id="11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35_08"/>
            <w:bookmarkStart w:id="11657" w:name="z3000_135_08"/>
            <w:bookmarkEnd w:id="11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135_09"/>
            <w:bookmarkStart w:id="11659" w:name="z3000_135_09"/>
            <w:bookmarkEnd w:id="11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135_10"/>
            <w:bookmarkStart w:id="11661" w:name="z3000_135_10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135_11"/>
            <w:bookmarkStart w:id="11663" w:name="z3000_135_11"/>
            <w:bookmarkEnd w:id="11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135_12"/>
            <w:bookmarkStart w:id="11665" w:name="z3000_135_12"/>
            <w:bookmarkEnd w:id="11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135_14"/>
            <w:bookmarkStart w:id="11667" w:name="z3000_135_14"/>
            <w:bookmarkEnd w:id="11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135_15"/>
            <w:bookmarkStart w:id="11669" w:name="z3000_135_15"/>
            <w:bookmarkEnd w:id="11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136_04"/>
            <w:bookmarkStart w:id="11671" w:name="z3000_136_04"/>
            <w:bookmarkEnd w:id="11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136_08"/>
            <w:bookmarkStart w:id="11673" w:name="z3000_136_08"/>
            <w:bookmarkEnd w:id="11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136_09"/>
            <w:bookmarkStart w:id="11675" w:name="z3000_136_09"/>
            <w:bookmarkEnd w:id="11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136_10"/>
            <w:bookmarkStart w:id="11677" w:name="z3000_136_10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136_11"/>
            <w:bookmarkStart w:id="11679" w:name="z3000_136_11"/>
            <w:bookmarkEnd w:id="11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136_12"/>
            <w:bookmarkStart w:id="11681" w:name="z3000_136_12"/>
            <w:bookmarkEnd w:id="11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136_14"/>
            <w:bookmarkStart w:id="11683" w:name="z3000_136_14"/>
            <w:bookmarkEnd w:id="11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136_15"/>
            <w:bookmarkStart w:id="11685" w:name="z3000_136_15"/>
            <w:bookmarkEnd w:id="11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140_04"/>
            <w:bookmarkStart w:id="11687" w:name="z3000_140_04"/>
            <w:bookmarkEnd w:id="11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140_08"/>
            <w:bookmarkStart w:id="11689" w:name="z3000_140_08"/>
            <w:bookmarkEnd w:id="11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140_09"/>
            <w:bookmarkStart w:id="11691" w:name="z3000_140_09"/>
            <w:bookmarkEnd w:id="11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140_10"/>
            <w:bookmarkStart w:id="11693" w:name="z3000_140_10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140_11"/>
            <w:bookmarkStart w:id="11695" w:name="z3000_140_11"/>
            <w:bookmarkEnd w:id="11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140_12"/>
            <w:bookmarkStart w:id="11697" w:name="z3000_140_12"/>
            <w:bookmarkEnd w:id="11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140_14"/>
            <w:bookmarkStart w:id="11699" w:name="z3000_140_14"/>
            <w:bookmarkEnd w:id="11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140_15"/>
            <w:bookmarkStart w:id="11701" w:name="z3000_140_15"/>
            <w:bookmarkEnd w:id="11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141_04"/>
            <w:bookmarkStart w:id="11703" w:name="z3000_141_04"/>
            <w:bookmarkEnd w:id="11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141_08"/>
            <w:bookmarkStart w:id="11705" w:name="z3000_141_08"/>
            <w:bookmarkEnd w:id="11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1_09"/>
            <w:bookmarkStart w:id="11707" w:name="z3000_141_09"/>
            <w:bookmarkEnd w:id="1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1_10"/>
            <w:bookmarkStart w:id="11709" w:name="z3000_141_10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1_11"/>
            <w:bookmarkStart w:id="11711" w:name="z3000_141_11"/>
            <w:bookmarkEnd w:id="11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1_12"/>
            <w:bookmarkStart w:id="11713" w:name="z3000_141_12"/>
            <w:bookmarkEnd w:id="11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1_14"/>
            <w:bookmarkStart w:id="11715" w:name="z3000_141_14"/>
            <w:bookmarkEnd w:id="11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1_15"/>
            <w:bookmarkStart w:id="11717" w:name="z3000_141_15"/>
            <w:bookmarkEnd w:id="11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334_04"/>
            <w:bookmarkStart w:id="11719" w:name="z3000_334_04"/>
            <w:bookmarkEnd w:id="11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334_08"/>
            <w:bookmarkStart w:id="11721" w:name="z3000_334_08"/>
            <w:bookmarkEnd w:id="1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34_09"/>
            <w:bookmarkStart w:id="11723" w:name="z3000_334_09"/>
            <w:bookmarkEnd w:id="1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34_10"/>
            <w:bookmarkStart w:id="11725" w:name="z3000_334_10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34_11"/>
            <w:bookmarkStart w:id="11727" w:name="z3000_334_11"/>
            <w:bookmarkEnd w:id="11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34_12"/>
            <w:bookmarkStart w:id="11729" w:name="z3000_334_12"/>
            <w:bookmarkEnd w:id="11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34_14"/>
            <w:bookmarkStart w:id="11731" w:name="z3000_334_14"/>
            <w:bookmarkEnd w:id="11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34_15"/>
            <w:bookmarkStart w:id="11733" w:name="z3000_334_15"/>
            <w:bookmarkEnd w:id="11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35_04"/>
            <w:bookmarkStart w:id="11735" w:name="z3000_335_04"/>
            <w:bookmarkEnd w:id="11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35_08"/>
            <w:bookmarkStart w:id="11737" w:name="z3000_335_08"/>
            <w:bookmarkEnd w:id="1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335_09"/>
            <w:bookmarkStart w:id="11739" w:name="z3000_335_09"/>
            <w:bookmarkEnd w:id="1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335_10"/>
            <w:bookmarkStart w:id="11741" w:name="z3000_335_10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335_11"/>
            <w:bookmarkStart w:id="11743" w:name="z3000_335_11"/>
            <w:bookmarkEnd w:id="11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335_12"/>
            <w:bookmarkStart w:id="11745" w:name="z3000_335_12"/>
            <w:bookmarkEnd w:id="11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335_14"/>
            <w:bookmarkStart w:id="11747" w:name="z3000_335_14"/>
            <w:bookmarkEnd w:id="11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335_15"/>
            <w:bookmarkStart w:id="11749" w:name="z3000_335_15"/>
            <w:bookmarkEnd w:id="11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337_04"/>
            <w:bookmarkStart w:id="11751" w:name="z3000_337_04"/>
            <w:bookmarkEnd w:id="11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337_08"/>
            <w:bookmarkStart w:id="11753" w:name="z3000_337_08"/>
            <w:bookmarkEnd w:id="11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337_09"/>
            <w:bookmarkStart w:id="11755" w:name="z3000_337_09"/>
            <w:bookmarkEnd w:id="11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337_10"/>
            <w:bookmarkStart w:id="11757" w:name="z3000_337_10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337_11"/>
            <w:bookmarkStart w:id="11759" w:name="z3000_337_11"/>
            <w:bookmarkEnd w:id="11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337_12"/>
            <w:bookmarkStart w:id="11761" w:name="z3000_337_12"/>
            <w:bookmarkEnd w:id="11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337_14"/>
            <w:bookmarkStart w:id="11763" w:name="z3000_337_14"/>
            <w:bookmarkEnd w:id="11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337_15"/>
            <w:bookmarkStart w:id="11765" w:name="z3000_337_15"/>
            <w:bookmarkEnd w:id="11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2_04"/>
            <w:bookmarkStart w:id="11767" w:name="z3000_142_04"/>
            <w:bookmarkEnd w:id="11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2_08"/>
            <w:bookmarkStart w:id="11769" w:name="z3000_142_08"/>
            <w:bookmarkEnd w:id="11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142_09"/>
            <w:bookmarkStart w:id="11771" w:name="z3000_142_09"/>
            <w:bookmarkEnd w:id="11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142_10"/>
            <w:bookmarkStart w:id="11773" w:name="z3000_142_10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142_11"/>
            <w:bookmarkStart w:id="11775" w:name="z3000_142_11"/>
            <w:bookmarkEnd w:id="11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142_12"/>
            <w:bookmarkStart w:id="11777" w:name="z3000_142_12"/>
            <w:bookmarkEnd w:id="11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142_14"/>
            <w:bookmarkStart w:id="11779" w:name="z3000_142_14"/>
            <w:bookmarkEnd w:id="11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142_15"/>
            <w:bookmarkStart w:id="11781" w:name="z3000_142_15"/>
            <w:bookmarkEnd w:id="11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7_04"/>
            <w:bookmarkStart w:id="11783" w:name="z3000_357_04"/>
            <w:bookmarkEnd w:id="11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7_08"/>
            <w:bookmarkStart w:id="11785" w:name="z3000_357_08"/>
            <w:bookmarkEnd w:id="11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7_09"/>
            <w:bookmarkStart w:id="11787" w:name="z3000_357_09"/>
            <w:bookmarkEnd w:id="11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7_10"/>
            <w:bookmarkStart w:id="11789" w:name="z3000_357_10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7_11"/>
            <w:bookmarkStart w:id="11791" w:name="z3000_357_11"/>
            <w:bookmarkEnd w:id="11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7_12"/>
            <w:bookmarkStart w:id="11793" w:name="z3000_357_12"/>
            <w:bookmarkEnd w:id="11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357_14"/>
            <w:bookmarkStart w:id="11795" w:name="z3000_357_14"/>
            <w:bookmarkEnd w:id="11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357_15"/>
            <w:bookmarkStart w:id="11797" w:name="z3000_357_15"/>
            <w:bookmarkEnd w:id="11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3_04"/>
            <w:bookmarkStart w:id="11799" w:name="z3000_143_04"/>
            <w:bookmarkEnd w:id="11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3_08"/>
            <w:bookmarkStart w:id="11801" w:name="z3000_143_08"/>
            <w:bookmarkEnd w:id="11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3_09"/>
            <w:bookmarkStart w:id="11803" w:name="z3000_143_09"/>
            <w:bookmarkEnd w:id="11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3_10"/>
            <w:bookmarkStart w:id="11805" w:name="z3000_143_10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3_11"/>
            <w:bookmarkStart w:id="11807" w:name="z3000_143_11"/>
            <w:bookmarkEnd w:id="11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3_12"/>
            <w:bookmarkStart w:id="11809" w:name="z3000_143_12"/>
            <w:bookmarkEnd w:id="11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3_14"/>
            <w:bookmarkStart w:id="11811" w:name="z3000_143_14"/>
            <w:bookmarkEnd w:id="11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3_15"/>
            <w:bookmarkStart w:id="11813" w:name="z3000_143_15"/>
            <w:bookmarkEnd w:id="11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4_04"/>
            <w:bookmarkStart w:id="11815" w:name="z3000_144_04"/>
            <w:bookmarkEnd w:id="11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4_08"/>
            <w:bookmarkStart w:id="11817" w:name="z3000_144_08"/>
            <w:bookmarkEnd w:id="11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144_09"/>
            <w:bookmarkStart w:id="11819" w:name="z3000_144_09"/>
            <w:bookmarkEnd w:id="11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144_10"/>
            <w:bookmarkStart w:id="11821" w:name="z3000_144_10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144_11"/>
            <w:bookmarkStart w:id="11823" w:name="z3000_144_11"/>
            <w:bookmarkEnd w:id="11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144_12"/>
            <w:bookmarkStart w:id="11825" w:name="z3000_144_12"/>
            <w:bookmarkEnd w:id="11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144_14"/>
            <w:bookmarkStart w:id="11827" w:name="z3000_144_14"/>
            <w:bookmarkEnd w:id="11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144_15"/>
            <w:bookmarkStart w:id="11829" w:name="z3000_144_15"/>
            <w:bookmarkEnd w:id="11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8_04"/>
            <w:bookmarkStart w:id="11831" w:name="z3000_358_04"/>
            <w:bookmarkEnd w:id="11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8_08"/>
            <w:bookmarkStart w:id="11833" w:name="z3000_358_08"/>
            <w:bookmarkEnd w:id="11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8_09"/>
            <w:bookmarkStart w:id="11835" w:name="z3000_358_09"/>
            <w:bookmarkEnd w:id="11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8_10"/>
            <w:bookmarkStart w:id="11837" w:name="z3000_358_10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8_11"/>
            <w:bookmarkStart w:id="11839" w:name="z3000_358_11"/>
            <w:bookmarkEnd w:id="11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8_12"/>
            <w:bookmarkStart w:id="11841" w:name="z3000_358_12"/>
            <w:bookmarkEnd w:id="11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358_14"/>
            <w:bookmarkStart w:id="11843" w:name="z3000_358_14"/>
            <w:bookmarkEnd w:id="11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358_15"/>
            <w:bookmarkStart w:id="11845" w:name="z3000_358_15"/>
            <w:bookmarkEnd w:id="11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45_04"/>
            <w:bookmarkStart w:id="11847" w:name="z3000_145_04"/>
            <w:bookmarkEnd w:id="11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45_08"/>
            <w:bookmarkStart w:id="11849" w:name="z3000_145_08"/>
            <w:bookmarkEnd w:id="11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45_09"/>
            <w:bookmarkStart w:id="11851" w:name="z3000_145_09"/>
            <w:bookmarkEnd w:id="1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45_10"/>
            <w:bookmarkStart w:id="11853" w:name="z3000_145_10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45_11"/>
            <w:bookmarkStart w:id="11855" w:name="z3000_145_11"/>
            <w:bookmarkEnd w:id="11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45_12"/>
            <w:bookmarkStart w:id="11857" w:name="z3000_145_12"/>
            <w:bookmarkEnd w:id="11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45_14"/>
            <w:bookmarkStart w:id="11859" w:name="z3000_145_14"/>
            <w:bookmarkEnd w:id="11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45_15"/>
            <w:bookmarkStart w:id="11861" w:name="z3000_145_15"/>
            <w:bookmarkEnd w:id="11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46_04"/>
            <w:bookmarkStart w:id="11863" w:name="z3000_146_04"/>
            <w:bookmarkEnd w:id="11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46_08"/>
            <w:bookmarkStart w:id="11865" w:name="z3000_146_08"/>
            <w:bookmarkEnd w:id="1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46_09"/>
            <w:bookmarkStart w:id="11867" w:name="z3000_146_09"/>
            <w:bookmarkEnd w:id="1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46_10"/>
            <w:bookmarkStart w:id="11869" w:name="z3000_146_10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46_11"/>
            <w:bookmarkStart w:id="11871" w:name="z3000_146_11"/>
            <w:bookmarkEnd w:id="11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46_12"/>
            <w:bookmarkStart w:id="11873" w:name="z3000_146_12"/>
            <w:bookmarkEnd w:id="11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46_14"/>
            <w:bookmarkStart w:id="11875" w:name="z3000_146_14"/>
            <w:bookmarkEnd w:id="11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46_15"/>
            <w:bookmarkStart w:id="11877" w:name="z3000_146_15"/>
            <w:bookmarkEnd w:id="11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338_04"/>
            <w:bookmarkStart w:id="11879" w:name="z3000_338_04"/>
            <w:bookmarkEnd w:id="11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338_08"/>
            <w:bookmarkStart w:id="11881" w:name="z3000_338_08"/>
            <w:bookmarkEnd w:id="1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338_09"/>
            <w:bookmarkStart w:id="11883" w:name="z3000_338_09"/>
            <w:bookmarkEnd w:id="1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338_10"/>
            <w:bookmarkStart w:id="11885" w:name="z3000_338_10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338_11"/>
            <w:bookmarkStart w:id="11887" w:name="z3000_338_11"/>
            <w:bookmarkEnd w:id="11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338_12"/>
            <w:bookmarkStart w:id="11889" w:name="z3000_338_12"/>
            <w:bookmarkEnd w:id="11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338_14"/>
            <w:bookmarkStart w:id="11891" w:name="z3000_338_14"/>
            <w:bookmarkEnd w:id="11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338_15"/>
            <w:bookmarkStart w:id="11893" w:name="z3000_338_15"/>
            <w:bookmarkEnd w:id="11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0_04"/>
            <w:bookmarkStart w:id="11895" w:name="z3000_150_04"/>
            <w:bookmarkEnd w:id="11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0_08"/>
            <w:bookmarkStart w:id="11897" w:name="z3000_150_08"/>
            <w:bookmarkEnd w:id="11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50_09"/>
            <w:bookmarkStart w:id="11899" w:name="z3000_150_09"/>
            <w:bookmarkEnd w:id="11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0_10"/>
            <w:bookmarkStart w:id="11901" w:name="z3000_150_10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0_11"/>
            <w:bookmarkStart w:id="11903" w:name="z3000_150_11"/>
            <w:bookmarkEnd w:id="11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0_12"/>
            <w:bookmarkStart w:id="11905" w:name="z3000_150_12"/>
            <w:bookmarkEnd w:id="11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0_14"/>
            <w:bookmarkStart w:id="11907" w:name="z3000_150_14"/>
            <w:bookmarkEnd w:id="11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0_15"/>
            <w:bookmarkStart w:id="11909" w:name="z3000_150_15"/>
            <w:bookmarkEnd w:id="11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1_04"/>
            <w:bookmarkStart w:id="11911" w:name="z3000_151_04"/>
            <w:bookmarkEnd w:id="11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1_08"/>
            <w:bookmarkStart w:id="11913" w:name="z3000_151_08"/>
            <w:bookmarkEnd w:id="11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1_09"/>
            <w:bookmarkStart w:id="11915" w:name="z3000_151_09"/>
            <w:bookmarkEnd w:id="11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1_10"/>
            <w:bookmarkStart w:id="11917" w:name="z3000_151_10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1_11"/>
            <w:bookmarkStart w:id="11919" w:name="z3000_151_11"/>
            <w:bookmarkEnd w:id="11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1_12"/>
            <w:bookmarkStart w:id="11921" w:name="z3000_151_12"/>
            <w:bookmarkEnd w:id="11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1_14"/>
            <w:bookmarkStart w:id="11923" w:name="z3000_151_14"/>
            <w:bookmarkEnd w:id="11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1_15"/>
            <w:bookmarkStart w:id="11925" w:name="z3000_151_15"/>
            <w:bookmarkEnd w:id="11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2_04"/>
            <w:bookmarkStart w:id="11927" w:name="z3000_152_04"/>
            <w:bookmarkEnd w:id="11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2_08"/>
            <w:bookmarkStart w:id="11929" w:name="z3000_152_08"/>
            <w:bookmarkEnd w:id="11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2_09"/>
            <w:bookmarkStart w:id="11931" w:name="z3000_152_09"/>
            <w:bookmarkEnd w:id="11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2_10"/>
            <w:bookmarkStart w:id="11933" w:name="z3000_152_10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2_11"/>
            <w:bookmarkStart w:id="11935" w:name="z3000_152_11"/>
            <w:bookmarkEnd w:id="11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2_12"/>
            <w:bookmarkStart w:id="11937" w:name="z3000_152_12"/>
            <w:bookmarkEnd w:id="11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2_14"/>
            <w:bookmarkStart w:id="11939" w:name="z3000_152_14"/>
            <w:bookmarkEnd w:id="11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2_15"/>
            <w:bookmarkStart w:id="11941" w:name="z3000_152_15"/>
            <w:bookmarkEnd w:id="11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3_04"/>
            <w:bookmarkStart w:id="11943" w:name="z3000_153_04"/>
            <w:bookmarkEnd w:id="11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3_08"/>
            <w:bookmarkStart w:id="11945" w:name="z3000_153_08"/>
            <w:bookmarkEnd w:id="11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3_09"/>
            <w:bookmarkStart w:id="11947" w:name="z3000_153_09"/>
            <w:bookmarkEnd w:id="11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3_10"/>
            <w:bookmarkStart w:id="11949" w:name="z3000_153_10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3_11"/>
            <w:bookmarkStart w:id="11951" w:name="z3000_153_11"/>
            <w:bookmarkEnd w:id="11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3_12"/>
            <w:bookmarkStart w:id="11953" w:name="z3000_153_12"/>
            <w:bookmarkEnd w:id="11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3_14"/>
            <w:bookmarkStart w:id="11955" w:name="z3000_153_14"/>
            <w:bookmarkEnd w:id="11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3_15"/>
            <w:bookmarkStart w:id="11957" w:name="z3000_153_15"/>
            <w:bookmarkEnd w:id="11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8" w:name="z3000_154_04"/>
            <w:bookmarkStart w:id="11959" w:name="z3000_154_04"/>
            <w:bookmarkEnd w:id="11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4_08"/>
            <w:bookmarkStart w:id="11961" w:name="z3000_154_08"/>
            <w:bookmarkEnd w:id="11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154_09"/>
            <w:bookmarkStart w:id="11963" w:name="z3000_154_09"/>
            <w:bookmarkEnd w:id="11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4_10"/>
            <w:bookmarkStart w:id="11965" w:name="z3000_154_10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4_11"/>
            <w:bookmarkStart w:id="11967" w:name="z3000_154_11"/>
            <w:bookmarkEnd w:id="11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4_12"/>
            <w:bookmarkStart w:id="11969" w:name="z3000_154_12"/>
            <w:bookmarkEnd w:id="11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4_14"/>
            <w:bookmarkStart w:id="11971" w:name="z3000_154_14"/>
            <w:bookmarkEnd w:id="11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4_15"/>
            <w:bookmarkStart w:id="11973" w:name="z3000_154_15"/>
            <w:bookmarkEnd w:id="11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5_04"/>
            <w:bookmarkStart w:id="11975" w:name="z3000_155_04"/>
            <w:bookmarkEnd w:id="11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5_08"/>
            <w:bookmarkStart w:id="11977" w:name="z3000_155_08"/>
            <w:bookmarkEnd w:id="11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55_09"/>
            <w:bookmarkStart w:id="11979" w:name="z3000_155_09"/>
            <w:bookmarkEnd w:id="11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55_10"/>
            <w:bookmarkStart w:id="11981" w:name="z3000_155_10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55_11"/>
            <w:bookmarkStart w:id="11983" w:name="z3000_155_11"/>
            <w:bookmarkEnd w:id="11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55_12"/>
            <w:bookmarkStart w:id="11985" w:name="z3000_155_12"/>
            <w:bookmarkEnd w:id="11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55_14"/>
            <w:bookmarkStart w:id="11987" w:name="z3000_155_14"/>
            <w:bookmarkEnd w:id="11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55_15"/>
            <w:bookmarkStart w:id="11989" w:name="z3000_155_15"/>
            <w:bookmarkEnd w:id="11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56_04"/>
            <w:bookmarkStart w:id="11991" w:name="z3000_156_04"/>
            <w:bookmarkEnd w:id="11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156_08"/>
            <w:bookmarkStart w:id="11993" w:name="z3000_156_08"/>
            <w:bookmarkEnd w:id="11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6_09"/>
            <w:bookmarkStart w:id="11995" w:name="z3000_156_09"/>
            <w:bookmarkEnd w:id="1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6_10"/>
            <w:bookmarkStart w:id="11997" w:name="z3000_156_10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6_11"/>
            <w:bookmarkStart w:id="11999" w:name="z3000_156_11"/>
            <w:bookmarkEnd w:id="11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6_12"/>
            <w:bookmarkStart w:id="12001" w:name="z3000_156_12"/>
            <w:bookmarkEnd w:id="12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6_14"/>
            <w:bookmarkStart w:id="12003" w:name="z3000_156_14"/>
            <w:bookmarkEnd w:id="12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6_15"/>
            <w:bookmarkStart w:id="12005" w:name="z3000_156_15"/>
            <w:bookmarkEnd w:id="12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7_04"/>
            <w:bookmarkStart w:id="12007" w:name="z3000_157_04"/>
            <w:bookmarkEnd w:id="12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7_08"/>
            <w:bookmarkStart w:id="12009" w:name="z3000_157_08"/>
            <w:bookmarkEnd w:id="1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157_09"/>
            <w:bookmarkStart w:id="12011" w:name="z3000_157_09"/>
            <w:bookmarkEnd w:id="1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157_10"/>
            <w:bookmarkStart w:id="12013" w:name="z3000_157_10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157_11"/>
            <w:bookmarkStart w:id="12015" w:name="z3000_157_11"/>
            <w:bookmarkEnd w:id="12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57_12"/>
            <w:bookmarkStart w:id="12017" w:name="z3000_157_12"/>
            <w:bookmarkEnd w:id="12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57_14"/>
            <w:bookmarkStart w:id="12019" w:name="z3000_157_14"/>
            <w:bookmarkEnd w:id="12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57_15"/>
            <w:bookmarkStart w:id="12021" w:name="z3000_157_15"/>
            <w:bookmarkEnd w:id="12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22" w:name="z3000_158_04"/>
            <w:bookmarkStart w:id="12023" w:name="z3000_158_04"/>
            <w:bookmarkEnd w:id="12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58_08"/>
            <w:bookmarkStart w:id="12025" w:name="z3000_158_08"/>
            <w:bookmarkEnd w:id="1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58_09"/>
            <w:bookmarkStart w:id="12027" w:name="z3000_158_09"/>
            <w:bookmarkEnd w:id="1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58_10"/>
            <w:bookmarkStart w:id="12029" w:name="z3000_158_10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58_11"/>
            <w:bookmarkStart w:id="12031" w:name="z3000_158_11"/>
            <w:bookmarkEnd w:id="12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158_12"/>
            <w:bookmarkStart w:id="12033" w:name="z3000_158_12"/>
            <w:bookmarkEnd w:id="12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158_14"/>
            <w:bookmarkStart w:id="12035" w:name="z3000_158_14"/>
            <w:bookmarkEnd w:id="12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158_15"/>
            <w:bookmarkStart w:id="12037" w:name="z3000_158_15"/>
            <w:bookmarkEnd w:id="12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39_04"/>
            <w:bookmarkStart w:id="12039" w:name="z3000_339_04"/>
            <w:bookmarkEnd w:id="12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39_08"/>
            <w:bookmarkStart w:id="12041" w:name="z3000_339_08"/>
            <w:bookmarkEnd w:id="12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39_09"/>
            <w:bookmarkStart w:id="12043" w:name="z3000_339_09"/>
            <w:bookmarkEnd w:id="12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39_10"/>
            <w:bookmarkStart w:id="12045" w:name="z3000_339_10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39_11"/>
            <w:bookmarkStart w:id="12047" w:name="z3000_339_11"/>
            <w:bookmarkEnd w:id="12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39_12"/>
            <w:bookmarkStart w:id="12049" w:name="z3000_339_12"/>
            <w:bookmarkEnd w:id="12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39_14"/>
            <w:bookmarkStart w:id="12051" w:name="z3000_339_14"/>
            <w:bookmarkEnd w:id="12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39_15"/>
            <w:bookmarkStart w:id="12053" w:name="z3000_339_15"/>
            <w:bookmarkEnd w:id="12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159_04"/>
            <w:bookmarkStart w:id="12055" w:name="z3000_159_04"/>
            <w:bookmarkEnd w:id="12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59_08"/>
            <w:bookmarkStart w:id="12057" w:name="z3000_159_08"/>
            <w:bookmarkEnd w:id="12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59_09"/>
            <w:bookmarkStart w:id="12059" w:name="z3000_159_09"/>
            <w:bookmarkEnd w:id="12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59_10"/>
            <w:bookmarkStart w:id="12061" w:name="z3000_159_10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59_11"/>
            <w:bookmarkStart w:id="12063" w:name="z3000_159_11"/>
            <w:bookmarkEnd w:id="12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59_12"/>
            <w:bookmarkStart w:id="12065" w:name="z3000_159_12"/>
            <w:bookmarkEnd w:id="12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59_14"/>
            <w:bookmarkStart w:id="12067" w:name="z3000_159_14"/>
            <w:bookmarkEnd w:id="12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59_15"/>
            <w:bookmarkStart w:id="12069" w:name="z3000_159_15"/>
            <w:bookmarkEnd w:id="12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48_04"/>
            <w:bookmarkStart w:id="12071" w:name="z3000_348_04"/>
            <w:bookmarkEnd w:id="12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48_08"/>
            <w:bookmarkStart w:id="12073" w:name="z3000_348_08"/>
            <w:bookmarkEnd w:id="12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48_09"/>
            <w:bookmarkStart w:id="12075" w:name="z3000_348_09"/>
            <w:bookmarkEnd w:id="12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48_10"/>
            <w:bookmarkStart w:id="12077" w:name="z3000_348_10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48_11"/>
            <w:bookmarkStart w:id="12079" w:name="z3000_348_11"/>
            <w:bookmarkEnd w:id="12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48_12"/>
            <w:bookmarkStart w:id="12081" w:name="z3000_348_12"/>
            <w:bookmarkEnd w:id="12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48_14"/>
            <w:bookmarkStart w:id="12083" w:name="z3000_348_14"/>
            <w:bookmarkEnd w:id="12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48_15"/>
            <w:bookmarkStart w:id="12085" w:name="z3000_348_15"/>
            <w:bookmarkEnd w:id="12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44_04"/>
            <w:bookmarkStart w:id="12087" w:name="z3000_344_04"/>
            <w:bookmarkEnd w:id="12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44_08"/>
            <w:bookmarkStart w:id="12089" w:name="z3000_344_08"/>
            <w:bookmarkEnd w:id="12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44_09"/>
            <w:bookmarkStart w:id="12091" w:name="z3000_344_09"/>
            <w:bookmarkEnd w:id="12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44_10"/>
            <w:bookmarkStart w:id="12093" w:name="z3000_344_10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44_11"/>
            <w:bookmarkStart w:id="12095" w:name="z3000_344_11"/>
            <w:bookmarkEnd w:id="12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44_12"/>
            <w:bookmarkStart w:id="12097" w:name="z3000_344_12"/>
            <w:bookmarkEnd w:id="12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44_14"/>
            <w:bookmarkStart w:id="12099" w:name="z3000_344_14"/>
            <w:bookmarkEnd w:id="12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44_15"/>
            <w:bookmarkStart w:id="12101" w:name="z3000_344_15"/>
            <w:bookmarkEnd w:id="12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2" w:name="z3000_340_04"/>
            <w:bookmarkStart w:id="12103" w:name="z3000_340_04"/>
            <w:bookmarkEnd w:id="12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40_08"/>
            <w:bookmarkStart w:id="12105" w:name="z3000_340_08"/>
            <w:bookmarkEnd w:id="12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40_09"/>
            <w:bookmarkStart w:id="12107" w:name="z3000_340_09"/>
            <w:bookmarkEnd w:id="12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40_10"/>
            <w:bookmarkStart w:id="12109" w:name="z3000_340_10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40_11"/>
            <w:bookmarkStart w:id="12111" w:name="z3000_340_11"/>
            <w:bookmarkEnd w:id="12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40_12"/>
            <w:bookmarkStart w:id="12113" w:name="z3000_340_12"/>
            <w:bookmarkEnd w:id="12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40_14"/>
            <w:bookmarkStart w:id="12115" w:name="z3000_340_14"/>
            <w:bookmarkEnd w:id="12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40_15"/>
            <w:bookmarkStart w:id="12117" w:name="z3000_340_15"/>
            <w:bookmarkEnd w:id="12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60_04"/>
            <w:bookmarkStart w:id="12119" w:name="z3000_160_04"/>
            <w:bookmarkEnd w:id="12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60_08"/>
            <w:bookmarkStart w:id="12121" w:name="z3000_160_08"/>
            <w:bookmarkEnd w:id="12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60_09"/>
            <w:bookmarkStart w:id="12123" w:name="z3000_160_09"/>
            <w:bookmarkEnd w:id="12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60_10"/>
            <w:bookmarkStart w:id="12125" w:name="z3000_160_10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60_11"/>
            <w:bookmarkStart w:id="12127" w:name="z3000_160_11"/>
            <w:bookmarkEnd w:id="12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60_12"/>
            <w:bookmarkStart w:id="12129" w:name="z3000_160_12"/>
            <w:bookmarkEnd w:id="12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60_14"/>
            <w:bookmarkStart w:id="12131" w:name="z3000_160_14"/>
            <w:bookmarkEnd w:id="12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60_15"/>
            <w:bookmarkStart w:id="12133" w:name="z3000_160_15"/>
            <w:bookmarkEnd w:id="12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70_04"/>
            <w:bookmarkStart w:id="12135" w:name="z3000_170_04"/>
            <w:bookmarkEnd w:id="12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70_08"/>
            <w:bookmarkStart w:id="12137" w:name="z3000_170_08"/>
            <w:bookmarkEnd w:id="12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70_09"/>
            <w:bookmarkStart w:id="12139" w:name="z3000_170_09"/>
            <w:bookmarkEnd w:id="1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70_10"/>
            <w:bookmarkStart w:id="12141" w:name="z3000_170_10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70_11"/>
            <w:bookmarkStart w:id="12143" w:name="z3000_170_11"/>
            <w:bookmarkEnd w:id="12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70_12"/>
            <w:bookmarkStart w:id="12145" w:name="z3000_170_12"/>
            <w:bookmarkEnd w:id="12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70_14"/>
            <w:bookmarkStart w:id="12147" w:name="z3000_170_14"/>
            <w:bookmarkEnd w:id="12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70_15"/>
            <w:bookmarkStart w:id="12149" w:name="z3000_170_15"/>
            <w:bookmarkEnd w:id="12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0_04"/>
            <w:bookmarkStart w:id="12151" w:name="z3000_180_04"/>
            <w:bookmarkEnd w:id="12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0_08"/>
            <w:bookmarkStart w:id="12153" w:name="z3000_180_08"/>
            <w:bookmarkEnd w:id="1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0_09"/>
            <w:bookmarkStart w:id="12155" w:name="z3000_180_09"/>
            <w:bookmarkEnd w:id="1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0_10"/>
            <w:bookmarkStart w:id="12157" w:name="z3000_180_10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0_11"/>
            <w:bookmarkStart w:id="12159" w:name="z3000_180_11"/>
            <w:bookmarkEnd w:id="12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0_12"/>
            <w:bookmarkStart w:id="12161" w:name="z3000_180_12"/>
            <w:bookmarkEnd w:id="12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0_14"/>
            <w:bookmarkStart w:id="12163" w:name="z3000_180_14"/>
            <w:bookmarkEnd w:id="12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0_15"/>
            <w:bookmarkStart w:id="12165" w:name="z3000_180_15"/>
            <w:bookmarkEnd w:id="12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1_04"/>
            <w:bookmarkStart w:id="12167" w:name="z3000_181_04"/>
            <w:bookmarkEnd w:id="12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1_08"/>
            <w:bookmarkStart w:id="12169" w:name="z3000_181_08"/>
            <w:bookmarkEnd w:id="1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1_09"/>
            <w:bookmarkStart w:id="12171" w:name="z3000_181_09"/>
            <w:bookmarkEnd w:id="1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1_10"/>
            <w:bookmarkStart w:id="12173" w:name="z3000_181_10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1_11"/>
            <w:bookmarkStart w:id="12175" w:name="z3000_181_11"/>
            <w:bookmarkEnd w:id="12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1_12"/>
            <w:bookmarkStart w:id="12177" w:name="z3000_181_12"/>
            <w:bookmarkEnd w:id="12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1_14"/>
            <w:bookmarkStart w:id="12179" w:name="z3000_181_14"/>
            <w:bookmarkEnd w:id="12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1_15"/>
            <w:bookmarkStart w:id="12181" w:name="z3000_181_15"/>
            <w:bookmarkEnd w:id="12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2_04"/>
            <w:bookmarkStart w:id="12183" w:name="z3000_182_04"/>
            <w:bookmarkEnd w:id="12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2_08"/>
            <w:bookmarkStart w:id="12185" w:name="z3000_182_08"/>
            <w:bookmarkEnd w:id="1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2_09"/>
            <w:bookmarkStart w:id="12187" w:name="z3000_182_09"/>
            <w:bookmarkEnd w:id="1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2_10"/>
            <w:bookmarkStart w:id="12189" w:name="z3000_182_10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2_11"/>
            <w:bookmarkStart w:id="12191" w:name="z3000_182_11"/>
            <w:bookmarkEnd w:id="12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2_12"/>
            <w:bookmarkStart w:id="12193" w:name="z3000_182_12"/>
            <w:bookmarkEnd w:id="12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2_14"/>
            <w:bookmarkStart w:id="12195" w:name="z3000_182_14"/>
            <w:bookmarkEnd w:id="12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2_15"/>
            <w:bookmarkStart w:id="12197" w:name="z3000_182_15"/>
            <w:bookmarkEnd w:id="12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3_04"/>
            <w:bookmarkStart w:id="12199" w:name="z3000_183_04"/>
            <w:bookmarkEnd w:id="12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3_08"/>
            <w:bookmarkStart w:id="12201" w:name="z3000_183_08"/>
            <w:bookmarkEnd w:id="12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3_09"/>
            <w:bookmarkStart w:id="12203" w:name="z3000_183_09"/>
            <w:bookmarkEnd w:id="12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3_10"/>
            <w:bookmarkStart w:id="12205" w:name="z3000_183_10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3_11"/>
            <w:bookmarkStart w:id="12207" w:name="z3000_183_11"/>
            <w:bookmarkEnd w:id="12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3_12"/>
            <w:bookmarkStart w:id="12209" w:name="z3000_183_12"/>
            <w:bookmarkEnd w:id="12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3_14"/>
            <w:bookmarkStart w:id="12211" w:name="z3000_183_14"/>
            <w:bookmarkEnd w:id="12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3_15"/>
            <w:bookmarkStart w:id="12213" w:name="z3000_183_15"/>
            <w:bookmarkEnd w:id="12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4_04"/>
            <w:bookmarkStart w:id="12215" w:name="z3000_184_04"/>
            <w:bookmarkEnd w:id="12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4_08"/>
            <w:bookmarkStart w:id="12217" w:name="z3000_184_08"/>
            <w:bookmarkEnd w:id="12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4_09"/>
            <w:bookmarkStart w:id="12219" w:name="z3000_184_09"/>
            <w:bookmarkEnd w:id="12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4_10"/>
            <w:bookmarkStart w:id="12221" w:name="z3000_184_10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4_11"/>
            <w:bookmarkStart w:id="12223" w:name="z3000_184_11"/>
            <w:bookmarkEnd w:id="12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4_12"/>
            <w:bookmarkStart w:id="12225" w:name="z3000_184_12"/>
            <w:bookmarkEnd w:id="12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4_14"/>
            <w:bookmarkStart w:id="12227" w:name="z3000_184_14"/>
            <w:bookmarkEnd w:id="12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4_15"/>
            <w:bookmarkStart w:id="12229" w:name="z3000_184_15"/>
            <w:bookmarkEnd w:id="12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5_04"/>
            <w:bookmarkStart w:id="12231" w:name="z3000_185_04"/>
            <w:bookmarkEnd w:id="12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5_08"/>
            <w:bookmarkStart w:id="12233" w:name="z3000_185_08"/>
            <w:bookmarkEnd w:id="12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5_09"/>
            <w:bookmarkStart w:id="12235" w:name="z3000_185_09"/>
            <w:bookmarkEnd w:id="12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5_10"/>
            <w:bookmarkStart w:id="12237" w:name="z3000_185_10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5_11"/>
            <w:bookmarkStart w:id="12239" w:name="z3000_185_11"/>
            <w:bookmarkEnd w:id="12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5_12"/>
            <w:bookmarkStart w:id="12241" w:name="z3000_185_12"/>
            <w:bookmarkEnd w:id="12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5_14"/>
            <w:bookmarkStart w:id="12243" w:name="z3000_185_14"/>
            <w:bookmarkEnd w:id="12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5_15"/>
            <w:bookmarkStart w:id="12245" w:name="z3000_185_15"/>
            <w:bookmarkEnd w:id="12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6_04"/>
            <w:bookmarkStart w:id="12247" w:name="z3000_186_04"/>
            <w:bookmarkEnd w:id="12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6_08"/>
            <w:bookmarkStart w:id="12249" w:name="z3000_186_08"/>
            <w:bookmarkEnd w:id="12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86_09"/>
            <w:bookmarkStart w:id="12251" w:name="z3000_186_09"/>
            <w:bookmarkEnd w:id="12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86_10"/>
            <w:bookmarkStart w:id="12253" w:name="z3000_186_10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86_11"/>
            <w:bookmarkStart w:id="12255" w:name="z3000_186_11"/>
            <w:bookmarkEnd w:id="12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86_12"/>
            <w:bookmarkStart w:id="12257" w:name="z3000_186_12"/>
            <w:bookmarkEnd w:id="12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86_14"/>
            <w:bookmarkStart w:id="12259" w:name="z3000_186_14"/>
            <w:bookmarkEnd w:id="12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86_15"/>
            <w:bookmarkStart w:id="12261" w:name="z3000_186_15"/>
            <w:bookmarkEnd w:id="12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87_04"/>
            <w:bookmarkStart w:id="12263" w:name="z3000_187_04"/>
            <w:bookmarkEnd w:id="12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87_08"/>
            <w:bookmarkStart w:id="12265" w:name="z3000_187_08"/>
            <w:bookmarkEnd w:id="12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87_09"/>
            <w:bookmarkStart w:id="12267" w:name="z3000_187_09"/>
            <w:bookmarkEnd w:id="12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87_10"/>
            <w:bookmarkStart w:id="12269" w:name="z3000_187_10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87_11"/>
            <w:bookmarkStart w:id="12271" w:name="z3000_187_11"/>
            <w:bookmarkEnd w:id="12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87_12"/>
            <w:bookmarkStart w:id="12273" w:name="z3000_187_12"/>
            <w:bookmarkEnd w:id="12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87_14"/>
            <w:bookmarkStart w:id="12275" w:name="z3000_187_14"/>
            <w:bookmarkEnd w:id="12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87_15"/>
            <w:bookmarkStart w:id="12277" w:name="z3000_187_15"/>
            <w:bookmarkEnd w:id="12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88_04"/>
            <w:bookmarkStart w:id="12279" w:name="z3000_188_04"/>
            <w:bookmarkEnd w:id="12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88_08"/>
            <w:bookmarkStart w:id="12281" w:name="z3000_188_08"/>
            <w:bookmarkEnd w:id="12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88_09"/>
            <w:bookmarkStart w:id="12283" w:name="z3000_188_09"/>
            <w:bookmarkEnd w:id="12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88_10"/>
            <w:bookmarkStart w:id="12285" w:name="z3000_188_10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88_11"/>
            <w:bookmarkStart w:id="12287" w:name="z3000_188_11"/>
            <w:bookmarkEnd w:id="12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188_12"/>
            <w:bookmarkStart w:id="12289" w:name="z3000_188_12"/>
            <w:bookmarkEnd w:id="12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188_14"/>
            <w:bookmarkStart w:id="12291" w:name="z3000_188_14"/>
            <w:bookmarkEnd w:id="12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188_15"/>
            <w:bookmarkStart w:id="12293" w:name="z3000_188_15"/>
            <w:bookmarkEnd w:id="12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189_04"/>
            <w:bookmarkStart w:id="12295" w:name="z3000_189_04"/>
            <w:bookmarkEnd w:id="12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189_08"/>
            <w:bookmarkStart w:id="12297" w:name="z3000_189_08"/>
            <w:bookmarkEnd w:id="12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189_09"/>
            <w:bookmarkStart w:id="12299" w:name="z3000_189_09"/>
            <w:bookmarkEnd w:id="12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189_10"/>
            <w:bookmarkStart w:id="12301" w:name="z3000_189_10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189_11"/>
            <w:bookmarkStart w:id="12303" w:name="z3000_189_11"/>
            <w:bookmarkEnd w:id="12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189_12"/>
            <w:bookmarkStart w:id="12305" w:name="z3000_189_12"/>
            <w:bookmarkEnd w:id="12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189_14"/>
            <w:bookmarkStart w:id="12307" w:name="z3000_189_14"/>
            <w:bookmarkEnd w:id="12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189_15"/>
            <w:bookmarkStart w:id="12309" w:name="z3000_189_15"/>
            <w:bookmarkEnd w:id="12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190_04"/>
            <w:bookmarkStart w:id="12311" w:name="z3000_190_04"/>
            <w:bookmarkEnd w:id="12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190_08"/>
            <w:bookmarkStart w:id="12313" w:name="z3000_190_08"/>
            <w:bookmarkEnd w:id="12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190_09"/>
            <w:bookmarkStart w:id="12315" w:name="z3000_190_09"/>
            <w:bookmarkEnd w:id="1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190_10"/>
            <w:bookmarkStart w:id="12317" w:name="z3000_190_10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190_11"/>
            <w:bookmarkStart w:id="12319" w:name="z3000_190_11"/>
            <w:bookmarkEnd w:id="12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190_12"/>
            <w:bookmarkStart w:id="12321" w:name="z3000_190_12"/>
            <w:bookmarkEnd w:id="12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190_14"/>
            <w:bookmarkStart w:id="12323" w:name="z3000_190_14"/>
            <w:bookmarkEnd w:id="12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24" w:name="z3000_190_15"/>
            <w:bookmarkEnd w:id="12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3000_200_04"/>
            <w:bookmarkStart w:id="12326" w:name="z3000_200_04"/>
            <w:bookmarkEnd w:id="12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3000_200_08"/>
            <w:bookmarkStart w:id="12328" w:name="z3000_200_08"/>
            <w:bookmarkEnd w:id="12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3000_200_09"/>
            <w:bookmarkStart w:id="12330" w:name="z3000_200_09"/>
            <w:bookmarkEnd w:id="12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3000_200_10"/>
            <w:bookmarkStart w:id="12332" w:name="z3000_200_10"/>
            <w:bookmarkEnd w:id="1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3000_200_11"/>
            <w:bookmarkStart w:id="12334" w:name="z3000_200_11"/>
            <w:bookmarkEnd w:id="12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3000_200_12"/>
            <w:bookmarkStart w:id="12336" w:name="z3000_200_12"/>
            <w:bookmarkEnd w:id="12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3000_200_14"/>
            <w:bookmarkStart w:id="12338" w:name="z3000_200_14"/>
            <w:bookmarkEnd w:id="12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3000_200_15"/>
            <w:bookmarkStart w:id="12340" w:name="z3000_200_15"/>
            <w:bookmarkEnd w:id="12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1" w:name="Z3002_001_01"/>
            <w:bookmarkStart w:id="12342" w:name="Z3002_001_01"/>
            <w:bookmarkEnd w:id="1234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3" w:name="Z3002_001_02"/>
            <w:bookmarkStart w:id="12344" w:name="Z3002_001_02"/>
            <w:bookmarkEnd w:id="12344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5" w:name="Z3002_001_03"/>
            <w:bookmarkStart w:id="12346" w:name="Z3002_001_03"/>
            <w:bookmarkEnd w:id="1234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3003_001_01"/>
            <w:bookmarkStart w:id="12348" w:name="Z3003_001_01"/>
            <w:bookmarkEnd w:id="12348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3003_001_02"/>
            <w:bookmarkStart w:id="12350" w:name="Z3003_001_02"/>
            <w:bookmarkEnd w:id="12350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9"/>
        </w:numPr>
        <w:ind w:left="7069" w:hanging="526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1" w:name="Z3100_010_04"/>
            <w:bookmarkStart w:id="12352" w:name="Z3100_010_04"/>
            <w:bookmarkEnd w:id="12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3" w:name="Z3100_010_05"/>
            <w:bookmarkStart w:id="12354" w:name="Z3100_010_05"/>
            <w:bookmarkEnd w:id="1235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5" w:name="Z3100_011_04"/>
            <w:bookmarkStart w:id="12356" w:name="Z3100_011_04"/>
            <w:bookmarkEnd w:id="12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7" w:name="Z3100_011_05"/>
            <w:bookmarkStart w:id="12358" w:name="Z3100_011_05"/>
            <w:bookmarkEnd w:id="1235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9" w:name="Z3100_111_04"/>
            <w:bookmarkStart w:id="12360" w:name="Z3100_111_04"/>
            <w:bookmarkEnd w:id="1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1" w:name="Z3100_111_05"/>
            <w:bookmarkStart w:id="12362" w:name="Z3100_111_05"/>
            <w:bookmarkEnd w:id="1236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3" w:name="Z3100_012_04"/>
            <w:bookmarkStart w:id="12364" w:name="Z3100_012_04"/>
            <w:bookmarkEnd w:id="12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5" w:name="Z3100_012_05"/>
            <w:bookmarkStart w:id="12366" w:name="Z3100_012_0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7" w:name="Z3100_121_04"/>
            <w:bookmarkStart w:id="12368" w:name="Z3100_121_04"/>
            <w:bookmarkEnd w:id="12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9" w:name="Z3100_121_05"/>
            <w:bookmarkStart w:id="12370" w:name="Z3100_121_05"/>
            <w:bookmarkEnd w:id="1237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1" w:name="Z3100_013_04"/>
            <w:bookmarkStart w:id="12372" w:name="Z3100_013_04"/>
            <w:bookmarkEnd w:id="1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3" w:name="Z3100_013_05"/>
            <w:bookmarkStart w:id="12374" w:name="Z3100_013_05"/>
            <w:bookmarkEnd w:id="1237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5" w:name="Z3100_014_04"/>
            <w:bookmarkStart w:id="12376" w:name="Z3100_014_04"/>
            <w:bookmarkEnd w:id="123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7" w:name="z3100_014_05"/>
            <w:bookmarkStart w:id="12378" w:name="z3100_014_05"/>
            <w:bookmarkEnd w:id="1237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79" w:name="z3100_141_04"/>
            <w:bookmarkStart w:id="12380" w:name="z3100_141_04"/>
            <w:bookmarkEnd w:id="12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1" w:name="z3100_141_05"/>
            <w:bookmarkStart w:id="12382" w:name="z3100_141_0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3" w:name="z3100_142_04"/>
            <w:bookmarkStart w:id="12384" w:name="z3100_142_04"/>
            <w:bookmarkEnd w:id="1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5" w:name="z3100_142_05"/>
            <w:bookmarkStart w:id="12386" w:name="z3100_142_05"/>
            <w:bookmarkEnd w:id="123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7" w:name="z3100_015_04"/>
            <w:bookmarkStart w:id="12388" w:name="z3100_015_04"/>
            <w:bookmarkEnd w:id="123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9" w:name="z3100_015_05"/>
            <w:bookmarkStart w:id="12390" w:name="z3100_015_05"/>
            <w:bookmarkEnd w:id="123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1" w:name="z3100_016_04"/>
            <w:bookmarkStart w:id="12392" w:name="z3100_016_04"/>
            <w:bookmarkEnd w:id="123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3" w:name="z3100_016_05"/>
            <w:bookmarkStart w:id="12394" w:name="z3100_016_05"/>
            <w:bookmarkEnd w:id="123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5" w:name="z3100_161_04"/>
            <w:bookmarkStart w:id="12396" w:name="z3100_161_04"/>
            <w:bookmarkEnd w:id="1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7" w:name="z3100_161_05"/>
            <w:bookmarkStart w:id="12398" w:name="z3100_161_0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9" w:name="z3100_017_04"/>
            <w:bookmarkStart w:id="12400" w:name="z3100_017_04"/>
            <w:bookmarkEnd w:id="124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1" w:name="z3100_017_05"/>
            <w:bookmarkStart w:id="12402" w:name="z3100_017_05"/>
            <w:bookmarkEnd w:id="1240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403" w:name="z3100_171_04"/>
            <w:bookmarkStart w:id="12404" w:name="z3100_171_04"/>
            <w:bookmarkEnd w:id="124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5" w:name="z3100_171_05"/>
            <w:bookmarkStart w:id="12406" w:name="z3100_171_0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7" w:name="z3100_172_04"/>
            <w:bookmarkStart w:id="12408" w:name="z3100_172_04"/>
            <w:bookmarkEnd w:id="124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9" w:name="z3100_172_05"/>
            <w:bookmarkStart w:id="12410" w:name="z3100_172_05"/>
            <w:bookmarkEnd w:id="12410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010_04"/>
            <w:bookmarkStart w:id="12412" w:name="z4000_010_04"/>
            <w:bookmarkEnd w:id="12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010_08"/>
            <w:bookmarkStart w:id="12414" w:name="z4000_010_08"/>
            <w:bookmarkEnd w:id="12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10_09"/>
            <w:bookmarkStart w:id="12416" w:name="z4000_010_09"/>
            <w:bookmarkEnd w:id="12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10_10"/>
            <w:bookmarkStart w:id="12418" w:name="z4000_010_10"/>
            <w:bookmarkEnd w:id="12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10_11"/>
            <w:bookmarkStart w:id="12420" w:name="z4000_010_11"/>
            <w:bookmarkEnd w:id="12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10_12"/>
            <w:bookmarkStart w:id="12422" w:name="z4000_010_12"/>
            <w:bookmarkEnd w:id="12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10_14"/>
            <w:bookmarkStart w:id="12424" w:name="z4000_010_14"/>
            <w:bookmarkEnd w:id="12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10_15"/>
            <w:bookmarkStart w:id="12426" w:name="z4000_010_15"/>
            <w:bookmarkEnd w:id="12426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20_04"/>
            <w:bookmarkStart w:id="12428" w:name="z4000_020_04"/>
            <w:bookmarkEnd w:id="1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20_08"/>
            <w:bookmarkStart w:id="12430" w:name="z4000_020_08"/>
            <w:bookmarkEnd w:id="12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20_09"/>
            <w:bookmarkStart w:id="12432" w:name="z4000_020_09"/>
            <w:bookmarkEnd w:id="12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20_10"/>
            <w:bookmarkStart w:id="12434" w:name="z4000_020_10"/>
            <w:bookmarkEnd w:id="12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20_11"/>
            <w:bookmarkStart w:id="12436" w:name="z4000_020_11"/>
            <w:bookmarkEnd w:id="12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20_12"/>
            <w:bookmarkStart w:id="12438" w:name="z4000_020_12"/>
            <w:bookmarkEnd w:id="12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20_14"/>
            <w:bookmarkStart w:id="12440" w:name="z4000_020_14"/>
            <w:bookmarkEnd w:id="12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20_15"/>
            <w:bookmarkStart w:id="12442" w:name="z4000_020_15"/>
            <w:bookmarkEnd w:id="124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21_04"/>
            <w:bookmarkStart w:id="12444" w:name="z4000_021_04"/>
            <w:bookmarkEnd w:id="12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21_08"/>
            <w:bookmarkStart w:id="12446" w:name="z4000_021_08"/>
            <w:bookmarkEnd w:id="12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21_09"/>
            <w:bookmarkStart w:id="12448" w:name="z4000_021_09"/>
            <w:bookmarkEnd w:id="12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21_10"/>
            <w:bookmarkStart w:id="12450" w:name="z4000_021_10"/>
            <w:bookmarkEnd w:id="12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21_11"/>
            <w:bookmarkStart w:id="12452" w:name="z4000_021_11"/>
            <w:bookmarkEnd w:id="12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21_12"/>
            <w:bookmarkStart w:id="12454" w:name="z4000_021_12"/>
            <w:bookmarkEnd w:id="1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21_14"/>
            <w:bookmarkStart w:id="12456" w:name="z4000_021_14"/>
            <w:bookmarkEnd w:id="12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21_15"/>
            <w:bookmarkStart w:id="12458" w:name="z4000_021_15"/>
            <w:bookmarkEnd w:id="124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22_04"/>
            <w:bookmarkStart w:id="12460" w:name="z4000_022_04"/>
            <w:bookmarkEnd w:id="12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22_08"/>
            <w:bookmarkStart w:id="12462" w:name="z4000_022_08"/>
            <w:bookmarkEnd w:id="12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022_09"/>
            <w:bookmarkStart w:id="12464" w:name="z4000_022_09"/>
            <w:bookmarkEnd w:id="1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022_10"/>
            <w:bookmarkStart w:id="12466" w:name="z4000_022_10"/>
            <w:bookmarkEnd w:id="1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022_11"/>
            <w:bookmarkStart w:id="12468" w:name="z4000_022_11"/>
            <w:bookmarkEnd w:id="12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022_12"/>
            <w:bookmarkStart w:id="12470" w:name="z4000_022_12"/>
            <w:bookmarkEnd w:id="1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022_14"/>
            <w:bookmarkStart w:id="12472" w:name="z4000_022_14"/>
            <w:bookmarkEnd w:id="12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022_15"/>
            <w:bookmarkStart w:id="12474" w:name="z4000_022_15"/>
            <w:bookmarkEnd w:id="124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023_04"/>
            <w:bookmarkStart w:id="12476" w:name="z4000_023_04"/>
            <w:bookmarkEnd w:id="12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023_08"/>
            <w:bookmarkStart w:id="12478" w:name="z4000_023_08"/>
            <w:bookmarkEnd w:id="12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23_09"/>
            <w:bookmarkStart w:id="12480" w:name="z4000_023_09"/>
            <w:bookmarkEnd w:id="12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23_10"/>
            <w:bookmarkStart w:id="12482" w:name="z4000_023_10"/>
            <w:bookmarkEnd w:id="12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23_11"/>
            <w:bookmarkStart w:id="12484" w:name="z4000_023_11"/>
            <w:bookmarkEnd w:id="12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23_12"/>
            <w:bookmarkStart w:id="12486" w:name="z4000_023_12"/>
            <w:bookmarkEnd w:id="12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23_14"/>
            <w:bookmarkStart w:id="12488" w:name="z4000_023_14"/>
            <w:bookmarkEnd w:id="12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23_15"/>
            <w:bookmarkStart w:id="12490" w:name="z4000_023_15"/>
            <w:bookmarkEnd w:id="124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30_04"/>
            <w:bookmarkStart w:id="12492" w:name="z4000_030_04"/>
            <w:bookmarkEnd w:id="12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30_08"/>
            <w:bookmarkStart w:id="12494" w:name="z4000_030_08"/>
            <w:bookmarkEnd w:id="12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030_09"/>
            <w:bookmarkStart w:id="12496" w:name="z4000_030_09"/>
            <w:bookmarkEnd w:id="1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030_10"/>
            <w:bookmarkStart w:id="12498" w:name="z4000_030_10"/>
            <w:bookmarkEnd w:id="12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030_11"/>
            <w:bookmarkStart w:id="12500" w:name="z4000_030_11"/>
            <w:bookmarkEnd w:id="12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030_12"/>
            <w:bookmarkStart w:id="12502" w:name="z4000_030_12"/>
            <w:bookmarkEnd w:id="12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030_14"/>
            <w:bookmarkStart w:id="12504" w:name="z4000_030_14"/>
            <w:bookmarkEnd w:id="12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030_15"/>
            <w:bookmarkStart w:id="12506" w:name="z4000_030_15"/>
            <w:bookmarkEnd w:id="125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031_04"/>
            <w:bookmarkStart w:id="12508" w:name="z4000_031_04"/>
            <w:bookmarkEnd w:id="12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031_08"/>
            <w:bookmarkStart w:id="12510" w:name="z4000_031_08"/>
            <w:bookmarkEnd w:id="1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31_09"/>
            <w:bookmarkStart w:id="12512" w:name="z4000_031_09"/>
            <w:bookmarkEnd w:id="1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31_10"/>
            <w:bookmarkStart w:id="12514" w:name="z4000_031_10"/>
            <w:bookmarkEnd w:id="1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31_11"/>
            <w:bookmarkStart w:id="12516" w:name="z4000_031_11"/>
            <w:bookmarkEnd w:id="1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31_12"/>
            <w:bookmarkStart w:id="12518" w:name="z4000_031_12"/>
            <w:bookmarkEnd w:id="12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31_14"/>
            <w:bookmarkStart w:id="12520" w:name="z4000_031_14"/>
            <w:bookmarkEnd w:id="12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31_15"/>
            <w:bookmarkStart w:id="12522" w:name="z4000_031_15"/>
            <w:bookmarkEnd w:id="125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311_04"/>
            <w:bookmarkStart w:id="12524" w:name="z4000_311_04"/>
            <w:bookmarkEnd w:id="12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311_08"/>
            <w:bookmarkStart w:id="12526" w:name="z4000_311_08"/>
            <w:bookmarkEnd w:id="12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311_09"/>
            <w:bookmarkStart w:id="12528" w:name="z4000_311_09"/>
            <w:bookmarkEnd w:id="12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311_10"/>
            <w:bookmarkStart w:id="12530" w:name="z4000_311_10"/>
            <w:bookmarkEnd w:id="1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311_11"/>
            <w:bookmarkStart w:id="12532" w:name="z4000_311_11"/>
            <w:bookmarkEnd w:id="12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311_12"/>
            <w:bookmarkStart w:id="12534" w:name="z4000_311_12"/>
            <w:bookmarkEnd w:id="12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311_14"/>
            <w:bookmarkStart w:id="12536" w:name="z4000_311_14"/>
            <w:bookmarkEnd w:id="12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311_15"/>
            <w:bookmarkStart w:id="12538" w:name="z4000_311_15"/>
            <w:bookmarkEnd w:id="125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32_04"/>
            <w:bookmarkStart w:id="12540" w:name="z4000_032_04"/>
            <w:bookmarkEnd w:id="12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32_08"/>
            <w:bookmarkStart w:id="12542" w:name="z4000_032_08"/>
            <w:bookmarkEnd w:id="12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32_09"/>
            <w:bookmarkStart w:id="12544" w:name="z4000_032_09"/>
            <w:bookmarkEnd w:id="12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32_10"/>
            <w:bookmarkStart w:id="12546" w:name="z4000_032_10"/>
            <w:bookmarkEnd w:id="12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32_11"/>
            <w:bookmarkStart w:id="12548" w:name="z4000_032_11"/>
            <w:bookmarkEnd w:id="12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32_12"/>
            <w:bookmarkStart w:id="12550" w:name="z4000_032_12"/>
            <w:bookmarkEnd w:id="1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32_14"/>
            <w:bookmarkStart w:id="12552" w:name="z4000_032_14"/>
            <w:bookmarkEnd w:id="12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32_15"/>
            <w:bookmarkStart w:id="12554" w:name="z4000_032_15"/>
            <w:bookmarkEnd w:id="125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40_04"/>
            <w:bookmarkStart w:id="12556" w:name="z4000_040_04"/>
            <w:bookmarkEnd w:id="12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40_08"/>
            <w:bookmarkStart w:id="12558" w:name="z4000_040_08"/>
            <w:bookmarkEnd w:id="12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040_09"/>
            <w:bookmarkStart w:id="12560" w:name="z4000_040_09"/>
            <w:bookmarkEnd w:id="12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040_10"/>
            <w:bookmarkStart w:id="12562" w:name="z4000_040_10"/>
            <w:bookmarkEnd w:id="12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040_11"/>
            <w:bookmarkStart w:id="12564" w:name="z4000_040_11"/>
            <w:bookmarkEnd w:id="12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040_12"/>
            <w:bookmarkStart w:id="12566" w:name="z4000_040_12"/>
            <w:bookmarkEnd w:id="12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040_14"/>
            <w:bookmarkStart w:id="12568" w:name="z4000_040_14"/>
            <w:bookmarkEnd w:id="12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040_15"/>
            <w:bookmarkStart w:id="12570" w:name="z4000_040_15"/>
            <w:bookmarkEnd w:id="125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041_04"/>
            <w:bookmarkStart w:id="12572" w:name="z4000_041_04"/>
            <w:bookmarkEnd w:id="12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041_08"/>
            <w:bookmarkStart w:id="12574" w:name="z4000_041_08"/>
            <w:bookmarkEnd w:id="12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041_09"/>
            <w:bookmarkStart w:id="12576" w:name="z4000_041_09"/>
            <w:bookmarkEnd w:id="1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041_10"/>
            <w:bookmarkStart w:id="12578" w:name="z4000_041_10"/>
            <w:bookmarkEnd w:id="1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041_11"/>
            <w:bookmarkStart w:id="12580" w:name="z4000_041_11"/>
            <w:bookmarkEnd w:id="12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041_12"/>
            <w:bookmarkStart w:id="12582" w:name="z4000_041_12"/>
            <w:bookmarkEnd w:id="12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041_14"/>
            <w:bookmarkStart w:id="12584" w:name="z4000_041_14"/>
            <w:bookmarkEnd w:id="12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041_15"/>
            <w:bookmarkStart w:id="12586" w:name="z4000_041_15"/>
            <w:bookmarkEnd w:id="125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411_04"/>
            <w:bookmarkStart w:id="12588" w:name="z4000_411_04"/>
            <w:bookmarkEnd w:id="12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411_08"/>
            <w:bookmarkStart w:id="12590" w:name="z4000_411_08"/>
            <w:bookmarkEnd w:id="12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411_09"/>
            <w:bookmarkStart w:id="12592" w:name="z4000_411_09"/>
            <w:bookmarkEnd w:id="12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411_10"/>
            <w:bookmarkStart w:id="12594" w:name="z4000_411_10"/>
            <w:bookmarkEnd w:id="12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411_11"/>
            <w:bookmarkStart w:id="12596" w:name="z4000_411_11"/>
            <w:bookmarkEnd w:id="12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411_12"/>
            <w:bookmarkStart w:id="12598" w:name="z4000_411_12"/>
            <w:bookmarkEnd w:id="12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411_14"/>
            <w:bookmarkStart w:id="12600" w:name="z4000_411_14"/>
            <w:bookmarkEnd w:id="12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411_15"/>
            <w:bookmarkStart w:id="12602" w:name="z4000_411_15"/>
            <w:bookmarkEnd w:id="126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042_04"/>
            <w:bookmarkStart w:id="12604" w:name="z4000_042_04"/>
            <w:bookmarkEnd w:id="1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042_08"/>
            <w:bookmarkStart w:id="12606" w:name="z4000_042_08"/>
            <w:bookmarkEnd w:id="12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042_09"/>
            <w:bookmarkStart w:id="12608" w:name="z4000_042_09"/>
            <w:bookmarkEnd w:id="12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042_10"/>
            <w:bookmarkStart w:id="12610" w:name="z4000_042_10"/>
            <w:bookmarkEnd w:id="12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042_11"/>
            <w:bookmarkStart w:id="12612" w:name="z4000_042_11"/>
            <w:bookmarkEnd w:id="12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042_12"/>
            <w:bookmarkStart w:id="12614" w:name="z4000_042_12"/>
            <w:bookmarkEnd w:id="12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042_14"/>
            <w:bookmarkStart w:id="12616" w:name="z4000_042_14"/>
            <w:bookmarkEnd w:id="12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042_15"/>
            <w:bookmarkStart w:id="12618" w:name="z4000_042_15"/>
            <w:bookmarkEnd w:id="126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421_04"/>
            <w:bookmarkStart w:id="12620" w:name="z4000_421_04"/>
            <w:bookmarkEnd w:id="12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421_08"/>
            <w:bookmarkStart w:id="12622" w:name="z4000_421_08"/>
            <w:bookmarkEnd w:id="12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421_09"/>
            <w:bookmarkStart w:id="12624" w:name="z4000_421_09"/>
            <w:bookmarkEnd w:id="12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421_10"/>
            <w:bookmarkStart w:id="12626" w:name="z4000_421_10"/>
            <w:bookmarkEnd w:id="12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421_11"/>
            <w:bookmarkStart w:id="12628" w:name="z4000_421_11"/>
            <w:bookmarkEnd w:id="12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421_12"/>
            <w:bookmarkStart w:id="12630" w:name="z4000_421_12"/>
            <w:bookmarkEnd w:id="1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421_14"/>
            <w:bookmarkStart w:id="12632" w:name="z4000_421_14"/>
            <w:bookmarkEnd w:id="12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421_15"/>
            <w:bookmarkStart w:id="12634" w:name="z4000_421_15"/>
            <w:bookmarkEnd w:id="126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043_04"/>
            <w:bookmarkStart w:id="12636" w:name="z4000_043_04"/>
            <w:bookmarkEnd w:id="12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043_08"/>
            <w:bookmarkStart w:id="12638" w:name="z4000_043_08"/>
            <w:bookmarkEnd w:id="1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043_09"/>
            <w:bookmarkStart w:id="12640" w:name="z4000_043_09"/>
            <w:bookmarkEnd w:id="1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043_10"/>
            <w:bookmarkStart w:id="12642" w:name="z4000_043_10"/>
            <w:bookmarkEnd w:id="1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043_11"/>
            <w:bookmarkStart w:id="12644" w:name="z4000_043_11"/>
            <w:bookmarkEnd w:id="12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043_12"/>
            <w:bookmarkStart w:id="12646" w:name="z4000_043_12"/>
            <w:bookmarkEnd w:id="1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043_14"/>
            <w:bookmarkStart w:id="12648" w:name="z4000_043_14"/>
            <w:bookmarkEnd w:id="12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043_15"/>
            <w:bookmarkStart w:id="12650" w:name="z4000_043_15"/>
            <w:bookmarkEnd w:id="126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050_04"/>
            <w:bookmarkStart w:id="12652" w:name="z4000_050_04"/>
            <w:bookmarkEnd w:id="12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050_08"/>
            <w:bookmarkStart w:id="12654" w:name="z4000_050_08"/>
            <w:bookmarkEnd w:id="1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0_09"/>
            <w:bookmarkStart w:id="12656" w:name="z4000_050_09"/>
            <w:bookmarkEnd w:id="1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0_10"/>
            <w:bookmarkStart w:id="12658" w:name="z4000_050_10"/>
            <w:bookmarkEnd w:id="1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0_11"/>
            <w:bookmarkStart w:id="12660" w:name="z4000_050_11"/>
            <w:bookmarkEnd w:id="12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0_12"/>
            <w:bookmarkStart w:id="12662" w:name="z4000_050_12"/>
            <w:bookmarkEnd w:id="12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0_14"/>
            <w:bookmarkStart w:id="12664" w:name="z4000_050_14"/>
            <w:bookmarkEnd w:id="12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0_15"/>
            <w:bookmarkStart w:id="12666" w:name="z4000_050_15"/>
            <w:bookmarkEnd w:id="126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1_04"/>
            <w:bookmarkStart w:id="12668" w:name="z4000_051_04"/>
            <w:bookmarkEnd w:id="12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1_08"/>
            <w:bookmarkStart w:id="12670" w:name="z4000_051_08"/>
            <w:bookmarkEnd w:id="12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051_09"/>
            <w:bookmarkStart w:id="12672" w:name="z4000_051_09"/>
            <w:bookmarkEnd w:id="12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051_10"/>
            <w:bookmarkStart w:id="12674" w:name="z4000_051_10"/>
            <w:bookmarkEnd w:id="1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051_11"/>
            <w:bookmarkStart w:id="12676" w:name="z4000_051_11"/>
            <w:bookmarkEnd w:id="12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051_12"/>
            <w:bookmarkStart w:id="12678" w:name="z4000_051_12"/>
            <w:bookmarkEnd w:id="12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051_14"/>
            <w:bookmarkStart w:id="12680" w:name="z4000_051_14"/>
            <w:bookmarkEnd w:id="12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051_15"/>
            <w:bookmarkStart w:id="12682" w:name="z4000_051_15"/>
            <w:bookmarkEnd w:id="126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11_04"/>
            <w:bookmarkStart w:id="12684" w:name="z4000_511_04"/>
            <w:bookmarkEnd w:id="12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11_08"/>
            <w:bookmarkStart w:id="12686" w:name="z4000_511_08"/>
            <w:bookmarkEnd w:id="12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11_09"/>
            <w:bookmarkStart w:id="12688" w:name="z4000_511_09"/>
            <w:bookmarkEnd w:id="1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11_10"/>
            <w:bookmarkStart w:id="12690" w:name="z4000_511_10"/>
            <w:bookmarkEnd w:id="12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11_11"/>
            <w:bookmarkStart w:id="12692" w:name="z4000_511_11"/>
            <w:bookmarkEnd w:id="1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11_12"/>
            <w:bookmarkStart w:id="12694" w:name="z4000_511_12"/>
            <w:bookmarkEnd w:id="12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11_14"/>
            <w:bookmarkStart w:id="12696" w:name="z4000_511_14"/>
            <w:bookmarkEnd w:id="12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11_15"/>
            <w:bookmarkStart w:id="12698" w:name="z4000_511_15"/>
            <w:bookmarkEnd w:id="126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12_04"/>
            <w:bookmarkStart w:id="12700" w:name="z4000_512_04"/>
            <w:bookmarkEnd w:id="12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12_08"/>
            <w:bookmarkStart w:id="12702" w:name="z4000_512_08"/>
            <w:bookmarkEnd w:id="12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12_09"/>
            <w:bookmarkStart w:id="12704" w:name="z4000_512_09"/>
            <w:bookmarkEnd w:id="12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12_10"/>
            <w:bookmarkStart w:id="12706" w:name="z4000_512_10"/>
            <w:bookmarkEnd w:id="1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12_11"/>
            <w:bookmarkStart w:id="12708" w:name="z4000_512_11"/>
            <w:bookmarkEnd w:id="12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12_12"/>
            <w:bookmarkStart w:id="12710" w:name="z4000_512_12"/>
            <w:bookmarkEnd w:id="12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12_14"/>
            <w:bookmarkStart w:id="12712" w:name="z4000_512_14"/>
            <w:bookmarkEnd w:id="12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12_15"/>
            <w:bookmarkStart w:id="12714" w:name="z4000_512_15"/>
            <w:bookmarkEnd w:id="127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13_04"/>
            <w:bookmarkStart w:id="12716" w:name="z4000_513_04"/>
            <w:bookmarkEnd w:id="12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13_08"/>
            <w:bookmarkStart w:id="12718" w:name="z4000_513_08"/>
            <w:bookmarkEnd w:id="12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13_09"/>
            <w:bookmarkStart w:id="12720" w:name="z4000_513_09"/>
            <w:bookmarkEnd w:id="12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13_10"/>
            <w:bookmarkStart w:id="12722" w:name="z4000_513_10"/>
            <w:bookmarkEnd w:id="12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13_11"/>
            <w:bookmarkStart w:id="12724" w:name="z4000_513_11"/>
            <w:bookmarkEnd w:id="12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13_12"/>
            <w:bookmarkStart w:id="12726" w:name="z4000_513_12"/>
            <w:bookmarkEnd w:id="1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13_14"/>
            <w:bookmarkStart w:id="12728" w:name="z4000_513_14"/>
            <w:bookmarkEnd w:id="12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13_15"/>
            <w:bookmarkStart w:id="12730" w:name="z4000_513_15"/>
            <w:bookmarkEnd w:id="127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14_04"/>
            <w:bookmarkStart w:id="12732" w:name="z4000_514_04"/>
            <w:bookmarkEnd w:id="12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14_08"/>
            <w:bookmarkStart w:id="12734" w:name="z4000_514_08"/>
            <w:bookmarkEnd w:id="12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514_09"/>
            <w:bookmarkStart w:id="12736" w:name="z4000_514_09"/>
            <w:bookmarkEnd w:id="12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514_10"/>
            <w:bookmarkStart w:id="12738" w:name="z4000_514_10"/>
            <w:bookmarkEnd w:id="12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514_11"/>
            <w:bookmarkStart w:id="12740" w:name="z4000_514_11"/>
            <w:bookmarkEnd w:id="12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514_12"/>
            <w:bookmarkStart w:id="12742" w:name="z4000_514_12"/>
            <w:bookmarkEnd w:id="12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514_14"/>
            <w:bookmarkStart w:id="12744" w:name="z4000_514_14"/>
            <w:bookmarkEnd w:id="12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514_15"/>
            <w:bookmarkStart w:id="12746" w:name="z4000_514_15"/>
            <w:bookmarkEnd w:id="127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515_04"/>
            <w:bookmarkStart w:id="12748" w:name="z4000_515_04"/>
            <w:bookmarkEnd w:id="12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515_08"/>
            <w:bookmarkStart w:id="12750" w:name="z4000_515_08"/>
            <w:bookmarkEnd w:id="12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515_09"/>
            <w:bookmarkStart w:id="12752" w:name="z4000_515_09"/>
            <w:bookmarkEnd w:id="1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515_10"/>
            <w:bookmarkStart w:id="12754" w:name="z4000_515_10"/>
            <w:bookmarkEnd w:id="1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515_11"/>
            <w:bookmarkStart w:id="12756" w:name="z4000_515_11"/>
            <w:bookmarkEnd w:id="12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515_12"/>
            <w:bookmarkStart w:id="12758" w:name="z4000_515_12"/>
            <w:bookmarkEnd w:id="12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515_14"/>
            <w:bookmarkStart w:id="12760" w:name="z4000_515_14"/>
            <w:bookmarkEnd w:id="12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515_15"/>
            <w:bookmarkStart w:id="12762" w:name="z4000_515_15"/>
            <w:bookmarkEnd w:id="127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516_04"/>
            <w:bookmarkStart w:id="12764" w:name="z4000_516_04"/>
            <w:bookmarkEnd w:id="12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516_08"/>
            <w:bookmarkStart w:id="12766" w:name="z4000_516_08"/>
            <w:bookmarkEnd w:id="12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516_09"/>
            <w:bookmarkStart w:id="12768" w:name="z4000_516_09"/>
            <w:bookmarkEnd w:id="12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516_10"/>
            <w:bookmarkStart w:id="12770" w:name="z4000_516_10"/>
            <w:bookmarkEnd w:id="12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516_11"/>
            <w:bookmarkStart w:id="12772" w:name="z4000_516_11"/>
            <w:bookmarkEnd w:id="12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516_12"/>
            <w:bookmarkStart w:id="12774" w:name="z4000_516_12"/>
            <w:bookmarkEnd w:id="12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516_14"/>
            <w:bookmarkStart w:id="12776" w:name="z4000_516_14"/>
            <w:bookmarkEnd w:id="12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516_15"/>
            <w:bookmarkStart w:id="12778" w:name="z4000_516_15"/>
            <w:bookmarkEnd w:id="127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2_04"/>
            <w:bookmarkStart w:id="12780" w:name="z4000_052_04"/>
            <w:bookmarkEnd w:id="1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2_08"/>
            <w:bookmarkStart w:id="12782" w:name="z4000_052_08"/>
            <w:bookmarkEnd w:id="12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2_09"/>
            <w:bookmarkStart w:id="12784" w:name="z4000_052_09"/>
            <w:bookmarkEnd w:id="1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2_10"/>
            <w:bookmarkStart w:id="12786" w:name="z4000_052_10"/>
            <w:bookmarkEnd w:id="12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2_11"/>
            <w:bookmarkStart w:id="12788" w:name="z4000_052_11"/>
            <w:bookmarkEnd w:id="12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2_12"/>
            <w:bookmarkStart w:id="12790" w:name="z4000_052_12"/>
            <w:bookmarkEnd w:id="12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2_14"/>
            <w:bookmarkStart w:id="12792" w:name="z4000_052_14"/>
            <w:bookmarkEnd w:id="12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2_15"/>
            <w:bookmarkStart w:id="12794" w:name="z4000_052_15"/>
            <w:bookmarkEnd w:id="127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2795" w:name="z4000_521_04"/>
            <w:bookmarkStart w:id="12796" w:name="z4000_521_04"/>
            <w:bookmarkEnd w:id="12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521_08"/>
            <w:bookmarkStart w:id="12798" w:name="z4000_521_08"/>
            <w:bookmarkEnd w:id="1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521_09"/>
            <w:bookmarkStart w:id="12800" w:name="z4000_521_09"/>
            <w:bookmarkEnd w:id="1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521_10"/>
            <w:bookmarkStart w:id="12802" w:name="z4000_521_10"/>
            <w:bookmarkEnd w:id="1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521_11"/>
            <w:bookmarkStart w:id="12804" w:name="z4000_521_11"/>
            <w:bookmarkEnd w:id="12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521_12"/>
            <w:bookmarkStart w:id="12806" w:name="z4000_521_12"/>
            <w:bookmarkEnd w:id="1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521_14"/>
            <w:bookmarkStart w:id="12808" w:name="z4000_521_14"/>
            <w:bookmarkEnd w:id="12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521_15"/>
            <w:bookmarkStart w:id="12810" w:name="z4000_521_15"/>
            <w:bookmarkEnd w:id="128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522_04"/>
            <w:bookmarkStart w:id="12812" w:name="z4000_522_04"/>
            <w:bookmarkEnd w:id="12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522_08"/>
            <w:bookmarkStart w:id="12814" w:name="z4000_522_08"/>
            <w:bookmarkEnd w:id="12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522_09"/>
            <w:bookmarkStart w:id="12816" w:name="z4000_522_09"/>
            <w:bookmarkEnd w:id="1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522_10"/>
            <w:bookmarkStart w:id="12818" w:name="z4000_522_10"/>
            <w:bookmarkEnd w:id="1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522_11"/>
            <w:bookmarkStart w:id="12820" w:name="z4000_522_11"/>
            <w:bookmarkEnd w:id="12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522_12"/>
            <w:bookmarkStart w:id="12822" w:name="z4000_522_12"/>
            <w:bookmarkEnd w:id="1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522_14"/>
            <w:bookmarkStart w:id="12824" w:name="z4000_522_14"/>
            <w:bookmarkEnd w:id="12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522_15"/>
            <w:bookmarkStart w:id="12826" w:name="z4000_522_15"/>
            <w:bookmarkEnd w:id="128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523_04"/>
            <w:bookmarkStart w:id="12828" w:name="z4000_523_04"/>
            <w:bookmarkEnd w:id="12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523_08"/>
            <w:bookmarkStart w:id="12830" w:name="z4000_523_08"/>
            <w:bookmarkEnd w:id="12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23_09"/>
            <w:bookmarkStart w:id="12832" w:name="z4000_523_09"/>
            <w:bookmarkEnd w:id="12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23_10"/>
            <w:bookmarkStart w:id="12834" w:name="z4000_523_10"/>
            <w:bookmarkEnd w:id="12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23_11"/>
            <w:bookmarkStart w:id="12836" w:name="z4000_523_11"/>
            <w:bookmarkEnd w:id="12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23_12"/>
            <w:bookmarkStart w:id="12838" w:name="z4000_523_12"/>
            <w:bookmarkEnd w:id="12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23_14"/>
            <w:bookmarkStart w:id="12840" w:name="z4000_523_14"/>
            <w:bookmarkEnd w:id="12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23_15"/>
            <w:bookmarkStart w:id="12842" w:name="z4000_523_15"/>
            <w:bookmarkEnd w:id="128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24_04"/>
            <w:bookmarkStart w:id="12844" w:name="z4000_524_04"/>
            <w:bookmarkEnd w:id="12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24_08"/>
            <w:bookmarkStart w:id="12846" w:name="z4000_524_08"/>
            <w:bookmarkEnd w:id="12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524_09"/>
            <w:bookmarkStart w:id="12848" w:name="z4000_524_09"/>
            <w:bookmarkEnd w:id="12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524_10"/>
            <w:bookmarkStart w:id="12850" w:name="z4000_524_10"/>
            <w:bookmarkEnd w:id="12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524_11"/>
            <w:bookmarkStart w:id="12852" w:name="z4000_524_11"/>
            <w:bookmarkEnd w:id="12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524_12"/>
            <w:bookmarkStart w:id="12854" w:name="z4000_524_12"/>
            <w:bookmarkEnd w:id="12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524_14"/>
            <w:bookmarkStart w:id="12856" w:name="z4000_524_14"/>
            <w:bookmarkEnd w:id="12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524_15"/>
            <w:bookmarkStart w:id="12858" w:name="z4000_524_15"/>
            <w:bookmarkEnd w:id="128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053_04"/>
            <w:bookmarkStart w:id="12860" w:name="z4000_053_04"/>
            <w:bookmarkEnd w:id="12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053_08"/>
            <w:bookmarkStart w:id="12862" w:name="z4000_053_08"/>
            <w:bookmarkEnd w:id="12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053_09"/>
            <w:bookmarkStart w:id="12864" w:name="z4000_053_09"/>
            <w:bookmarkEnd w:id="12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053_10"/>
            <w:bookmarkStart w:id="12866" w:name="z4000_053_10"/>
            <w:bookmarkEnd w:id="12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053_11"/>
            <w:bookmarkStart w:id="12868" w:name="z4000_053_11"/>
            <w:bookmarkEnd w:id="12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053_12"/>
            <w:bookmarkStart w:id="12870" w:name="z4000_053_12"/>
            <w:bookmarkEnd w:id="12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053_14"/>
            <w:bookmarkStart w:id="12872" w:name="z4000_053_14"/>
            <w:bookmarkEnd w:id="12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053_15"/>
            <w:bookmarkStart w:id="12874" w:name="z4000_053_15"/>
            <w:bookmarkEnd w:id="128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054_04"/>
            <w:bookmarkStart w:id="12876" w:name="z4000_054_04"/>
            <w:bookmarkEnd w:id="12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054_08"/>
            <w:bookmarkStart w:id="12878" w:name="z4000_054_08"/>
            <w:bookmarkEnd w:id="12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054_09"/>
            <w:bookmarkStart w:id="12880" w:name="z4000_054_09"/>
            <w:bookmarkEnd w:id="12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054_10"/>
            <w:bookmarkStart w:id="12882" w:name="z4000_054_10"/>
            <w:bookmarkEnd w:id="1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054_11"/>
            <w:bookmarkStart w:id="12884" w:name="z4000_054_11"/>
            <w:bookmarkEnd w:id="12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054_12"/>
            <w:bookmarkStart w:id="12886" w:name="z4000_054_12"/>
            <w:bookmarkEnd w:id="12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054_14"/>
            <w:bookmarkStart w:id="12888" w:name="z4000_054_14"/>
            <w:bookmarkEnd w:id="12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054_15"/>
            <w:bookmarkStart w:id="12890" w:name="z4000_054_15"/>
            <w:bookmarkEnd w:id="128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055_04"/>
            <w:bookmarkStart w:id="12892" w:name="z4000_055_04"/>
            <w:bookmarkEnd w:id="12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055_08"/>
            <w:bookmarkStart w:id="12894" w:name="z4000_055_08"/>
            <w:bookmarkEnd w:id="12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055_09"/>
            <w:bookmarkStart w:id="12896" w:name="z4000_055_09"/>
            <w:bookmarkEnd w:id="12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055_10"/>
            <w:bookmarkStart w:id="12898" w:name="z4000_055_10"/>
            <w:bookmarkEnd w:id="12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055_11"/>
            <w:bookmarkStart w:id="12900" w:name="z4000_055_11"/>
            <w:bookmarkEnd w:id="12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055_12"/>
            <w:bookmarkStart w:id="12902" w:name="z4000_055_12"/>
            <w:bookmarkEnd w:id="12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055_14"/>
            <w:bookmarkStart w:id="12904" w:name="z4000_055_14"/>
            <w:bookmarkEnd w:id="12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055_15"/>
            <w:bookmarkStart w:id="12906" w:name="z4000_055_15"/>
            <w:bookmarkEnd w:id="129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056_04"/>
            <w:bookmarkStart w:id="12908" w:name="z4000_056_04"/>
            <w:bookmarkEnd w:id="12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056_08"/>
            <w:bookmarkStart w:id="12910" w:name="z4000_056_08"/>
            <w:bookmarkEnd w:id="12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056_09"/>
            <w:bookmarkStart w:id="12912" w:name="z4000_056_09"/>
            <w:bookmarkEnd w:id="12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056_10"/>
            <w:bookmarkStart w:id="12914" w:name="z4000_056_10"/>
            <w:bookmarkEnd w:id="12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056_11"/>
            <w:bookmarkStart w:id="12916" w:name="z4000_056_11"/>
            <w:bookmarkEnd w:id="12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056_12"/>
            <w:bookmarkStart w:id="12918" w:name="z4000_056_12"/>
            <w:bookmarkEnd w:id="12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056_14"/>
            <w:bookmarkStart w:id="12920" w:name="z4000_056_14"/>
            <w:bookmarkEnd w:id="12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056_15"/>
            <w:bookmarkStart w:id="12922" w:name="z4000_056_15"/>
            <w:bookmarkEnd w:id="129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057_04"/>
            <w:bookmarkStart w:id="12924" w:name="z4000_057_04"/>
            <w:bookmarkEnd w:id="12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057_08"/>
            <w:bookmarkStart w:id="12926" w:name="z4000_057_08"/>
            <w:bookmarkEnd w:id="12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57_09"/>
            <w:bookmarkStart w:id="12928" w:name="z4000_057_09"/>
            <w:bookmarkEnd w:id="1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57_10"/>
            <w:bookmarkStart w:id="12930" w:name="z4000_057_10"/>
            <w:bookmarkEnd w:id="1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57_11"/>
            <w:bookmarkStart w:id="12932" w:name="z4000_057_11"/>
            <w:bookmarkEnd w:id="12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57_12"/>
            <w:bookmarkStart w:id="12934" w:name="z4000_057_12"/>
            <w:bookmarkEnd w:id="12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57_14"/>
            <w:bookmarkStart w:id="12936" w:name="z4000_057_14"/>
            <w:bookmarkEnd w:id="12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57_15"/>
            <w:bookmarkStart w:id="12938" w:name="z4000_057_15"/>
            <w:bookmarkEnd w:id="129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58_04"/>
            <w:bookmarkStart w:id="12940" w:name="z4000_058_04"/>
            <w:bookmarkEnd w:id="12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58_08"/>
            <w:bookmarkStart w:id="12942" w:name="z4000_058_08"/>
            <w:bookmarkEnd w:id="1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58_09"/>
            <w:bookmarkStart w:id="12944" w:name="z4000_058_09"/>
            <w:bookmarkEnd w:id="1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58_10"/>
            <w:bookmarkStart w:id="12946" w:name="z4000_058_10"/>
            <w:bookmarkEnd w:id="1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58_11"/>
            <w:bookmarkStart w:id="12948" w:name="z4000_058_11"/>
            <w:bookmarkEnd w:id="12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58_12"/>
            <w:bookmarkStart w:id="12950" w:name="z4000_058_12"/>
            <w:bookmarkEnd w:id="12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58_14"/>
            <w:bookmarkStart w:id="12952" w:name="z4000_058_14"/>
            <w:bookmarkEnd w:id="12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58_15"/>
            <w:bookmarkStart w:id="12954" w:name="z4000_058_15"/>
            <w:bookmarkEnd w:id="129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510_04"/>
            <w:bookmarkStart w:id="12956" w:name="z4000_510_04"/>
            <w:bookmarkEnd w:id="12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510_08"/>
            <w:bookmarkStart w:id="12958" w:name="z4000_510_08"/>
            <w:bookmarkEnd w:id="12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510_09"/>
            <w:bookmarkStart w:id="12960" w:name="z4000_510_09"/>
            <w:bookmarkEnd w:id="12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510_10"/>
            <w:bookmarkStart w:id="12962" w:name="z4000_510_10"/>
            <w:bookmarkEnd w:id="1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510_11"/>
            <w:bookmarkStart w:id="12964" w:name="z4000_510_11"/>
            <w:bookmarkEnd w:id="12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510_12"/>
            <w:bookmarkStart w:id="12966" w:name="z4000_510_12"/>
            <w:bookmarkEnd w:id="1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510_14"/>
            <w:bookmarkStart w:id="12968" w:name="z4000_510_14"/>
            <w:bookmarkEnd w:id="12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510_15"/>
            <w:bookmarkStart w:id="12970" w:name="z4000_510_15"/>
            <w:bookmarkEnd w:id="129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347_04"/>
            <w:bookmarkStart w:id="12972" w:name="z4000_347_04"/>
            <w:bookmarkEnd w:id="12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347_08"/>
            <w:bookmarkStart w:id="12974" w:name="z4000_347_08"/>
            <w:bookmarkEnd w:id="12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347_09"/>
            <w:bookmarkStart w:id="12976" w:name="z4000_347_09"/>
            <w:bookmarkEnd w:id="12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347_10"/>
            <w:bookmarkStart w:id="12978" w:name="z4000_347_10"/>
            <w:bookmarkEnd w:id="12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347_11"/>
            <w:bookmarkStart w:id="12980" w:name="z4000_347_11"/>
            <w:bookmarkEnd w:id="12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347_12"/>
            <w:bookmarkStart w:id="12982" w:name="z4000_347_12"/>
            <w:bookmarkEnd w:id="12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347_14"/>
            <w:bookmarkStart w:id="12984" w:name="z4000_347_14"/>
            <w:bookmarkEnd w:id="12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347_15"/>
            <w:bookmarkStart w:id="12986" w:name="z4000_347_15"/>
            <w:bookmarkEnd w:id="129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341_04"/>
            <w:bookmarkStart w:id="12988" w:name="z4000_341_04"/>
            <w:bookmarkEnd w:id="12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341_08"/>
            <w:bookmarkStart w:id="12990" w:name="z4000_341_08"/>
            <w:bookmarkEnd w:id="12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341_09"/>
            <w:bookmarkStart w:id="12992" w:name="z4000_341_09"/>
            <w:bookmarkEnd w:id="1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341_10"/>
            <w:bookmarkStart w:id="12994" w:name="z4000_341_10"/>
            <w:bookmarkEnd w:id="1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341_11"/>
            <w:bookmarkStart w:id="12996" w:name="z4000_341_11"/>
            <w:bookmarkEnd w:id="12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341_12"/>
            <w:bookmarkStart w:id="12998" w:name="z4000_341_12"/>
            <w:bookmarkEnd w:id="12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341_14"/>
            <w:bookmarkStart w:id="13000" w:name="z4000_341_14"/>
            <w:bookmarkEnd w:id="13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341_15"/>
            <w:bookmarkStart w:id="13002" w:name="z4000_341_15"/>
            <w:bookmarkEnd w:id="130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342_04"/>
            <w:bookmarkStart w:id="13004" w:name="z4000_342_04"/>
            <w:bookmarkEnd w:id="13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342_08"/>
            <w:bookmarkStart w:id="13006" w:name="z4000_342_08"/>
            <w:bookmarkEnd w:id="13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342_09"/>
            <w:bookmarkStart w:id="13008" w:name="z4000_342_09"/>
            <w:bookmarkEnd w:id="13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342_10"/>
            <w:bookmarkStart w:id="13010" w:name="z4000_342_10"/>
            <w:bookmarkEnd w:id="13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342_11"/>
            <w:bookmarkStart w:id="13012" w:name="z4000_342_11"/>
            <w:bookmarkEnd w:id="13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342_12"/>
            <w:bookmarkStart w:id="13014" w:name="z4000_342_12"/>
            <w:bookmarkEnd w:id="13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342_14"/>
            <w:bookmarkStart w:id="13016" w:name="z4000_342_14"/>
            <w:bookmarkEnd w:id="13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342_15"/>
            <w:bookmarkStart w:id="13018" w:name="z4000_342_15"/>
            <w:bookmarkEnd w:id="130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343_04"/>
            <w:bookmarkStart w:id="13020" w:name="z4000_343_04"/>
            <w:bookmarkEnd w:id="1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343_08"/>
            <w:bookmarkStart w:id="13022" w:name="z4000_343_08"/>
            <w:bookmarkEnd w:id="13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343_09"/>
            <w:bookmarkStart w:id="13024" w:name="z4000_343_09"/>
            <w:bookmarkEnd w:id="13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343_10"/>
            <w:bookmarkStart w:id="13026" w:name="z4000_343_10"/>
            <w:bookmarkEnd w:id="13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343_11"/>
            <w:bookmarkStart w:id="13028" w:name="z4000_343_11"/>
            <w:bookmarkEnd w:id="13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343_12"/>
            <w:bookmarkStart w:id="13030" w:name="z4000_343_12"/>
            <w:bookmarkEnd w:id="13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343_14"/>
            <w:bookmarkStart w:id="13032" w:name="z4000_343_14"/>
            <w:bookmarkEnd w:id="13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343_15"/>
            <w:bookmarkStart w:id="13034" w:name="z4000_343_15"/>
            <w:bookmarkEnd w:id="130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360_04"/>
            <w:bookmarkStart w:id="13036" w:name="z4000_360_04"/>
            <w:bookmarkEnd w:id="13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360_08"/>
            <w:bookmarkStart w:id="13038" w:name="z4000_360_08"/>
            <w:bookmarkEnd w:id="13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360_09"/>
            <w:bookmarkStart w:id="13040" w:name="z4000_360_09"/>
            <w:bookmarkEnd w:id="13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360_10"/>
            <w:bookmarkStart w:id="13042" w:name="z4000_360_10"/>
            <w:bookmarkEnd w:id="13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360_11"/>
            <w:bookmarkStart w:id="13044" w:name="z4000_360_11"/>
            <w:bookmarkEnd w:id="13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360_12"/>
            <w:bookmarkStart w:id="13046" w:name="z4000_360_12"/>
            <w:bookmarkEnd w:id="1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360_14"/>
            <w:bookmarkStart w:id="13048" w:name="z4000_360_14"/>
            <w:bookmarkEnd w:id="13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360_15"/>
            <w:bookmarkStart w:id="13050" w:name="z4000_360_15"/>
            <w:bookmarkEnd w:id="130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60_04"/>
            <w:bookmarkStart w:id="13052" w:name="z4000_060_04"/>
            <w:bookmarkEnd w:id="13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60_08"/>
            <w:bookmarkStart w:id="13054" w:name="z4000_060_08"/>
            <w:bookmarkEnd w:id="13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060_09"/>
            <w:bookmarkStart w:id="13056" w:name="z4000_060_09"/>
            <w:bookmarkEnd w:id="1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060_10"/>
            <w:bookmarkStart w:id="13058" w:name="z4000_060_10"/>
            <w:bookmarkEnd w:id="1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060_11"/>
            <w:bookmarkStart w:id="13060" w:name="z4000_060_11"/>
            <w:bookmarkEnd w:id="13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060_12"/>
            <w:bookmarkStart w:id="13062" w:name="z4000_060_12"/>
            <w:bookmarkEnd w:id="1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060_14"/>
            <w:bookmarkStart w:id="13064" w:name="z4000_060_14"/>
            <w:bookmarkEnd w:id="13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060_15"/>
            <w:bookmarkStart w:id="13066" w:name="z4000_060_15"/>
            <w:bookmarkEnd w:id="130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061_04"/>
            <w:bookmarkStart w:id="13068" w:name="z4000_061_04"/>
            <w:bookmarkEnd w:id="13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061_08"/>
            <w:bookmarkStart w:id="13070" w:name="z4000_061_08"/>
            <w:bookmarkEnd w:id="13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61_09"/>
            <w:bookmarkStart w:id="13072" w:name="z4000_061_09"/>
            <w:bookmarkEnd w:id="1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61_10"/>
            <w:bookmarkStart w:id="13074" w:name="z4000_061_10"/>
            <w:bookmarkEnd w:id="13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61_11"/>
            <w:bookmarkStart w:id="13076" w:name="z4000_061_11"/>
            <w:bookmarkEnd w:id="13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61_12"/>
            <w:bookmarkStart w:id="13078" w:name="z4000_061_12"/>
            <w:bookmarkEnd w:id="13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61_14"/>
            <w:bookmarkStart w:id="13080" w:name="z4000_061_14"/>
            <w:bookmarkEnd w:id="13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61_15"/>
            <w:bookmarkStart w:id="13082" w:name="z4000_061_15"/>
            <w:bookmarkEnd w:id="130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0_04"/>
            <w:bookmarkStart w:id="13084" w:name="z4000_070_04"/>
            <w:bookmarkEnd w:id="13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0_08"/>
            <w:bookmarkStart w:id="13086" w:name="z4000_070_08"/>
            <w:bookmarkEnd w:id="1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0_09"/>
            <w:bookmarkStart w:id="13088" w:name="z4000_070_09"/>
            <w:bookmarkEnd w:id="1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0_10"/>
            <w:bookmarkStart w:id="13090" w:name="z4000_070_10"/>
            <w:bookmarkEnd w:id="1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0_11"/>
            <w:bookmarkStart w:id="13092" w:name="z4000_070_11"/>
            <w:bookmarkEnd w:id="13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0_12"/>
            <w:bookmarkStart w:id="13094" w:name="z4000_070_12"/>
            <w:bookmarkEnd w:id="13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0_14"/>
            <w:bookmarkStart w:id="13096" w:name="z4000_070_14"/>
            <w:bookmarkEnd w:id="13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0_15"/>
            <w:bookmarkStart w:id="13098" w:name="z4000_070_15"/>
            <w:bookmarkEnd w:id="1309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1_04"/>
            <w:bookmarkStart w:id="13100" w:name="z4000_071_04"/>
            <w:bookmarkEnd w:id="13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1_08"/>
            <w:bookmarkStart w:id="13102" w:name="z4000_071_08"/>
            <w:bookmarkEnd w:id="13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071_09"/>
            <w:bookmarkStart w:id="13104" w:name="z4000_071_09"/>
            <w:bookmarkEnd w:id="1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071_10"/>
            <w:bookmarkStart w:id="13106" w:name="z4000_071_10"/>
            <w:bookmarkEnd w:id="1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071_11"/>
            <w:bookmarkStart w:id="13108" w:name="z4000_071_11"/>
            <w:bookmarkEnd w:id="1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071_12"/>
            <w:bookmarkStart w:id="13110" w:name="z4000_071_12"/>
            <w:bookmarkEnd w:id="13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071_14"/>
            <w:bookmarkStart w:id="13112" w:name="z4000_071_14"/>
            <w:bookmarkEnd w:id="13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071_15"/>
            <w:bookmarkStart w:id="13114" w:name="z4000_071_15"/>
            <w:bookmarkEnd w:id="131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11_04"/>
            <w:bookmarkStart w:id="13116" w:name="z4000_711_04"/>
            <w:bookmarkEnd w:id="13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11_08"/>
            <w:bookmarkStart w:id="13118" w:name="z4000_711_08"/>
            <w:bookmarkEnd w:id="13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711_09"/>
            <w:bookmarkStart w:id="13120" w:name="z4000_711_09"/>
            <w:bookmarkEnd w:id="13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711_10"/>
            <w:bookmarkStart w:id="13122" w:name="z4000_711_10"/>
            <w:bookmarkEnd w:id="1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711_11"/>
            <w:bookmarkStart w:id="13124" w:name="z4000_711_11"/>
            <w:bookmarkEnd w:id="13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711_12"/>
            <w:bookmarkStart w:id="13126" w:name="z4000_711_12"/>
            <w:bookmarkEnd w:id="13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711_14"/>
            <w:bookmarkStart w:id="13128" w:name="z4000_711_14"/>
            <w:bookmarkEnd w:id="13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711_15"/>
            <w:bookmarkStart w:id="13130" w:name="z4000_711_15"/>
            <w:bookmarkEnd w:id="131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712_04"/>
            <w:bookmarkStart w:id="13132" w:name="z4000_712_04"/>
            <w:bookmarkEnd w:id="13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712_08"/>
            <w:bookmarkStart w:id="13134" w:name="z4000_712_08"/>
            <w:bookmarkEnd w:id="13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12_09"/>
            <w:bookmarkStart w:id="13136" w:name="z4000_712_09"/>
            <w:bookmarkEnd w:id="13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12_10"/>
            <w:bookmarkStart w:id="13138" w:name="z4000_712_10"/>
            <w:bookmarkEnd w:id="13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12_11"/>
            <w:bookmarkStart w:id="13140" w:name="z4000_712_11"/>
            <w:bookmarkEnd w:id="13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12_12"/>
            <w:bookmarkStart w:id="13142" w:name="z4000_712_12"/>
            <w:bookmarkEnd w:id="1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12_14"/>
            <w:bookmarkStart w:id="13144" w:name="z4000_712_14"/>
            <w:bookmarkEnd w:id="13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12_15"/>
            <w:bookmarkStart w:id="13146" w:name="z4000_712_15"/>
            <w:bookmarkEnd w:id="131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072_04"/>
            <w:bookmarkStart w:id="13148" w:name="z4000_072_04"/>
            <w:bookmarkEnd w:id="13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072_08"/>
            <w:bookmarkStart w:id="13150" w:name="z4000_072_08"/>
            <w:bookmarkEnd w:id="13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072_09"/>
            <w:bookmarkStart w:id="13152" w:name="z4000_072_09"/>
            <w:bookmarkEnd w:id="13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072_10"/>
            <w:bookmarkStart w:id="13154" w:name="z4000_072_10"/>
            <w:bookmarkEnd w:id="13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072_11"/>
            <w:bookmarkStart w:id="13156" w:name="z4000_072_11"/>
            <w:bookmarkEnd w:id="13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072_12"/>
            <w:bookmarkStart w:id="13158" w:name="z4000_072_12"/>
            <w:bookmarkEnd w:id="13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072_14"/>
            <w:bookmarkStart w:id="13160" w:name="z4000_072_14"/>
            <w:bookmarkEnd w:id="13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072_15"/>
            <w:bookmarkStart w:id="13162" w:name="z4000_072_15"/>
            <w:bookmarkEnd w:id="131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163" w:name="z4000_073_04"/>
            <w:bookmarkStart w:id="13164" w:name="z4000_073_04"/>
            <w:bookmarkEnd w:id="13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073_08"/>
            <w:bookmarkStart w:id="13166" w:name="z4000_073_08"/>
            <w:bookmarkEnd w:id="13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3_09"/>
            <w:bookmarkStart w:id="13168" w:name="z4000_073_09"/>
            <w:bookmarkEnd w:id="1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3_10"/>
            <w:bookmarkStart w:id="13170" w:name="z4000_073_10"/>
            <w:bookmarkEnd w:id="1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3_11"/>
            <w:bookmarkStart w:id="13172" w:name="z4000_073_11"/>
            <w:bookmarkEnd w:id="13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3_12"/>
            <w:bookmarkStart w:id="13174" w:name="z4000_073_12"/>
            <w:bookmarkEnd w:id="13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3_14"/>
            <w:bookmarkStart w:id="13176" w:name="z4000_073_14"/>
            <w:bookmarkEnd w:id="13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3_15"/>
            <w:bookmarkStart w:id="13178" w:name="z4000_073_15"/>
            <w:bookmarkEnd w:id="131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732_04"/>
            <w:bookmarkStart w:id="13180" w:name="z4000_732_04"/>
            <w:bookmarkEnd w:id="13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732_08"/>
            <w:bookmarkStart w:id="13182" w:name="z4000_732_08"/>
            <w:bookmarkEnd w:id="13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32_09"/>
            <w:bookmarkStart w:id="13184" w:name="z4000_732_09"/>
            <w:bookmarkEnd w:id="13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32_10"/>
            <w:bookmarkStart w:id="13186" w:name="z4000_732_10"/>
            <w:bookmarkEnd w:id="13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32_11"/>
            <w:bookmarkStart w:id="13188" w:name="z4000_732_11"/>
            <w:bookmarkEnd w:id="13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32_12"/>
            <w:bookmarkStart w:id="13190" w:name="z4000_732_12"/>
            <w:bookmarkEnd w:id="13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32_14"/>
            <w:bookmarkStart w:id="13192" w:name="z4000_732_14"/>
            <w:bookmarkEnd w:id="13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32_15"/>
            <w:bookmarkStart w:id="13194" w:name="z4000_732_15"/>
            <w:bookmarkEnd w:id="131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074_04"/>
            <w:bookmarkStart w:id="13196" w:name="z4000_074_04"/>
            <w:bookmarkEnd w:id="1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074_08"/>
            <w:bookmarkStart w:id="13198" w:name="z4000_074_08"/>
            <w:bookmarkEnd w:id="13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4_09"/>
            <w:bookmarkStart w:id="13200" w:name="z4000_074_09"/>
            <w:bookmarkEnd w:id="13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4_10"/>
            <w:bookmarkStart w:id="13202" w:name="z4000_074_10"/>
            <w:bookmarkEnd w:id="13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4_11"/>
            <w:bookmarkStart w:id="13204" w:name="z4000_074_11"/>
            <w:bookmarkEnd w:id="13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4_12"/>
            <w:bookmarkStart w:id="13206" w:name="z4000_074_12"/>
            <w:bookmarkEnd w:id="13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4_14"/>
            <w:bookmarkStart w:id="13208" w:name="z4000_074_14"/>
            <w:bookmarkEnd w:id="13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4_15"/>
            <w:bookmarkStart w:id="13210" w:name="z4000_074_15"/>
            <w:bookmarkEnd w:id="132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5_04"/>
            <w:bookmarkStart w:id="13212" w:name="z4000_075_04"/>
            <w:bookmarkEnd w:id="13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5_08"/>
            <w:bookmarkStart w:id="13214" w:name="z4000_075_08"/>
            <w:bookmarkEnd w:id="13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075_09"/>
            <w:bookmarkStart w:id="13216" w:name="z4000_075_09"/>
            <w:bookmarkEnd w:id="1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075_10"/>
            <w:bookmarkStart w:id="13218" w:name="z4000_075_10"/>
            <w:bookmarkEnd w:id="13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075_11"/>
            <w:bookmarkStart w:id="13220" w:name="z4000_075_11"/>
            <w:bookmarkEnd w:id="13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075_12"/>
            <w:bookmarkStart w:id="13222" w:name="z4000_075_12"/>
            <w:bookmarkEnd w:id="1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075_14"/>
            <w:bookmarkStart w:id="13224" w:name="z4000_075_14"/>
            <w:bookmarkEnd w:id="13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075_15"/>
            <w:bookmarkStart w:id="13226" w:name="z4000_075_15"/>
            <w:bookmarkEnd w:id="132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51_04"/>
            <w:bookmarkStart w:id="13228" w:name="z4000_751_04"/>
            <w:bookmarkEnd w:id="13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51_08"/>
            <w:bookmarkStart w:id="13230" w:name="z4000_751_08"/>
            <w:bookmarkEnd w:id="1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51_09"/>
            <w:bookmarkStart w:id="13232" w:name="z4000_751_09"/>
            <w:bookmarkEnd w:id="1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51_10"/>
            <w:bookmarkStart w:id="13234" w:name="z4000_751_10"/>
            <w:bookmarkEnd w:id="1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51_11"/>
            <w:bookmarkStart w:id="13236" w:name="z4000_751_11"/>
            <w:bookmarkEnd w:id="13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51_12"/>
            <w:bookmarkStart w:id="13238" w:name="z4000_751_12"/>
            <w:bookmarkEnd w:id="1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51_14"/>
            <w:bookmarkStart w:id="13240" w:name="z4000_751_14"/>
            <w:bookmarkEnd w:id="13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51_15"/>
            <w:bookmarkStart w:id="13242" w:name="z4000_751_15"/>
            <w:bookmarkEnd w:id="132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076_04"/>
            <w:bookmarkStart w:id="13244" w:name="z4000_076_04"/>
            <w:bookmarkEnd w:id="13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076_08"/>
            <w:bookmarkStart w:id="13246" w:name="z4000_076_08"/>
            <w:bookmarkEnd w:id="13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6_09"/>
            <w:bookmarkStart w:id="13248" w:name="z4000_076_09"/>
            <w:bookmarkEnd w:id="13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6_10"/>
            <w:bookmarkStart w:id="13250" w:name="z4000_076_10"/>
            <w:bookmarkEnd w:id="1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6_11"/>
            <w:bookmarkStart w:id="13252" w:name="z4000_076_11"/>
            <w:bookmarkEnd w:id="13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6_12"/>
            <w:bookmarkStart w:id="13254" w:name="z4000_076_12"/>
            <w:bookmarkEnd w:id="13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6_14"/>
            <w:bookmarkStart w:id="13256" w:name="z4000_076_14"/>
            <w:bookmarkEnd w:id="13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6_15"/>
            <w:bookmarkStart w:id="13258" w:name="z4000_076_15"/>
            <w:bookmarkEnd w:id="132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761_04"/>
            <w:bookmarkStart w:id="13260" w:name="z4000_761_04"/>
            <w:bookmarkEnd w:id="13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761_08"/>
            <w:bookmarkStart w:id="13262" w:name="z4000_761_08"/>
            <w:bookmarkEnd w:id="13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61_09"/>
            <w:bookmarkStart w:id="13264" w:name="z4000_761_09"/>
            <w:bookmarkEnd w:id="13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61_10"/>
            <w:bookmarkStart w:id="13266" w:name="z4000_761_10"/>
            <w:bookmarkEnd w:id="13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61_11"/>
            <w:bookmarkStart w:id="13268" w:name="z4000_761_11"/>
            <w:bookmarkEnd w:id="13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61_12"/>
            <w:bookmarkStart w:id="13270" w:name="z4000_761_12"/>
            <w:bookmarkEnd w:id="13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61_14"/>
            <w:bookmarkStart w:id="13272" w:name="z4000_761_14"/>
            <w:bookmarkEnd w:id="13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61_15"/>
            <w:bookmarkStart w:id="13274" w:name="z4000_761_15"/>
            <w:bookmarkEnd w:id="132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62_04"/>
            <w:bookmarkStart w:id="13276" w:name="z4000_762_04"/>
            <w:bookmarkEnd w:id="13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62_08"/>
            <w:bookmarkStart w:id="13278" w:name="z4000_762_08"/>
            <w:bookmarkEnd w:id="13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62_09"/>
            <w:bookmarkStart w:id="13280" w:name="z4000_762_09"/>
            <w:bookmarkEnd w:id="1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62_10"/>
            <w:bookmarkStart w:id="13282" w:name="z4000_762_10"/>
            <w:bookmarkEnd w:id="13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62_11"/>
            <w:bookmarkStart w:id="13284" w:name="z4000_762_11"/>
            <w:bookmarkEnd w:id="1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62_12"/>
            <w:bookmarkStart w:id="13286" w:name="z4000_762_12"/>
            <w:bookmarkEnd w:id="13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62_14"/>
            <w:bookmarkStart w:id="13288" w:name="z4000_762_14"/>
            <w:bookmarkEnd w:id="13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62_15"/>
            <w:bookmarkStart w:id="13290" w:name="z4000_762_15"/>
            <w:bookmarkEnd w:id="132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077_04"/>
            <w:bookmarkStart w:id="13292" w:name="z4000_077_04"/>
            <w:bookmarkEnd w:id="13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077_08"/>
            <w:bookmarkStart w:id="13294" w:name="z4000_077_08"/>
            <w:bookmarkEnd w:id="13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077_09"/>
            <w:bookmarkStart w:id="13296" w:name="z4000_077_09"/>
            <w:bookmarkEnd w:id="13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077_10"/>
            <w:bookmarkStart w:id="13298" w:name="z4000_077_10"/>
            <w:bookmarkEnd w:id="1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077_11"/>
            <w:bookmarkStart w:id="13300" w:name="z4000_077_11"/>
            <w:bookmarkEnd w:id="13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077_12"/>
            <w:bookmarkStart w:id="13302" w:name="z4000_077_12"/>
            <w:bookmarkEnd w:id="13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077_14"/>
            <w:bookmarkStart w:id="13304" w:name="z4000_077_14"/>
            <w:bookmarkEnd w:id="13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077_15"/>
            <w:bookmarkStart w:id="13306" w:name="z4000_077_15"/>
            <w:bookmarkEnd w:id="133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771_04"/>
            <w:bookmarkStart w:id="13308" w:name="z4000_771_04"/>
            <w:bookmarkEnd w:id="13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771_08"/>
            <w:bookmarkStart w:id="13310" w:name="z4000_771_08"/>
            <w:bookmarkEnd w:id="13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771_09"/>
            <w:bookmarkStart w:id="13312" w:name="z4000_771_09"/>
            <w:bookmarkEnd w:id="13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771_10"/>
            <w:bookmarkStart w:id="13314" w:name="z4000_771_10"/>
            <w:bookmarkEnd w:id="13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771_11"/>
            <w:bookmarkStart w:id="13316" w:name="z4000_771_11"/>
            <w:bookmarkEnd w:id="13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771_12"/>
            <w:bookmarkStart w:id="13318" w:name="z4000_771_12"/>
            <w:bookmarkEnd w:id="1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771_14"/>
            <w:bookmarkStart w:id="13320" w:name="z4000_771_14"/>
            <w:bookmarkEnd w:id="13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771_15"/>
            <w:bookmarkStart w:id="13322" w:name="z4000_771_15"/>
            <w:bookmarkEnd w:id="133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78_04"/>
            <w:bookmarkStart w:id="13324" w:name="z4000_078_04"/>
            <w:bookmarkEnd w:id="13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78_08"/>
            <w:bookmarkStart w:id="13326" w:name="z4000_078_08"/>
            <w:bookmarkEnd w:id="13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78_09"/>
            <w:bookmarkStart w:id="13328" w:name="z4000_078_09"/>
            <w:bookmarkEnd w:id="13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78_10"/>
            <w:bookmarkStart w:id="13330" w:name="z4000_078_10"/>
            <w:bookmarkEnd w:id="13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78_11"/>
            <w:bookmarkStart w:id="13332" w:name="z4000_078_11"/>
            <w:bookmarkEnd w:id="13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78_12"/>
            <w:bookmarkStart w:id="13334" w:name="z4000_078_12"/>
            <w:bookmarkEnd w:id="13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78_14"/>
            <w:bookmarkStart w:id="13336" w:name="z4000_078_14"/>
            <w:bookmarkEnd w:id="13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78_15"/>
            <w:bookmarkStart w:id="13338" w:name="z4000_078_15"/>
            <w:bookmarkEnd w:id="133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781_04"/>
            <w:bookmarkStart w:id="13340" w:name="z4000_781_04"/>
            <w:bookmarkEnd w:id="13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781_08"/>
            <w:bookmarkStart w:id="13342" w:name="z4000_781_08"/>
            <w:bookmarkEnd w:id="13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781_09"/>
            <w:bookmarkStart w:id="13344" w:name="z4000_781_09"/>
            <w:bookmarkEnd w:id="1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781_10"/>
            <w:bookmarkStart w:id="13346" w:name="z4000_781_10"/>
            <w:bookmarkEnd w:id="1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781_11"/>
            <w:bookmarkStart w:id="13348" w:name="z4000_781_11"/>
            <w:bookmarkEnd w:id="13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781_12"/>
            <w:bookmarkStart w:id="13350" w:name="z4000_781_12"/>
            <w:bookmarkEnd w:id="13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781_14"/>
            <w:bookmarkStart w:id="13352" w:name="z4000_781_14"/>
            <w:bookmarkEnd w:id="13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781_15"/>
            <w:bookmarkStart w:id="13354" w:name="z4000_781_15"/>
            <w:bookmarkEnd w:id="133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782_04"/>
            <w:bookmarkStart w:id="13356" w:name="z4000_782_04"/>
            <w:bookmarkEnd w:id="13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782_08"/>
            <w:bookmarkStart w:id="13358" w:name="z4000_782_08"/>
            <w:bookmarkEnd w:id="13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782_09"/>
            <w:bookmarkStart w:id="13360" w:name="z4000_782_09"/>
            <w:bookmarkEnd w:id="1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782_10"/>
            <w:bookmarkStart w:id="13362" w:name="z4000_782_10"/>
            <w:bookmarkEnd w:id="13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782_11"/>
            <w:bookmarkStart w:id="13364" w:name="z4000_782_11"/>
            <w:bookmarkEnd w:id="13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782_12"/>
            <w:bookmarkStart w:id="13366" w:name="z4000_782_12"/>
            <w:bookmarkEnd w:id="13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782_14"/>
            <w:bookmarkStart w:id="13368" w:name="z4000_782_14"/>
            <w:bookmarkEnd w:id="13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782_15"/>
            <w:bookmarkStart w:id="13370" w:name="z4000_782_15"/>
            <w:bookmarkEnd w:id="133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079_04"/>
            <w:bookmarkStart w:id="13372" w:name="z4000_079_04"/>
            <w:bookmarkEnd w:id="1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079_08"/>
            <w:bookmarkStart w:id="13374" w:name="z4000_079_08"/>
            <w:bookmarkEnd w:id="1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79_09"/>
            <w:bookmarkStart w:id="13376" w:name="z4000_079_09"/>
            <w:bookmarkEnd w:id="1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79_10"/>
            <w:bookmarkStart w:id="13378" w:name="z4000_079_10"/>
            <w:bookmarkEnd w:id="1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79_11"/>
            <w:bookmarkStart w:id="13380" w:name="z4000_079_11"/>
            <w:bookmarkEnd w:id="13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79_12"/>
            <w:bookmarkStart w:id="13382" w:name="z4000_079_12"/>
            <w:bookmarkEnd w:id="13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79_14"/>
            <w:bookmarkStart w:id="13384" w:name="z4000_079_14"/>
            <w:bookmarkEnd w:id="13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79_15"/>
            <w:bookmarkStart w:id="13386" w:name="z4000_079_15"/>
            <w:bookmarkEnd w:id="133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791_04"/>
            <w:bookmarkStart w:id="13388" w:name="z4000_791_04"/>
            <w:bookmarkEnd w:id="13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791_08"/>
            <w:bookmarkStart w:id="13390" w:name="z4000_791_08"/>
            <w:bookmarkEnd w:id="13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791_09"/>
            <w:bookmarkStart w:id="13392" w:name="z4000_791_09"/>
            <w:bookmarkEnd w:id="13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791_10"/>
            <w:bookmarkStart w:id="13394" w:name="z4000_791_10"/>
            <w:bookmarkEnd w:id="1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791_11"/>
            <w:bookmarkStart w:id="13396" w:name="z4000_791_11"/>
            <w:bookmarkEnd w:id="13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791_12"/>
            <w:bookmarkStart w:id="13398" w:name="z4000_791_12"/>
            <w:bookmarkEnd w:id="1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791_14"/>
            <w:bookmarkStart w:id="13400" w:name="z4000_791_14"/>
            <w:bookmarkEnd w:id="13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791_15"/>
            <w:bookmarkStart w:id="13402" w:name="z4000_791_15"/>
            <w:bookmarkEnd w:id="134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710_04"/>
            <w:bookmarkStart w:id="13404" w:name="z4000_710_04"/>
            <w:bookmarkEnd w:id="13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710_08"/>
            <w:bookmarkStart w:id="13406" w:name="z4000_710_08"/>
            <w:bookmarkEnd w:id="13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710_09"/>
            <w:bookmarkStart w:id="13408" w:name="z4000_710_09"/>
            <w:bookmarkEnd w:id="1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710_10"/>
            <w:bookmarkStart w:id="13410" w:name="z4000_710_10"/>
            <w:bookmarkEnd w:id="1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710_11"/>
            <w:bookmarkStart w:id="13412" w:name="z4000_710_11"/>
            <w:bookmarkEnd w:id="13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710_12"/>
            <w:bookmarkStart w:id="13414" w:name="z4000_710_12"/>
            <w:bookmarkEnd w:id="1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710_14"/>
            <w:bookmarkStart w:id="13416" w:name="z4000_710_14"/>
            <w:bookmarkEnd w:id="13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710_15"/>
            <w:bookmarkStart w:id="13418" w:name="z4000_710_15"/>
            <w:bookmarkEnd w:id="134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300_04"/>
            <w:bookmarkStart w:id="13420" w:name="z4000_300_04"/>
            <w:bookmarkEnd w:id="13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300_08"/>
            <w:bookmarkStart w:id="13422" w:name="z4000_300_08"/>
            <w:bookmarkEnd w:id="13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300_09"/>
            <w:bookmarkStart w:id="13424" w:name="z4000_300_09"/>
            <w:bookmarkEnd w:id="13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300_10"/>
            <w:bookmarkStart w:id="13426" w:name="z4000_300_10"/>
            <w:bookmarkEnd w:id="13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300_11"/>
            <w:bookmarkStart w:id="13428" w:name="z4000_300_11"/>
            <w:bookmarkEnd w:id="13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300_12"/>
            <w:bookmarkStart w:id="13430" w:name="z4000_300_12"/>
            <w:bookmarkEnd w:id="13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300_14"/>
            <w:bookmarkStart w:id="13432" w:name="z4000_300_14"/>
            <w:bookmarkEnd w:id="13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300_15"/>
            <w:bookmarkStart w:id="13434" w:name="z4000_300_15"/>
            <w:bookmarkEnd w:id="134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0_04"/>
            <w:bookmarkStart w:id="13436" w:name="z4000_080_04"/>
            <w:bookmarkEnd w:id="13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0_08"/>
            <w:bookmarkStart w:id="13438" w:name="z4000_080_08"/>
            <w:bookmarkEnd w:id="13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0_09"/>
            <w:bookmarkStart w:id="13440" w:name="z4000_080_09"/>
            <w:bookmarkEnd w:id="13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0_10"/>
            <w:bookmarkStart w:id="13442" w:name="z4000_080_10"/>
            <w:bookmarkEnd w:id="13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0_11"/>
            <w:bookmarkStart w:id="13444" w:name="z4000_080_11"/>
            <w:bookmarkEnd w:id="13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0_12"/>
            <w:bookmarkStart w:id="13446" w:name="z4000_080_12"/>
            <w:bookmarkEnd w:id="13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0_14"/>
            <w:bookmarkStart w:id="13448" w:name="z4000_080_14"/>
            <w:bookmarkEnd w:id="13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0_15"/>
            <w:bookmarkStart w:id="13450" w:name="z4000_080_15"/>
            <w:bookmarkEnd w:id="134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1_04"/>
            <w:bookmarkStart w:id="13452" w:name="z4000_081_04"/>
            <w:bookmarkEnd w:id="13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1_08"/>
            <w:bookmarkStart w:id="13454" w:name="z4000_081_08"/>
            <w:bookmarkEnd w:id="13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1_09"/>
            <w:bookmarkStart w:id="13456" w:name="z4000_081_09"/>
            <w:bookmarkEnd w:id="1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1_10"/>
            <w:bookmarkStart w:id="13458" w:name="z4000_081_10"/>
            <w:bookmarkEnd w:id="13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1_11"/>
            <w:bookmarkStart w:id="13460" w:name="z4000_081_11"/>
            <w:bookmarkEnd w:id="1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1_12"/>
            <w:bookmarkStart w:id="13462" w:name="z4000_081_12"/>
            <w:bookmarkEnd w:id="13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1_14"/>
            <w:bookmarkStart w:id="13464" w:name="z4000_081_14"/>
            <w:bookmarkEnd w:id="13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1_15"/>
            <w:bookmarkStart w:id="13466" w:name="z4000_081_15"/>
            <w:bookmarkEnd w:id="134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2_04"/>
            <w:bookmarkStart w:id="13468" w:name="z4000_082_04"/>
            <w:bookmarkEnd w:id="13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2_08"/>
            <w:bookmarkStart w:id="13470" w:name="z4000_082_08"/>
            <w:bookmarkEnd w:id="13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2_09"/>
            <w:bookmarkStart w:id="13472" w:name="z4000_082_09"/>
            <w:bookmarkEnd w:id="13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2_10"/>
            <w:bookmarkStart w:id="13474" w:name="z4000_082_10"/>
            <w:bookmarkEnd w:id="1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2_11"/>
            <w:bookmarkStart w:id="13476" w:name="z4000_082_11"/>
            <w:bookmarkEnd w:id="13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2_12"/>
            <w:bookmarkStart w:id="13478" w:name="z4000_082_12"/>
            <w:bookmarkEnd w:id="13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2_14"/>
            <w:bookmarkStart w:id="13480" w:name="z4000_082_14"/>
            <w:bookmarkEnd w:id="13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2_15"/>
            <w:bookmarkStart w:id="13482" w:name="z4000_082_15"/>
            <w:bookmarkEnd w:id="134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821_04"/>
            <w:bookmarkStart w:id="13484" w:name="z4000_821_04"/>
            <w:bookmarkEnd w:id="13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821_08"/>
            <w:bookmarkStart w:id="13486" w:name="z4000_821_08"/>
            <w:bookmarkEnd w:id="13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21_09"/>
            <w:bookmarkStart w:id="13488" w:name="z4000_821_09"/>
            <w:bookmarkEnd w:id="1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21_10"/>
            <w:bookmarkStart w:id="13490" w:name="z4000_821_10"/>
            <w:bookmarkEnd w:id="13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21_11"/>
            <w:bookmarkStart w:id="13492" w:name="z4000_821_11"/>
            <w:bookmarkEnd w:id="13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21_12"/>
            <w:bookmarkStart w:id="13494" w:name="z4000_821_12"/>
            <w:bookmarkEnd w:id="1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21_14"/>
            <w:bookmarkStart w:id="13496" w:name="z4000_821_14"/>
            <w:bookmarkEnd w:id="13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21_15"/>
            <w:bookmarkStart w:id="13498" w:name="z4000_821_15"/>
            <w:bookmarkEnd w:id="134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083_04"/>
            <w:bookmarkStart w:id="13500" w:name="z4000_083_04"/>
            <w:bookmarkEnd w:id="13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083_08"/>
            <w:bookmarkStart w:id="13502" w:name="z4000_083_08"/>
            <w:bookmarkEnd w:id="13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083_09"/>
            <w:bookmarkStart w:id="13504" w:name="z4000_083_09"/>
            <w:bookmarkEnd w:id="1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083_10"/>
            <w:bookmarkStart w:id="13506" w:name="z4000_083_10"/>
            <w:bookmarkEnd w:id="13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083_11"/>
            <w:bookmarkStart w:id="13508" w:name="z4000_083_11"/>
            <w:bookmarkEnd w:id="13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083_12"/>
            <w:bookmarkStart w:id="13510" w:name="z4000_083_12"/>
            <w:bookmarkEnd w:id="13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083_14"/>
            <w:bookmarkStart w:id="13512" w:name="z4000_083_14"/>
            <w:bookmarkEnd w:id="13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083_15"/>
            <w:bookmarkStart w:id="13514" w:name="z4000_083_15"/>
            <w:bookmarkEnd w:id="135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084_04"/>
            <w:bookmarkStart w:id="13516" w:name="z4000_084_04"/>
            <w:bookmarkEnd w:id="13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084_08"/>
            <w:bookmarkStart w:id="13518" w:name="z4000_084_08"/>
            <w:bookmarkEnd w:id="1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084_09"/>
            <w:bookmarkStart w:id="13520" w:name="z4000_084_09"/>
            <w:bookmarkEnd w:id="1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084_10"/>
            <w:bookmarkStart w:id="13522" w:name="z4000_084_10"/>
            <w:bookmarkEnd w:id="1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084_11"/>
            <w:bookmarkStart w:id="13524" w:name="z4000_084_11"/>
            <w:bookmarkEnd w:id="13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084_12"/>
            <w:bookmarkStart w:id="13526" w:name="z4000_084_12"/>
            <w:bookmarkEnd w:id="13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084_14"/>
            <w:bookmarkStart w:id="13528" w:name="z4000_084_14"/>
            <w:bookmarkEnd w:id="13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084_15"/>
            <w:bookmarkStart w:id="13530" w:name="z4000_084_15"/>
            <w:bookmarkEnd w:id="135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085_04"/>
            <w:bookmarkStart w:id="13532" w:name="z4000_085_04"/>
            <w:bookmarkEnd w:id="13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085_08"/>
            <w:bookmarkStart w:id="13534" w:name="z4000_085_08"/>
            <w:bookmarkEnd w:id="13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085_09"/>
            <w:bookmarkStart w:id="13536" w:name="z4000_085_09"/>
            <w:bookmarkEnd w:id="13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085_10"/>
            <w:bookmarkStart w:id="13538" w:name="z4000_085_10"/>
            <w:bookmarkEnd w:id="1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085_11"/>
            <w:bookmarkStart w:id="13540" w:name="z4000_085_11"/>
            <w:bookmarkEnd w:id="13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085_12"/>
            <w:bookmarkStart w:id="13542" w:name="z4000_085_12"/>
            <w:bookmarkEnd w:id="13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085_14"/>
            <w:bookmarkStart w:id="13544" w:name="z4000_085_14"/>
            <w:bookmarkEnd w:id="13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085_15"/>
            <w:bookmarkStart w:id="13546" w:name="z4000_085_15"/>
            <w:bookmarkEnd w:id="135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086_04"/>
            <w:bookmarkStart w:id="13548" w:name="z4000_086_04"/>
            <w:bookmarkEnd w:id="1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086_08"/>
            <w:bookmarkStart w:id="13550" w:name="z4000_086_08"/>
            <w:bookmarkEnd w:id="13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086_09"/>
            <w:bookmarkStart w:id="13552" w:name="z4000_086_09"/>
            <w:bookmarkEnd w:id="13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086_10"/>
            <w:bookmarkStart w:id="13554" w:name="z4000_086_10"/>
            <w:bookmarkEnd w:id="13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086_11"/>
            <w:bookmarkStart w:id="13556" w:name="z4000_086_11"/>
            <w:bookmarkEnd w:id="13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086_12"/>
            <w:bookmarkStart w:id="13558" w:name="z4000_086_12"/>
            <w:bookmarkEnd w:id="13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086_14"/>
            <w:bookmarkStart w:id="13560" w:name="z4000_086_14"/>
            <w:bookmarkEnd w:id="13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086_15"/>
            <w:bookmarkStart w:id="13562" w:name="z4000_086_15"/>
            <w:bookmarkEnd w:id="135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087_04"/>
            <w:bookmarkStart w:id="13564" w:name="z4000_087_04"/>
            <w:bookmarkEnd w:id="13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087_08"/>
            <w:bookmarkStart w:id="13566" w:name="z4000_087_08"/>
            <w:bookmarkEnd w:id="13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087_09"/>
            <w:bookmarkStart w:id="13568" w:name="z4000_087_09"/>
            <w:bookmarkEnd w:id="13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087_10"/>
            <w:bookmarkStart w:id="13570" w:name="z4000_087_10"/>
            <w:bookmarkEnd w:id="13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087_11"/>
            <w:bookmarkStart w:id="13572" w:name="z4000_087_11"/>
            <w:bookmarkEnd w:id="13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087_12"/>
            <w:bookmarkStart w:id="13574" w:name="z4000_087_12"/>
            <w:bookmarkEnd w:id="1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087_14"/>
            <w:bookmarkStart w:id="13576" w:name="z4000_087_14"/>
            <w:bookmarkEnd w:id="13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087_15"/>
            <w:bookmarkStart w:id="13578" w:name="z4000_087_15"/>
            <w:bookmarkEnd w:id="135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088_04"/>
            <w:bookmarkStart w:id="13580" w:name="z4000_088_04"/>
            <w:bookmarkEnd w:id="13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088_08"/>
            <w:bookmarkStart w:id="13582" w:name="z4000_088_08"/>
            <w:bookmarkEnd w:id="13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088_09"/>
            <w:bookmarkStart w:id="13584" w:name="z4000_088_09"/>
            <w:bookmarkEnd w:id="1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088_10"/>
            <w:bookmarkStart w:id="13586" w:name="z4000_088_10"/>
            <w:bookmarkEnd w:id="1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088_11"/>
            <w:bookmarkStart w:id="13588" w:name="z4000_088_11"/>
            <w:bookmarkEnd w:id="13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088_12"/>
            <w:bookmarkStart w:id="13590" w:name="z4000_088_12"/>
            <w:bookmarkEnd w:id="1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088_14"/>
            <w:bookmarkStart w:id="13592" w:name="z4000_088_14"/>
            <w:bookmarkEnd w:id="13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088_15"/>
            <w:bookmarkStart w:id="13594" w:name="z4000_088_15"/>
            <w:bookmarkEnd w:id="135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089_04"/>
            <w:bookmarkStart w:id="13596" w:name="z4000_089_04"/>
            <w:bookmarkEnd w:id="13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089_08"/>
            <w:bookmarkStart w:id="13598" w:name="z4000_089_08"/>
            <w:bookmarkEnd w:id="13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89_09"/>
            <w:bookmarkStart w:id="13600" w:name="z4000_089_09"/>
            <w:bookmarkEnd w:id="13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89_10"/>
            <w:bookmarkStart w:id="13602" w:name="z4000_089_10"/>
            <w:bookmarkEnd w:id="13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89_11"/>
            <w:bookmarkStart w:id="13604" w:name="z4000_089_11"/>
            <w:bookmarkEnd w:id="13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89_12"/>
            <w:bookmarkStart w:id="13606" w:name="z4000_089_12"/>
            <w:bookmarkEnd w:id="13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89_14"/>
            <w:bookmarkStart w:id="13608" w:name="z4000_089_14"/>
            <w:bookmarkEnd w:id="13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89_15"/>
            <w:bookmarkStart w:id="13610" w:name="z4000_089_15"/>
            <w:bookmarkEnd w:id="136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810_04"/>
            <w:bookmarkStart w:id="13612" w:name="z4000_810_04"/>
            <w:bookmarkEnd w:id="13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810_08"/>
            <w:bookmarkStart w:id="13614" w:name="z4000_810_08"/>
            <w:bookmarkEnd w:id="13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810_09"/>
            <w:bookmarkStart w:id="13616" w:name="z4000_810_09"/>
            <w:bookmarkEnd w:id="13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810_10"/>
            <w:bookmarkStart w:id="13618" w:name="z4000_810_10"/>
            <w:bookmarkEnd w:id="13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810_11"/>
            <w:bookmarkStart w:id="13620" w:name="z4000_810_11"/>
            <w:bookmarkEnd w:id="13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810_12"/>
            <w:bookmarkStart w:id="13622" w:name="z4000_810_12"/>
            <w:bookmarkEnd w:id="13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810_14"/>
            <w:bookmarkStart w:id="13624" w:name="z4000_810_14"/>
            <w:bookmarkEnd w:id="13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810_15"/>
            <w:bookmarkStart w:id="13626" w:name="z4000_810_15"/>
            <w:bookmarkEnd w:id="136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0_04"/>
            <w:bookmarkStart w:id="13628" w:name="z4000_350_04"/>
            <w:bookmarkEnd w:id="13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0_08"/>
            <w:bookmarkStart w:id="13630" w:name="z4000_350_08"/>
            <w:bookmarkEnd w:id="13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350_09"/>
            <w:bookmarkStart w:id="13632" w:name="z4000_350_09"/>
            <w:bookmarkEnd w:id="1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350_10"/>
            <w:bookmarkStart w:id="13634" w:name="z4000_350_10"/>
            <w:bookmarkEnd w:id="13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350_11"/>
            <w:bookmarkStart w:id="13636" w:name="z4000_350_11"/>
            <w:bookmarkEnd w:id="1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350_12"/>
            <w:bookmarkStart w:id="13638" w:name="z4000_350_12"/>
            <w:bookmarkEnd w:id="13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350_14"/>
            <w:bookmarkStart w:id="13640" w:name="z4000_350_14"/>
            <w:bookmarkEnd w:id="13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350_15"/>
            <w:bookmarkStart w:id="13642" w:name="z4000_350_15"/>
            <w:bookmarkEnd w:id="136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811_04"/>
            <w:bookmarkStart w:id="13644" w:name="z4000_811_04"/>
            <w:bookmarkEnd w:id="13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811_08"/>
            <w:bookmarkStart w:id="13646" w:name="z4000_811_08"/>
            <w:bookmarkEnd w:id="13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811_09"/>
            <w:bookmarkStart w:id="13648" w:name="z4000_811_09"/>
            <w:bookmarkEnd w:id="1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811_10"/>
            <w:bookmarkStart w:id="13650" w:name="z4000_811_10"/>
            <w:bookmarkEnd w:id="1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811_11"/>
            <w:bookmarkStart w:id="13652" w:name="z4000_811_11"/>
            <w:bookmarkEnd w:id="13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811_12"/>
            <w:bookmarkStart w:id="13654" w:name="z4000_811_12"/>
            <w:bookmarkEnd w:id="13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811_14"/>
            <w:bookmarkStart w:id="13656" w:name="z4000_811_14"/>
            <w:bookmarkEnd w:id="13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811_15"/>
            <w:bookmarkStart w:id="13658" w:name="z4000_811_15"/>
            <w:bookmarkEnd w:id="136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351_04"/>
            <w:bookmarkStart w:id="13660" w:name="z4000_351_04"/>
            <w:bookmarkEnd w:id="13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351_08"/>
            <w:bookmarkStart w:id="13662" w:name="z4000_351_08"/>
            <w:bookmarkEnd w:id="1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351_09"/>
            <w:bookmarkStart w:id="13664" w:name="z4000_351_09"/>
            <w:bookmarkEnd w:id="1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351_10"/>
            <w:bookmarkStart w:id="13666" w:name="z4000_351_10"/>
            <w:bookmarkEnd w:id="1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351_11"/>
            <w:bookmarkStart w:id="13668" w:name="z4000_351_11"/>
            <w:bookmarkEnd w:id="13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351_12"/>
            <w:bookmarkStart w:id="13670" w:name="z4000_351_12"/>
            <w:bookmarkEnd w:id="1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351_14"/>
            <w:bookmarkStart w:id="13672" w:name="z4000_351_14"/>
            <w:bookmarkEnd w:id="13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351_15"/>
            <w:bookmarkStart w:id="13674" w:name="z4000_351_15"/>
            <w:bookmarkEnd w:id="136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352_04"/>
            <w:bookmarkStart w:id="13676" w:name="z4000_352_04"/>
            <w:bookmarkEnd w:id="13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352_08"/>
            <w:bookmarkStart w:id="13678" w:name="z4000_352_08"/>
            <w:bookmarkEnd w:id="13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352_09"/>
            <w:bookmarkStart w:id="13680" w:name="z4000_352_09"/>
            <w:bookmarkEnd w:id="13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352_10"/>
            <w:bookmarkStart w:id="13682" w:name="z4000_352_10"/>
            <w:bookmarkEnd w:id="1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352_11"/>
            <w:bookmarkStart w:id="13684" w:name="z4000_352_11"/>
            <w:bookmarkEnd w:id="13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352_12"/>
            <w:bookmarkStart w:id="13686" w:name="z4000_352_12"/>
            <w:bookmarkEnd w:id="13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352_14"/>
            <w:bookmarkStart w:id="13688" w:name="z4000_352_14"/>
            <w:bookmarkEnd w:id="13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352_15"/>
            <w:bookmarkStart w:id="13690" w:name="z4000_352_15"/>
            <w:bookmarkEnd w:id="136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812_04"/>
            <w:bookmarkStart w:id="13692" w:name="z4000_812_04"/>
            <w:bookmarkEnd w:id="13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812_08"/>
            <w:bookmarkStart w:id="13694" w:name="z4000_812_08"/>
            <w:bookmarkEnd w:id="13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812_09"/>
            <w:bookmarkStart w:id="13696" w:name="z4000_812_09"/>
            <w:bookmarkEnd w:id="1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812_10"/>
            <w:bookmarkStart w:id="13698" w:name="z4000_812_10"/>
            <w:bookmarkEnd w:id="1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812_11"/>
            <w:bookmarkStart w:id="13700" w:name="z4000_812_11"/>
            <w:bookmarkEnd w:id="13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812_12"/>
            <w:bookmarkStart w:id="13702" w:name="z4000_812_12"/>
            <w:bookmarkEnd w:id="13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812_14"/>
            <w:bookmarkStart w:id="13704" w:name="z4000_812_14"/>
            <w:bookmarkEnd w:id="13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812_15"/>
            <w:bookmarkStart w:id="13706" w:name="z4000_812_15"/>
            <w:bookmarkEnd w:id="137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353_04"/>
            <w:bookmarkStart w:id="13708" w:name="z4000_353_04"/>
            <w:bookmarkEnd w:id="13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353_08"/>
            <w:bookmarkStart w:id="13710" w:name="z4000_353_08"/>
            <w:bookmarkEnd w:id="13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353_09"/>
            <w:bookmarkStart w:id="13712" w:name="z4000_353_09"/>
            <w:bookmarkEnd w:id="13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353_10"/>
            <w:bookmarkStart w:id="13714" w:name="z4000_353_10"/>
            <w:bookmarkEnd w:id="13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353_11"/>
            <w:bookmarkStart w:id="13716" w:name="z4000_353_11"/>
            <w:bookmarkEnd w:id="13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353_12"/>
            <w:bookmarkStart w:id="13718" w:name="z4000_353_12"/>
            <w:bookmarkEnd w:id="13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353_14"/>
            <w:bookmarkStart w:id="13720" w:name="z4000_353_14"/>
            <w:bookmarkEnd w:id="13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353_15"/>
            <w:bookmarkStart w:id="13722" w:name="z4000_353_15"/>
            <w:bookmarkEnd w:id="137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090_04"/>
            <w:bookmarkStart w:id="13724" w:name="z4000_090_04"/>
            <w:bookmarkEnd w:id="1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090_08"/>
            <w:bookmarkStart w:id="13726" w:name="z4000_090_08"/>
            <w:bookmarkEnd w:id="13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0_09"/>
            <w:bookmarkStart w:id="13728" w:name="z4000_090_09"/>
            <w:bookmarkEnd w:id="13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0_10"/>
            <w:bookmarkStart w:id="13730" w:name="z4000_090_10"/>
            <w:bookmarkEnd w:id="13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0_11"/>
            <w:bookmarkStart w:id="13732" w:name="z4000_090_11"/>
            <w:bookmarkEnd w:id="13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0_12"/>
            <w:bookmarkStart w:id="13734" w:name="z4000_090_12"/>
            <w:bookmarkEnd w:id="13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0_14"/>
            <w:bookmarkStart w:id="13736" w:name="z4000_090_14"/>
            <w:bookmarkEnd w:id="13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0_15"/>
            <w:bookmarkStart w:id="13738" w:name="z4000_090_15"/>
            <w:bookmarkEnd w:id="137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1_04"/>
            <w:bookmarkStart w:id="13740" w:name="z4000_091_04"/>
            <w:bookmarkEnd w:id="13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1_08"/>
            <w:bookmarkStart w:id="13742" w:name="z4000_091_08"/>
            <w:bookmarkEnd w:id="13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091_09"/>
            <w:bookmarkStart w:id="13744" w:name="z4000_091_09"/>
            <w:bookmarkEnd w:id="13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091_10"/>
            <w:bookmarkStart w:id="13746" w:name="z4000_091_10"/>
            <w:bookmarkEnd w:id="13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091_11"/>
            <w:bookmarkStart w:id="13748" w:name="z4000_091_11"/>
            <w:bookmarkEnd w:id="13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091_12"/>
            <w:bookmarkStart w:id="13750" w:name="z4000_091_12"/>
            <w:bookmarkEnd w:id="1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091_14"/>
            <w:bookmarkStart w:id="13752" w:name="z4000_091_14"/>
            <w:bookmarkEnd w:id="13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091_15"/>
            <w:bookmarkStart w:id="13754" w:name="z4000_091_15"/>
            <w:bookmarkEnd w:id="137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092_04"/>
            <w:bookmarkStart w:id="13756" w:name="z4000_092_04"/>
            <w:bookmarkEnd w:id="13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092_08"/>
            <w:bookmarkStart w:id="13758" w:name="z4000_092_08"/>
            <w:bookmarkEnd w:id="13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092_09"/>
            <w:bookmarkStart w:id="13760" w:name="z4000_092_09"/>
            <w:bookmarkEnd w:id="1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092_10"/>
            <w:bookmarkStart w:id="13762" w:name="z4000_092_10"/>
            <w:bookmarkEnd w:id="1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092_11"/>
            <w:bookmarkStart w:id="13764" w:name="z4000_092_11"/>
            <w:bookmarkEnd w:id="13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092_12"/>
            <w:bookmarkStart w:id="13766" w:name="z4000_092_12"/>
            <w:bookmarkEnd w:id="1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092_14"/>
            <w:bookmarkStart w:id="13768" w:name="z4000_092_14"/>
            <w:bookmarkEnd w:id="13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092_15"/>
            <w:bookmarkStart w:id="13770" w:name="z4000_092_15"/>
            <w:bookmarkEnd w:id="137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71" w:name="z4000_921_04"/>
            <w:bookmarkStart w:id="13772" w:name="z4000_921_04"/>
            <w:bookmarkEnd w:id="13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21_08"/>
            <w:bookmarkStart w:id="13774" w:name="z4000_921_08"/>
            <w:bookmarkEnd w:id="13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921_09"/>
            <w:bookmarkStart w:id="13776" w:name="z4000_921_09"/>
            <w:bookmarkEnd w:id="13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921_10"/>
            <w:bookmarkStart w:id="13778" w:name="z4000_921_10"/>
            <w:bookmarkEnd w:id="13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921_11"/>
            <w:bookmarkStart w:id="13780" w:name="z4000_921_11"/>
            <w:bookmarkEnd w:id="13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921_12"/>
            <w:bookmarkStart w:id="13782" w:name="z4000_921_12"/>
            <w:bookmarkEnd w:id="13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921_14"/>
            <w:bookmarkStart w:id="13784" w:name="z4000_921_14"/>
            <w:bookmarkEnd w:id="13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921_15"/>
            <w:bookmarkStart w:id="13786" w:name="z4000_921_15"/>
            <w:bookmarkEnd w:id="137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922_04"/>
            <w:bookmarkStart w:id="13788" w:name="z4000_922_04"/>
            <w:bookmarkEnd w:id="13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922_08"/>
            <w:bookmarkStart w:id="13790" w:name="z4000_922_08"/>
            <w:bookmarkEnd w:id="13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22_09"/>
            <w:bookmarkStart w:id="13792" w:name="z4000_922_09"/>
            <w:bookmarkEnd w:id="13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22_10"/>
            <w:bookmarkStart w:id="13794" w:name="z4000_922_10"/>
            <w:bookmarkEnd w:id="13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22_11"/>
            <w:bookmarkStart w:id="13796" w:name="z4000_922_11"/>
            <w:bookmarkEnd w:id="13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22_12"/>
            <w:bookmarkStart w:id="13798" w:name="z4000_922_12"/>
            <w:bookmarkEnd w:id="13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22_14"/>
            <w:bookmarkStart w:id="13800" w:name="z4000_922_14"/>
            <w:bookmarkEnd w:id="13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22_15"/>
            <w:bookmarkStart w:id="13802" w:name="z4000_922_15"/>
            <w:bookmarkEnd w:id="138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23_04"/>
            <w:bookmarkStart w:id="13804" w:name="z4000_923_04"/>
            <w:bookmarkEnd w:id="13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23_08"/>
            <w:bookmarkStart w:id="13806" w:name="z4000_923_08"/>
            <w:bookmarkEnd w:id="13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23_09"/>
            <w:bookmarkStart w:id="13808" w:name="z4000_923_09"/>
            <w:bookmarkEnd w:id="1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23_10"/>
            <w:bookmarkStart w:id="13810" w:name="z4000_923_10"/>
            <w:bookmarkEnd w:id="13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23_11"/>
            <w:bookmarkStart w:id="13812" w:name="z4000_923_11"/>
            <w:bookmarkEnd w:id="1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23_12"/>
            <w:bookmarkStart w:id="13814" w:name="z4000_923_12"/>
            <w:bookmarkEnd w:id="13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23_14"/>
            <w:bookmarkStart w:id="13816" w:name="z4000_923_14"/>
            <w:bookmarkEnd w:id="13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23_15"/>
            <w:bookmarkStart w:id="13818" w:name="z4000_923_15"/>
            <w:bookmarkEnd w:id="138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24_04"/>
            <w:bookmarkStart w:id="13820" w:name="z4000_924_04"/>
            <w:bookmarkEnd w:id="13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24_08"/>
            <w:bookmarkStart w:id="13822" w:name="z4000_924_08"/>
            <w:bookmarkEnd w:id="13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924_09"/>
            <w:bookmarkStart w:id="13824" w:name="z4000_924_09"/>
            <w:bookmarkEnd w:id="13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924_10"/>
            <w:bookmarkStart w:id="13826" w:name="z4000_924_10"/>
            <w:bookmarkEnd w:id="1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924_11"/>
            <w:bookmarkStart w:id="13828" w:name="z4000_924_11"/>
            <w:bookmarkEnd w:id="13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924_12"/>
            <w:bookmarkStart w:id="13830" w:name="z4000_924_12"/>
            <w:bookmarkEnd w:id="13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924_14"/>
            <w:bookmarkStart w:id="13832" w:name="z4000_924_14"/>
            <w:bookmarkEnd w:id="13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924_15"/>
            <w:bookmarkStart w:id="13834" w:name="z4000_924_15"/>
            <w:bookmarkEnd w:id="138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925_04"/>
            <w:bookmarkStart w:id="13836" w:name="z4000_925_04"/>
            <w:bookmarkEnd w:id="13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925_08"/>
            <w:bookmarkStart w:id="13838" w:name="z4000_925_08"/>
            <w:bookmarkEnd w:id="13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925_09"/>
            <w:bookmarkStart w:id="13840" w:name="z4000_925_09"/>
            <w:bookmarkEnd w:id="13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925_10"/>
            <w:bookmarkStart w:id="13842" w:name="z4000_925_10"/>
            <w:bookmarkEnd w:id="13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925_11"/>
            <w:bookmarkStart w:id="13844" w:name="z4000_925_11"/>
            <w:bookmarkEnd w:id="13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925_12"/>
            <w:bookmarkStart w:id="13846" w:name="z4000_925_12"/>
            <w:bookmarkEnd w:id="1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925_14"/>
            <w:bookmarkStart w:id="13848" w:name="z4000_925_14"/>
            <w:bookmarkEnd w:id="13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925_15"/>
            <w:bookmarkStart w:id="13850" w:name="z4000_925_15"/>
            <w:bookmarkEnd w:id="138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093_04"/>
            <w:bookmarkStart w:id="13852" w:name="z4000_093_04"/>
            <w:bookmarkEnd w:id="13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093_08"/>
            <w:bookmarkStart w:id="13854" w:name="z4000_093_08"/>
            <w:bookmarkEnd w:id="13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093_09"/>
            <w:bookmarkStart w:id="13856" w:name="z4000_093_09"/>
            <w:bookmarkEnd w:id="13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093_10"/>
            <w:bookmarkStart w:id="13858" w:name="z4000_093_10"/>
            <w:bookmarkEnd w:id="13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093_11"/>
            <w:bookmarkStart w:id="13860" w:name="z4000_093_11"/>
            <w:bookmarkEnd w:id="13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093_12"/>
            <w:bookmarkStart w:id="13862" w:name="z4000_093_12"/>
            <w:bookmarkEnd w:id="13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093_14"/>
            <w:bookmarkStart w:id="13864" w:name="z4000_093_14"/>
            <w:bookmarkEnd w:id="13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093_15"/>
            <w:bookmarkStart w:id="13866" w:name="z4000_093_15"/>
            <w:bookmarkEnd w:id="138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931_04"/>
            <w:bookmarkStart w:id="13868" w:name="z4000_931_04"/>
            <w:bookmarkEnd w:id="13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931_08"/>
            <w:bookmarkStart w:id="13870" w:name="z4000_931_08"/>
            <w:bookmarkEnd w:id="13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931_09"/>
            <w:bookmarkStart w:id="13872" w:name="z4000_931_09"/>
            <w:bookmarkEnd w:id="1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931_10"/>
            <w:bookmarkStart w:id="13874" w:name="z4000_931_10"/>
            <w:bookmarkEnd w:id="1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931_11"/>
            <w:bookmarkStart w:id="13876" w:name="z4000_931_11"/>
            <w:bookmarkEnd w:id="13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931_12"/>
            <w:bookmarkStart w:id="13878" w:name="z4000_931_12"/>
            <w:bookmarkEnd w:id="13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931_14"/>
            <w:bookmarkStart w:id="13880" w:name="z4000_931_14"/>
            <w:bookmarkEnd w:id="13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931_15"/>
            <w:bookmarkStart w:id="13882" w:name="z4000_931_15"/>
            <w:bookmarkEnd w:id="138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932_04"/>
            <w:bookmarkStart w:id="13884" w:name="z4000_932_04"/>
            <w:bookmarkEnd w:id="13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932_08"/>
            <w:bookmarkStart w:id="13886" w:name="z4000_932_08"/>
            <w:bookmarkEnd w:id="13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932_09"/>
            <w:bookmarkStart w:id="13888" w:name="z4000_932_09"/>
            <w:bookmarkEnd w:id="13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932_10"/>
            <w:bookmarkStart w:id="13890" w:name="z4000_932_10"/>
            <w:bookmarkEnd w:id="13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932_11"/>
            <w:bookmarkStart w:id="13892" w:name="z4000_932_11"/>
            <w:bookmarkEnd w:id="13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932_12"/>
            <w:bookmarkStart w:id="13894" w:name="z4000_932_12"/>
            <w:bookmarkEnd w:id="13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932_14"/>
            <w:bookmarkStart w:id="13896" w:name="z4000_932_14"/>
            <w:bookmarkEnd w:id="13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932_15"/>
            <w:bookmarkStart w:id="13898" w:name="z4000_932_15"/>
            <w:bookmarkEnd w:id="138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094_04"/>
            <w:bookmarkStart w:id="13900" w:name="z4000_094_04"/>
            <w:bookmarkEnd w:id="1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094_08"/>
            <w:bookmarkStart w:id="13902" w:name="z4000_094_08"/>
            <w:bookmarkEnd w:id="13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094_09"/>
            <w:bookmarkStart w:id="13904" w:name="z4000_094_09"/>
            <w:bookmarkEnd w:id="13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094_10"/>
            <w:bookmarkStart w:id="13906" w:name="z4000_094_10"/>
            <w:bookmarkEnd w:id="13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094_11"/>
            <w:bookmarkStart w:id="13908" w:name="z4000_094_11"/>
            <w:bookmarkEnd w:id="13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094_12"/>
            <w:bookmarkStart w:id="13910" w:name="z4000_094_12"/>
            <w:bookmarkEnd w:id="13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094_14"/>
            <w:bookmarkStart w:id="13912" w:name="z4000_094_14"/>
            <w:bookmarkEnd w:id="13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094_15"/>
            <w:bookmarkStart w:id="13914" w:name="z4000_094_15"/>
            <w:bookmarkEnd w:id="139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941_04"/>
            <w:bookmarkStart w:id="13916" w:name="z4000_941_04"/>
            <w:bookmarkEnd w:id="13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941_08"/>
            <w:bookmarkStart w:id="13918" w:name="z4000_941_08"/>
            <w:bookmarkEnd w:id="13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941_09"/>
            <w:bookmarkStart w:id="13920" w:name="z4000_941_09"/>
            <w:bookmarkEnd w:id="13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941_10"/>
            <w:bookmarkStart w:id="13922" w:name="z4000_941_10"/>
            <w:bookmarkEnd w:id="13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941_11"/>
            <w:bookmarkStart w:id="13924" w:name="z4000_941_11"/>
            <w:bookmarkEnd w:id="13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941_12"/>
            <w:bookmarkStart w:id="13926" w:name="z4000_941_12"/>
            <w:bookmarkEnd w:id="1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941_14"/>
            <w:bookmarkStart w:id="13928" w:name="z4000_941_14"/>
            <w:bookmarkEnd w:id="13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941_15"/>
            <w:bookmarkStart w:id="13930" w:name="z4000_941_15"/>
            <w:bookmarkEnd w:id="139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942_04"/>
            <w:bookmarkStart w:id="13932" w:name="z4000_942_04"/>
            <w:bookmarkEnd w:id="13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942_08"/>
            <w:bookmarkStart w:id="13934" w:name="z4000_942_08"/>
            <w:bookmarkEnd w:id="13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942_09"/>
            <w:bookmarkStart w:id="13936" w:name="z4000_942_09"/>
            <w:bookmarkEnd w:id="1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942_10"/>
            <w:bookmarkStart w:id="13938" w:name="z4000_942_10"/>
            <w:bookmarkEnd w:id="1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942_11"/>
            <w:bookmarkStart w:id="13940" w:name="z4000_942_11"/>
            <w:bookmarkEnd w:id="13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942_12"/>
            <w:bookmarkStart w:id="13942" w:name="z4000_942_12"/>
            <w:bookmarkEnd w:id="1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942_14"/>
            <w:bookmarkStart w:id="13944" w:name="z4000_942_14"/>
            <w:bookmarkEnd w:id="13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942_15"/>
            <w:bookmarkStart w:id="13946" w:name="z4000_942_15"/>
            <w:bookmarkEnd w:id="139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100_04"/>
            <w:bookmarkStart w:id="13948" w:name="z4000_100_04"/>
            <w:bookmarkEnd w:id="13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100_08"/>
            <w:bookmarkStart w:id="13950" w:name="z4000_100_08"/>
            <w:bookmarkEnd w:id="13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100_09"/>
            <w:bookmarkStart w:id="13952" w:name="z4000_100_09"/>
            <w:bookmarkEnd w:id="13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100_10"/>
            <w:bookmarkStart w:id="13954" w:name="z4000_100_10"/>
            <w:bookmarkEnd w:id="13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100_11"/>
            <w:bookmarkStart w:id="13956" w:name="z4000_100_11"/>
            <w:bookmarkEnd w:id="13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100_12"/>
            <w:bookmarkStart w:id="13958" w:name="z4000_100_12"/>
            <w:bookmarkEnd w:id="13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100_14"/>
            <w:bookmarkStart w:id="13960" w:name="z4000_100_14"/>
            <w:bookmarkEnd w:id="13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100_15"/>
            <w:bookmarkStart w:id="13962" w:name="z4000_100_15"/>
            <w:bookmarkEnd w:id="139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101_04"/>
            <w:bookmarkStart w:id="13964" w:name="z4000_101_04"/>
            <w:bookmarkEnd w:id="13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101_08"/>
            <w:bookmarkStart w:id="13966" w:name="z4000_101_08"/>
            <w:bookmarkEnd w:id="13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1_09"/>
            <w:bookmarkStart w:id="13968" w:name="z4000_101_09"/>
            <w:bookmarkEnd w:id="13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1_10"/>
            <w:bookmarkStart w:id="13970" w:name="z4000_101_10"/>
            <w:bookmarkEnd w:id="13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1_11"/>
            <w:bookmarkStart w:id="13972" w:name="z4000_101_11"/>
            <w:bookmarkEnd w:id="13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1_12"/>
            <w:bookmarkStart w:id="13974" w:name="z4000_101_12"/>
            <w:bookmarkEnd w:id="13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1_14"/>
            <w:bookmarkStart w:id="13976" w:name="z4000_101_14"/>
            <w:bookmarkEnd w:id="13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1_15"/>
            <w:bookmarkStart w:id="13978" w:name="z4000_101_15"/>
            <w:bookmarkEnd w:id="139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79" w:name="z4000_102_04"/>
            <w:bookmarkStart w:id="13980" w:name="z4000_102_04"/>
            <w:bookmarkEnd w:id="13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2_08"/>
            <w:bookmarkStart w:id="13982" w:name="z4000_102_08"/>
            <w:bookmarkEnd w:id="13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102_09"/>
            <w:bookmarkStart w:id="13984" w:name="z4000_102_09"/>
            <w:bookmarkEnd w:id="1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102_10"/>
            <w:bookmarkStart w:id="13986" w:name="z4000_102_10"/>
            <w:bookmarkEnd w:id="13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102_11"/>
            <w:bookmarkStart w:id="13988" w:name="z4000_102_11"/>
            <w:bookmarkEnd w:id="1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102_12"/>
            <w:bookmarkStart w:id="13990" w:name="z4000_102_12"/>
            <w:bookmarkEnd w:id="13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102_14"/>
            <w:bookmarkStart w:id="13992" w:name="z4000_102_14"/>
            <w:bookmarkEnd w:id="13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102_15"/>
            <w:bookmarkStart w:id="13994" w:name="z4000_102_15"/>
            <w:bookmarkEnd w:id="139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95" w:name="z4000_354_04"/>
            <w:bookmarkStart w:id="13996" w:name="z4000_354_04"/>
            <w:bookmarkEnd w:id="13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54_08"/>
            <w:bookmarkStart w:id="13998" w:name="z4000_354_08"/>
            <w:bookmarkEnd w:id="13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54_09"/>
            <w:bookmarkStart w:id="14000" w:name="z4000_354_09"/>
            <w:bookmarkEnd w:id="14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54_10"/>
            <w:bookmarkStart w:id="14002" w:name="z4000_354_10"/>
            <w:bookmarkEnd w:id="1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54_11"/>
            <w:bookmarkStart w:id="14004" w:name="z4000_354_11"/>
            <w:bookmarkEnd w:id="14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54_12"/>
            <w:bookmarkStart w:id="14006" w:name="z4000_354_12"/>
            <w:bookmarkEnd w:id="14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54_14"/>
            <w:bookmarkStart w:id="14008" w:name="z4000_354_14"/>
            <w:bookmarkEnd w:id="14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54_15"/>
            <w:bookmarkStart w:id="14010" w:name="z4000_354_15"/>
            <w:bookmarkEnd w:id="140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03_04"/>
            <w:bookmarkStart w:id="14012" w:name="z4000_103_04"/>
            <w:bookmarkEnd w:id="14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03_08"/>
            <w:bookmarkStart w:id="14014" w:name="z4000_103_08"/>
            <w:bookmarkEnd w:id="14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103_09"/>
            <w:bookmarkStart w:id="14016" w:name="z4000_103_09"/>
            <w:bookmarkEnd w:id="14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103_10"/>
            <w:bookmarkStart w:id="14018" w:name="z4000_103_10"/>
            <w:bookmarkEnd w:id="14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103_11"/>
            <w:bookmarkStart w:id="14020" w:name="z4000_103_11"/>
            <w:bookmarkEnd w:id="14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103_12"/>
            <w:bookmarkStart w:id="14022" w:name="z4000_103_12"/>
            <w:bookmarkEnd w:id="1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103_14"/>
            <w:bookmarkStart w:id="14024" w:name="z4000_103_14"/>
            <w:bookmarkEnd w:id="14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103_15"/>
            <w:bookmarkStart w:id="14026" w:name="z4000_103_15"/>
            <w:bookmarkEnd w:id="140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1_04"/>
            <w:bookmarkStart w:id="14028" w:name="z4000_301_04"/>
            <w:bookmarkEnd w:id="14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1_08"/>
            <w:bookmarkStart w:id="14030" w:name="z4000_301_08"/>
            <w:bookmarkEnd w:id="14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1_09"/>
            <w:bookmarkStart w:id="14032" w:name="z4000_301_09"/>
            <w:bookmarkEnd w:id="14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1_10"/>
            <w:bookmarkStart w:id="14034" w:name="z4000_301_10"/>
            <w:bookmarkEnd w:id="14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1_11"/>
            <w:bookmarkStart w:id="14036" w:name="z4000_301_11"/>
            <w:bookmarkEnd w:id="14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1_12"/>
            <w:bookmarkStart w:id="14038" w:name="z4000_301_12"/>
            <w:bookmarkEnd w:id="14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1_14"/>
            <w:bookmarkStart w:id="14040" w:name="z4000_301_14"/>
            <w:bookmarkEnd w:id="14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1_15"/>
            <w:bookmarkStart w:id="14042" w:name="z4000_301_15"/>
            <w:bookmarkEnd w:id="140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2_04"/>
            <w:bookmarkStart w:id="14044" w:name="z4000_302_04"/>
            <w:bookmarkEnd w:id="14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2_08"/>
            <w:bookmarkStart w:id="14046" w:name="z4000_302_08"/>
            <w:bookmarkEnd w:id="14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2_09"/>
            <w:bookmarkStart w:id="14048" w:name="z4000_302_09"/>
            <w:bookmarkEnd w:id="1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2_10"/>
            <w:bookmarkStart w:id="14050" w:name="z4000_302_10"/>
            <w:bookmarkEnd w:id="1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2_11"/>
            <w:bookmarkStart w:id="14052" w:name="z4000_302_11"/>
            <w:bookmarkEnd w:id="14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2_12"/>
            <w:bookmarkStart w:id="14054" w:name="z4000_302_12"/>
            <w:bookmarkEnd w:id="14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2_14"/>
            <w:bookmarkStart w:id="14056" w:name="z4000_302_14"/>
            <w:bookmarkEnd w:id="14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2_15"/>
            <w:bookmarkStart w:id="14058" w:name="z4000_302_15"/>
            <w:bookmarkEnd w:id="140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3_04"/>
            <w:bookmarkStart w:id="14060" w:name="z4000_303_04"/>
            <w:bookmarkEnd w:id="14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3_08"/>
            <w:bookmarkStart w:id="14062" w:name="z4000_303_08"/>
            <w:bookmarkEnd w:id="14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03_09"/>
            <w:bookmarkStart w:id="14064" w:name="z4000_303_09"/>
            <w:bookmarkEnd w:id="14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03_10"/>
            <w:bookmarkStart w:id="14066" w:name="z4000_303_10"/>
            <w:bookmarkEnd w:id="14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03_11"/>
            <w:bookmarkStart w:id="14068" w:name="z4000_303_11"/>
            <w:bookmarkEnd w:id="14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03_12"/>
            <w:bookmarkStart w:id="14070" w:name="z4000_303_12"/>
            <w:bookmarkEnd w:id="14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03_14"/>
            <w:bookmarkStart w:id="14072" w:name="z4000_303_14"/>
            <w:bookmarkEnd w:id="14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03_15"/>
            <w:bookmarkStart w:id="14074" w:name="z4000_303_15"/>
            <w:bookmarkEnd w:id="140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04_04"/>
            <w:bookmarkStart w:id="14076" w:name="z4000_304_04"/>
            <w:bookmarkEnd w:id="1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04_08"/>
            <w:bookmarkStart w:id="14078" w:name="z4000_304_08"/>
            <w:bookmarkEnd w:id="14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04_09"/>
            <w:bookmarkStart w:id="14080" w:name="z4000_304_09"/>
            <w:bookmarkEnd w:id="14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04_10"/>
            <w:bookmarkStart w:id="14082" w:name="z4000_304_10"/>
            <w:bookmarkEnd w:id="14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04_11"/>
            <w:bookmarkStart w:id="14084" w:name="z4000_304_11"/>
            <w:bookmarkEnd w:id="14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04_12"/>
            <w:bookmarkStart w:id="14086" w:name="z4000_304_12"/>
            <w:bookmarkEnd w:id="14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04_14"/>
            <w:bookmarkStart w:id="14088" w:name="z4000_304_14"/>
            <w:bookmarkEnd w:id="14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04_15"/>
            <w:bookmarkStart w:id="14090" w:name="z4000_304_15"/>
            <w:bookmarkEnd w:id="140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104_04"/>
            <w:bookmarkStart w:id="14092" w:name="z4000_104_04"/>
            <w:bookmarkEnd w:id="14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104_08"/>
            <w:bookmarkStart w:id="14094" w:name="z4000_104_08"/>
            <w:bookmarkEnd w:id="14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4_09"/>
            <w:bookmarkStart w:id="14096" w:name="z4000_104_09"/>
            <w:bookmarkEnd w:id="14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4_10"/>
            <w:bookmarkStart w:id="14098" w:name="z4000_104_10"/>
            <w:bookmarkEnd w:id="14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4_11"/>
            <w:bookmarkStart w:id="14100" w:name="z4000_104_11"/>
            <w:bookmarkEnd w:id="14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4_12"/>
            <w:bookmarkStart w:id="14102" w:name="z4000_104_12"/>
            <w:bookmarkEnd w:id="1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4_14"/>
            <w:bookmarkStart w:id="14104" w:name="z4000_104_14"/>
            <w:bookmarkEnd w:id="14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4_15"/>
            <w:bookmarkStart w:id="14106" w:name="z4000_104_15"/>
            <w:bookmarkEnd w:id="141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305_04"/>
            <w:bookmarkStart w:id="14108" w:name="z4000_305_04"/>
            <w:bookmarkEnd w:id="14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305_08"/>
            <w:bookmarkStart w:id="14110" w:name="z4000_305_08"/>
            <w:bookmarkEnd w:id="14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05_09"/>
            <w:bookmarkStart w:id="14112" w:name="z4000_305_09"/>
            <w:bookmarkEnd w:id="1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05_10"/>
            <w:bookmarkStart w:id="14114" w:name="z4000_305_10"/>
            <w:bookmarkEnd w:id="1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05_11"/>
            <w:bookmarkStart w:id="14116" w:name="z4000_305_11"/>
            <w:bookmarkEnd w:id="14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05_12"/>
            <w:bookmarkStart w:id="14118" w:name="z4000_305_12"/>
            <w:bookmarkEnd w:id="1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05_14"/>
            <w:bookmarkStart w:id="14120" w:name="z4000_305_14"/>
            <w:bookmarkEnd w:id="14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05_15"/>
            <w:bookmarkStart w:id="14122" w:name="z4000_305_15"/>
            <w:bookmarkEnd w:id="141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06_04"/>
            <w:bookmarkStart w:id="14124" w:name="z4000_306_04"/>
            <w:bookmarkEnd w:id="14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06_08"/>
            <w:bookmarkStart w:id="14126" w:name="z4000_306_08"/>
            <w:bookmarkEnd w:id="14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06_09"/>
            <w:bookmarkStart w:id="14128" w:name="z4000_306_09"/>
            <w:bookmarkEnd w:id="14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06_10"/>
            <w:bookmarkStart w:id="14130" w:name="z4000_306_10"/>
            <w:bookmarkEnd w:id="14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06_11"/>
            <w:bookmarkStart w:id="14132" w:name="z4000_306_11"/>
            <w:bookmarkEnd w:id="14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06_12"/>
            <w:bookmarkStart w:id="14134" w:name="z4000_306_12"/>
            <w:bookmarkEnd w:id="14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06_14"/>
            <w:bookmarkStart w:id="14136" w:name="z4000_306_14"/>
            <w:bookmarkEnd w:id="14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06_15"/>
            <w:bookmarkStart w:id="14138" w:name="z4000_306_15"/>
            <w:bookmarkEnd w:id="141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07_04"/>
            <w:bookmarkStart w:id="14140" w:name="z4000_307_04"/>
            <w:bookmarkEnd w:id="14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07_08"/>
            <w:bookmarkStart w:id="14142" w:name="z4000_307_08"/>
            <w:bookmarkEnd w:id="14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07_09"/>
            <w:bookmarkStart w:id="14144" w:name="z4000_307_09"/>
            <w:bookmarkEnd w:id="14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07_10"/>
            <w:bookmarkStart w:id="14146" w:name="z4000_307_10"/>
            <w:bookmarkEnd w:id="14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07_11"/>
            <w:bookmarkStart w:id="14148" w:name="z4000_307_11"/>
            <w:bookmarkEnd w:id="14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07_12"/>
            <w:bookmarkStart w:id="14150" w:name="z4000_307_12"/>
            <w:bookmarkEnd w:id="14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07_14"/>
            <w:bookmarkStart w:id="14152" w:name="z4000_307_14"/>
            <w:bookmarkEnd w:id="14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07_15"/>
            <w:bookmarkStart w:id="14154" w:name="z4000_307_15"/>
            <w:bookmarkEnd w:id="141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08_04"/>
            <w:bookmarkStart w:id="14156" w:name="z4000_308_04"/>
            <w:bookmarkEnd w:id="14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08_08"/>
            <w:bookmarkStart w:id="14158" w:name="z4000_308_08"/>
            <w:bookmarkEnd w:id="14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08_09"/>
            <w:bookmarkStart w:id="14160" w:name="z4000_308_09"/>
            <w:bookmarkEnd w:id="1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08_10"/>
            <w:bookmarkStart w:id="14162" w:name="z4000_308_10"/>
            <w:bookmarkEnd w:id="14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08_11"/>
            <w:bookmarkStart w:id="14164" w:name="z4000_308_11"/>
            <w:bookmarkEnd w:id="1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08_12"/>
            <w:bookmarkStart w:id="14166" w:name="z4000_308_12"/>
            <w:bookmarkEnd w:id="14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08_14"/>
            <w:bookmarkStart w:id="14168" w:name="z4000_308_14"/>
            <w:bookmarkEnd w:id="14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08_15"/>
            <w:bookmarkStart w:id="14170" w:name="z4000_308_15"/>
            <w:bookmarkEnd w:id="141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09_04"/>
            <w:bookmarkStart w:id="14172" w:name="z4000_309_04"/>
            <w:bookmarkEnd w:id="14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09_08"/>
            <w:bookmarkStart w:id="14174" w:name="z4000_309_08"/>
            <w:bookmarkEnd w:id="14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09_09"/>
            <w:bookmarkStart w:id="14176" w:name="z4000_309_09"/>
            <w:bookmarkEnd w:id="14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09_10"/>
            <w:bookmarkStart w:id="14178" w:name="z4000_309_10"/>
            <w:bookmarkEnd w:id="1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09_11"/>
            <w:bookmarkStart w:id="14180" w:name="z4000_309_11"/>
            <w:bookmarkEnd w:id="14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09_12"/>
            <w:bookmarkStart w:id="14182" w:name="z4000_309_12"/>
            <w:bookmarkEnd w:id="14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09_14"/>
            <w:bookmarkStart w:id="14184" w:name="z4000_309_14"/>
            <w:bookmarkEnd w:id="14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09_15"/>
            <w:bookmarkStart w:id="14186" w:name="z4000_309_15"/>
            <w:bookmarkEnd w:id="141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10_04"/>
            <w:bookmarkStart w:id="14188" w:name="z4000_310_04"/>
            <w:bookmarkEnd w:id="14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10_08"/>
            <w:bookmarkStart w:id="14190" w:name="z4000_310_08"/>
            <w:bookmarkEnd w:id="14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0_09"/>
            <w:bookmarkStart w:id="14192" w:name="z4000_310_09"/>
            <w:bookmarkEnd w:id="14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0_10"/>
            <w:bookmarkStart w:id="14194" w:name="z4000_310_10"/>
            <w:bookmarkEnd w:id="14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0_11"/>
            <w:bookmarkStart w:id="14196" w:name="z4000_310_11"/>
            <w:bookmarkEnd w:id="14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0_12"/>
            <w:bookmarkStart w:id="14198" w:name="z4000_310_12"/>
            <w:bookmarkEnd w:id="1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0_14"/>
            <w:bookmarkStart w:id="14200" w:name="z4000_310_14"/>
            <w:bookmarkEnd w:id="14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0_15"/>
            <w:bookmarkStart w:id="14202" w:name="z4000_310_15"/>
            <w:bookmarkEnd w:id="142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2_04"/>
            <w:bookmarkStart w:id="14204" w:name="z4000_312_04"/>
            <w:bookmarkEnd w:id="14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2_08"/>
            <w:bookmarkStart w:id="14206" w:name="z4000_312_08"/>
            <w:bookmarkEnd w:id="14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312_09"/>
            <w:bookmarkStart w:id="14208" w:name="z4000_312_09"/>
            <w:bookmarkEnd w:id="1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2_10"/>
            <w:bookmarkStart w:id="14210" w:name="z4000_312_10"/>
            <w:bookmarkEnd w:id="1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2_11"/>
            <w:bookmarkStart w:id="14212" w:name="z4000_312_11"/>
            <w:bookmarkEnd w:id="14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2_12"/>
            <w:bookmarkStart w:id="14214" w:name="z4000_312_12"/>
            <w:bookmarkEnd w:id="14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2_14"/>
            <w:bookmarkStart w:id="14216" w:name="z4000_312_14"/>
            <w:bookmarkEnd w:id="14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2_15"/>
            <w:bookmarkStart w:id="14218" w:name="z4000_312_15"/>
            <w:bookmarkEnd w:id="142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105_04"/>
            <w:bookmarkStart w:id="14220" w:name="z4000_105_04"/>
            <w:bookmarkEnd w:id="14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105_08"/>
            <w:bookmarkStart w:id="14222" w:name="z4000_105_08"/>
            <w:bookmarkEnd w:id="14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105_09"/>
            <w:bookmarkStart w:id="14224" w:name="z4000_105_09"/>
            <w:bookmarkEnd w:id="1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105_10"/>
            <w:bookmarkStart w:id="14226" w:name="z4000_105_10"/>
            <w:bookmarkEnd w:id="1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105_11"/>
            <w:bookmarkStart w:id="14228" w:name="z4000_105_11"/>
            <w:bookmarkEnd w:id="14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105_12"/>
            <w:bookmarkStart w:id="14230" w:name="z4000_105_12"/>
            <w:bookmarkEnd w:id="14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105_14"/>
            <w:bookmarkStart w:id="14232" w:name="z4000_105_14"/>
            <w:bookmarkEnd w:id="14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105_15"/>
            <w:bookmarkStart w:id="14234" w:name="z4000_105_15"/>
            <w:bookmarkEnd w:id="142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26_04"/>
            <w:bookmarkStart w:id="14236" w:name="z4000_326_04"/>
            <w:bookmarkEnd w:id="14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26_08"/>
            <w:bookmarkStart w:id="14238" w:name="z4000_326_08"/>
            <w:bookmarkEnd w:id="14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26_09"/>
            <w:bookmarkStart w:id="14240" w:name="z4000_326_09"/>
            <w:bookmarkEnd w:id="14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26_10"/>
            <w:bookmarkStart w:id="14242" w:name="z4000_326_10"/>
            <w:bookmarkEnd w:id="14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26_11"/>
            <w:bookmarkStart w:id="14244" w:name="z4000_326_11"/>
            <w:bookmarkEnd w:id="14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26_12"/>
            <w:bookmarkStart w:id="14246" w:name="z4000_326_12"/>
            <w:bookmarkEnd w:id="14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26_14"/>
            <w:bookmarkStart w:id="14248" w:name="z4000_326_14"/>
            <w:bookmarkEnd w:id="14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26_15"/>
            <w:bookmarkStart w:id="14250" w:name="z4000_326_15"/>
            <w:bookmarkEnd w:id="142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3_04"/>
            <w:bookmarkStart w:id="14252" w:name="z4000_313_04"/>
            <w:bookmarkEnd w:id="1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3_08"/>
            <w:bookmarkStart w:id="14254" w:name="z4000_313_08"/>
            <w:bookmarkEnd w:id="14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313_09"/>
            <w:bookmarkStart w:id="14256" w:name="z4000_313_09"/>
            <w:bookmarkEnd w:id="14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13_10"/>
            <w:bookmarkStart w:id="14258" w:name="z4000_313_10"/>
            <w:bookmarkEnd w:id="14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13_11"/>
            <w:bookmarkStart w:id="14260" w:name="z4000_313_11"/>
            <w:bookmarkEnd w:id="14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13_12"/>
            <w:bookmarkStart w:id="14262" w:name="z4000_313_12"/>
            <w:bookmarkEnd w:id="14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13_14"/>
            <w:bookmarkStart w:id="14264" w:name="z4000_313_14"/>
            <w:bookmarkEnd w:id="14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13_15"/>
            <w:bookmarkStart w:id="14266" w:name="z4000_313_15"/>
            <w:bookmarkEnd w:id="142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14_04"/>
            <w:bookmarkStart w:id="14268" w:name="z4000_314_04"/>
            <w:bookmarkEnd w:id="14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14_08"/>
            <w:bookmarkStart w:id="14270" w:name="z4000_314_08"/>
            <w:bookmarkEnd w:id="14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14_09"/>
            <w:bookmarkStart w:id="14272" w:name="z4000_314_09"/>
            <w:bookmarkEnd w:id="14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14_10"/>
            <w:bookmarkStart w:id="14274" w:name="z4000_314_10"/>
            <w:bookmarkEnd w:id="14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14_11"/>
            <w:bookmarkStart w:id="14276" w:name="z4000_314_11"/>
            <w:bookmarkEnd w:id="14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14_12"/>
            <w:bookmarkStart w:id="14278" w:name="z4000_314_12"/>
            <w:bookmarkEnd w:id="14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14_14"/>
            <w:bookmarkStart w:id="14280" w:name="z4000_314_14"/>
            <w:bookmarkEnd w:id="14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14_15"/>
            <w:bookmarkStart w:id="14282" w:name="z4000_314_15"/>
            <w:bookmarkEnd w:id="142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15_04"/>
            <w:bookmarkStart w:id="14284" w:name="z4000_315_04"/>
            <w:bookmarkEnd w:id="14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15_08"/>
            <w:bookmarkStart w:id="14286" w:name="z4000_315_08"/>
            <w:bookmarkEnd w:id="14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15_09"/>
            <w:bookmarkStart w:id="14288" w:name="z4000_315_09"/>
            <w:bookmarkEnd w:id="1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15_10"/>
            <w:bookmarkStart w:id="14290" w:name="z4000_315_10"/>
            <w:bookmarkEnd w:id="1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15_11"/>
            <w:bookmarkStart w:id="14292" w:name="z4000_315_11"/>
            <w:bookmarkEnd w:id="14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15_12"/>
            <w:bookmarkStart w:id="14294" w:name="z4000_315_12"/>
            <w:bookmarkEnd w:id="14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15_14"/>
            <w:bookmarkStart w:id="14296" w:name="z4000_315_14"/>
            <w:bookmarkEnd w:id="14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15_15"/>
            <w:bookmarkStart w:id="14298" w:name="z4000_315_15"/>
            <w:bookmarkEnd w:id="142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106_04"/>
            <w:bookmarkStart w:id="14300" w:name="z4000_106_04"/>
            <w:bookmarkEnd w:id="14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106_08"/>
            <w:bookmarkStart w:id="14302" w:name="z4000_106_08"/>
            <w:bookmarkEnd w:id="14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106_09"/>
            <w:bookmarkStart w:id="14304" w:name="z4000_106_09"/>
            <w:bookmarkEnd w:id="14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106_10"/>
            <w:bookmarkStart w:id="14306" w:name="z4000_106_10"/>
            <w:bookmarkEnd w:id="14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106_11"/>
            <w:bookmarkStart w:id="14308" w:name="z4000_106_11"/>
            <w:bookmarkEnd w:id="14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106_12"/>
            <w:bookmarkStart w:id="14310" w:name="z4000_106_12"/>
            <w:bookmarkEnd w:id="14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106_14"/>
            <w:bookmarkStart w:id="14312" w:name="z4000_106_14"/>
            <w:bookmarkEnd w:id="14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106_15"/>
            <w:bookmarkStart w:id="14314" w:name="z4000_106_15"/>
            <w:bookmarkEnd w:id="143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316_04"/>
            <w:bookmarkStart w:id="14316" w:name="z4000_316_04"/>
            <w:bookmarkEnd w:id="14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316_08"/>
            <w:bookmarkStart w:id="14318" w:name="z4000_316_08"/>
            <w:bookmarkEnd w:id="14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4000_316_09"/>
            <w:bookmarkStart w:id="14320" w:name="z4000_316_09"/>
            <w:bookmarkEnd w:id="14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316_10"/>
            <w:bookmarkStart w:id="14322" w:name="z4000_316_10"/>
            <w:bookmarkEnd w:id="14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316_11"/>
            <w:bookmarkStart w:id="14324" w:name="z4000_316_11"/>
            <w:bookmarkEnd w:id="14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316_12"/>
            <w:bookmarkStart w:id="14326" w:name="z4000_316_12"/>
            <w:bookmarkEnd w:id="14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316_14"/>
            <w:bookmarkStart w:id="14328" w:name="z4000_316_14"/>
            <w:bookmarkEnd w:id="14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316_15"/>
            <w:bookmarkStart w:id="14330" w:name="z4000_316_15"/>
            <w:bookmarkEnd w:id="143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31" w:name="z4000_317_04"/>
            <w:bookmarkStart w:id="14332" w:name="z4000_317_04"/>
            <w:bookmarkEnd w:id="14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317_08"/>
            <w:bookmarkStart w:id="14334" w:name="z4000_317_08"/>
            <w:bookmarkEnd w:id="14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317_09"/>
            <w:bookmarkStart w:id="14336" w:name="z4000_317_09"/>
            <w:bookmarkEnd w:id="1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317_10"/>
            <w:bookmarkStart w:id="14338" w:name="z4000_317_10"/>
            <w:bookmarkEnd w:id="14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317_11"/>
            <w:bookmarkStart w:id="14340" w:name="z4000_317_11"/>
            <w:bookmarkEnd w:id="14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4000_317_12"/>
            <w:bookmarkStart w:id="14342" w:name="z4000_317_12"/>
            <w:bookmarkEnd w:id="14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4000_317_14"/>
            <w:bookmarkStart w:id="14344" w:name="z4000_317_14"/>
            <w:bookmarkEnd w:id="14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4000_317_15"/>
            <w:bookmarkStart w:id="14346" w:name="z4000_317_15"/>
            <w:bookmarkEnd w:id="143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4000_318_04"/>
            <w:bookmarkStart w:id="14348" w:name="z4000_318_04"/>
            <w:bookmarkEnd w:id="14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4000_318_08"/>
            <w:bookmarkStart w:id="14350" w:name="z4000_318_08"/>
            <w:bookmarkEnd w:id="14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4000_318_09"/>
            <w:bookmarkStart w:id="14352" w:name="z4000_318_09"/>
            <w:bookmarkEnd w:id="14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4000_318_10"/>
            <w:bookmarkStart w:id="14354" w:name="z4000_318_10"/>
            <w:bookmarkEnd w:id="14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4000_318_11"/>
            <w:bookmarkStart w:id="14356" w:name="z4000_318_11"/>
            <w:bookmarkEnd w:id="14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4000_318_12"/>
            <w:bookmarkStart w:id="14358" w:name="z4000_318_12"/>
            <w:bookmarkEnd w:id="14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4000_318_14"/>
            <w:bookmarkStart w:id="14360" w:name="z4000_318_14"/>
            <w:bookmarkEnd w:id="14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4000_318_15"/>
            <w:bookmarkStart w:id="14362" w:name="z4000_318_15"/>
            <w:bookmarkEnd w:id="143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4000_319_04"/>
            <w:bookmarkStart w:id="14364" w:name="z4000_319_04"/>
            <w:bookmarkEnd w:id="14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4000_319_08"/>
            <w:bookmarkStart w:id="14366" w:name="z4000_319_08"/>
            <w:bookmarkEnd w:id="14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4000_319_09"/>
            <w:bookmarkStart w:id="14368" w:name="z4000_319_09"/>
            <w:bookmarkEnd w:id="1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4000_319_10"/>
            <w:bookmarkStart w:id="14370" w:name="z4000_319_10"/>
            <w:bookmarkEnd w:id="1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4000_319_11"/>
            <w:bookmarkStart w:id="14372" w:name="z4000_319_11"/>
            <w:bookmarkEnd w:id="14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4000_319_12"/>
            <w:bookmarkStart w:id="14374" w:name="z4000_319_12"/>
            <w:bookmarkEnd w:id="1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4000_319_14"/>
            <w:bookmarkStart w:id="14376" w:name="z4000_319_14"/>
            <w:bookmarkEnd w:id="14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4000_319_15"/>
            <w:bookmarkStart w:id="14378" w:name="z4000_319_15"/>
            <w:bookmarkEnd w:id="143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79" w:name="z4000_320_04"/>
            <w:bookmarkStart w:id="14380" w:name="z4000_320_04"/>
            <w:bookmarkEnd w:id="14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4000_320_08"/>
            <w:bookmarkStart w:id="14382" w:name="z4000_320_08"/>
            <w:bookmarkEnd w:id="14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4000_320_09"/>
            <w:bookmarkStart w:id="14384" w:name="z4000_320_09"/>
            <w:bookmarkEnd w:id="14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4000_320_10"/>
            <w:bookmarkStart w:id="14386" w:name="z4000_320_10"/>
            <w:bookmarkEnd w:id="14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4000_320_11"/>
            <w:bookmarkStart w:id="14388" w:name="z4000_320_11"/>
            <w:bookmarkEnd w:id="14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4000_320_12"/>
            <w:bookmarkStart w:id="14390" w:name="z4000_320_12"/>
            <w:bookmarkEnd w:id="14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4000_320_14"/>
            <w:bookmarkStart w:id="14392" w:name="z4000_320_14"/>
            <w:bookmarkEnd w:id="14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4000_320_15"/>
            <w:bookmarkStart w:id="14394" w:name="z4000_320_15"/>
            <w:bookmarkEnd w:id="143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4000_346_04"/>
            <w:bookmarkStart w:id="14396" w:name="z4000_346_04"/>
            <w:bookmarkEnd w:id="14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4000_346_08"/>
            <w:bookmarkStart w:id="14398" w:name="z4000_346_08"/>
            <w:bookmarkEnd w:id="14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4000_346_09"/>
            <w:bookmarkStart w:id="14400" w:name="z4000_346_09"/>
            <w:bookmarkEnd w:id="14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4000_346_10"/>
            <w:bookmarkStart w:id="14402" w:name="z4000_346_10"/>
            <w:bookmarkEnd w:id="1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4000_346_11"/>
            <w:bookmarkStart w:id="14404" w:name="z4000_346_11"/>
            <w:bookmarkEnd w:id="14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4000_346_12"/>
            <w:bookmarkStart w:id="14406" w:name="z4000_346_12"/>
            <w:bookmarkEnd w:id="14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4000_346_14"/>
            <w:bookmarkStart w:id="14408" w:name="z4000_346_14"/>
            <w:bookmarkEnd w:id="14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4000_346_15"/>
            <w:bookmarkStart w:id="14410" w:name="z4000_346_15"/>
            <w:bookmarkEnd w:id="144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4000_345_04"/>
            <w:bookmarkStart w:id="14412" w:name="z4000_345_04"/>
            <w:bookmarkEnd w:id="14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4000_345_08"/>
            <w:bookmarkStart w:id="14414" w:name="z4000_345_08"/>
            <w:bookmarkEnd w:id="14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4000_345_09"/>
            <w:bookmarkStart w:id="14416" w:name="z4000_345_09"/>
            <w:bookmarkEnd w:id="14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4000_345_10"/>
            <w:bookmarkStart w:id="14418" w:name="z4000_345_10"/>
            <w:bookmarkEnd w:id="14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4000_345_11"/>
            <w:bookmarkStart w:id="14420" w:name="z4000_345_11"/>
            <w:bookmarkEnd w:id="14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4000_345_12"/>
            <w:bookmarkStart w:id="14422" w:name="z4000_345_12"/>
            <w:bookmarkEnd w:id="14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4000_345_14"/>
            <w:bookmarkStart w:id="14424" w:name="z4000_345_14"/>
            <w:bookmarkEnd w:id="14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425" w:name="z4000_345_15"/>
            <w:bookmarkEnd w:id="144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26" w:name="z4000_107_04"/>
            <w:bookmarkStart w:id="14427" w:name="z4000_107_04"/>
            <w:bookmarkEnd w:id="14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107_08"/>
            <w:bookmarkStart w:id="14429" w:name="z4000_107_08"/>
            <w:bookmarkEnd w:id="14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107_09"/>
            <w:bookmarkStart w:id="14431" w:name="z4000_107_09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107_10"/>
            <w:bookmarkStart w:id="14433" w:name="z4000_107_10"/>
            <w:bookmarkEnd w:id="14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107_11"/>
            <w:bookmarkStart w:id="14435" w:name="z4000_107_11"/>
            <w:bookmarkEnd w:id="14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107_12"/>
            <w:bookmarkStart w:id="14437" w:name="z4000_107_12"/>
            <w:bookmarkEnd w:id="14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107_14"/>
            <w:bookmarkStart w:id="14439" w:name="z4000_107_14"/>
            <w:bookmarkEnd w:id="14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107_15"/>
            <w:bookmarkStart w:id="14441" w:name="z4000_107_15"/>
            <w:bookmarkEnd w:id="14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108_04"/>
            <w:bookmarkStart w:id="14443" w:name="z4000_108_04"/>
            <w:bookmarkEnd w:id="14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108_08"/>
            <w:bookmarkStart w:id="14445" w:name="z4000_108_08"/>
            <w:bookmarkEnd w:id="14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08_09"/>
            <w:bookmarkStart w:id="14447" w:name="z4000_108_09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08_10"/>
            <w:bookmarkStart w:id="14449" w:name="z4000_108_10"/>
            <w:bookmarkEnd w:id="14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08_11"/>
            <w:bookmarkStart w:id="14451" w:name="z4000_108_11"/>
            <w:bookmarkEnd w:id="14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08_12"/>
            <w:bookmarkStart w:id="14453" w:name="z4000_108_12"/>
            <w:bookmarkEnd w:id="14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08_14"/>
            <w:bookmarkStart w:id="14455" w:name="z4000_108_14"/>
            <w:bookmarkEnd w:id="14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08_15"/>
            <w:bookmarkStart w:id="14457" w:name="z4000_108_15"/>
            <w:bookmarkEnd w:id="14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23_04"/>
            <w:bookmarkStart w:id="14459" w:name="z4000_323_04"/>
            <w:bookmarkEnd w:id="14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23_08"/>
            <w:bookmarkStart w:id="14461" w:name="z4000_323_08"/>
            <w:bookmarkEnd w:id="14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23_09"/>
            <w:bookmarkStart w:id="14463" w:name="z4000_323_09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23_10"/>
            <w:bookmarkStart w:id="14465" w:name="z4000_323_10"/>
            <w:bookmarkEnd w:id="14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23_11"/>
            <w:bookmarkStart w:id="14467" w:name="z4000_323_11"/>
            <w:bookmarkEnd w:id="14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23_12"/>
            <w:bookmarkStart w:id="14469" w:name="z4000_323_12"/>
            <w:bookmarkEnd w:id="1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23_14"/>
            <w:bookmarkStart w:id="14471" w:name="z4000_323_14"/>
            <w:bookmarkEnd w:id="14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23_15"/>
            <w:bookmarkStart w:id="14473" w:name="z4000_323_15"/>
            <w:bookmarkEnd w:id="14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24_04"/>
            <w:bookmarkStart w:id="14475" w:name="z4000_324_04"/>
            <w:bookmarkEnd w:id="14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24_08"/>
            <w:bookmarkStart w:id="14477" w:name="z4000_324_08"/>
            <w:bookmarkEnd w:id="14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24_09"/>
            <w:bookmarkStart w:id="14479" w:name="z4000_324_09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24_10"/>
            <w:bookmarkStart w:id="14481" w:name="z4000_324_10"/>
            <w:bookmarkEnd w:id="14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24_11"/>
            <w:bookmarkStart w:id="14483" w:name="z4000_324_11"/>
            <w:bookmarkEnd w:id="14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24_12"/>
            <w:bookmarkStart w:id="14485" w:name="z4000_324_12"/>
            <w:bookmarkEnd w:id="14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24_14"/>
            <w:bookmarkStart w:id="14487" w:name="z4000_324_14"/>
            <w:bookmarkEnd w:id="14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24_15"/>
            <w:bookmarkStart w:id="14489" w:name="z4000_324_15"/>
            <w:bookmarkEnd w:id="14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25_04"/>
            <w:bookmarkStart w:id="14491" w:name="z4000_325_04"/>
            <w:bookmarkEnd w:id="14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25_08"/>
            <w:bookmarkStart w:id="14493" w:name="z4000_325_08"/>
            <w:bookmarkEnd w:id="14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25_09"/>
            <w:bookmarkStart w:id="14495" w:name="z4000_325_09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25_10"/>
            <w:bookmarkStart w:id="14497" w:name="z4000_325_10"/>
            <w:bookmarkEnd w:id="14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25_11"/>
            <w:bookmarkStart w:id="14499" w:name="z4000_325_11"/>
            <w:bookmarkEnd w:id="14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25_12"/>
            <w:bookmarkStart w:id="14501" w:name="z4000_325_12"/>
            <w:bookmarkEnd w:id="14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25_14"/>
            <w:bookmarkStart w:id="14503" w:name="z4000_325_14"/>
            <w:bookmarkEnd w:id="14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25_15"/>
            <w:bookmarkStart w:id="14505" w:name="z4000_325_15"/>
            <w:bookmarkEnd w:id="14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0_04"/>
            <w:bookmarkStart w:id="14507" w:name="z4000_110_04"/>
            <w:bookmarkEnd w:id="14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0_08"/>
            <w:bookmarkStart w:id="14509" w:name="z4000_110_08"/>
            <w:bookmarkEnd w:id="14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0_09"/>
            <w:bookmarkStart w:id="14511" w:name="z4000_110_09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0_10"/>
            <w:bookmarkStart w:id="14513" w:name="z4000_110_10"/>
            <w:bookmarkEnd w:id="14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0_11"/>
            <w:bookmarkStart w:id="14515" w:name="z4000_110_11"/>
            <w:bookmarkEnd w:id="14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0_12"/>
            <w:bookmarkStart w:id="14517" w:name="z4000_110_12"/>
            <w:bookmarkEnd w:id="14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0_14"/>
            <w:bookmarkStart w:id="14519" w:name="z4000_110_14"/>
            <w:bookmarkEnd w:id="14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0_15"/>
            <w:bookmarkStart w:id="14521" w:name="z4000_110_15"/>
            <w:bookmarkEnd w:id="14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1_04"/>
            <w:bookmarkStart w:id="14523" w:name="z4000_111_04"/>
            <w:bookmarkEnd w:id="14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1_08"/>
            <w:bookmarkStart w:id="14525" w:name="z4000_111_08"/>
            <w:bookmarkEnd w:id="14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1_09"/>
            <w:bookmarkStart w:id="14527" w:name="z4000_111_09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1_10"/>
            <w:bookmarkStart w:id="14529" w:name="z4000_111_10"/>
            <w:bookmarkEnd w:id="14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1_11"/>
            <w:bookmarkStart w:id="14531" w:name="z4000_111_11"/>
            <w:bookmarkEnd w:id="14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1_12"/>
            <w:bookmarkStart w:id="14533" w:name="z4000_111_12"/>
            <w:bookmarkEnd w:id="14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1_14"/>
            <w:bookmarkStart w:id="14535" w:name="z4000_111_14"/>
            <w:bookmarkEnd w:id="14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1_15"/>
            <w:bookmarkStart w:id="14537" w:name="z4000_111_15"/>
            <w:bookmarkEnd w:id="14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327_04"/>
            <w:bookmarkStart w:id="14539" w:name="z4000_327_04"/>
            <w:bookmarkEnd w:id="14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327_08"/>
            <w:bookmarkStart w:id="14541" w:name="z4000_327_08"/>
            <w:bookmarkEnd w:id="14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327_09"/>
            <w:bookmarkStart w:id="14543" w:name="z4000_327_09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327_10"/>
            <w:bookmarkStart w:id="14545" w:name="z4000_327_10"/>
            <w:bookmarkEnd w:id="14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327_11"/>
            <w:bookmarkStart w:id="14547" w:name="z4000_327_11"/>
            <w:bookmarkEnd w:id="14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327_12"/>
            <w:bookmarkStart w:id="14549" w:name="z4000_327_12"/>
            <w:bookmarkEnd w:id="14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327_14"/>
            <w:bookmarkStart w:id="14551" w:name="z4000_327_14"/>
            <w:bookmarkEnd w:id="14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327_15"/>
            <w:bookmarkStart w:id="14553" w:name="z4000_327_15"/>
            <w:bookmarkEnd w:id="14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328_04"/>
            <w:bookmarkStart w:id="14555" w:name="z4000_328_04"/>
            <w:bookmarkEnd w:id="14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328_08"/>
            <w:bookmarkStart w:id="14557" w:name="z4000_328_08"/>
            <w:bookmarkEnd w:id="14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328_09"/>
            <w:bookmarkStart w:id="14559" w:name="z4000_328_09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328_10"/>
            <w:bookmarkStart w:id="14561" w:name="z4000_328_10"/>
            <w:bookmarkEnd w:id="14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328_11"/>
            <w:bookmarkStart w:id="14563" w:name="z4000_328_11"/>
            <w:bookmarkEnd w:id="14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328_12"/>
            <w:bookmarkStart w:id="14565" w:name="z4000_328_12"/>
            <w:bookmarkEnd w:id="14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328_14"/>
            <w:bookmarkStart w:id="14567" w:name="z4000_328_14"/>
            <w:bookmarkEnd w:id="14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328_15"/>
            <w:bookmarkStart w:id="14569" w:name="z4000_328_15"/>
            <w:bookmarkEnd w:id="14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2_04"/>
            <w:bookmarkStart w:id="14571" w:name="z4000_112_04"/>
            <w:bookmarkEnd w:id="14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2_08"/>
            <w:bookmarkStart w:id="14573" w:name="z4000_112_08"/>
            <w:bookmarkEnd w:id="14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112_09"/>
            <w:bookmarkStart w:id="14575" w:name="z4000_112_09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112_10"/>
            <w:bookmarkStart w:id="14577" w:name="z4000_112_10"/>
            <w:bookmarkEnd w:id="14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112_11"/>
            <w:bookmarkStart w:id="14579" w:name="z4000_112_11"/>
            <w:bookmarkEnd w:id="14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112_12"/>
            <w:bookmarkStart w:id="14581" w:name="z4000_112_12"/>
            <w:bookmarkEnd w:id="14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112_14"/>
            <w:bookmarkStart w:id="14583" w:name="z4000_112_14"/>
            <w:bookmarkEnd w:id="14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112_15"/>
            <w:bookmarkStart w:id="14585" w:name="z4000_112_15"/>
            <w:bookmarkEnd w:id="14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86" w:name="z4000_113_04"/>
            <w:bookmarkStart w:id="14587" w:name="z4000_113_04"/>
            <w:bookmarkEnd w:id="14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113_08"/>
            <w:bookmarkStart w:id="14589" w:name="z4000_113_08"/>
            <w:bookmarkEnd w:id="14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113_09"/>
            <w:bookmarkStart w:id="14591" w:name="z4000_113_09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113_10"/>
            <w:bookmarkStart w:id="14593" w:name="z4000_113_10"/>
            <w:bookmarkEnd w:id="14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113_11"/>
            <w:bookmarkStart w:id="14595" w:name="z4000_113_11"/>
            <w:bookmarkEnd w:id="14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113_12"/>
            <w:bookmarkStart w:id="14597" w:name="z4000_113_12"/>
            <w:bookmarkEnd w:id="14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113_14"/>
            <w:bookmarkStart w:id="14599" w:name="z4000_113_14"/>
            <w:bookmarkEnd w:id="14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113_15"/>
            <w:bookmarkStart w:id="14601" w:name="z4000_113_15"/>
            <w:bookmarkEnd w:id="14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114_04"/>
            <w:bookmarkStart w:id="14603" w:name="z4000_114_04"/>
            <w:bookmarkEnd w:id="14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114_08"/>
            <w:bookmarkStart w:id="14605" w:name="z4000_114_08"/>
            <w:bookmarkEnd w:id="14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114_09"/>
            <w:bookmarkStart w:id="14607" w:name="z4000_114_09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14_10"/>
            <w:bookmarkStart w:id="14609" w:name="z4000_114_10"/>
            <w:bookmarkEnd w:id="14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14_11"/>
            <w:bookmarkStart w:id="14611" w:name="z4000_114_11"/>
            <w:bookmarkEnd w:id="14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14_12"/>
            <w:bookmarkStart w:id="14613" w:name="z4000_114_12"/>
            <w:bookmarkEnd w:id="14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14_14"/>
            <w:bookmarkStart w:id="14615" w:name="z4000_114_14"/>
            <w:bookmarkEnd w:id="14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14_15"/>
            <w:bookmarkStart w:id="14617" w:name="z4000_114_15"/>
            <w:bookmarkEnd w:id="14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15_04"/>
            <w:bookmarkStart w:id="14619" w:name="z4000_115_04"/>
            <w:bookmarkEnd w:id="14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15_08"/>
            <w:bookmarkStart w:id="14621" w:name="z4000_115_08"/>
            <w:bookmarkEnd w:id="14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15_09"/>
            <w:bookmarkStart w:id="14623" w:name="z4000_115_09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15_10"/>
            <w:bookmarkStart w:id="14625" w:name="z4000_115_10"/>
            <w:bookmarkEnd w:id="14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15_11"/>
            <w:bookmarkStart w:id="14627" w:name="z4000_115_11"/>
            <w:bookmarkEnd w:id="1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15_12"/>
            <w:bookmarkStart w:id="14629" w:name="z4000_115_12"/>
            <w:bookmarkEnd w:id="14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15_14"/>
            <w:bookmarkStart w:id="14631" w:name="z4000_115_14"/>
            <w:bookmarkEnd w:id="14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15_15"/>
            <w:bookmarkStart w:id="14633" w:name="z4000_115_15"/>
            <w:bookmarkEnd w:id="14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16_04"/>
            <w:bookmarkStart w:id="14635" w:name="z4000_116_04"/>
            <w:bookmarkEnd w:id="14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16_08"/>
            <w:bookmarkStart w:id="14637" w:name="z4000_116_08"/>
            <w:bookmarkEnd w:id="14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16_09"/>
            <w:bookmarkStart w:id="14639" w:name="z4000_116_09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16_10"/>
            <w:bookmarkStart w:id="14641" w:name="z4000_116_10"/>
            <w:bookmarkEnd w:id="1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16_11"/>
            <w:bookmarkStart w:id="14643" w:name="z4000_116_11"/>
            <w:bookmarkEnd w:id="14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16_12"/>
            <w:bookmarkStart w:id="14645" w:name="z4000_116_12"/>
            <w:bookmarkEnd w:id="14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16_14"/>
            <w:bookmarkStart w:id="14647" w:name="z4000_116_14"/>
            <w:bookmarkEnd w:id="14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16_15"/>
            <w:bookmarkStart w:id="14649" w:name="z4000_116_15"/>
            <w:bookmarkEnd w:id="14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17_04"/>
            <w:bookmarkStart w:id="14651" w:name="z4000_117_04"/>
            <w:bookmarkEnd w:id="14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17_08"/>
            <w:bookmarkStart w:id="14653" w:name="z4000_117_08"/>
            <w:bookmarkEnd w:id="14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17_09"/>
            <w:bookmarkStart w:id="14655" w:name="z4000_117_09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17_10"/>
            <w:bookmarkStart w:id="14657" w:name="z4000_117_10"/>
            <w:bookmarkEnd w:id="14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17_11"/>
            <w:bookmarkStart w:id="14659" w:name="z4000_117_11"/>
            <w:bookmarkEnd w:id="14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17_12"/>
            <w:bookmarkStart w:id="14661" w:name="z4000_117_12"/>
            <w:bookmarkEnd w:id="14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17_14"/>
            <w:bookmarkStart w:id="14663" w:name="z4000_117_14"/>
            <w:bookmarkEnd w:id="14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17_15"/>
            <w:bookmarkStart w:id="14665" w:name="z4000_117_15"/>
            <w:bookmarkEnd w:id="14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18_04"/>
            <w:bookmarkStart w:id="14667" w:name="z4000_118_04"/>
            <w:bookmarkEnd w:id="14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18_08"/>
            <w:bookmarkStart w:id="14669" w:name="z4000_118_08"/>
            <w:bookmarkEnd w:id="14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18_09"/>
            <w:bookmarkStart w:id="14671" w:name="z4000_118_09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18_10"/>
            <w:bookmarkStart w:id="14673" w:name="z4000_118_10"/>
            <w:bookmarkEnd w:id="14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18_11"/>
            <w:bookmarkStart w:id="14675" w:name="z4000_118_11"/>
            <w:bookmarkEnd w:id="14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18_12"/>
            <w:bookmarkStart w:id="14677" w:name="z4000_118_12"/>
            <w:bookmarkEnd w:id="14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18_14"/>
            <w:bookmarkStart w:id="14679" w:name="z4000_118_14"/>
            <w:bookmarkEnd w:id="14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18_15"/>
            <w:bookmarkStart w:id="14681" w:name="z4000_118_15"/>
            <w:bookmarkEnd w:id="14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19_04"/>
            <w:bookmarkStart w:id="14683" w:name="z4000_119_04"/>
            <w:bookmarkEnd w:id="14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19_08"/>
            <w:bookmarkStart w:id="14685" w:name="z4000_119_08"/>
            <w:bookmarkEnd w:id="14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19_09"/>
            <w:bookmarkStart w:id="14687" w:name="z4000_119_09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19_10"/>
            <w:bookmarkStart w:id="14689" w:name="z4000_119_10"/>
            <w:bookmarkEnd w:id="14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19_11"/>
            <w:bookmarkStart w:id="14691" w:name="z4000_119_11"/>
            <w:bookmarkEnd w:id="14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19_12"/>
            <w:bookmarkStart w:id="14693" w:name="z4000_119_12"/>
            <w:bookmarkEnd w:id="14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19_14"/>
            <w:bookmarkStart w:id="14695" w:name="z4000_119_14"/>
            <w:bookmarkEnd w:id="14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19_15"/>
            <w:bookmarkStart w:id="14697" w:name="z4000_119_15"/>
            <w:bookmarkEnd w:id="14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355_04"/>
            <w:bookmarkStart w:id="14699" w:name="z4000_355_04"/>
            <w:bookmarkEnd w:id="14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355_08"/>
            <w:bookmarkStart w:id="14701" w:name="z4000_355_08"/>
            <w:bookmarkEnd w:id="14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55_09"/>
            <w:bookmarkStart w:id="14703" w:name="z4000_355_09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55_10"/>
            <w:bookmarkStart w:id="14705" w:name="z4000_355_10"/>
            <w:bookmarkEnd w:id="14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55_11"/>
            <w:bookmarkStart w:id="14707" w:name="z4000_355_11"/>
            <w:bookmarkEnd w:id="14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55_12"/>
            <w:bookmarkStart w:id="14709" w:name="z4000_355_12"/>
            <w:bookmarkEnd w:id="14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55_14"/>
            <w:bookmarkStart w:id="14711" w:name="z4000_355_14"/>
            <w:bookmarkEnd w:id="14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55_15"/>
            <w:bookmarkStart w:id="14713" w:name="z4000_355_15"/>
            <w:bookmarkEnd w:id="14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29_04"/>
            <w:bookmarkStart w:id="14715" w:name="z4000_329_04"/>
            <w:bookmarkEnd w:id="14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29_08"/>
            <w:bookmarkStart w:id="14717" w:name="z4000_329_08"/>
            <w:bookmarkEnd w:id="14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29_09"/>
            <w:bookmarkStart w:id="14719" w:name="z4000_329_09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29_10"/>
            <w:bookmarkStart w:id="14721" w:name="z4000_329_10"/>
            <w:bookmarkEnd w:id="14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29_11"/>
            <w:bookmarkStart w:id="14723" w:name="z4000_329_11"/>
            <w:bookmarkEnd w:id="14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29_12"/>
            <w:bookmarkStart w:id="14725" w:name="z4000_329_12"/>
            <w:bookmarkEnd w:id="14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29_14"/>
            <w:bookmarkStart w:id="14727" w:name="z4000_329_14"/>
            <w:bookmarkEnd w:id="14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29_15"/>
            <w:bookmarkStart w:id="14729" w:name="z4000_329_15"/>
            <w:bookmarkEnd w:id="14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730" w:name="z4000_120_04"/>
            <w:bookmarkStart w:id="14731" w:name="z4000_120_04"/>
            <w:bookmarkEnd w:id="14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0_08"/>
            <w:bookmarkStart w:id="14733" w:name="z4000_120_08"/>
            <w:bookmarkEnd w:id="14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0_09"/>
            <w:bookmarkStart w:id="14735" w:name="z4000_120_09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0_10"/>
            <w:bookmarkStart w:id="14737" w:name="z4000_120_10"/>
            <w:bookmarkEnd w:id="14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0_11"/>
            <w:bookmarkStart w:id="14739" w:name="z4000_120_11"/>
            <w:bookmarkEnd w:id="14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0_12"/>
            <w:bookmarkStart w:id="14741" w:name="z4000_120_12"/>
            <w:bookmarkEnd w:id="14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0_14"/>
            <w:bookmarkStart w:id="14743" w:name="z4000_120_14"/>
            <w:bookmarkEnd w:id="14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0_15"/>
            <w:bookmarkStart w:id="14745" w:name="z4000_120_15"/>
            <w:bookmarkEnd w:id="14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1_04"/>
            <w:bookmarkStart w:id="14747" w:name="z4000_121_04"/>
            <w:bookmarkEnd w:id="14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1_08"/>
            <w:bookmarkStart w:id="14749" w:name="z4000_121_08"/>
            <w:bookmarkEnd w:id="14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121_09"/>
            <w:bookmarkStart w:id="14751" w:name="z4000_121_09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121_10"/>
            <w:bookmarkStart w:id="14753" w:name="z4000_121_10"/>
            <w:bookmarkEnd w:id="14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121_11"/>
            <w:bookmarkStart w:id="14755" w:name="z4000_121_11"/>
            <w:bookmarkEnd w:id="14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121_12"/>
            <w:bookmarkStart w:id="14757" w:name="z4000_121_12"/>
            <w:bookmarkEnd w:id="14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121_14"/>
            <w:bookmarkStart w:id="14759" w:name="z4000_121_14"/>
            <w:bookmarkEnd w:id="14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121_15"/>
            <w:bookmarkStart w:id="14761" w:name="z4000_121_15"/>
            <w:bookmarkEnd w:id="14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122_04"/>
            <w:bookmarkStart w:id="14763" w:name="z4000_122_04"/>
            <w:bookmarkEnd w:id="14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122_08"/>
            <w:bookmarkStart w:id="14765" w:name="z4000_122_08"/>
            <w:bookmarkEnd w:id="14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2_09"/>
            <w:bookmarkStart w:id="14767" w:name="z4000_122_09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2_10"/>
            <w:bookmarkStart w:id="14769" w:name="z4000_122_10"/>
            <w:bookmarkEnd w:id="14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2_11"/>
            <w:bookmarkStart w:id="14771" w:name="z4000_122_11"/>
            <w:bookmarkEnd w:id="14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2_12"/>
            <w:bookmarkStart w:id="14773" w:name="z4000_122_12"/>
            <w:bookmarkEnd w:id="14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2_14"/>
            <w:bookmarkStart w:id="14775" w:name="z4000_122_14"/>
            <w:bookmarkEnd w:id="14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2_15"/>
            <w:bookmarkStart w:id="14777" w:name="z4000_122_15"/>
            <w:bookmarkEnd w:id="14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3_04"/>
            <w:bookmarkStart w:id="14779" w:name="z4000_123_04"/>
            <w:bookmarkEnd w:id="14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3_08"/>
            <w:bookmarkStart w:id="14781" w:name="z4000_123_08"/>
            <w:bookmarkEnd w:id="14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3_09"/>
            <w:bookmarkStart w:id="14783" w:name="z4000_123_09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3_10"/>
            <w:bookmarkStart w:id="14785" w:name="z4000_123_10"/>
            <w:bookmarkEnd w:id="14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3_11"/>
            <w:bookmarkStart w:id="14787" w:name="z4000_123_11"/>
            <w:bookmarkEnd w:id="14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3_12"/>
            <w:bookmarkStart w:id="14789" w:name="z4000_123_12"/>
            <w:bookmarkEnd w:id="14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3_14"/>
            <w:bookmarkStart w:id="14791" w:name="z4000_123_14"/>
            <w:bookmarkEnd w:id="14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3_15"/>
            <w:bookmarkStart w:id="14793" w:name="z4000_123_15"/>
            <w:bookmarkEnd w:id="14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4_04"/>
            <w:bookmarkStart w:id="14795" w:name="z4000_124_04"/>
            <w:bookmarkEnd w:id="14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4_08"/>
            <w:bookmarkStart w:id="14797" w:name="z4000_124_08"/>
            <w:bookmarkEnd w:id="14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124_09"/>
            <w:bookmarkStart w:id="14799" w:name="z4000_124_09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124_10"/>
            <w:bookmarkStart w:id="14801" w:name="z4000_124_10"/>
            <w:bookmarkEnd w:id="14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124_11"/>
            <w:bookmarkStart w:id="14803" w:name="z4000_124_11"/>
            <w:bookmarkEnd w:id="14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124_12"/>
            <w:bookmarkStart w:id="14805" w:name="z4000_124_12"/>
            <w:bookmarkEnd w:id="14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124_14"/>
            <w:bookmarkStart w:id="14807" w:name="z4000_124_14"/>
            <w:bookmarkEnd w:id="14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124_15"/>
            <w:bookmarkStart w:id="14809" w:name="z4000_124_15"/>
            <w:bookmarkEnd w:id="14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125_04"/>
            <w:bookmarkStart w:id="14811" w:name="z4000_125_04"/>
            <w:bookmarkEnd w:id="14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125_08"/>
            <w:bookmarkStart w:id="14813" w:name="z4000_125_08"/>
            <w:bookmarkEnd w:id="14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25_09"/>
            <w:bookmarkStart w:id="14815" w:name="z4000_125_09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25_10"/>
            <w:bookmarkStart w:id="14817" w:name="z4000_125_10"/>
            <w:bookmarkEnd w:id="14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25_11"/>
            <w:bookmarkStart w:id="14819" w:name="z4000_125_11"/>
            <w:bookmarkEnd w:id="14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25_12"/>
            <w:bookmarkStart w:id="14821" w:name="z4000_125_12"/>
            <w:bookmarkEnd w:id="14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25_14"/>
            <w:bookmarkStart w:id="14823" w:name="z4000_125_14"/>
            <w:bookmarkEnd w:id="14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25_15"/>
            <w:bookmarkStart w:id="14825" w:name="z4000_125_15"/>
            <w:bookmarkEnd w:id="14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30_04"/>
            <w:bookmarkStart w:id="14827" w:name="z4000_330_04"/>
            <w:bookmarkEnd w:id="14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30_08"/>
            <w:bookmarkStart w:id="14829" w:name="z4000_330_08"/>
            <w:bookmarkEnd w:id="14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30_09"/>
            <w:bookmarkStart w:id="14831" w:name="z4000_330_09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30_10"/>
            <w:bookmarkStart w:id="14833" w:name="z4000_330_10"/>
            <w:bookmarkEnd w:id="14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30_11"/>
            <w:bookmarkStart w:id="14835" w:name="z4000_330_11"/>
            <w:bookmarkEnd w:id="14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30_12"/>
            <w:bookmarkStart w:id="14837" w:name="z4000_330_12"/>
            <w:bookmarkEnd w:id="14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30_14"/>
            <w:bookmarkStart w:id="14839" w:name="z4000_330_14"/>
            <w:bookmarkEnd w:id="14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330_15"/>
            <w:bookmarkStart w:id="14841" w:name="z4000_330_15"/>
            <w:bookmarkEnd w:id="14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26_04"/>
            <w:bookmarkStart w:id="14843" w:name="z4000_126_04"/>
            <w:bookmarkEnd w:id="14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26_08"/>
            <w:bookmarkStart w:id="14845" w:name="z4000_126_08"/>
            <w:bookmarkEnd w:id="14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26_09"/>
            <w:bookmarkStart w:id="14847" w:name="z4000_126_09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26_10"/>
            <w:bookmarkStart w:id="14849" w:name="z4000_126_10"/>
            <w:bookmarkEnd w:id="14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26_11"/>
            <w:bookmarkStart w:id="14851" w:name="z4000_126_11"/>
            <w:bookmarkEnd w:id="14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26_12"/>
            <w:bookmarkStart w:id="14853" w:name="z4000_126_12"/>
            <w:bookmarkEnd w:id="14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26_14"/>
            <w:bookmarkStart w:id="14855" w:name="z4000_126_14"/>
            <w:bookmarkEnd w:id="14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26_15"/>
            <w:bookmarkStart w:id="14857" w:name="z4000_126_15"/>
            <w:bookmarkEnd w:id="14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27_04"/>
            <w:bookmarkStart w:id="14859" w:name="z4000_127_04"/>
            <w:bookmarkEnd w:id="14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27_08"/>
            <w:bookmarkStart w:id="14861" w:name="z4000_127_08"/>
            <w:bookmarkEnd w:id="14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27_09"/>
            <w:bookmarkStart w:id="14863" w:name="z4000_127_09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27_10"/>
            <w:bookmarkStart w:id="14865" w:name="z4000_127_10"/>
            <w:bookmarkEnd w:id="14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27_11"/>
            <w:bookmarkStart w:id="14867" w:name="z4000_127_11"/>
            <w:bookmarkEnd w:id="14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27_12"/>
            <w:bookmarkStart w:id="14869" w:name="z4000_127_12"/>
            <w:bookmarkEnd w:id="14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27_14"/>
            <w:bookmarkStart w:id="14871" w:name="z4000_127_14"/>
            <w:bookmarkEnd w:id="14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27_15"/>
            <w:bookmarkStart w:id="14873" w:name="z4000_127_15"/>
            <w:bookmarkEnd w:id="14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331_04"/>
            <w:bookmarkStart w:id="14875" w:name="z4000_331_04"/>
            <w:bookmarkEnd w:id="14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331_08"/>
            <w:bookmarkStart w:id="14877" w:name="z4000_331_08"/>
            <w:bookmarkEnd w:id="14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331_09"/>
            <w:bookmarkStart w:id="14879" w:name="z4000_331_09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331_10"/>
            <w:bookmarkStart w:id="14881" w:name="z4000_331_10"/>
            <w:bookmarkEnd w:id="14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331_11"/>
            <w:bookmarkStart w:id="14883" w:name="z4000_331_11"/>
            <w:bookmarkEnd w:id="14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331_12"/>
            <w:bookmarkStart w:id="14885" w:name="z4000_331_12"/>
            <w:bookmarkEnd w:id="14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331_14"/>
            <w:bookmarkStart w:id="14887" w:name="z4000_331_14"/>
            <w:bookmarkEnd w:id="14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331_15"/>
            <w:bookmarkStart w:id="14889" w:name="z4000_331_15"/>
            <w:bookmarkEnd w:id="14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28_04"/>
            <w:bookmarkStart w:id="14891" w:name="z4000_128_04"/>
            <w:bookmarkEnd w:id="14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28_08"/>
            <w:bookmarkStart w:id="14893" w:name="z4000_128_08"/>
            <w:bookmarkEnd w:id="14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128_09"/>
            <w:bookmarkStart w:id="14895" w:name="z4000_128_09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128_10"/>
            <w:bookmarkStart w:id="14897" w:name="z4000_128_10"/>
            <w:bookmarkEnd w:id="14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128_11"/>
            <w:bookmarkStart w:id="14899" w:name="z4000_128_11"/>
            <w:bookmarkEnd w:id="14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128_12"/>
            <w:bookmarkStart w:id="14901" w:name="z4000_128_12"/>
            <w:bookmarkEnd w:id="14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128_14"/>
            <w:bookmarkStart w:id="14903" w:name="z4000_128_14"/>
            <w:bookmarkEnd w:id="14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128_15"/>
            <w:bookmarkStart w:id="14905" w:name="z4000_128_15"/>
            <w:bookmarkEnd w:id="14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129_04"/>
            <w:bookmarkStart w:id="14907" w:name="z4000_129_04"/>
            <w:bookmarkEnd w:id="14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129_08"/>
            <w:bookmarkStart w:id="14909" w:name="z4000_129_08"/>
            <w:bookmarkEnd w:id="14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29_09"/>
            <w:bookmarkStart w:id="14911" w:name="z4000_129_09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29_10"/>
            <w:bookmarkStart w:id="14913" w:name="z4000_129_10"/>
            <w:bookmarkEnd w:id="14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29_11"/>
            <w:bookmarkStart w:id="14915" w:name="z4000_129_11"/>
            <w:bookmarkEnd w:id="14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29_12"/>
            <w:bookmarkStart w:id="14917" w:name="z4000_129_12"/>
            <w:bookmarkEnd w:id="14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29_14"/>
            <w:bookmarkStart w:id="14919" w:name="z4000_129_14"/>
            <w:bookmarkEnd w:id="14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29_15"/>
            <w:bookmarkStart w:id="14921" w:name="z4000_129_15"/>
            <w:bookmarkEnd w:id="14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332_04"/>
            <w:bookmarkStart w:id="14923" w:name="z4000_332_04"/>
            <w:bookmarkEnd w:id="14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332_08"/>
            <w:bookmarkStart w:id="14925" w:name="z4000_332_08"/>
            <w:bookmarkEnd w:id="14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332_09"/>
            <w:bookmarkStart w:id="14927" w:name="z4000_332_09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332_10"/>
            <w:bookmarkStart w:id="14929" w:name="z4000_332_10"/>
            <w:bookmarkEnd w:id="14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332_11"/>
            <w:bookmarkStart w:id="14931" w:name="z4000_332_11"/>
            <w:bookmarkEnd w:id="14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332_12"/>
            <w:bookmarkStart w:id="14933" w:name="z4000_332_12"/>
            <w:bookmarkEnd w:id="14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332_14"/>
            <w:bookmarkStart w:id="14935" w:name="z4000_332_14"/>
            <w:bookmarkEnd w:id="14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332_15"/>
            <w:bookmarkStart w:id="14937" w:name="z4000_332_15"/>
            <w:bookmarkEnd w:id="14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0_04"/>
            <w:bookmarkStart w:id="14939" w:name="z4000_130_04"/>
            <w:bookmarkEnd w:id="14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0_08"/>
            <w:bookmarkStart w:id="14941" w:name="z4000_130_08"/>
            <w:bookmarkEnd w:id="14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30_09"/>
            <w:bookmarkStart w:id="14943" w:name="z4000_130_09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30_10"/>
            <w:bookmarkStart w:id="14945" w:name="z4000_130_10"/>
            <w:bookmarkEnd w:id="14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30_11"/>
            <w:bookmarkStart w:id="14947" w:name="z4000_130_11"/>
            <w:bookmarkEnd w:id="14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30_12"/>
            <w:bookmarkStart w:id="14949" w:name="z4000_130_12"/>
            <w:bookmarkEnd w:id="14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30_14"/>
            <w:bookmarkStart w:id="14951" w:name="z4000_130_14"/>
            <w:bookmarkEnd w:id="14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30_15"/>
            <w:bookmarkStart w:id="14953" w:name="z4000_130_15"/>
            <w:bookmarkEnd w:id="14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31_04"/>
            <w:bookmarkStart w:id="14955" w:name="z4000_131_04"/>
            <w:bookmarkEnd w:id="14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31_08"/>
            <w:bookmarkStart w:id="14957" w:name="z4000_131_08"/>
            <w:bookmarkEnd w:id="14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31_09"/>
            <w:bookmarkStart w:id="14959" w:name="z4000_131_09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31_10"/>
            <w:bookmarkStart w:id="14961" w:name="z4000_131_10"/>
            <w:bookmarkEnd w:id="14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31_11"/>
            <w:bookmarkStart w:id="14963" w:name="z4000_131_11"/>
            <w:bookmarkEnd w:id="14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31_12"/>
            <w:bookmarkStart w:id="14965" w:name="z4000_131_12"/>
            <w:bookmarkEnd w:id="14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31_14"/>
            <w:bookmarkStart w:id="14967" w:name="z4000_131_14"/>
            <w:bookmarkEnd w:id="14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31_15"/>
            <w:bookmarkStart w:id="14969" w:name="z4000_131_15"/>
            <w:bookmarkEnd w:id="14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32_04"/>
            <w:bookmarkStart w:id="14971" w:name="z4000_132_04"/>
            <w:bookmarkEnd w:id="14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32_08"/>
            <w:bookmarkStart w:id="14973" w:name="z4000_132_08"/>
            <w:bookmarkEnd w:id="14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132_09"/>
            <w:bookmarkStart w:id="14975" w:name="z4000_132_09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132_10"/>
            <w:bookmarkStart w:id="14977" w:name="z4000_132_10"/>
            <w:bookmarkEnd w:id="14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132_11"/>
            <w:bookmarkStart w:id="14979" w:name="z4000_132_11"/>
            <w:bookmarkEnd w:id="14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132_12"/>
            <w:bookmarkStart w:id="14981" w:name="z4000_132_12"/>
            <w:bookmarkEnd w:id="14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132_14"/>
            <w:bookmarkStart w:id="14983" w:name="z4000_132_14"/>
            <w:bookmarkEnd w:id="14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132_15"/>
            <w:bookmarkStart w:id="14985" w:name="z4000_132_15"/>
            <w:bookmarkEnd w:id="14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133_04"/>
            <w:bookmarkStart w:id="14987" w:name="z4000_133_04"/>
            <w:bookmarkEnd w:id="14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133_08"/>
            <w:bookmarkStart w:id="14989" w:name="z4000_133_08"/>
            <w:bookmarkEnd w:id="14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133_09"/>
            <w:bookmarkStart w:id="14991" w:name="z4000_133_09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133_10"/>
            <w:bookmarkStart w:id="14993" w:name="z4000_133_10"/>
            <w:bookmarkEnd w:id="14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133_11"/>
            <w:bookmarkStart w:id="14995" w:name="z4000_133_11"/>
            <w:bookmarkEnd w:id="14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133_12"/>
            <w:bookmarkStart w:id="14997" w:name="z4000_133_12"/>
            <w:bookmarkEnd w:id="14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133_14"/>
            <w:bookmarkStart w:id="14999" w:name="z4000_133_14"/>
            <w:bookmarkEnd w:id="14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133_15"/>
            <w:bookmarkStart w:id="15001" w:name="z4000_133_15"/>
            <w:bookmarkEnd w:id="15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134_04"/>
            <w:bookmarkStart w:id="15003" w:name="z4000_134_04"/>
            <w:bookmarkEnd w:id="15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134_08"/>
            <w:bookmarkStart w:id="15005" w:name="z4000_134_08"/>
            <w:bookmarkEnd w:id="15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134_09"/>
            <w:bookmarkStart w:id="15007" w:name="z4000_134_09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134_10"/>
            <w:bookmarkStart w:id="15009" w:name="z4000_134_10"/>
            <w:bookmarkEnd w:id="15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134_11"/>
            <w:bookmarkStart w:id="15011" w:name="z4000_134_11"/>
            <w:bookmarkEnd w:id="15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134_12"/>
            <w:bookmarkStart w:id="15013" w:name="z4000_134_12"/>
            <w:bookmarkEnd w:id="15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134_14"/>
            <w:bookmarkStart w:id="15015" w:name="z4000_134_14"/>
            <w:bookmarkEnd w:id="15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134_15"/>
            <w:bookmarkStart w:id="15017" w:name="z4000_134_15"/>
            <w:bookmarkEnd w:id="15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3_04"/>
            <w:bookmarkStart w:id="15019" w:name="z4000_333_04"/>
            <w:bookmarkEnd w:id="15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3_08"/>
            <w:bookmarkStart w:id="15021" w:name="z4000_333_08"/>
            <w:bookmarkEnd w:id="15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333_09"/>
            <w:bookmarkStart w:id="15023" w:name="z4000_333_09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333_10"/>
            <w:bookmarkStart w:id="15025" w:name="z4000_333_10"/>
            <w:bookmarkEnd w:id="15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333_11"/>
            <w:bookmarkStart w:id="15027" w:name="z4000_333_11"/>
            <w:bookmarkEnd w:id="15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333_12"/>
            <w:bookmarkStart w:id="15029" w:name="z4000_333_12"/>
            <w:bookmarkEnd w:id="15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333_14"/>
            <w:bookmarkStart w:id="15031" w:name="z4000_333_14"/>
            <w:bookmarkEnd w:id="15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33_15"/>
            <w:bookmarkStart w:id="15033" w:name="z4000_333_15"/>
            <w:bookmarkEnd w:id="15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35_04"/>
            <w:bookmarkStart w:id="15035" w:name="z4000_135_04"/>
            <w:bookmarkEnd w:id="15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35_08"/>
            <w:bookmarkStart w:id="15037" w:name="z4000_135_08"/>
            <w:bookmarkEnd w:id="15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135_09"/>
            <w:bookmarkStart w:id="15039" w:name="z4000_135_09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135_10"/>
            <w:bookmarkStart w:id="15041" w:name="z4000_135_10"/>
            <w:bookmarkEnd w:id="15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135_11"/>
            <w:bookmarkStart w:id="15043" w:name="z4000_135_11"/>
            <w:bookmarkEnd w:id="15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135_12"/>
            <w:bookmarkStart w:id="15045" w:name="z4000_135_12"/>
            <w:bookmarkEnd w:id="15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135_14"/>
            <w:bookmarkStart w:id="15047" w:name="z4000_135_14"/>
            <w:bookmarkEnd w:id="15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135_15"/>
            <w:bookmarkStart w:id="15049" w:name="z4000_135_15"/>
            <w:bookmarkEnd w:id="15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136_04"/>
            <w:bookmarkStart w:id="15051" w:name="z4000_136_04"/>
            <w:bookmarkEnd w:id="15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136_08"/>
            <w:bookmarkStart w:id="15053" w:name="z4000_136_08"/>
            <w:bookmarkEnd w:id="15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36_09"/>
            <w:bookmarkStart w:id="15055" w:name="z4000_136_09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36_10"/>
            <w:bookmarkStart w:id="15057" w:name="z4000_136_10"/>
            <w:bookmarkEnd w:id="15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36_11"/>
            <w:bookmarkStart w:id="15059" w:name="z4000_136_11"/>
            <w:bookmarkEnd w:id="15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36_12"/>
            <w:bookmarkStart w:id="15061" w:name="z4000_136_12"/>
            <w:bookmarkEnd w:id="15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36_14"/>
            <w:bookmarkStart w:id="15063" w:name="z4000_136_14"/>
            <w:bookmarkEnd w:id="15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36_15"/>
            <w:bookmarkStart w:id="15065" w:name="z4000_136_15"/>
            <w:bookmarkEnd w:id="15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0_04"/>
            <w:bookmarkStart w:id="15067" w:name="z4000_140_04"/>
            <w:bookmarkEnd w:id="15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0_08"/>
            <w:bookmarkStart w:id="15069" w:name="z4000_140_08"/>
            <w:bookmarkEnd w:id="15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0_09"/>
            <w:bookmarkStart w:id="15071" w:name="z4000_140_09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0_10"/>
            <w:bookmarkStart w:id="15073" w:name="z4000_140_10"/>
            <w:bookmarkEnd w:id="15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0_11"/>
            <w:bookmarkStart w:id="15075" w:name="z4000_140_11"/>
            <w:bookmarkEnd w:id="15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0_12"/>
            <w:bookmarkStart w:id="15077" w:name="z4000_140_12"/>
            <w:bookmarkEnd w:id="15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0_14"/>
            <w:bookmarkStart w:id="15079" w:name="z4000_140_14"/>
            <w:bookmarkEnd w:id="15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0_15"/>
            <w:bookmarkStart w:id="15081" w:name="z4000_140_15"/>
            <w:bookmarkEnd w:id="15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1_04"/>
            <w:bookmarkStart w:id="15083" w:name="z4000_141_04"/>
            <w:bookmarkEnd w:id="15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1_08"/>
            <w:bookmarkStart w:id="15085" w:name="z4000_141_08"/>
            <w:bookmarkEnd w:id="15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141_09"/>
            <w:bookmarkStart w:id="15087" w:name="z4000_141_09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141_10"/>
            <w:bookmarkStart w:id="15089" w:name="z4000_141_10"/>
            <w:bookmarkEnd w:id="15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141_11"/>
            <w:bookmarkStart w:id="15091" w:name="z4000_141_11"/>
            <w:bookmarkEnd w:id="15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141_12"/>
            <w:bookmarkStart w:id="15093" w:name="z4000_141_12"/>
            <w:bookmarkEnd w:id="15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141_14"/>
            <w:bookmarkStart w:id="15095" w:name="z4000_141_14"/>
            <w:bookmarkEnd w:id="15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141_15"/>
            <w:bookmarkStart w:id="15097" w:name="z4000_141_15"/>
            <w:bookmarkEnd w:id="15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34_04"/>
            <w:bookmarkStart w:id="15099" w:name="z4000_334_04"/>
            <w:bookmarkEnd w:id="15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34_08"/>
            <w:bookmarkStart w:id="15101" w:name="z4000_334_08"/>
            <w:bookmarkEnd w:id="15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34_09"/>
            <w:bookmarkStart w:id="15103" w:name="z4000_334_09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34_10"/>
            <w:bookmarkStart w:id="15105" w:name="z4000_334_10"/>
            <w:bookmarkEnd w:id="15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34_11"/>
            <w:bookmarkStart w:id="15107" w:name="z4000_334_11"/>
            <w:bookmarkEnd w:id="15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34_12"/>
            <w:bookmarkStart w:id="15109" w:name="z4000_334_12"/>
            <w:bookmarkEnd w:id="15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34_14"/>
            <w:bookmarkStart w:id="15111" w:name="z4000_334_14"/>
            <w:bookmarkEnd w:id="15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34_15"/>
            <w:bookmarkStart w:id="15113" w:name="z4000_334_15"/>
            <w:bookmarkEnd w:id="15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35_04"/>
            <w:bookmarkStart w:id="15115" w:name="z4000_335_04"/>
            <w:bookmarkEnd w:id="15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35_08"/>
            <w:bookmarkStart w:id="15117" w:name="z4000_335_08"/>
            <w:bookmarkEnd w:id="15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35_09"/>
            <w:bookmarkStart w:id="15119" w:name="z4000_335_09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35_10"/>
            <w:bookmarkStart w:id="15121" w:name="z4000_335_10"/>
            <w:bookmarkEnd w:id="1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35_11"/>
            <w:bookmarkStart w:id="15123" w:name="z4000_335_11"/>
            <w:bookmarkEnd w:id="15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35_12"/>
            <w:bookmarkStart w:id="15125" w:name="z4000_335_12"/>
            <w:bookmarkEnd w:id="15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35_14"/>
            <w:bookmarkStart w:id="15127" w:name="z4000_335_14"/>
            <w:bookmarkEnd w:id="15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335_15"/>
            <w:bookmarkStart w:id="15129" w:name="z4000_335_15"/>
            <w:bookmarkEnd w:id="15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337_04"/>
            <w:bookmarkStart w:id="15131" w:name="z4000_337_04"/>
            <w:bookmarkEnd w:id="15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337_08"/>
            <w:bookmarkStart w:id="15133" w:name="z4000_337_08"/>
            <w:bookmarkEnd w:id="15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7_09"/>
            <w:bookmarkStart w:id="15135" w:name="z4000_337_09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7_10"/>
            <w:bookmarkStart w:id="15137" w:name="z4000_337_10"/>
            <w:bookmarkEnd w:id="15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7_11"/>
            <w:bookmarkStart w:id="15139" w:name="z4000_337_11"/>
            <w:bookmarkEnd w:id="15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7_12"/>
            <w:bookmarkStart w:id="15141" w:name="z4000_337_12"/>
            <w:bookmarkEnd w:id="1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7_14"/>
            <w:bookmarkStart w:id="15143" w:name="z4000_337_14"/>
            <w:bookmarkEnd w:id="15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7_15"/>
            <w:bookmarkStart w:id="15145" w:name="z4000_337_15"/>
            <w:bookmarkEnd w:id="15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142_04"/>
            <w:bookmarkStart w:id="15147" w:name="z4000_142_04"/>
            <w:bookmarkEnd w:id="15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142_08"/>
            <w:bookmarkStart w:id="15149" w:name="z4000_142_08"/>
            <w:bookmarkEnd w:id="15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42_09"/>
            <w:bookmarkStart w:id="15151" w:name="z4000_142_09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42_10"/>
            <w:bookmarkStart w:id="15153" w:name="z4000_142_10"/>
            <w:bookmarkEnd w:id="15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42_11"/>
            <w:bookmarkStart w:id="15155" w:name="z4000_142_11"/>
            <w:bookmarkEnd w:id="15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42_12"/>
            <w:bookmarkStart w:id="15157" w:name="z4000_142_12"/>
            <w:bookmarkEnd w:id="15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42_14"/>
            <w:bookmarkStart w:id="15159" w:name="z4000_142_14"/>
            <w:bookmarkEnd w:id="15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42_15"/>
            <w:bookmarkStart w:id="15161" w:name="z4000_142_15"/>
            <w:bookmarkEnd w:id="15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7_04"/>
            <w:bookmarkStart w:id="15163" w:name="z4000_357_04"/>
            <w:bookmarkEnd w:id="15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7_08"/>
            <w:bookmarkStart w:id="15165" w:name="z4000_357_08"/>
            <w:bookmarkEnd w:id="15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7_09"/>
            <w:bookmarkStart w:id="15167" w:name="z4000_357_09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7_10"/>
            <w:bookmarkStart w:id="15169" w:name="z4000_357_10"/>
            <w:bookmarkEnd w:id="15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7_11"/>
            <w:bookmarkStart w:id="15171" w:name="z4000_357_11"/>
            <w:bookmarkEnd w:id="15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7_12"/>
            <w:bookmarkStart w:id="15173" w:name="z4000_357_12"/>
            <w:bookmarkEnd w:id="15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7_14"/>
            <w:bookmarkStart w:id="15175" w:name="z4000_357_14"/>
            <w:bookmarkEnd w:id="15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57_15"/>
            <w:bookmarkStart w:id="15177" w:name="z4000_357_15"/>
            <w:bookmarkEnd w:id="15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43_04"/>
            <w:bookmarkStart w:id="15179" w:name="z4000_143_04"/>
            <w:bookmarkEnd w:id="15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43_08"/>
            <w:bookmarkStart w:id="15181" w:name="z4000_143_08"/>
            <w:bookmarkEnd w:id="15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43_09"/>
            <w:bookmarkStart w:id="15183" w:name="z4000_143_09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43_10"/>
            <w:bookmarkStart w:id="15185" w:name="z4000_143_10"/>
            <w:bookmarkEnd w:id="15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43_11"/>
            <w:bookmarkStart w:id="15187" w:name="z4000_143_11"/>
            <w:bookmarkEnd w:id="15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43_12"/>
            <w:bookmarkStart w:id="15189" w:name="z4000_143_12"/>
            <w:bookmarkEnd w:id="15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43_14"/>
            <w:bookmarkStart w:id="15191" w:name="z4000_143_14"/>
            <w:bookmarkEnd w:id="15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43_15"/>
            <w:bookmarkStart w:id="15193" w:name="z4000_143_15"/>
            <w:bookmarkEnd w:id="15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44_04"/>
            <w:bookmarkStart w:id="15195" w:name="z4000_144_04"/>
            <w:bookmarkEnd w:id="1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44_08"/>
            <w:bookmarkStart w:id="15197" w:name="z4000_144_08"/>
            <w:bookmarkEnd w:id="15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44_09"/>
            <w:bookmarkStart w:id="15199" w:name="z4000_144_09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44_10"/>
            <w:bookmarkStart w:id="15201" w:name="z4000_144_10"/>
            <w:bookmarkEnd w:id="15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44_11"/>
            <w:bookmarkStart w:id="15203" w:name="z4000_144_11"/>
            <w:bookmarkEnd w:id="15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44_12"/>
            <w:bookmarkStart w:id="15205" w:name="z4000_144_12"/>
            <w:bookmarkEnd w:id="15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44_14"/>
            <w:bookmarkStart w:id="15207" w:name="z4000_144_14"/>
            <w:bookmarkEnd w:id="15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44_15"/>
            <w:bookmarkStart w:id="15209" w:name="z4000_144_15"/>
            <w:bookmarkEnd w:id="15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58_04"/>
            <w:bookmarkStart w:id="15211" w:name="z4000_358_04"/>
            <w:bookmarkEnd w:id="15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58_08"/>
            <w:bookmarkStart w:id="15213" w:name="z4000_358_08"/>
            <w:bookmarkEnd w:id="15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358_09"/>
            <w:bookmarkStart w:id="15215" w:name="z4000_358_09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358_10"/>
            <w:bookmarkStart w:id="15217" w:name="z4000_358_10"/>
            <w:bookmarkEnd w:id="15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358_11"/>
            <w:bookmarkStart w:id="15219" w:name="z4000_358_11"/>
            <w:bookmarkEnd w:id="15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358_12"/>
            <w:bookmarkStart w:id="15221" w:name="z4000_358_12"/>
            <w:bookmarkEnd w:id="1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358_14"/>
            <w:bookmarkStart w:id="15223" w:name="z4000_358_14"/>
            <w:bookmarkEnd w:id="15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358_15"/>
            <w:bookmarkStart w:id="15225" w:name="z4000_358_15"/>
            <w:bookmarkEnd w:id="15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45_04"/>
            <w:bookmarkStart w:id="15227" w:name="z4000_145_04"/>
            <w:bookmarkEnd w:id="15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45_08"/>
            <w:bookmarkStart w:id="15229" w:name="z4000_145_08"/>
            <w:bookmarkEnd w:id="15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45_09"/>
            <w:bookmarkStart w:id="15231" w:name="z4000_145_09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45_10"/>
            <w:bookmarkStart w:id="15233" w:name="z4000_145_10"/>
            <w:bookmarkEnd w:id="15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45_11"/>
            <w:bookmarkStart w:id="15235" w:name="z4000_145_11"/>
            <w:bookmarkEnd w:id="15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45_12"/>
            <w:bookmarkStart w:id="15237" w:name="z4000_145_12"/>
            <w:bookmarkEnd w:id="1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45_14"/>
            <w:bookmarkStart w:id="15239" w:name="z4000_145_14"/>
            <w:bookmarkEnd w:id="15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45_15"/>
            <w:bookmarkStart w:id="15241" w:name="z4000_145_15"/>
            <w:bookmarkEnd w:id="15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46_04"/>
            <w:bookmarkStart w:id="15243" w:name="z4000_146_04"/>
            <w:bookmarkEnd w:id="15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46_08"/>
            <w:bookmarkStart w:id="15245" w:name="z4000_146_08"/>
            <w:bookmarkEnd w:id="15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46_09"/>
            <w:bookmarkStart w:id="15247" w:name="z4000_146_09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46_10"/>
            <w:bookmarkStart w:id="15249" w:name="z4000_146_10"/>
            <w:bookmarkEnd w:id="15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46_11"/>
            <w:bookmarkStart w:id="15251" w:name="z4000_146_11"/>
            <w:bookmarkEnd w:id="15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46_12"/>
            <w:bookmarkStart w:id="15253" w:name="z4000_146_12"/>
            <w:bookmarkEnd w:id="15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46_14"/>
            <w:bookmarkStart w:id="15255" w:name="z4000_146_14"/>
            <w:bookmarkEnd w:id="15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46_15"/>
            <w:bookmarkStart w:id="15257" w:name="z4000_146_15"/>
            <w:bookmarkEnd w:id="15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338_04"/>
            <w:bookmarkStart w:id="15259" w:name="z4000_338_04"/>
            <w:bookmarkEnd w:id="15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338_08"/>
            <w:bookmarkStart w:id="15261" w:name="z4000_338_08"/>
            <w:bookmarkEnd w:id="15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338_09"/>
            <w:bookmarkStart w:id="15263" w:name="z4000_338_09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338_10"/>
            <w:bookmarkStart w:id="15265" w:name="z4000_338_10"/>
            <w:bookmarkEnd w:id="15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338_11"/>
            <w:bookmarkStart w:id="15267" w:name="z4000_338_11"/>
            <w:bookmarkEnd w:id="15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338_12"/>
            <w:bookmarkStart w:id="15269" w:name="z4000_338_12"/>
            <w:bookmarkEnd w:id="15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338_14"/>
            <w:bookmarkStart w:id="15271" w:name="z4000_338_14"/>
            <w:bookmarkEnd w:id="15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338_15"/>
            <w:bookmarkStart w:id="15273" w:name="z4000_338_15"/>
            <w:bookmarkEnd w:id="15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0_04"/>
            <w:bookmarkStart w:id="15275" w:name="z4000_150_04"/>
            <w:bookmarkEnd w:id="15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0_08"/>
            <w:bookmarkStart w:id="15277" w:name="z4000_150_08"/>
            <w:bookmarkEnd w:id="1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150_09"/>
            <w:bookmarkStart w:id="15279" w:name="z4000_150_09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150_10"/>
            <w:bookmarkStart w:id="15281" w:name="z4000_150_10"/>
            <w:bookmarkEnd w:id="15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150_11"/>
            <w:bookmarkStart w:id="15283" w:name="z4000_150_11"/>
            <w:bookmarkEnd w:id="1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150_12"/>
            <w:bookmarkStart w:id="15285" w:name="z4000_150_12"/>
            <w:bookmarkEnd w:id="15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150_14"/>
            <w:bookmarkStart w:id="15287" w:name="z4000_150_14"/>
            <w:bookmarkEnd w:id="15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150_15"/>
            <w:bookmarkStart w:id="15289" w:name="z4000_150_15"/>
            <w:bookmarkEnd w:id="15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151_04"/>
            <w:bookmarkStart w:id="15291" w:name="z4000_151_04"/>
            <w:bookmarkEnd w:id="15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151_08"/>
            <w:bookmarkStart w:id="15293" w:name="z4000_151_08"/>
            <w:bookmarkEnd w:id="15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1_09"/>
            <w:bookmarkStart w:id="15295" w:name="z4000_151_09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1_10"/>
            <w:bookmarkStart w:id="15297" w:name="z4000_151_10"/>
            <w:bookmarkEnd w:id="1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1_11"/>
            <w:bookmarkStart w:id="15299" w:name="z4000_151_11"/>
            <w:bookmarkEnd w:id="15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1_12"/>
            <w:bookmarkStart w:id="15301" w:name="z4000_151_12"/>
            <w:bookmarkEnd w:id="15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1_14"/>
            <w:bookmarkStart w:id="15303" w:name="z4000_151_14"/>
            <w:bookmarkEnd w:id="15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1_15"/>
            <w:bookmarkStart w:id="15305" w:name="z4000_151_15"/>
            <w:bookmarkEnd w:id="15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2_04"/>
            <w:bookmarkStart w:id="15307" w:name="z4000_152_04"/>
            <w:bookmarkEnd w:id="15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2_08"/>
            <w:bookmarkStart w:id="15309" w:name="z4000_152_08"/>
            <w:bookmarkEnd w:id="15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152_09"/>
            <w:bookmarkStart w:id="15311" w:name="z4000_152_09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152_10"/>
            <w:bookmarkStart w:id="15313" w:name="z4000_152_10"/>
            <w:bookmarkEnd w:id="15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152_11"/>
            <w:bookmarkStart w:id="15315" w:name="z4000_152_11"/>
            <w:bookmarkEnd w:id="15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152_12"/>
            <w:bookmarkStart w:id="15317" w:name="z4000_152_12"/>
            <w:bookmarkEnd w:id="1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152_14"/>
            <w:bookmarkStart w:id="15319" w:name="z4000_152_14"/>
            <w:bookmarkEnd w:id="15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152_15"/>
            <w:bookmarkStart w:id="15321" w:name="z4000_152_15"/>
            <w:bookmarkEnd w:id="15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153_04"/>
            <w:bookmarkStart w:id="15323" w:name="z4000_153_04"/>
            <w:bookmarkEnd w:id="15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153_08"/>
            <w:bookmarkStart w:id="15325" w:name="z4000_153_08"/>
            <w:bookmarkEnd w:id="15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153_09"/>
            <w:bookmarkStart w:id="15327" w:name="z4000_153_09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153_10"/>
            <w:bookmarkStart w:id="15329" w:name="z4000_153_10"/>
            <w:bookmarkEnd w:id="15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153_11"/>
            <w:bookmarkStart w:id="15331" w:name="z4000_153_11"/>
            <w:bookmarkEnd w:id="15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153_12"/>
            <w:bookmarkStart w:id="15333" w:name="z4000_153_12"/>
            <w:bookmarkEnd w:id="15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153_14"/>
            <w:bookmarkStart w:id="15335" w:name="z4000_153_14"/>
            <w:bookmarkEnd w:id="15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153_15"/>
            <w:bookmarkStart w:id="15337" w:name="z4000_153_15"/>
            <w:bookmarkEnd w:id="15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38" w:name="z4000_154_04"/>
            <w:bookmarkStart w:id="15339" w:name="z4000_154_04"/>
            <w:bookmarkEnd w:id="15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154_08"/>
            <w:bookmarkStart w:id="15341" w:name="z4000_154_08"/>
            <w:bookmarkEnd w:id="15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54_09"/>
            <w:bookmarkStart w:id="15343" w:name="z4000_154_09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54_10"/>
            <w:bookmarkStart w:id="15345" w:name="z4000_154_10"/>
            <w:bookmarkEnd w:id="15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54_11"/>
            <w:bookmarkStart w:id="15347" w:name="z4000_154_11"/>
            <w:bookmarkEnd w:id="15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54_12"/>
            <w:bookmarkStart w:id="15349" w:name="z4000_154_12"/>
            <w:bookmarkEnd w:id="15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54_14"/>
            <w:bookmarkStart w:id="15351" w:name="z4000_154_14"/>
            <w:bookmarkEnd w:id="15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54_15"/>
            <w:bookmarkStart w:id="15353" w:name="z4000_154_15"/>
            <w:bookmarkEnd w:id="15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55_04"/>
            <w:bookmarkStart w:id="15355" w:name="z4000_155_04"/>
            <w:bookmarkEnd w:id="15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55_08"/>
            <w:bookmarkStart w:id="15357" w:name="z4000_155_08"/>
            <w:bookmarkEnd w:id="15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55_09"/>
            <w:bookmarkStart w:id="15359" w:name="z4000_155_09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55_10"/>
            <w:bookmarkStart w:id="15361" w:name="z4000_155_10"/>
            <w:bookmarkEnd w:id="15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55_11"/>
            <w:bookmarkStart w:id="15363" w:name="z4000_155_11"/>
            <w:bookmarkEnd w:id="15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55_12"/>
            <w:bookmarkStart w:id="15365" w:name="z4000_155_12"/>
            <w:bookmarkEnd w:id="1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55_14"/>
            <w:bookmarkStart w:id="15367" w:name="z4000_155_14"/>
            <w:bookmarkEnd w:id="15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55_15"/>
            <w:bookmarkStart w:id="15369" w:name="z4000_155_15"/>
            <w:bookmarkEnd w:id="15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57_04"/>
            <w:bookmarkStart w:id="15371" w:name="z4000_157_04"/>
            <w:bookmarkEnd w:id="1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57_08"/>
            <w:bookmarkStart w:id="15373" w:name="z4000_157_08"/>
            <w:bookmarkEnd w:id="15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57_09"/>
            <w:bookmarkStart w:id="15375" w:name="z4000_157_09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57_10"/>
            <w:bookmarkStart w:id="15377" w:name="z4000_157_10"/>
            <w:bookmarkEnd w:id="15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57_11"/>
            <w:bookmarkStart w:id="15379" w:name="z4000_157_11"/>
            <w:bookmarkEnd w:id="15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57_12"/>
            <w:bookmarkStart w:id="15381" w:name="z4000_157_12"/>
            <w:bookmarkEnd w:id="15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57_14"/>
            <w:bookmarkStart w:id="15383" w:name="z4000_157_14"/>
            <w:bookmarkEnd w:id="15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57_15"/>
            <w:bookmarkStart w:id="15385" w:name="z4000_157_15"/>
            <w:bookmarkEnd w:id="15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6" w:name="z4000_158_04"/>
            <w:bookmarkStart w:id="15387" w:name="z4000_158_04"/>
            <w:bookmarkEnd w:id="15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58_08"/>
            <w:bookmarkStart w:id="15389" w:name="z4000_158_08"/>
            <w:bookmarkEnd w:id="15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58_09"/>
            <w:bookmarkStart w:id="15391" w:name="z4000_158_09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58_10"/>
            <w:bookmarkStart w:id="15393" w:name="z4000_158_10"/>
            <w:bookmarkEnd w:id="15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58_11"/>
            <w:bookmarkStart w:id="15395" w:name="z4000_158_11"/>
            <w:bookmarkEnd w:id="15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58_12"/>
            <w:bookmarkStart w:id="15397" w:name="z4000_158_12"/>
            <w:bookmarkEnd w:id="1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58_14"/>
            <w:bookmarkStart w:id="15399" w:name="z4000_158_14"/>
            <w:bookmarkEnd w:id="15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58_15"/>
            <w:bookmarkStart w:id="15401" w:name="z4000_158_15"/>
            <w:bookmarkEnd w:id="15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39_04"/>
            <w:bookmarkStart w:id="15403" w:name="z4000_339_04"/>
            <w:bookmarkEnd w:id="15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39_08"/>
            <w:bookmarkStart w:id="15405" w:name="z4000_339_08"/>
            <w:bookmarkEnd w:id="15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39_09"/>
            <w:bookmarkStart w:id="15407" w:name="z4000_339_09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39_10"/>
            <w:bookmarkStart w:id="15409" w:name="z4000_339_10"/>
            <w:bookmarkEnd w:id="15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39_11"/>
            <w:bookmarkStart w:id="15411" w:name="z4000_339_11"/>
            <w:bookmarkEnd w:id="15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39_12"/>
            <w:bookmarkStart w:id="15413" w:name="z4000_339_12"/>
            <w:bookmarkEnd w:id="1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39_14"/>
            <w:bookmarkStart w:id="15415" w:name="z4000_339_14"/>
            <w:bookmarkEnd w:id="15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39_15"/>
            <w:bookmarkStart w:id="15417" w:name="z4000_339_15"/>
            <w:bookmarkEnd w:id="15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59_04"/>
            <w:bookmarkStart w:id="15419" w:name="z4000_159_04"/>
            <w:bookmarkEnd w:id="15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59_08"/>
            <w:bookmarkStart w:id="15421" w:name="z4000_159_08"/>
            <w:bookmarkEnd w:id="15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59_09"/>
            <w:bookmarkStart w:id="15423" w:name="z4000_159_09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59_10"/>
            <w:bookmarkStart w:id="15425" w:name="z4000_159_10"/>
            <w:bookmarkEnd w:id="15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59_11"/>
            <w:bookmarkStart w:id="15427" w:name="z4000_159_11"/>
            <w:bookmarkEnd w:id="15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59_12"/>
            <w:bookmarkStart w:id="15429" w:name="z4000_159_12"/>
            <w:bookmarkEnd w:id="15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59_14"/>
            <w:bookmarkStart w:id="15431" w:name="z4000_159_14"/>
            <w:bookmarkEnd w:id="15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59_15"/>
            <w:bookmarkStart w:id="15433" w:name="z4000_159_15"/>
            <w:bookmarkEnd w:id="15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48_04"/>
            <w:bookmarkStart w:id="15435" w:name="z4000_348_04"/>
            <w:bookmarkEnd w:id="15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48_08"/>
            <w:bookmarkStart w:id="15437" w:name="z4000_348_08"/>
            <w:bookmarkEnd w:id="15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48_09"/>
            <w:bookmarkStart w:id="15439" w:name="z4000_348_09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48_10"/>
            <w:bookmarkStart w:id="15441" w:name="z4000_348_10"/>
            <w:bookmarkEnd w:id="15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48_11"/>
            <w:bookmarkStart w:id="15443" w:name="z4000_348_11"/>
            <w:bookmarkEnd w:id="15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48_12"/>
            <w:bookmarkStart w:id="15445" w:name="z4000_348_12"/>
            <w:bookmarkEnd w:id="15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48_14"/>
            <w:bookmarkStart w:id="15447" w:name="z4000_348_14"/>
            <w:bookmarkEnd w:id="15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48_15"/>
            <w:bookmarkStart w:id="15449" w:name="z4000_348_15"/>
            <w:bookmarkEnd w:id="15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44_04"/>
            <w:bookmarkStart w:id="15451" w:name="z4000_344_04"/>
            <w:bookmarkEnd w:id="15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44_08"/>
            <w:bookmarkStart w:id="15453" w:name="z4000_344_08"/>
            <w:bookmarkEnd w:id="1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44_09"/>
            <w:bookmarkStart w:id="15455" w:name="z4000_344_09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44_10"/>
            <w:bookmarkStart w:id="15457" w:name="z4000_344_10"/>
            <w:bookmarkEnd w:id="15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44_11"/>
            <w:bookmarkStart w:id="15459" w:name="z4000_344_11"/>
            <w:bookmarkEnd w:id="1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44_12"/>
            <w:bookmarkStart w:id="15461" w:name="z4000_344_12"/>
            <w:bookmarkEnd w:id="15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44_14"/>
            <w:bookmarkStart w:id="15463" w:name="z4000_344_14"/>
            <w:bookmarkEnd w:id="15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44_15"/>
            <w:bookmarkStart w:id="15465" w:name="z4000_344_15"/>
            <w:bookmarkEnd w:id="15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60_04"/>
            <w:bookmarkStart w:id="15467" w:name="z4000_160_04"/>
            <w:bookmarkEnd w:id="15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60_08"/>
            <w:bookmarkStart w:id="15469" w:name="z4000_160_08"/>
            <w:bookmarkEnd w:id="15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60_09"/>
            <w:bookmarkStart w:id="15471" w:name="z4000_160_09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60_10"/>
            <w:bookmarkStart w:id="15473" w:name="z4000_160_10"/>
            <w:bookmarkEnd w:id="1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60_11"/>
            <w:bookmarkStart w:id="15475" w:name="z4000_160_11"/>
            <w:bookmarkEnd w:id="15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60_12"/>
            <w:bookmarkStart w:id="15477" w:name="z4000_160_12"/>
            <w:bookmarkEnd w:id="15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60_14"/>
            <w:bookmarkStart w:id="15479" w:name="z4000_160_14"/>
            <w:bookmarkEnd w:id="15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60_15"/>
            <w:bookmarkStart w:id="15481" w:name="z4000_160_15"/>
            <w:bookmarkEnd w:id="15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0_04"/>
            <w:bookmarkStart w:id="15483" w:name="z4000_180_04"/>
            <w:bookmarkEnd w:id="15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0_08"/>
            <w:bookmarkStart w:id="15485" w:name="z4000_180_08"/>
            <w:bookmarkEnd w:id="15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0_09"/>
            <w:bookmarkStart w:id="15487" w:name="z4000_180_09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0_10"/>
            <w:bookmarkStart w:id="15489" w:name="z4000_180_10"/>
            <w:bookmarkEnd w:id="15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0_11"/>
            <w:bookmarkStart w:id="15491" w:name="z4000_180_11"/>
            <w:bookmarkEnd w:id="15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0_12"/>
            <w:bookmarkStart w:id="15493" w:name="z4000_180_12"/>
            <w:bookmarkEnd w:id="1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0_14"/>
            <w:bookmarkStart w:id="15495" w:name="z4000_180_14"/>
            <w:bookmarkEnd w:id="15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0_15"/>
            <w:bookmarkStart w:id="15497" w:name="z4000_180_15"/>
            <w:bookmarkEnd w:id="15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1_04"/>
            <w:bookmarkStart w:id="15499" w:name="z4000_181_04"/>
            <w:bookmarkEnd w:id="15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1_08"/>
            <w:bookmarkStart w:id="15501" w:name="z4000_181_08"/>
            <w:bookmarkEnd w:id="15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1_09"/>
            <w:bookmarkStart w:id="15503" w:name="z4000_181_09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1_10"/>
            <w:bookmarkStart w:id="15505" w:name="z4000_181_10"/>
            <w:bookmarkEnd w:id="15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1_11"/>
            <w:bookmarkStart w:id="15507" w:name="z4000_181_11"/>
            <w:bookmarkEnd w:id="15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1_12"/>
            <w:bookmarkStart w:id="15509" w:name="z4000_181_12"/>
            <w:bookmarkEnd w:id="15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1_14"/>
            <w:bookmarkStart w:id="15511" w:name="z4000_181_14"/>
            <w:bookmarkEnd w:id="15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1_15"/>
            <w:bookmarkStart w:id="15513" w:name="z4000_181_15"/>
            <w:bookmarkEnd w:id="15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2_04"/>
            <w:bookmarkStart w:id="15515" w:name="z4000_182_04"/>
            <w:bookmarkEnd w:id="15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2_08"/>
            <w:bookmarkStart w:id="15517" w:name="z4000_182_08"/>
            <w:bookmarkEnd w:id="15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82_09"/>
            <w:bookmarkStart w:id="15519" w:name="z4000_182_09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82_10"/>
            <w:bookmarkStart w:id="15521" w:name="z4000_182_10"/>
            <w:bookmarkEnd w:id="15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82_11"/>
            <w:bookmarkStart w:id="15523" w:name="z4000_182_11"/>
            <w:bookmarkEnd w:id="15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82_12"/>
            <w:bookmarkStart w:id="15525" w:name="z4000_182_12"/>
            <w:bookmarkEnd w:id="1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82_14"/>
            <w:bookmarkStart w:id="15527" w:name="z4000_182_14"/>
            <w:bookmarkEnd w:id="15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82_15"/>
            <w:bookmarkStart w:id="15529" w:name="z4000_182_15"/>
            <w:bookmarkEnd w:id="15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83_04"/>
            <w:bookmarkStart w:id="15531" w:name="z4000_183_04"/>
            <w:bookmarkEnd w:id="15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183_08"/>
            <w:bookmarkStart w:id="15533" w:name="z4000_183_08"/>
            <w:bookmarkEnd w:id="15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183_09"/>
            <w:bookmarkStart w:id="15535" w:name="z4000_183_09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183_10"/>
            <w:bookmarkStart w:id="15537" w:name="z4000_183_10"/>
            <w:bookmarkEnd w:id="15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183_11"/>
            <w:bookmarkStart w:id="15539" w:name="z4000_183_11"/>
            <w:bookmarkEnd w:id="15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183_12"/>
            <w:bookmarkStart w:id="15541" w:name="z4000_183_12"/>
            <w:bookmarkEnd w:id="15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183_14"/>
            <w:bookmarkStart w:id="15543" w:name="z4000_183_14"/>
            <w:bookmarkEnd w:id="15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183_15"/>
            <w:bookmarkStart w:id="15545" w:name="z4000_183_15"/>
            <w:bookmarkEnd w:id="15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184_04"/>
            <w:bookmarkStart w:id="15547" w:name="z4000_184_04"/>
            <w:bookmarkEnd w:id="1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184_08"/>
            <w:bookmarkStart w:id="15549" w:name="z4000_184_08"/>
            <w:bookmarkEnd w:id="15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184_09"/>
            <w:bookmarkStart w:id="15551" w:name="z4000_184_09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184_10"/>
            <w:bookmarkStart w:id="15553" w:name="z4000_184_10"/>
            <w:bookmarkEnd w:id="15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184_11"/>
            <w:bookmarkStart w:id="15555" w:name="z4000_184_11"/>
            <w:bookmarkEnd w:id="15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184_12"/>
            <w:bookmarkStart w:id="15557" w:name="z4000_184_12"/>
            <w:bookmarkEnd w:id="15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184_14"/>
            <w:bookmarkStart w:id="15559" w:name="z4000_184_14"/>
            <w:bookmarkEnd w:id="15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184_15"/>
            <w:bookmarkStart w:id="15561" w:name="z4000_184_15"/>
            <w:bookmarkEnd w:id="15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185_04"/>
            <w:bookmarkStart w:id="15563" w:name="z4000_185_04"/>
            <w:bookmarkEnd w:id="15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185_08"/>
            <w:bookmarkStart w:id="15565" w:name="z4000_185_08"/>
            <w:bookmarkEnd w:id="15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185_09"/>
            <w:bookmarkStart w:id="15567" w:name="z4000_185_09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185_10"/>
            <w:bookmarkStart w:id="15569" w:name="z4000_185_10"/>
            <w:bookmarkEnd w:id="15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185_11"/>
            <w:bookmarkStart w:id="15571" w:name="z4000_185_11"/>
            <w:bookmarkEnd w:id="15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185_12"/>
            <w:bookmarkStart w:id="15573" w:name="z4000_185_12"/>
            <w:bookmarkEnd w:id="1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185_14"/>
            <w:bookmarkStart w:id="15575" w:name="z4000_185_14"/>
            <w:bookmarkEnd w:id="15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85_15"/>
            <w:bookmarkStart w:id="15577" w:name="z4000_185_15"/>
            <w:bookmarkEnd w:id="15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86_04"/>
            <w:bookmarkStart w:id="15579" w:name="z4000_186_04"/>
            <w:bookmarkEnd w:id="15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86_08"/>
            <w:bookmarkStart w:id="15581" w:name="z4000_186_08"/>
            <w:bookmarkEnd w:id="15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86_09"/>
            <w:bookmarkStart w:id="15583" w:name="z4000_186_09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86_10"/>
            <w:bookmarkStart w:id="15585" w:name="z4000_186_10"/>
            <w:bookmarkEnd w:id="1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86_11"/>
            <w:bookmarkStart w:id="15587" w:name="z4000_186_11"/>
            <w:bookmarkEnd w:id="1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86_12"/>
            <w:bookmarkStart w:id="15589" w:name="z4000_186_12"/>
            <w:bookmarkEnd w:id="1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86_14"/>
            <w:bookmarkStart w:id="15591" w:name="z4000_186_14"/>
            <w:bookmarkEnd w:id="15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186_15"/>
            <w:bookmarkStart w:id="15593" w:name="z4000_186_15"/>
            <w:bookmarkEnd w:id="15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187_04"/>
            <w:bookmarkStart w:id="15595" w:name="z4000_187_04"/>
            <w:bookmarkEnd w:id="15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187_08"/>
            <w:bookmarkStart w:id="15597" w:name="z4000_187_08"/>
            <w:bookmarkEnd w:id="15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187_09"/>
            <w:bookmarkStart w:id="15599" w:name="z4000_187_09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187_10"/>
            <w:bookmarkStart w:id="15601" w:name="z4000_187_10"/>
            <w:bookmarkEnd w:id="1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187_11"/>
            <w:bookmarkStart w:id="15603" w:name="z4000_187_11"/>
            <w:bookmarkEnd w:id="15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187_12"/>
            <w:bookmarkStart w:id="15605" w:name="z4000_187_12"/>
            <w:bookmarkEnd w:id="15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187_14"/>
            <w:bookmarkStart w:id="15607" w:name="z4000_187_14"/>
            <w:bookmarkEnd w:id="15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187_15"/>
            <w:bookmarkStart w:id="15609" w:name="z4000_187_15"/>
            <w:bookmarkEnd w:id="15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188_04"/>
            <w:bookmarkStart w:id="15611" w:name="z4000_188_04"/>
            <w:bookmarkEnd w:id="15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188_08"/>
            <w:bookmarkStart w:id="15613" w:name="z4000_188_08"/>
            <w:bookmarkEnd w:id="15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188_09"/>
            <w:bookmarkStart w:id="15615" w:name="z4000_188_09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188_10"/>
            <w:bookmarkStart w:id="15617" w:name="z4000_188_10"/>
            <w:bookmarkEnd w:id="1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188_11"/>
            <w:bookmarkStart w:id="15619" w:name="z4000_188_11"/>
            <w:bookmarkEnd w:id="15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188_12"/>
            <w:bookmarkStart w:id="15621" w:name="z4000_188_12"/>
            <w:bookmarkEnd w:id="1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188_14"/>
            <w:bookmarkStart w:id="15623" w:name="z4000_188_14"/>
            <w:bookmarkEnd w:id="15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88_15"/>
            <w:bookmarkStart w:id="15625" w:name="z4000_188_15"/>
            <w:bookmarkEnd w:id="15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89_04"/>
            <w:bookmarkStart w:id="15627" w:name="z4000_189_04"/>
            <w:bookmarkEnd w:id="15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89_08"/>
            <w:bookmarkStart w:id="15629" w:name="z4000_189_08"/>
            <w:bookmarkEnd w:id="1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89_09"/>
            <w:bookmarkStart w:id="15631" w:name="z4000_189_09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89_10"/>
            <w:bookmarkStart w:id="15633" w:name="z4000_189_10"/>
            <w:bookmarkEnd w:id="15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89_11"/>
            <w:bookmarkStart w:id="15635" w:name="z4000_189_11"/>
            <w:bookmarkEnd w:id="1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89_12"/>
            <w:bookmarkStart w:id="15637" w:name="z4000_189_12"/>
            <w:bookmarkEnd w:id="15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89_14"/>
            <w:bookmarkStart w:id="15639" w:name="z4000_189_14"/>
            <w:bookmarkEnd w:id="15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189_15"/>
            <w:bookmarkStart w:id="15641" w:name="z4000_189_15"/>
            <w:bookmarkEnd w:id="15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190_04"/>
            <w:bookmarkStart w:id="15643" w:name="z4000_190_04"/>
            <w:bookmarkEnd w:id="15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190_08"/>
            <w:bookmarkStart w:id="15645" w:name="z4000_190_08"/>
            <w:bookmarkEnd w:id="15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190_09"/>
            <w:bookmarkStart w:id="15647" w:name="z4000_190_09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190_10"/>
            <w:bookmarkStart w:id="15649" w:name="z4000_190_10"/>
            <w:bookmarkEnd w:id="1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190_11"/>
            <w:bookmarkStart w:id="15651" w:name="z4000_190_11"/>
            <w:bookmarkEnd w:id="15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190_12"/>
            <w:bookmarkStart w:id="15653" w:name="z4000_190_12"/>
            <w:bookmarkEnd w:id="15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190_14"/>
            <w:bookmarkStart w:id="15655" w:name="z4000_190_14"/>
            <w:bookmarkEnd w:id="15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656" w:name="z4000_190_15"/>
            <w:bookmarkEnd w:id="15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7" w:name="z4000_200_04"/>
            <w:bookmarkStart w:id="15658" w:name="z4000_200_04"/>
            <w:bookmarkEnd w:id="15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9" w:name="z4000_200_08"/>
            <w:bookmarkStart w:id="15660" w:name="z4000_200_08"/>
            <w:bookmarkEnd w:id="15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1" w:name="z4000_200_09"/>
            <w:bookmarkStart w:id="15662" w:name="z4000_200_09"/>
            <w:bookmarkEnd w:id="15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3" w:name="z4000_200_10"/>
            <w:bookmarkStart w:id="15664" w:name="z4000_200_10"/>
            <w:bookmarkEnd w:id="15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5" w:name="z4000_200_11"/>
            <w:bookmarkStart w:id="15666" w:name="z4000_200_11"/>
            <w:bookmarkEnd w:id="15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7" w:name="z4000_200_12"/>
            <w:bookmarkStart w:id="15668" w:name="z4000_200_12"/>
            <w:bookmarkEnd w:id="15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9" w:name="z4000_200_14"/>
            <w:bookmarkStart w:id="15670" w:name="z4000_200_14"/>
            <w:bookmarkEnd w:id="15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1" w:name="z4000_200_15"/>
            <w:bookmarkStart w:id="15672" w:name="z4000_200_15"/>
            <w:bookmarkEnd w:id="15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3" w:name="z4001_001_01"/>
            <w:bookmarkStart w:id="15674" w:name="z4001_001_01"/>
            <w:bookmarkEnd w:id="15674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5" w:name="z4001_001_02"/>
            <w:bookmarkStart w:id="15676" w:name="z4001_001_02"/>
            <w:bookmarkEnd w:id="15676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7" w:name="Z4001_001_03"/>
            <w:bookmarkStart w:id="15678" w:name="Z4001_001_03"/>
            <w:bookmarkEnd w:id="15678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9" w:name="z4003_001_01"/>
            <w:bookmarkStart w:id="15680" w:name="z4003_001_01"/>
            <w:bookmarkEnd w:id="15680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1" w:name="z4003_001_02"/>
            <w:bookmarkStart w:id="15682" w:name="z4003_001_02"/>
            <w:bookmarkEnd w:id="15682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ind w:left="25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4140" w:right="-2094" w:hanging="0"/>
        <w:rPr/>
      </w:pPr>
      <w:r>
        <w:rPr>
          <w:b/>
          <w:color w:val="000000"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414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jc w:val="center"/>
        <w:rPr>
          <w:b/>
          <w:b/>
          <w:lang w:val="en-US"/>
        </w:rPr>
      </w:pPr>
      <w:r>
        <w:rPr>
          <w:b/>
          <w:sz w:val="20"/>
          <w:lang w:val="en-US"/>
        </w:rPr>
        <w:t>(4100)                                                                                                                                                    Код по ОКЕИ: единица – 642</w:t>
      </w:r>
    </w:p>
    <w:tbl>
      <w:tblPr>
        <w:tblW w:w="11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43"/>
        <w:gridCol w:w="1559"/>
        <w:gridCol w:w="1276"/>
        <w:gridCol w:w="1276"/>
      </w:tblGrid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3" w:name="Z4100_010_04"/>
            <w:bookmarkStart w:id="15684" w:name="Z4100_010_04"/>
            <w:bookmarkEnd w:id="156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5" w:name="Z4100_010_05"/>
            <w:bookmarkStart w:id="15686" w:name="Z4100_010_05"/>
            <w:bookmarkEnd w:id="1568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7" w:name="Z4100_011_04"/>
            <w:bookmarkStart w:id="15688" w:name="Z4100_011_04"/>
            <w:bookmarkEnd w:id="15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9" w:name="Z4100_011_05"/>
            <w:bookmarkStart w:id="15690" w:name="Z4100_011_05"/>
            <w:bookmarkEnd w:id="1569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1" w:name="Z4100_111_04"/>
            <w:bookmarkStart w:id="15692" w:name="Z4100_111_04"/>
            <w:bookmarkEnd w:id="156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3" w:name="Z4100_111_05"/>
            <w:bookmarkStart w:id="15694" w:name="Z4100_111_05"/>
            <w:bookmarkEnd w:id="1569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5" w:name="Z4100_012_04"/>
            <w:bookmarkStart w:id="15696" w:name="Z4100_012_04"/>
            <w:bookmarkEnd w:id="15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7" w:name="Z4100_012_05"/>
            <w:bookmarkStart w:id="15698" w:name="Z4100_012_05"/>
            <w:bookmarkEnd w:id="1569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9" w:name="Z4100_121_04"/>
            <w:bookmarkStart w:id="15700" w:name="Z4100_121_04"/>
            <w:bookmarkEnd w:id="15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1" w:name="Z4100_121_05"/>
            <w:bookmarkStart w:id="15702" w:name="Z4100_121_05"/>
            <w:bookmarkEnd w:id="1570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3" w:name="Z4100_013_04"/>
            <w:bookmarkStart w:id="15704" w:name="Z4100_013_04"/>
            <w:bookmarkEnd w:id="157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5" w:name="Z4100_013_05"/>
            <w:bookmarkStart w:id="15706" w:name="Z4100_013_05"/>
            <w:bookmarkEnd w:id="1570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7" w:name="Z4100_014_04"/>
            <w:bookmarkStart w:id="15708" w:name="Z4100_014_04"/>
            <w:bookmarkEnd w:id="15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9" w:name="z4100_014_05"/>
            <w:bookmarkStart w:id="15710" w:name="z4100_014_05"/>
            <w:bookmarkEnd w:id="1571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11" w:name="z4100_141_04"/>
            <w:bookmarkStart w:id="15712" w:name="z4100_141_04"/>
            <w:bookmarkEnd w:id="157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3" w:name="z4100_141_05"/>
            <w:bookmarkStart w:id="15714" w:name="z4100_141_05"/>
            <w:bookmarkEnd w:id="1571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5" w:name="z4100_142_04"/>
            <w:bookmarkStart w:id="15716" w:name="z4100_142_04"/>
            <w:bookmarkEnd w:id="15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7" w:name="z4100_142_05"/>
            <w:bookmarkStart w:id="15718" w:name="z4100_142_05"/>
            <w:bookmarkEnd w:id="1571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9" w:name="z4100_015_04"/>
            <w:bookmarkStart w:id="15720" w:name="z4100_015_04"/>
            <w:bookmarkEnd w:id="157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1" w:name="z4100_015_05"/>
            <w:bookmarkStart w:id="15722" w:name="z4100_015_05"/>
            <w:bookmarkEnd w:id="1572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3" w:name="z4100_016_04"/>
            <w:bookmarkStart w:id="15724" w:name="z4100_016_04"/>
            <w:bookmarkEnd w:id="157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5" w:name="z4100_016_05"/>
            <w:bookmarkStart w:id="15726" w:name="z4100_016_05"/>
            <w:bookmarkEnd w:id="1572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7" w:name="z4100_161_04"/>
            <w:bookmarkStart w:id="15728" w:name="z4100_161_04"/>
            <w:bookmarkEnd w:id="15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9" w:name="z4100_161_05"/>
            <w:bookmarkStart w:id="15730" w:name="z4100_161_05"/>
            <w:bookmarkEnd w:id="1573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1" w:name="z4100_017_04"/>
            <w:bookmarkStart w:id="15732" w:name="z4100_017_04"/>
            <w:bookmarkEnd w:id="157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3" w:name="z4100_017_05"/>
            <w:bookmarkStart w:id="15734" w:name="z4100_017_05"/>
            <w:bookmarkEnd w:id="1573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5" w:name="z4100_171_04"/>
            <w:bookmarkStart w:id="15736" w:name="z4100_171_04"/>
            <w:bookmarkEnd w:id="15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7" w:name="z4100_171_05"/>
            <w:bookmarkStart w:id="15738" w:name="z4100_171_05"/>
            <w:bookmarkEnd w:id="1573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9" w:name="z4100_172_04"/>
            <w:bookmarkStart w:id="15740" w:name="z4100_172_04"/>
            <w:bookmarkEnd w:id="157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1" w:name="z4100_172_05"/>
            <w:bookmarkStart w:id="15742" w:name="z4100_172_05"/>
            <w:bookmarkEnd w:id="15742"/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3" w:name="Z5000_001_01"/>
            <w:bookmarkStart w:id="15744" w:name="Z5000_001_01"/>
            <w:bookmarkEnd w:id="15744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5" w:name="Z5000_001_02"/>
            <w:bookmarkStart w:id="15746" w:name="Z5000_001_02"/>
            <w:bookmarkEnd w:id="15746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7" w:name="Z5000_001_03"/>
            <w:bookmarkStart w:id="15748" w:name="Z5000_001_03"/>
            <w:bookmarkEnd w:id="15748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9" w:name="Z5000_001_04"/>
            <w:bookmarkStart w:id="15750" w:name="Z5000_001_04"/>
            <w:bookmarkEnd w:id="15750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6"/>
        <w:gridCol w:w="1433"/>
        <w:gridCol w:w="1413"/>
        <w:gridCol w:w="902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1" w:name="Z5100_001_01"/>
            <w:bookmarkStart w:id="15752" w:name="Z5100_001_01"/>
            <w:bookmarkEnd w:id="15752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3" w:name="Z5100_001_02"/>
            <w:bookmarkStart w:id="15754" w:name="Z5100_001_02"/>
            <w:bookmarkEnd w:id="15754"/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50"/>
      <w:numFmt w:val="decimal"/>
      <w:lvlText w:val="(%1)"/>
      <w:lvlJc w:val="left"/>
      <w:pPr>
        <w:tabs>
          <w:tab w:val="num" w:pos="9915"/>
        </w:tabs>
        <w:ind w:left="9915" w:hanging="9210"/>
      </w:pPr>
      <w:rPr>
        <w:sz w:val="22"/>
        <w:b/>
      </w:rPr>
    </w:lvl>
  </w:abstractNum>
  <w:abstractNum w:abstractNumId="3">
    <w:lvl w:ilvl="0">
      <w:start w:val="3003"/>
      <w:numFmt w:val="decimal"/>
      <w:lvlText w:val="(%1)"/>
      <w:lvlJc w:val="left"/>
      <w:pPr>
        <w:tabs>
          <w:tab w:val="num" w:pos="11085"/>
        </w:tabs>
        <w:ind w:left="11085" w:hanging="10725"/>
      </w:pPr>
      <w:rPr>
        <w:b/>
      </w:rPr>
    </w:lvl>
  </w:abstractNum>
  <w:abstractNum w:abstractNumId="4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5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6">
    <w:lvl w:ilvl="0">
      <w:start w:val="1003"/>
      <w:numFmt w:val="decimal"/>
      <w:lvlText w:val="(%1)"/>
      <w:lvlJc w:val="left"/>
      <w:pPr>
        <w:tabs>
          <w:tab w:val="num" w:pos="9255"/>
        </w:tabs>
        <w:ind w:left="9255" w:hanging="8895"/>
      </w:pPr>
      <w:rPr>
        <w:b/>
      </w:rPr>
    </w:lvl>
  </w:abstractNum>
  <w:abstractNum w:abstractNumId="7">
    <w:lvl w:ilvl="0">
      <w:start w:val="2003"/>
      <w:numFmt w:val="decimal"/>
      <w:lvlText w:val="(%1)"/>
      <w:lvlJc w:val="left"/>
      <w:pPr>
        <w:tabs>
          <w:tab w:val="num" w:pos="12225"/>
        </w:tabs>
        <w:ind w:left="12225" w:hanging="11865"/>
      </w:pPr>
      <w:rPr>
        <w:b/>
      </w:rPr>
    </w:lvl>
  </w:abstractNum>
  <w:abstractNum w:abstractNumId="8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9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0:00Z</dcterms:created>
  <dc:creator>na</dc:creator>
  <dc:description/>
  <cp:keywords/>
  <dc:language>en-US</dc:language>
  <cp:lastModifiedBy>Бурцев Денис Константинович</cp:lastModifiedBy>
  <cp:lastPrinted>2018-11-27T14:06:00Z</cp:lastPrinted>
  <dcterms:modified xsi:type="dcterms:W3CDTF">2019-12-24T12:20:00Z</dcterms:modified>
  <cp:revision>2</cp:revision>
  <dc:subject/>
  <dc:title>ФЕДЕРАЛЬНОЕ ГОСУДАРСТВЕННОЕ СТАТИСТИЧЕСКОЕ НАБЛЮДЕНИЕ</dc:title>
</cp:coreProperties>
</file>