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2020 по 31 декабря 2020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05"/>
        <w:gridCol w:w="6"/>
        <w:gridCol w:w="15"/>
        <w:gridCol w:w="13"/>
        <w:gridCol w:w="1270"/>
        <w:gridCol w:w="6"/>
        <w:gridCol w:w="1523"/>
        <w:gridCol w:w="14"/>
        <w:gridCol w:w="15"/>
        <w:gridCol w:w="1273"/>
        <w:gridCol w:w="6"/>
        <w:gridCol w:w="1961"/>
        <w:gridCol w:w="11"/>
        <w:gridCol w:w="9"/>
        <w:gridCol w:w="1394"/>
        <w:gridCol w:w="13"/>
        <w:gridCol w:w="10"/>
        <w:gridCol w:w="1672"/>
        <w:gridCol w:w="15"/>
        <w:gridCol w:w="17"/>
        <w:gridCol w:w="967"/>
        <w:gridCol w:w="10"/>
        <w:gridCol w:w="20"/>
        <w:gridCol w:w="1985"/>
      </w:tblGrid>
      <w:tr>
        <w:trPr>
          <w:trHeight w:val="46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8 год (руб.)</w:t>
            </w:r>
          </w:p>
        </w:tc>
        <w:tc>
          <w:tcPr>
            <w:tcW w:w="6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25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7087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З «Могойтуй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доков З.Б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766,26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iglender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750,5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шиев Д.Д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936,4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i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60,49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947,7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00,7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95-0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16,6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97,99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76,1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907,8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89,18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805,69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12,95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04,65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07,4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 №2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381,79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ская М.С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51,13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RAV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8013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stepwgn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64109,29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436,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440,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61,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52,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 xml:space="preserve">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itsubish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shd w:fill="FFFFFF" w:val="clear"/>
              </w:rPr>
              <w:t>CANT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Nadya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ентральная районная больн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482,7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Spade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54,1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31073</w:t>
            </w:r>
            <w:r>
              <w:rPr>
                <w:color w:val="000000"/>
                <w:sz w:val="20"/>
                <w:szCs w:val="20"/>
              </w:rPr>
              <w:t xml:space="preserve"> Соболь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</w:tr>
      <w:tr>
        <w:trPr>
          <w:trHeight w:val="4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4141,5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850,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702,4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713,5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  <w:lang w:val="en-US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utland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14595,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645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740,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весной двигате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-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217,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анова Т.Г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952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864,2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728,7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06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604,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337,2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 xml:space="preserve">Land Cruser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133,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146,2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  <w:r>
              <w:rPr>
                <w:color w:val="000000"/>
                <w:sz w:val="20"/>
                <w:szCs w:val="20"/>
              </w:rPr>
              <w:t>211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970,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642,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Федор Романо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395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276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70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АУЗ «Шилки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924,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528,6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852,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АУЗ «Краевой наркологический диспансе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338,8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Краевой медицинский центр мобилизационных резервов “РЕЗЕРВ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86,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12,2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нта Л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702,3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84,5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39094 </w:t>
            </w: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sz w:val="20"/>
                  <w:shd w:fill="FFFFFF" w:val="clear"/>
                </w:rPr>
                <w:t> </w:t>
              </w:r>
            </w:hyperlink>
            <w:r>
              <w:rPr>
                <w:sz w:val="20"/>
                <w:lang w:val="en-US"/>
              </w:rPr>
              <w:t>Grand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ПОУ «Агинский  медиц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44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утуев Д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617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58,4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А.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14,7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Surf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431,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Daihatsu Mir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601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h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 ГУЗ «Хилок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92,8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53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Балей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боев Ц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12,7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oyota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УЗ «Медицинский информационно-аналитический цент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929,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Toyota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Vis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 helux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66,1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,6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color w:val="000000"/>
                <w:sz w:val="20"/>
              </w:rPr>
            </w:pPr>
            <w:hyperlink r:id="rId15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89,7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53,4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</w:tr>
      <w:tr>
        <w:trPr>
          <w:trHeight w:val="10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71,3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Алек-Завод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72,6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Voxi</w:t>
            </w:r>
          </w:p>
          <w:p>
            <w:pPr>
              <w:pStyle w:val="Normal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ГУЗ «Забайкальское краевое патологоанатомическое бюро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207,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55,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Забайкальский краевой онкологический диспансе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М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27,4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1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 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Ауди </w:t>
            </w:r>
            <w:r>
              <w:rPr>
                <w:b w:val="false"/>
                <w:sz w:val="22"/>
                <w:szCs w:val="22"/>
                <w:lang w:val="en-US"/>
              </w:rPr>
              <w:t>Q</w:t>
            </w:r>
            <w:r>
              <w:rPr>
                <w:b w:val="false"/>
                <w:sz w:val="22"/>
                <w:szCs w:val="22"/>
              </w:rPr>
              <w:t xml:space="preserve"> 5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» Забайкалский краевой перинатальный центр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413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Тунгокочен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 М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22,4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Ниссан </w:t>
            </w:r>
            <w:r>
              <w:rPr>
                <w:b w:val="false"/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jc w:val="center"/>
              <w:rPr/>
            </w:pPr>
            <w:r>
              <w:rPr/>
              <w:t>УАЗ 330365</w:t>
            </w:r>
          </w:p>
          <w:p>
            <w:pPr>
              <w:pStyle w:val="Normal"/>
              <w:jc w:val="center"/>
              <w:rPr/>
            </w:pPr>
            <w:r>
              <w:rPr/>
              <w:t>ГАЗ-71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68,4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HR-V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ловянни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 И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446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RAV-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но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76,3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Toyota </w:t>
            </w:r>
            <w:r>
              <w:rPr>
                <w:b w:val="false"/>
                <w:sz w:val="22"/>
                <w:szCs w:val="22"/>
              </w:rPr>
              <w:t>премио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Акшинская 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165,9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йота гайя, ВАЗ 21013, Трактор ши фенг хт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44,6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врача ГУЗ «Газимуро-Завод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Е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534,6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зуки-гранд-витар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61,5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онда-фит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</w:rPr>
              <w:t>Главный врач ГУЗ «Борзин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80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53,8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АЗ 33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Outlander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Петровск-Забайкальская ЦРБ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енко Р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160,4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АЗ 3009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 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64,6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undai solaris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Сретен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нин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34,8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АЗ 3962 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132?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Нерчинско-Завод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нецкая М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80,5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89,5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tsubishi Outlander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Нерчинская центральная районная больница»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канова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030,4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4863&amp;rid=68" TargetMode="External"/><Relationship Id="rId3" Type="http://schemas.openxmlformats.org/officeDocument/2006/relationships/hyperlink" Target="http://forum.autodata.ru/6/10275/" TargetMode="External"/><Relationship Id="rId4" Type="http://schemas.openxmlformats.org/officeDocument/2006/relationships/hyperlink" Target="https://www.googleadservices.com/pagead/aclk?sa=L&amp;ai=DChcSEwjQ0s-y0qHhAhULtRgKHRHeAVAYABABGgJsZQ&amp;ohost=www.google.com&amp;cid=CAASE-RoP0UOWpsXbBiNgT6d1_aQGG4&amp;sig=AOD64_3CE50rPGMlTobK8idn9SApmPMt2A&amp;adurl=&amp;q=&amp;ved=2ahUKEwikrMqy0qHhAhUMxMQBHeOpCg4QqyQoAHoECA8QBQ" TargetMode="External"/><Relationship Id="rId5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6" Type="http://schemas.openxmlformats.org/officeDocument/2006/relationships/hyperlink" Target="http://auto.yandex.ru/catalog.xml?from=wizard&amp;configuration_id=8299838&amp;rid=68" TargetMode="External"/><Relationship Id="rId7" Type="http://schemas.openxmlformats.org/officeDocument/2006/relationships/hyperlink" Target="http://autoback.ru/otzivi_o_toyota_sprinter" TargetMode="External"/><Relationship Id="rId8" Type="http://schemas.openxmlformats.org/officeDocument/2006/relationships/hyperlink" Target="http://ru.wikipedia.org/wiki/LADA_Samara" TargetMode="External"/><Relationship Id="rId9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0" Type="http://schemas.openxmlformats.org/officeDocument/2006/relationships/hyperlink" Target="http://auto.yandex.ru/catalog.xml?from=wizard&amp;configuration_id=8352164&amp;rid=68" TargetMode="External"/><Relationship Id="rId11" Type="http://schemas.openxmlformats.org/officeDocument/2006/relationships/hyperlink" Target="http://auto.yandex.ru/catalog.xml?from=wizard&amp;configuration_id=8299838&amp;rid=68" TargetMode="External"/><Relationship Id="rId12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13" Type="http://schemas.openxmlformats.org/officeDocument/2006/relationships/hyperlink" Target="http://auto.yandex.ru/search.xml?from=wizard&amp;text=&#1053;&#1080;&#1089;&#1089;&#1072;&#1085;+&#1050;&#1091;&#1073;&amp;rid=68" TargetMode="External"/><Relationship Id="rId14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15" Type="http://schemas.openxmlformats.org/officeDocument/2006/relationships/hyperlink" Target="http://www.mercedes-benz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12:00Z</dcterms:created>
  <dc:creator>inform1</dc:creator>
  <dc:description/>
  <cp:keywords/>
  <dc:language>en-US</dc:language>
  <cp:lastModifiedBy>Анастасия Сергеевна Вигибарьянс</cp:lastModifiedBy>
  <cp:lastPrinted>2020-03-05T12:06:00Z</cp:lastPrinted>
  <dcterms:modified xsi:type="dcterms:W3CDTF">2021-05-13T07:54:00Z</dcterms:modified>
  <cp:revision>21</cp:revision>
  <dc:subject/>
  <dc:title/>
</cp:coreProperties>
</file>