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государственных гражданских 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в Министерстве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417"/>
        <w:gridCol w:w="1560"/>
        <w:gridCol w:w="992"/>
        <w:gridCol w:w="1134"/>
        <w:gridCol w:w="1417"/>
        <w:gridCol w:w="1418"/>
        <w:gridCol w:w="1559"/>
        <w:gridCol w:w="1276"/>
        <w:gridCol w:w="1984"/>
      </w:tblGrid>
      <w:tr>
        <w:trPr>
          <w:trHeight w:val="4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государств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жданск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-нный годовой доход за 2012 г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11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стр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ткин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62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3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инистра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а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285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902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инистра-начальник отдела организации медицинской помощи взрослому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42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инистра-начальник отдела охраны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1 26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финанс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рокова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62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619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R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прицеп  АК 0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 53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99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ite AS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медицинской и фармацев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 Г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99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ite 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 537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тандартизации и управления качеством медицинской помощ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яко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98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0 518,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probox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екар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50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97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 Klu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тегического планирования и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679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Личное подсобное хозяй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su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scu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 394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/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ко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30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Личное подсобное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3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Lexus LX-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/м грузо-вой </w:t>
            </w:r>
            <w:r>
              <w:rPr>
                <w:sz w:val="20"/>
                <w:szCs w:val="20"/>
                <w:lang w:val="en-US"/>
              </w:rPr>
              <w:t>Shachgo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T</w:t>
            </w:r>
            <w:r>
              <w:rPr>
                <w:sz w:val="20"/>
                <w:szCs w:val="20"/>
              </w:rPr>
              <w:t>1043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контроля –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яе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5 696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бухгалтерского учета и контроля – заместитель главного бухгал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овская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 72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ланово-финанс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а Л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26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ната в общежитии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ната в общежитии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охраны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92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адов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 395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андартизации и управления качеством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ч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07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49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417"/>
        <w:gridCol w:w="1560"/>
        <w:gridCol w:w="992"/>
        <w:gridCol w:w="1134"/>
        <w:gridCol w:w="1417"/>
        <w:gridCol w:w="1418"/>
        <w:gridCol w:w="1559"/>
        <w:gridCol w:w="1276"/>
        <w:gridCol w:w="1984"/>
      </w:tblGrid>
      <w:tr>
        <w:trPr>
          <w:trHeight w:val="41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бухгалтерского учета и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окон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 78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 88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город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втостоянка 1/27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ibu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андартизации и управления качеством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боева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 40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кадр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459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охран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а В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 64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535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стратегического планирования и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ц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99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07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Town Ace No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зовой а\м Mazda Bon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417"/>
        <w:gridCol w:w="1560"/>
        <w:gridCol w:w="992"/>
        <w:gridCol w:w="1134"/>
        <w:gridCol w:w="1417"/>
        <w:gridCol w:w="1418"/>
        <w:gridCol w:w="1559"/>
        <w:gridCol w:w="1276"/>
        <w:gridCol w:w="1984"/>
      </w:tblGrid>
      <w:tr>
        <w:trPr>
          <w:trHeight w:val="86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неонатолог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храны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91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1/3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1/9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 15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5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дт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11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 11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/м ВАЗ-21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З-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екар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ова О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15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лицензирования медицинской и фармацевт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х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186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61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ин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40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/м грузовой ГАЗ 330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АЗ322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417"/>
        <w:gridCol w:w="1560"/>
        <w:gridCol w:w="992"/>
        <w:gridCol w:w="1134"/>
        <w:gridCol w:w="1417"/>
        <w:gridCol w:w="1418"/>
        <w:gridCol w:w="1559"/>
        <w:gridCol w:w="1276"/>
        <w:gridCol w:w="1984"/>
      </w:tblGrid>
      <w:tr>
        <w:trPr>
          <w:trHeight w:val="3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ынкова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опрахова У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87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 02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3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брылова Б.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09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89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адр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ва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17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Toyota Ce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 9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организации помощи взрослому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 658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23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 Фил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дущий специалист-эксперт отдела лекарственного обеспе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Т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287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Nissan Mur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. Земельный участок (дачны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 ½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 Toyota Land Cruiser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а/г Камаз 541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Автопри-цеп ОДАЗ-938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лекар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к Л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93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АЗ-451.452 Вах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irwave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ж 6114.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планово-финанс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2 99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7 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,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Hilux Sur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планово-финанс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01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планово-финанс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ина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 65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 72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1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417"/>
        <w:gridCol w:w="1560"/>
        <w:gridCol w:w="992"/>
        <w:gridCol w:w="1134"/>
        <w:gridCol w:w="1417"/>
        <w:gridCol w:w="1418"/>
        <w:gridCol w:w="1559"/>
        <w:gridCol w:w="1276"/>
        <w:gridCol w:w="1984"/>
      </w:tblGrid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лицензирования медицинской и фармацевтичес-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енко С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66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22,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>-3151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9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8:00Z</dcterms:created>
  <dc:creator>inform1</dc:creator>
  <dc:description/>
  <cp:keywords/>
  <dc:language>en-US</dc:language>
  <cp:lastModifiedBy>Александр Валерьевич Роганов</cp:lastModifiedBy>
  <cp:lastPrinted>2010-05-13T17:52:00Z</cp:lastPrinted>
  <dcterms:modified xsi:type="dcterms:W3CDTF">2014-05-13T07:41:00Z</dcterms:modified>
  <cp:revision>15</cp:revision>
  <dc:subject/>
  <dc:title/>
</cp:coreProperties>
</file>