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30.06.2014  № 459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1_001_01"/>
            <w:bookmarkStart w:id="145" w:name="z2101_001_01"/>
            <w:bookmarkEnd w:id="14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10_001_04"/>
            <w:bookmarkStart w:id="147" w:name="z2110_001_04"/>
            <w:bookmarkEnd w:id="1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10_001_05"/>
            <w:bookmarkStart w:id="149" w:name="z2110_001_05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10_001_06"/>
            <w:bookmarkStart w:id="151" w:name="z2110_001_06"/>
            <w:bookmarkEnd w:id="1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10_001_07"/>
            <w:bookmarkStart w:id="153" w:name="z2110_001_07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10_001_08"/>
            <w:bookmarkStart w:id="155" w:name="z2110_001_08"/>
            <w:bookmarkEnd w:id="1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10_001_09"/>
            <w:bookmarkStart w:id="157" w:name="z2110_001_09"/>
            <w:bookmarkEnd w:id="1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10_001_10"/>
            <w:bookmarkStart w:id="159" w:name="z2110_001_10"/>
            <w:bookmarkEnd w:id="1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11"/>
            <w:bookmarkStart w:id="161" w:name="z2110_001_11"/>
            <w:bookmarkEnd w:id="1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12"/>
            <w:bookmarkStart w:id="163" w:name="z2110_001_12"/>
            <w:bookmarkEnd w:id="1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13"/>
            <w:bookmarkStart w:id="165" w:name="z2110_001_13"/>
            <w:bookmarkEnd w:id="16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2_04"/>
            <w:bookmarkStart w:id="167" w:name="z2110_002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2_05"/>
            <w:bookmarkStart w:id="169" w:name="z2110_002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2_06"/>
            <w:bookmarkStart w:id="171" w:name="z2110_002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2_07"/>
            <w:bookmarkStart w:id="173" w:name="z2110_002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2_08"/>
            <w:bookmarkStart w:id="175" w:name="z2110_002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2_09"/>
            <w:bookmarkStart w:id="177" w:name="z2110_002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2_10"/>
            <w:bookmarkStart w:id="179" w:name="z2110_002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2_11"/>
            <w:bookmarkStart w:id="181" w:name="z2110_002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2_12"/>
            <w:bookmarkStart w:id="183" w:name="z2110_002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2_13"/>
            <w:bookmarkStart w:id="185" w:name="z2110_002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3_04"/>
            <w:bookmarkStart w:id="187" w:name="z2110_003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3_05"/>
            <w:bookmarkStart w:id="189" w:name="z2110_003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3_06"/>
            <w:bookmarkStart w:id="191" w:name="z2110_003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3_07"/>
            <w:bookmarkStart w:id="193" w:name="z2110_003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3_08"/>
            <w:bookmarkStart w:id="195" w:name="z2110_003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3_09"/>
            <w:bookmarkStart w:id="197" w:name="z2110_003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3_10"/>
            <w:bookmarkStart w:id="199" w:name="z2110_003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3_11"/>
            <w:bookmarkStart w:id="201" w:name="z2110_003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3_12"/>
            <w:bookmarkStart w:id="203" w:name="z2110_003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3_13"/>
            <w:bookmarkStart w:id="205" w:name="z2110_003_13"/>
            <w:bookmarkEnd w:id="20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4_04"/>
            <w:bookmarkStart w:id="207" w:name="z2110_004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4_05"/>
            <w:bookmarkStart w:id="209" w:name="z2110_004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4_06"/>
            <w:bookmarkStart w:id="211" w:name="z2110_004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4_07"/>
            <w:bookmarkStart w:id="213" w:name="z2110_004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4_08"/>
            <w:bookmarkStart w:id="215" w:name="z2110_004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4_09"/>
            <w:bookmarkStart w:id="217" w:name="z2110_004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4_10"/>
            <w:bookmarkStart w:id="219" w:name="z2110_004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4_11"/>
            <w:bookmarkStart w:id="221" w:name="z2110_004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4_12"/>
            <w:bookmarkStart w:id="223" w:name="z2110_004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4_13"/>
            <w:bookmarkStart w:id="225" w:name="z2110_004_13"/>
            <w:bookmarkEnd w:id="22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5_04"/>
            <w:bookmarkStart w:id="227" w:name="z2110_005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5_05"/>
            <w:bookmarkStart w:id="229" w:name="z2110_005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5_06"/>
            <w:bookmarkStart w:id="231" w:name="z2110_005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5_07"/>
            <w:bookmarkStart w:id="233" w:name="z2110_005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5_08"/>
            <w:bookmarkStart w:id="235" w:name="z2110_005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5_09"/>
            <w:bookmarkStart w:id="237" w:name="z2110_005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5_10"/>
            <w:bookmarkStart w:id="239" w:name="z2110_005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5_11"/>
            <w:bookmarkStart w:id="241" w:name="z2110_005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5_12"/>
            <w:bookmarkStart w:id="243" w:name="z2110_005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5_13"/>
            <w:bookmarkStart w:id="245" w:name="z2110_005_13"/>
            <w:bookmarkEnd w:id="24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6_04"/>
            <w:bookmarkStart w:id="247" w:name="z2110_006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6_05"/>
            <w:bookmarkStart w:id="249" w:name="z2110_006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6_06"/>
            <w:bookmarkStart w:id="251" w:name="z2110_006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6_07"/>
            <w:bookmarkStart w:id="253" w:name="z2110_006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6_08"/>
            <w:bookmarkStart w:id="255" w:name="z2110_006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6_09"/>
            <w:bookmarkStart w:id="257" w:name="z2110_006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6_10"/>
            <w:bookmarkStart w:id="259" w:name="z2110_006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6_11"/>
            <w:bookmarkStart w:id="261" w:name="z2110_006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6_12"/>
            <w:bookmarkStart w:id="263" w:name="z2110_006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6_13"/>
            <w:bookmarkStart w:id="265" w:name="z2110_006_13"/>
            <w:bookmarkEnd w:id="26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7_04"/>
            <w:bookmarkStart w:id="267" w:name="z2110_007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7_05"/>
            <w:bookmarkStart w:id="269" w:name="z2110_007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7_06"/>
            <w:bookmarkStart w:id="271" w:name="z2110_007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7_07"/>
            <w:bookmarkStart w:id="273" w:name="z2110_007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7_08"/>
            <w:bookmarkStart w:id="275" w:name="z2110_007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7_09"/>
            <w:bookmarkStart w:id="277" w:name="z2110_007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7_10"/>
            <w:bookmarkStart w:id="279" w:name="z2110_007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7_11"/>
            <w:bookmarkStart w:id="281" w:name="z2110_007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7_12"/>
            <w:bookmarkStart w:id="283" w:name="z2110_007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7_13"/>
            <w:bookmarkStart w:id="285" w:name="z2110_007_13"/>
            <w:bookmarkEnd w:id="28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120_001_01"/>
            <w:bookmarkStart w:id="287" w:name="z2120_001_01"/>
            <w:bookmarkEnd w:id="28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120_001_02"/>
            <w:bookmarkStart w:id="289" w:name="z2120_001_02"/>
            <w:bookmarkEnd w:id="28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120_001_03"/>
            <w:bookmarkStart w:id="291" w:name="z2120_001_03"/>
            <w:bookmarkEnd w:id="29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120_001_04"/>
            <w:bookmarkStart w:id="293" w:name="z2120_001_04"/>
            <w:bookmarkEnd w:id="29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120_001_05"/>
            <w:bookmarkStart w:id="295" w:name="z2120_001_05"/>
            <w:bookmarkEnd w:id="29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120_001_06"/>
            <w:bookmarkStart w:id="297" w:name="z2120_001_06"/>
            <w:bookmarkEnd w:id="29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120_001_07"/>
            <w:bookmarkStart w:id="299" w:name="z2120_001_07"/>
            <w:bookmarkEnd w:id="29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150_001_01"/>
            <w:bookmarkStart w:id="301" w:name="z2150_001_01"/>
            <w:bookmarkEnd w:id="30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150_001_02"/>
            <w:bookmarkStart w:id="303" w:name="z2150_001_02"/>
            <w:bookmarkEnd w:id="30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150_001_03"/>
            <w:bookmarkStart w:id="305" w:name="z2150_001_03"/>
            <w:bookmarkEnd w:id="30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150_001_04"/>
            <w:bookmarkStart w:id="307" w:name="z2150_001_04"/>
            <w:bookmarkEnd w:id="30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150_001_05"/>
            <w:bookmarkStart w:id="309" w:name="z2150_001_05"/>
            <w:bookmarkEnd w:id="30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150_001_06"/>
            <w:bookmarkStart w:id="311" w:name="z2150_001_06"/>
            <w:bookmarkEnd w:id="31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150_001_07"/>
            <w:bookmarkStart w:id="313" w:name="z2150_001_07"/>
            <w:bookmarkEnd w:id="31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150_001_08"/>
            <w:bookmarkStart w:id="315" w:name="z2150_001_08"/>
            <w:bookmarkEnd w:id="31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16" w:name="z2160_001_01"/>
            <w:bookmarkStart w:id="317" w:name="z2160_001_01"/>
            <w:bookmarkEnd w:id="31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18" w:name="z2160_001_02"/>
            <w:bookmarkStart w:id="319" w:name="z2160_001_02"/>
            <w:bookmarkEnd w:id="31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0" w:name="z2160_001_03"/>
            <w:bookmarkStart w:id="321" w:name="z2160_001_03"/>
            <w:bookmarkEnd w:id="32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2" w:name="z2160_001_04"/>
            <w:bookmarkStart w:id="323" w:name="z2160_001_04"/>
            <w:bookmarkEnd w:id="32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4" w:name="z2160_001_05"/>
            <w:bookmarkStart w:id="325" w:name="z2160_001_05"/>
            <w:bookmarkEnd w:id="32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Числ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80_001_04"/>
            <w:bookmarkStart w:id="327" w:name="z2180_001_04"/>
            <w:bookmarkEnd w:id="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80_001_05"/>
            <w:bookmarkStart w:id="329" w:name="z2180_001_05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80_001_06"/>
            <w:bookmarkStart w:id="331" w:name="z2180_001_06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80_001_07"/>
            <w:bookmarkStart w:id="333" w:name="z2180_001_07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80_001_08"/>
            <w:bookmarkStart w:id="335" w:name="z2180_001_08"/>
            <w:bookmarkEnd w:id="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80_001_09"/>
            <w:bookmarkStart w:id="337" w:name="z2180_001_09"/>
            <w:bookmarkEnd w:id="3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80_002_04"/>
            <w:bookmarkStart w:id="339" w:name="z2180_002_04"/>
            <w:bookmarkEnd w:id="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80_002_05"/>
            <w:bookmarkStart w:id="341" w:name="z2180_002_05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80_002_06"/>
            <w:bookmarkStart w:id="343" w:name="z2180_002_06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80_002_07"/>
            <w:bookmarkStart w:id="345" w:name="z2180_002_07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80_002_08"/>
            <w:bookmarkStart w:id="347" w:name="z2180_002_08"/>
            <w:bookmarkEnd w:id="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80_002_09"/>
            <w:bookmarkStart w:id="349" w:name="z2180_002_09"/>
            <w:bookmarkEnd w:id="34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80_003_04"/>
            <w:bookmarkStart w:id="351" w:name="z2180_003_04"/>
            <w:bookmarkEnd w:id="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80_003_05"/>
            <w:bookmarkStart w:id="353" w:name="z2180_003_05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80_003_06"/>
            <w:bookmarkStart w:id="355" w:name="z2180_003_06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80_003_07"/>
            <w:bookmarkStart w:id="357" w:name="z2180_003_07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80_003_08"/>
            <w:bookmarkStart w:id="359" w:name="z2180_003_08"/>
            <w:bookmarkEnd w:id="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80_003_09"/>
            <w:bookmarkStart w:id="361" w:name="z2180_003_09"/>
            <w:bookmarkEnd w:id="36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80_004_04"/>
            <w:bookmarkStart w:id="363" w:name="z2180_004_04"/>
            <w:bookmarkEnd w:id="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80_004_05"/>
            <w:bookmarkStart w:id="365" w:name="z2180_004_05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4_06"/>
            <w:bookmarkStart w:id="367" w:name="z2180_004_06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4_07"/>
            <w:bookmarkStart w:id="369" w:name="z2180_004_07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4_08"/>
            <w:bookmarkStart w:id="371" w:name="z2180_004_08"/>
            <w:bookmarkEnd w:id="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4_09"/>
            <w:bookmarkStart w:id="373" w:name="z2180_004_09"/>
            <w:bookmarkEnd w:id="37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5_04"/>
            <w:bookmarkStart w:id="375" w:name="z2180_005_04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5_05"/>
            <w:bookmarkStart w:id="377" w:name="z2180_005_05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5_06"/>
            <w:bookmarkStart w:id="379" w:name="z2180_005_06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5_07"/>
            <w:bookmarkStart w:id="381" w:name="z2180_005_07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5_08"/>
            <w:bookmarkStart w:id="383" w:name="z2180_005_08"/>
            <w:bookmarkEnd w:id="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5_09"/>
            <w:bookmarkStart w:id="385" w:name="z2180_005_09"/>
            <w:bookmarkEnd w:id="38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6_04"/>
            <w:bookmarkStart w:id="387" w:name="z2180_006_04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6_05"/>
            <w:bookmarkStart w:id="389" w:name="z2180_006_05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6_06"/>
            <w:bookmarkStart w:id="391" w:name="z2180_006_06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6_07"/>
            <w:bookmarkStart w:id="393" w:name="z2180_006_07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6_08"/>
            <w:bookmarkStart w:id="395" w:name="z2180_006_08"/>
            <w:bookmarkEnd w:id="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6_09"/>
            <w:bookmarkStart w:id="397" w:name="z2180_006_09"/>
            <w:bookmarkEnd w:id="39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7_04"/>
            <w:bookmarkStart w:id="399" w:name="z2180_007_04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7_05"/>
            <w:bookmarkStart w:id="401" w:name="z2180_007_05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7_06"/>
            <w:bookmarkStart w:id="403" w:name="z2180_007_06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7_07"/>
            <w:bookmarkStart w:id="405" w:name="z2180_007_07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7_08"/>
            <w:bookmarkStart w:id="407" w:name="z2180_007_08"/>
            <w:bookmarkEnd w:id="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7_09"/>
            <w:bookmarkStart w:id="409" w:name="z2180_007_09"/>
            <w:bookmarkEnd w:id="4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1_001_01"/>
            <w:bookmarkStart w:id="411" w:name="z2181_001_01"/>
            <w:bookmarkEnd w:id="41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1_001_02"/>
            <w:bookmarkStart w:id="413" w:name="z2181_001_02"/>
            <w:bookmarkEnd w:id="41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90_001_01"/>
            <w:bookmarkStart w:id="415" w:name="z2190_001_01"/>
            <w:bookmarkEnd w:id="41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2190_001_02"/>
            <w:bookmarkStart w:id="417" w:name="z2190_001_02"/>
            <w:bookmarkEnd w:id="41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2190_001_03"/>
            <w:bookmarkStart w:id="419" w:name="z2190_001_03"/>
            <w:bookmarkEnd w:id="41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2190_001_04"/>
            <w:bookmarkStart w:id="421" w:name="z2190_001_04"/>
            <w:bookmarkEnd w:id="42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22" w:name="z2200_001_03"/>
            <w:bookmarkStart w:id="423" w:name="z2200_001_03"/>
            <w:bookmarkEnd w:id="4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2200_001_04"/>
            <w:bookmarkStart w:id="425" w:name="z2200_001_04"/>
            <w:bookmarkEnd w:id="4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2200_001_05"/>
            <w:bookmarkStart w:id="427" w:name="z2200_001_05"/>
            <w:bookmarkEnd w:id="42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2200_001_06"/>
            <w:bookmarkStart w:id="429" w:name="z2200_001_06"/>
            <w:bookmarkEnd w:id="42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2200_001_07"/>
            <w:bookmarkStart w:id="431" w:name="z2200_001_07"/>
            <w:bookmarkEnd w:id="43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32" w:name="z2200_002_03"/>
            <w:bookmarkStart w:id="433" w:name="z2200_002_03"/>
            <w:bookmarkEnd w:id="43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2200_002_04"/>
            <w:bookmarkStart w:id="435" w:name="z2200_002_04"/>
            <w:bookmarkEnd w:id="4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2200_002_05"/>
            <w:bookmarkStart w:id="437" w:name="z2200_002_05"/>
            <w:bookmarkEnd w:id="43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2200_002_06"/>
            <w:bookmarkStart w:id="439" w:name="z2200_002_06"/>
            <w:bookmarkEnd w:id="43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2200_002_07"/>
            <w:bookmarkStart w:id="441" w:name="z2200_002_07"/>
            <w:bookmarkEnd w:id="44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2200_003_03"/>
            <w:bookmarkStart w:id="443" w:name="z2200_003_03"/>
            <w:bookmarkEnd w:id="44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2200_003_04"/>
            <w:bookmarkStart w:id="445" w:name="z2200_003_04"/>
            <w:bookmarkEnd w:id="4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2200_003_05"/>
            <w:bookmarkStart w:id="447" w:name="z2200_003_05"/>
            <w:bookmarkEnd w:id="44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2200_003_06"/>
            <w:bookmarkStart w:id="449" w:name="z2200_003_06"/>
            <w:bookmarkEnd w:id="44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2200_003_07"/>
            <w:bookmarkStart w:id="451" w:name="z2200_003_07"/>
            <w:bookmarkEnd w:id="45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2200_004_03"/>
            <w:bookmarkStart w:id="453" w:name="z2200_004_03"/>
            <w:bookmarkEnd w:id="45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2200_004_04"/>
            <w:bookmarkStart w:id="455" w:name="z2200_004_04"/>
            <w:bookmarkEnd w:id="4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lang w:val="en-US"/>
              </w:rPr>
            </w:pPr>
            <w:bookmarkStart w:id="456" w:name="z2200_004_05"/>
            <w:bookmarkEnd w:id="456"/>
            <w:r>
              <w:rPr>
                <w:b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57" w:name="z2200_004_06"/>
            <w:bookmarkStart w:id="458" w:name="z2200_004_06"/>
            <w:bookmarkEnd w:id="45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9" w:name="z2200_004_07"/>
            <w:bookmarkStart w:id="460" w:name="z2200_004_07"/>
            <w:bookmarkEnd w:id="460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201_001_01"/>
            <w:bookmarkStart w:id="462" w:name="z2201_001_01"/>
            <w:bookmarkEnd w:id="46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201_001_02"/>
            <w:bookmarkStart w:id="464" w:name="z2201_001_02"/>
            <w:bookmarkEnd w:id="464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201_001_03"/>
            <w:bookmarkStart w:id="466" w:name="z2201_001_03"/>
            <w:bookmarkEnd w:id="466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210_001_03"/>
            <w:bookmarkStart w:id="468" w:name="z2210_001_03"/>
            <w:bookmarkEnd w:id="46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210_001_04"/>
            <w:bookmarkStart w:id="470" w:name="z2210_001_04"/>
            <w:bookmarkEnd w:id="47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210_001_05"/>
            <w:bookmarkStart w:id="472" w:name="z2210_001_05"/>
            <w:bookmarkEnd w:id="4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210_001_06"/>
            <w:bookmarkStart w:id="474" w:name="z2210_001_06"/>
            <w:bookmarkEnd w:id="47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210_001_07"/>
            <w:bookmarkStart w:id="476" w:name="z2210_001_07"/>
            <w:bookmarkEnd w:id="47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210_001_08"/>
            <w:bookmarkStart w:id="478" w:name="z2210_001_08"/>
            <w:bookmarkEnd w:id="47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479" w:name="z2210_001_09"/>
            <w:bookmarkEnd w:id="479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210_002_03"/>
            <w:bookmarkStart w:id="481" w:name="z2210_002_03"/>
            <w:bookmarkEnd w:id="48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210_002_04"/>
            <w:bookmarkStart w:id="483" w:name="z2210_002_04"/>
            <w:bookmarkEnd w:id="48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210_002_05"/>
            <w:bookmarkStart w:id="485" w:name="z2210_002_05"/>
            <w:bookmarkEnd w:id="48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210_002_06"/>
            <w:bookmarkStart w:id="487" w:name="z2210_002_06"/>
            <w:bookmarkEnd w:id="48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210_002_07"/>
            <w:bookmarkStart w:id="489" w:name="z2210_002_07"/>
            <w:bookmarkEnd w:id="48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210_002_08"/>
            <w:bookmarkStart w:id="491" w:name="z2210_002_08"/>
            <w:bookmarkEnd w:id="49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210_002_09"/>
            <w:bookmarkStart w:id="493" w:name="z2210_002_09"/>
            <w:bookmarkEnd w:id="49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210_003_03"/>
            <w:bookmarkStart w:id="495" w:name="z2210_003_03"/>
            <w:bookmarkEnd w:id="49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210_003_04"/>
            <w:bookmarkStart w:id="497" w:name="z2210_003_04"/>
            <w:bookmarkEnd w:id="49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210_003_05"/>
            <w:bookmarkStart w:id="499" w:name="z2210_003_05"/>
            <w:bookmarkEnd w:id="49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210_003_06"/>
            <w:bookmarkStart w:id="501" w:name="z2210_003_06"/>
            <w:bookmarkEnd w:id="50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210_003_07"/>
            <w:bookmarkStart w:id="503" w:name="z2210_003_07"/>
            <w:bookmarkEnd w:id="50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210_003_08"/>
            <w:bookmarkStart w:id="505" w:name="z2210_003_08"/>
            <w:bookmarkEnd w:id="50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210_003_09"/>
            <w:bookmarkStart w:id="507" w:name="z2210_003_09"/>
            <w:bookmarkEnd w:id="50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210_004_03"/>
            <w:bookmarkStart w:id="509" w:name="z2210_004_03"/>
            <w:bookmarkEnd w:id="50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210_004_04"/>
            <w:bookmarkStart w:id="511" w:name="z2210_004_04"/>
            <w:bookmarkEnd w:id="51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210_004_05"/>
            <w:bookmarkStart w:id="513" w:name="z2210_004_05"/>
            <w:bookmarkEnd w:id="51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210_004_06"/>
            <w:bookmarkStart w:id="515" w:name="z2210_004_06"/>
            <w:bookmarkEnd w:id="51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210_004_07"/>
            <w:bookmarkStart w:id="517" w:name="z2210_004_07"/>
            <w:bookmarkEnd w:id="51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210_004_08"/>
            <w:bookmarkStart w:id="519" w:name="z2210_004_08"/>
            <w:bookmarkEnd w:id="51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20" w:name="z2210_004_09"/>
            <w:bookmarkEnd w:id="520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210_005_03"/>
            <w:bookmarkStart w:id="522" w:name="z2210_005_03"/>
            <w:bookmarkEnd w:id="52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210_005_04"/>
            <w:bookmarkStart w:id="524" w:name="z2210_005_04"/>
            <w:bookmarkEnd w:id="52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210_005_05"/>
            <w:bookmarkStart w:id="526" w:name="z2210_005_05"/>
            <w:bookmarkEnd w:id="52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2210_005_06"/>
            <w:bookmarkStart w:id="528" w:name="z2210_005_06"/>
            <w:bookmarkEnd w:id="52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2210_005_07"/>
            <w:bookmarkStart w:id="530" w:name="z2210_005_07"/>
            <w:bookmarkEnd w:id="53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2210_005_08"/>
            <w:bookmarkStart w:id="532" w:name="z2210_005_08"/>
            <w:bookmarkEnd w:id="53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2210_005_09"/>
            <w:bookmarkStart w:id="534" w:name="z2210_005_09"/>
            <w:bookmarkEnd w:id="534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2210_006_03"/>
            <w:bookmarkStart w:id="536" w:name="z2210_006_03"/>
            <w:bookmarkEnd w:id="53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2210_006_04"/>
            <w:bookmarkStart w:id="538" w:name="z2210_006_04"/>
            <w:bookmarkEnd w:id="53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210_006_05"/>
            <w:bookmarkStart w:id="540" w:name="z2210_006_05"/>
            <w:bookmarkEnd w:id="54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210_006_06"/>
            <w:bookmarkStart w:id="542" w:name="z2210_006_06"/>
            <w:bookmarkEnd w:id="54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210_006_07"/>
            <w:bookmarkStart w:id="544" w:name="z2210_006_07"/>
            <w:bookmarkEnd w:id="54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210_006_08"/>
            <w:bookmarkStart w:id="546" w:name="z2210_006_08"/>
            <w:bookmarkEnd w:id="54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210_006_09"/>
            <w:bookmarkStart w:id="548" w:name="z2210_006_09"/>
            <w:bookmarkEnd w:id="548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2300_001_04"/>
            <w:bookmarkStart w:id="550" w:name="z2300_001_04"/>
            <w:bookmarkEnd w:id="5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1" w:name="z2300_001_05"/>
            <w:bookmarkStart w:id="552" w:name="z2300_001_05"/>
            <w:bookmarkEnd w:id="55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3" w:name="z2300_001_06"/>
            <w:bookmarkStart w:id="554" w:name="z2300_001_06"/>
            <w:bookmarkEnd w:id="5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5" w:name="z2300_001_07"/>
            <w:bookmarkStart w:id="556" w:name="z2300_001_07"/>
            <w:bookmarkEnd w:id="55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7" w:name="z2300_001_08"/>
            <w:bookmarkStart w:id="558" w:name="z2300_001_08"/>
            <w:bookmarkEnd w:id="55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9" w:name="z2300_001_09"/>
            <w:bookmarkStart w:id="560" w:name="z2300_001_09"/>
            <w:bookmarkEnd w:id="56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1" w:name="z2300_001_10"/>
            <w:bookmarkStart w:id="562" w:name="z2300_001_10"/>
            <w:bookmarkEnd w:id="5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3" w:name="z2300_001_11"/>
            <w:bookmarkStart w:id="564" w:name="z2300_001_11"/>
            <w:bookmarkEnd w:id="56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5" w:name="z2300_001_12"/>
            <w:bookmarkStart w:id="566" w:name="z2300_001_12"/>
            <w:bookmarkEnd w:id="5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7" w:name="z2300_001_13"/>
            <w:bookmarkStart w:id="568" w:name="z2300_001_13"/>
            <w:bookmarkEnd w:id="56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9" w:name="z2300_001_14"/>
            <w:bookmarkStart w:id="570" w:name="z2300_001_14"/>
            <w:bookmarkEnd w:id="57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2300_002_04"/>
            <w:bookmarkStart w:id="572" w:name="z2300_002_04"/>
            <w:bookmarkEnd w:id="5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3" w:name="z2300_002_05"/>
            <w:bookmarkStart w:id="574" w:name="z2300_002_05"/>
            <w:bookmarkEnd w:id="57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5" w:name="z2300_002_06"/>
            <w:bookmarkStart w:id="576" w:name="z2300_002_06"/>
            <w:bookmarkEnd w:id="5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7" w:name="z2300_002_07"/>
            <w:bookmarkStart w:id="578" w:name="z2300_002_07"/>
            <w:bookmarkEnd w:id="57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9" w:name="z2300_002_08"/>
            <w:bookmarkStart w:id="580" w:name="z2300_002_08"/>
            <w:bookmarkEnd w:id="58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1" w:name="z2300_002_09"/>
            <w:bookmarkStart w:id="582" w:name="z2300_002_09"/>
            <w:bookmarkEnd w:id="5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3" w:name="z2300_002_10"/>
            <w:bookmarkStart w:id="584" w:name="z2300_002_10"/>
            <w:bookmarkEnd w:id="5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5" w:name="z2300_002_11"/>
            <w:bookmarkStart w:id="586" w:name="z2300_002_11"/>
            <w:bookmarkEnd w:id="58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7" w:name="z2300_002_12"/>
            <w:bookmarkStart w:id="588" w:name="z2300_002_12"/>
            <w:bookmarkEnd w:id="5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9" w:name="z2300_002_13"/>
            <w:bookmarkStart w:id="590" w:name="z2300_002_13"/>
            <w:bookmarkEnd w:id="59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1" w:name="z2300_002_14"/>
            <w:bookmarkStart w:id="592" w:name="z2300_002_14"/>
            <w:bookmarkEnd w:id="59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2300_003_04"/>
            <w:bookmarkStart w:id="594" w:name="z2300_003_04"/>
            <w:bookmarkEnd w:id="5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5" w:name="z2300_003_05"/>
            <w:bookmarkStart w:id="596" w:name="z2300_003_05"/>
            <w:bookmarkEnd w:id="59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7" w:name="z2300_003_06"/>
            <w:bookmarkStart w:id="598" w:name="z2300_003_06"/>
            <w:bookmarkEnd w:id="5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9" w:name="z2300_003_07"/>
            <w:bookmarkStart w:id="600" w:name="z2300_003_07"/>
            <w:bookmarkEnd w:id="60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1" w:name="z2300_003_08"/>
            <w:bookmarkStart w:id="602" w:name="z2300_003_08"/>
            <w:bookmarkEnd w:id="60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3" w:name="z2300_003_09"/>
            <w:bookmarkStart w:id="604" w:name="z2300_003_09"/>
            <w:bookmarkEnd w:id="60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5" w:name="z2300_003_10"/>
            <w:bookmarkStart w:id="606" w:name="z2300_003_10"/>
            <w:bookmarkEnd w:id="6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7" w:name="z2300_003_11"/>
            <w:bookmarkStart w:id="608" w:name="z2300_003_11"/>
            <w:bookmarkEnd w:id="60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9" w:name="z2300_003_12"/>
            <w:bookmarkStart w:id="610" w:name="z2300_003_12"/>
            <w:bookmarkEnd w:id="6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1" w:name="z2300_003_13"/>
            <w:bookmarkStart w:id="612" w:name="z2300_003_13"/>
            <w:bookmarkEnd w:id="61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3" w:name="z2300_003_14"/>
            <w:bookmarkStart w:id="614" w:name="z2300_003_14"/>
            <w:bookmarkEnd w:id="61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2300_004_04"/>
            <w:bookmarkStart w:id="616" w:name="z2300_004_04"/>
            <w:bookmarkEnd w:id="6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7" w:name="z2300_004_05"/>
            <w:bookmarkStart w:id="618" w:name="z2300_004_05"/>
            <w:bookmarkEnd w:id="61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9" w:name="z2300_004_06"/>
            <w:bookmarkStart w:id="620" w:name="z2300_004_06"/>
            <w:bookmarkEnd w:id="6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1" w:name="z2300_004_07"/>
            <w:bookmarkStart w:id="622" w:name="z2300_004_07"/>
            <w:bookmarkEnd w:id="62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3" w:name="z2300_004_08"/>
            <w:bookmarkStart w:id="624" w:name="z2300_004_08"/>
            <w:bookmarkEnd w:id="62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5" w:name="z2300_004_09"/>
            <w:bookmarkStart w:id="626" w:name="z2300_004_09"/>
            <w:bookmarkEnd w:id="6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7" w:name="z2300_004_10"/>
            <w:bookmarkStart w:id="628" w:name="z2300_004_10"/>
            <w:bookmarkEnd w:id="6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9" w:name="z2300_004_11"/>
            <w:bookmarkStart w:id="630" w:name="z2300_004_11"/>
            <w:bookmarkEnd w:id="63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1" w:name="z2300_004_12"/>
            <w:bookmarkStart w:id="632" w:name="z2300_004_12"/>
            <w:bookmarkEnd w:id="6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3" w:name="z2300_004_13"/>
            <w:bookmarkEnd w:id="6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4" w:name="z2300_004_14"/>
            <w:bookmarkEnd w:id="6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2300_005_04"/>
            <w:bookmarkStart w:id="636" w:name="z2300_005_04"/>
            <w:bookmarkEnd w:id="6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7" w:name="z2300_005_05"/>
            <w:bookmarkStart w:id="638" w:name="z2300_005_05"/>
            <w:bookmarkEnd w:id="63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9" w:name="z2300_005_06"/>
            <w:bookmarkStart w:id="640" w:name="z2300_005_06"/>
            <w:bookmarkEnd w:id="6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1" w:name="z2300_005_07"/>
            <w:bookmarkStart w:id="642" w:name="z2300_005_07"/>
            <w:bookmarkEnd w:id="64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3" w:name="z2300_005_08"/>
            <w:bookmarkStart w:id="644" w:name="z2300_005_08"/>
            <w:bookmarkEnd w:id="6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5" w:name="z2300_005_09"/>
            <w:bookmarkStart w:id="646" w:name="z2300_005_09"/>
            <w:bookmarkEnd w:id="6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7" w:name="z2300_005_10"/>
            <w:bookmarkStart w:id="648" w:name="z2300_005_10"/>
            <w:bookmarkEnd w:id="6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9" w:name="z2300_005_11"/>
            <w:bookmarkStart w:id="650" w:name="z2300_005_11"/>
            <w:bookmarkEnd w:id="65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1" w:name="z2300_005_12"/>
            <w:bookmarkStart w:id="652" w:name="z2300_005_12"/>
            <w:bookmarkEnd w:id="6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3" w:name="z2300_005_13"/>
            <w:bookmarkEnd w:id="65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4" w:name="z2300_005_14"/>
            <w:bookmarkEnd w:id="65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2300_006_04"/>
            <w:bookmarkStart w:id="656" w:name="z2300_006_04"/>
            <w:bookmarkEnd w:id="6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7" w:name="z2300_006_05"/>
            <w:bookmarkStart w:id="658" w:name="z2300_006_05"/>
            <w:bookmarkEnd w:id="65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9" w:name="z2300_006_06"/>
            <w:bookmarkStart w:id="660" w:name="z2300_006_06"/>
            <w:bookmarkEnd w:id="6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1" w:name="z2300_006_07"/>
            <w:bookmarkStart w:id="662" w:name="z2300_006_07"/>
            <w:bookmarkEnd w:id="66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3" w:name="z2300_006_08"/>
            <w:bookmarkStart w:id="664" w:name="z2300_006_08"/>
            <w:bookmarkEnd w:id="66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5" w:name="z2300_006_09"/>
            <w:bookmarkStart w:id="666" w:name="z2300_006_09"/>
            <w:bookmarkEnd w:id="6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7" w:name="z2300_006_10"/>
            <w:bookmarkStart w:id="668" w:name="z2300_006_10"/>
            <w:bookmarkEnd w:id="6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9" w:name="z2300_006_11"/>
            <w:bookmarkStart w:id="670" w:name="z2300_006_11"/>
            <w:bookmarkEnd w:id="67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1" w:name="z2300_006_12"/>
            <w:bookmarkStart w:id="672" w:name="z2300_006_12"/>
            <w:bookmarkEnd w:id="6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3" w:name="z2300_006_13"/>
            <w:bookmarkStart w:id="674" w:name="z2300_006_13"/>
            <w:bookmarkEnd w:id="67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5" w:name="z2300_006_14"/>
            <w:bookmarkStart w:id="676" w:name="z2300_006_14"/>
            <w:bookmarkEnd w:id="67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2300_007_04"/>
            <w:bookmarkStart w:id="678" w:name="z2300_007_04"/>
            <w:bookmarkEnd w:id="67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9" w:name="z2300_007_05"/>
            <w:bookmarkStart w:id="680" w:name="z2300_007_05"/>
            <w:bookmarkEnd w:id="68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1" w:name="z2300_007_06"/>
            <w:bookmarkStart w:id="682" w:name="z2300_007_06"/>
            <w:bookmarkEnd w:id="6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7_07"/>
            <w:bookmarkStart w:id="684" w:name="z2300_007_07"/>
            <w:bookmarkEnd w:id="68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7_08"/>
            <w:bookmarkStart w:id="686" w:name="z2300_007_08"/>
            <w:bookmarkEnd w:id="68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7_09"/>
            <w:bookmarkStart w:id="688" w:name="z2300_007_09"/>
            <w:bookmarkEnd w:id="68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7_10"/>
            <w:bookmarkStart w:id="690" w:name="z2300_007_10"/>
            <w:bookmarkEnd w:id="69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7_11"/>
            <w:bookmarkStart w:id="692" w:name="z2300_007_11"/>
            <w:bookmarkEnd w:id="69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7_12"/>
            <w:bookmarkStart w:id="694" w:name="z2300_007_12"/>
            <w:bookmarkEnd w:id="6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5" w:name="z2300_007_13"/>
            <w:bookmarkStart w:id="696" w:name="z2300_007_13"/>
            <w:bookmarkEnd w:id="69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7_14"/>
            <w:bookmarkStart w:id="698" w:name="z2300_007_14"/>
            <w:bookmarkEnd w:id="69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99" w:name="z2300_008_04"/>
            <w:bookmarkStart w:id="700" w:name="z2300_008_04"/>
            <w:bookmarkEnd w:id="70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1" w:name="z2300_008_05"/>
            <w:bookmarkStart w:id="702" w:name="z2300_008_05"/>
            <w:bookmarkEnd w:id="70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3" w:name="z2300_008_06"/>
            <w:bookmarkStart w:id="704" w:name="z2300_008_06"/>
            <w:bookmarkEnd w:id="70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5" w:name="z2300_008_07"/>
            <w:bookmarkStart w:id="706" w:name="z2300_008_07"/>
            <w:bookmarkEnd w:id="70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7" w:name="z2300_008_08"/>
            <w:bookmarkStart w:id="708" w:name="z2300_008_08"/>
            <w:bookmarkEnd w:id="70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9" w:name="z2300_008_09"/>
            <w:bookmarkStart w:id="710" w:name="z2300_008_09"/>
            <w:bookmarkEnd w:id="71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1" w:name="z2300_008_10"/>
            <w:bookmarkStart w:id="712" w:name="z2300_008_10"/>
            <w:bookmarkEnd w:id="7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3" w:name="z2300_008_11"/>
            <w:bookmarkStart w:id="714" w:name="z2300_008_11"/>
            <w:bookmarkEnd w:id="71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5" w:name="z2300_008_12"/>
            <w:bookmarkStart w:id="716" w:name="z2300_008_12"/>
            <w:bookmarkEnd w:id="7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7" w:name="z2300_008_13"/>
            <w:bookmarkStart w:id="718" w:name="z2300_008_13"/>
            <w:bookmarkEnd w:id="71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9" w:name="z2300_008_14"/>
            <w:bookmarkStart w:id="720" w:name="z2300_008_14"/>
            <w:bookmarkEnd w:id="72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2300_009_04"/>
            <w:bookmarkStart w:id="722" w:name="z2300_009_04"/>
            <w:bookmarkEnd w:id="72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9_05"/>
            <w:bookmarkStart w:id="724" w:name="z2300_009_05"/>
            <w:bookmarkEnd w:id="72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9_06"/>
            <w:bookmarkStart w:id="726" w:name="z2300_009_06"/>
            <w:bookmarkEnd w:id="7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9_07"/>
            <w:bookmarkStart w:id="728" w:name="z2300_009_07"/>
            <w:bookmarkEnd w:id="72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9_08"/>
            <w:bookmarkStart w:id="730" w:name="z2300_009_08"/>
            <w:bookmarkEnd w:id="73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9_09"/>
            <w:bookmarkStart w:id="732" w:name="z2300_009_09"/>
            <w:bookmarkEnd w:id="73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9_10"/>
            <w:bookmarkStart w:id="734" w:name="z2300_009_10"/>
            <w:bookmarkEnd w:id="73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9_11"/>
            <w:bookmarkStart w:id="736" w:name="z2300_009_11"/>
            <w:bookmarkEnd w:id="73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9_12"/>
            <w:bookmarkStart w:id="738" w:name="z2300_009_12"/>
            <w:bookmarkEnd w:id="73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9_13"/>
            <w:bookmarkStart w:id="740" w:name="z2300_009_13"/>
            <w:bookmarkEnd w:id="74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1" w:name="z2300_009_14"/>
            <w:bookmarkStart w:id="742" w:name="z2300_009_14"/>
            <w:bookmarkEnd w:id="74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2300_010_04"/>
            <w:bookmarkStart w:id="744" w:name="z2300_010_04"/>
            <w:bookmarkEnd w:id="74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10_05"/>
            <w:bookmarkStart w:id="746" w:name="z2300_010_05"/>
            <w:bookmarkEnd w:id="74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10_06"/>
            <w:bookmarkStart w:id="748" w:name="z2300_010_06"/>
            <w:bookmarkEnd w:id="7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10_07"/>
            <w:bookmarkStart w:id="750" w:name="z2300_010_07"/>
            <w:bookmarkEnd w:id="75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1" w:name="z2300_010_08"/>
            <w:bookmarkStart w:id="752" w:name="z2300_010_08"/>
            <w:bookmarkEnd w:id="75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10_09"/>
            <w:bookmarkStart w:id="754" w:name="z2300_010_09"/>
            <w:bookmarkEnd w:id="75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5" w:name="z2300_010_10"/>
            <w:bookmarkStart w:id="756" w:name="z2300_010_10"/>
            <w:bookmarkEnd w:id="7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10_11"/>
            <w:bookmarkStart w:id="758" w:name="z2300_010_11"/>
            <w:bookmarkEnd w:id="75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10_12"/>
            <w:bookmarkStart w:id="760" w:name="z2300_010_12"/>
            <w:bookmarkEnd w:id="76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10_13"/>
            <w:bookmarkStart w:id="762" w:name="z2300_010_13"/>
            <w:bookmarkEnd w:id="76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10_14"/>
            <w:bookmarkStart w:id="764" w:name="z2300_010_14"/>
            <w:bookmarkEnd w:id="76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300_011_04"/>
            <w:bookmarkStart w:id="766" w:name="z2300_011_04"/>
            <w:bookmarkEnd w:id="7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11_05"/>
            <w:bookmarkStart w:id="768" w:name="z2300_011_05"/>
            <w:bookmarkEnd w:id="76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11_06"/>
            <w:bookmarkStart w:id="770" w:name="z2300_011_06"/>
            <w:bookmarkEnd w:id="7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11_07"/>
            <w:bookmarkStart w:id="772" w:name="z2300_011_07"/>
            <w:bookmarkEnd w:id="77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11_08"/>
            <w:bookmarkStart w:id="774" w:name="z2300_011_08"/>
            <w:bookmarkEnd w:id="77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11_09"/>
            <w:bookmarkStart w:id="776" w:name="z2300_011_09"/>
            <w:bookmarkEnd w:id="77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11_10"/>
            <w:bookmarkStart w:id="778" w:name="z2300_011_10"/>
            <w:bookmarkEnd w:id="7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11_11"/>
            <w:bookmarkStart w:id="780" w:name="z2300_011_11"/>
            <w:bookmarkEnd w:id="78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11_12"/>
            <w:bookmarkStart w:id="782" w:name="z2300_011_12"/>
            <w:bookmarkEnd w:id="78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3" w:name="z2300_011_13"/>
            <w:bookmarkStart w:id="784" w:name="z2300_011_13"/>
            <w:bookmarkEnd w:id="78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11_14"/>
            <w:bookmarkStart w:id="786" w:name="z2300_011_14"/>
            <w:bookmarkEnd w:id="78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2300_012_04"/>
            <w:bookmarkStart w:id="788" w:name="z2300_012_04"/>
            <w:bookmarkEnd w:id="7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12_05"/>
            <w:bookmarkStart w:id="790" w:name="z2300_012_05"/>
            <w:bookmarkEnd w:id="79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12_06"/>
            <w:bookmarkStart w:id="792" w:name="z2300_012_06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12_07"/>
            <w:bookmarkStart w:id="794" w:name="z2300_012_07"/>
            <w:bookmarkEnd w:id="79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12_08"/>
            <w:bookmarkStart w:id="796" w:name="z2300_012_08"/>
            <w:bookmarkEnd w:id="79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12_09"/>
            <w:bookmarkStart w:id="798" w:name="z2300_012_09"/>
            <w:bookmarkEnd w:id="79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12_10"/>
            <w:bookmarkStart w:id="800" w:name="z2300_012_10"/>
            <w:bookmarkEnd w:id="8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12_11"/>
            <w:bookmarkStart w:id="802" w:name="z2300_012_11"/>
            <w:bookmarkEnd w:id="80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12_12"/>
            <w:bookmarkStart w:id="804" w:name="z2300_012_12"/>
            <w:bookmarkEnd w:id="80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12_13"/>
            <w:bookmarkStart w:id="806" w:name="z2300_012_13"/>
            <w:bookmarkEnd w:id="80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12_14"/>
            <w:bookmarkStart w:id="808" w:name="z2300_012_14"/>
            <w:bookmarkEnd w:id="80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300_013_04"/>
            <w:bookmarkStart w:id="810" w:name="z2300_013_04"/>
            <w:bookmarkEnd w:id="8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3_05"/>
            <w:bookmarkStart w:id="812" w:name="z2300_013_05"/>
            <w:bookmarkEnd w:id="81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3_06"/>
            <w:bookmarkStart w:id="814" w:name="z2300_013_06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3_07"/>
            <w:bookmarkStart w:id="816" w:name="z2300_013_07"/>
            <w:bookmarkEnd w:id="81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3_08"/>
            <w:bookmarkStart w:id="818" w:name="z2300_013_08"/>
            <w:bookmarkEnd w:id="81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3_09"/>
            <w:bookmarkStart w:id="820" w:name="z2300_013_09"/>
            <w:bookmarkEnd w:id="82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3_10"/>
            <w:bookmarkStart w:id="822" w:name="z2300_013_10"/>
            <w:bookmarkEnd w:id="82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3_11"/>
            <w:bookmarkStart w:id="824" w:name="z2300_013_11"/>
            <w:bookmarkEnd w:id="82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3_12"/>
            <w:bookmarkStart w:id="826" w:name="z2300_013_12"/>
            <w:bookmarkEnd w:id="82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3_13"/>
            <w:bookmarkStart w:id="828" w:name="z2300_013_13"/>
            <w:bookmarkEnd w:id="82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3_14"/>
            <w:bookmarkStart w:id="830" w:name="z2300_013_14"/>
            <w:bookmarkEnd w:id="83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300_014_04"/>
            <w:bookmarkStart w:id="832" w:name="z2300_014_04"/>
            <w:bookmarkEnd w:id="8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4_05"/>
            <w:bookmarkStart w:id="834" w:name="z2300_014_05"/>
            <w:bookmarkEnd w:id="83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4_06"/>
            <w:bookmarkStart w:id="836" w:name="z2300_014_06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4_07"/>
            <w:bookmarkStart w:id="838" w:name="z2300_014_07"/>
            <w:bookmarkEnd w:id="83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4_08"/>
            <w:bookmarkStart w:id="840" w:name="z2300_014_08"/>
            <w:bookmarkEnd w:id="84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4_09"/>
            <w:bookmarkStart w:id="842" w:name="z2300_014_09"/>
            <w:bookmarkEnd w:id="84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4_10"/>
            <w:bookmarkStart w:id="844" w:name="z2300_014_10"/>
            <w:bookmarkEnd w:id="84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4_11"/>
            <w:bookmarkStart w:id="846" w:name="z2300_014_11"/>
            <w:bookmarkEnd w:id="84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4_12"/>
            <w:bookmarkStart w:id="848" w:name="z2300_014_12"/>
            <w:bookmarkEnd w:id="84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9" w:name="z2300_014_13"/>
            <w:bookmarkStart w:id="850" w:name="z2300_014_13"/>
            <w:bookmarkEnd w:id="85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4_14"/>
            <w:bookmarkStart w:id="852" w:name="z2300_014_14"/>
            <w:bookmarkEnd w:id="852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300_015_04"/>
            <w:bookmarkStart w:id="854" w:name="z2300_015_04"/>
            <w:bookmarkEnd w:id="85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5_05"/>
            <w:bookmarkStart w:id="856" w:name="z2300_015_05"/>
            <w:bookmarkEnd w:id="85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5_06"/>
            <w:bookmarkStart w:id="858" w:name="z2300_015_06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5_07"/>
            <w:bookmarkStart w:id="860" w:name="z2300_015_07"/>
            <w:bookmarkEnd w:id="86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5_08"/>
            <w:bookmarkStart w:id="862" w:name="z2300_015_08"/>
            <w:bookmarkEnd w:id="86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5_09"/>
            <w:bookmarkStart w:id="864" w:name="z2300_015_09"/>
            <w:bookmarkEnd w:id="86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5_10"/>
            <w:bookmarkStart w:id="866" w:name="z2300_015_10"/>
            <w:bookmarkEnd w:id="86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5_11"/>
            <w:bookmarkStart w:id="868" w:name="z2300_015_11"/>
            <w:bookmarkEnd w:id="86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5_12"/>
            <w:bookmarkStart w:id="870" w:name="z2300_015_12"/>
            <w:bookmarkEnd w:id="87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5_13"/>
            <w:bookmarkStart w:id="872" w:name="z2300_015_13"/>
            <w:bookmarkEnd w:id="87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5_14"/>
            <w:bookmarkStart w:id="874" w:name="z2300_015_14"/>
            <w:bookmarkEnd w:id="87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300_016_04"/>
            <w:bookmarkStart w:id="876" w:name="z2300_016_04"/>
            <w:bookmarkEnd w:id="8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6_05"/>
            <w:bookmarkStart w:id="878" w:name="z2300_016_05"/>
            <w:bookmarkEnd w:id="87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6_06"/>
            <w:bookmarkStart w:id="880" w:name="z2300_016_06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6_07"/>
            <w:bookmarkStart w:id="882" w:name="z2300_016_07"/>
            <w:bookmarkEnd w:id="88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6_08"/>
            <w:bookmarkStart w:id="884" w:name="z2300_016_08"/>
            <w:bookmarkEnd w:id="8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6_09"/>
            <w:bookmarkStart w:id="886" w:name="z2300_016_09"/>
            <w:bookmarkEnd w:id="88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6_10"/>
            <w:bookmarkStart w:id="888" w:name="z2300_016_10"/>
            <w:bookmarkEnd w:id="8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6_11"/>
            <w:bookmarkStart w:id="890" w:name="z2300_016_11"/>
            <w:bookmarkEnd w:id="89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6_12"/>
            <w:bookmarkStart w:id="892" w:name="z2300_016_12"/>
            <w:bookmarkEnd w:id="8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6_13"/>
            <w:bookmarkStart w:id="894" w:name="z2300_016_13"/>
            <w:bookmarkEnd w:id="89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6_14"/>
            <w:bookmarkStart w:id="896" w:name="z2300_016_14"/>
            <w:bookmarkEnd w:id="89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300_017_04"/>
            <w:bookmarkStart w:id="898" w:name="z2300_017_04"/>
            <w:bookmarkEnd w:id="89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7_05"/>
            <w:bookmarkStart w:id="900" w:name="z2300_017_05"/>
            <w:bookmarkEnd w:id="90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7_06"/>
            <w:bookmarkStart w:id="902" w:name="z2300_017_06"/>
            <w:bookmarkEnd w:id="9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7_07"/>
            <w:bookmarkStart w:id="904" w:name="z2300_017_07"/>
            <w:bookmarkEnd w:id="90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7_08"/>
            <w:bookmarkStart w:id="906" w:name="z2300_017_08"/>
            <w:bookmarkEnd w:id="90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7_09"/>
            <w:bookmarkStart w:id="908" w:name="z2300_017_09"/>
            <w:bookmarkEnd w:id="90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7_10"/>
            <w:bookmarkStart w:id="910" w:name="z2300_017_10"/>
            <w:bookmarkEnd w:id="9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11"/>
            <w:bookmarkStart w:id="912" w:name="z2300_017_11"/>
            <w:bookmarkEnd w:id="91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12"/>
            <w:bookmarkStart w:id="914" w:name="z2300_017_12"/>
            <w:bookmarkEnd w:id="91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13"/>
            <w:bookmarkStart w:id="916" w:name="z2300_017_13"/>
            <w:bookmarkEnd w:id="91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14"/>
            <w:bookmarkStart w:id="918" w:name="z2300_017_14"/>
            <w:bookmarkEnd w:id="91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300_018_04"/>
            <w:bookmarkStart w:id="920" w:name="z2300_018_04"/>
            <w:bookmarkEnd w:id="92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8_05"/>
            <w:bookmarkStart w:id="922" w:name="z2300_018_05"/>
            <w:bookmarkEnd w:id="92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8_06"/>
            <w:bookmarkStart w:id="924" w:name="z2300_018_06"/>
            <w:bookmarkEnd w:id="9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7"/>
            <w:bookmarkStart w:id="926" w:name="z2300_018_07"/>
            <w:bookmarkEnd w:id="92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8"/>
            <w:bookmarkStart w:id="928" w:name="z2300_018_08"/>
            <w:bookmarkEnd w:id="92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9"/>
            <w:bookmarkStart w:id="930" w:name="z2300_018_09"/>
            <w:bookmarkEnd w:id="93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10"/>
            <w:bookmarkStart w:id="932" w:name="z2300_018_10"/>
            <w:bookmarkEnd w:id="93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8_11"/>
            <w:bookmarkStart w:id="934" w:name="z2300_018_11"/>
            <w:bookmarkEnd w:id="93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8_12"/>
            <w:bookmarkStart w:id="936" w:name="z2300_018_12"/>
            <w:bookmarkEnd w:id="9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7" w:name="z2300_018_13"/>
            <w:bookmarkStart w:id="938" w:name="z2300_018_13"/>
            <w:bookmarkEnd w:id="93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8_14"/>
            <w:bookmarkStart w:id="940" w:name="z2300_018_14"/>
            <w:bookmarkEnd w:id="94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300_019_04"/>
            <w:bookmarkStart w:id="942" w:name="z2300_019_04"/>
            <w:bookmarkEnd w:id="94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5"/>
            <w:bookmarkStart w:id="944" w:name="z2300_019_05"/>
            <w:bookmarkEnd w:id="94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06"/>
            <w:bookmarkStart w:id="946" w:name="z2300_019_06"/>
            <w:bookmarkEnd w:id="9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9_07"/>
            <w:bookmarkStart w:id="948" w:name="z2300_019_07"/>
            <w:bookmarkEnd w:id="94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9_08"/>
            <w:bookmarkStart w:id="950" w:name="z2300_019_08"/>
            <w:bookmarkEnd w:id="95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19_09"/>
            <w:bookmarkStart w:id="952" w:name="z2300_019_09"/>
            <w:bookmarkEnd w:id="95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19_10"/>
            <w:bookmarkStart w:id="954" w:name="z2300_019_10"/>
            <w:bookmarkEnd w:id="9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19_11"/>
            <w:bookmarkStart w:id="956" w:name="z2300_019_11"/>
            <w:bookmarkEnd w:id="95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19_12"/>
            <w:bookmarkStart w:id="958" w:name="z2300_019_12"/>
            <w:bookmarkEnd w:id="95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19_13"/>
            <w:bookmarkStart w:id="960" w:name="z2300_019_13"/>
            <w:bookmarkEnd w:id="96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19_14"/>
            <w:bookmarkStart w:id="962" w:name="z2300_019_14"/>
            <w:bookmarkEnd w:id="96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300_020_04"/>
            <w:bookmarkStart w:id="964" w:name="z2300_020_04"/>
            <w:bookmarkEnd w:id="96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20_05"/>
            <w:bookmarkStart w:id="966" w:name="z2300_020_05"/>
            <w:bookmarkEnd w:id="96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0_06"/>
            <w:bookmarkStart w:id="968" w:name="z2300_020_06"/>
            <w:bookmarkEnd w:id="9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0_07"/>
            <w:bookmarkStart w:id="970" w:name="z2300_020_07"/>
            <w:bookmarkEnd w:id="97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0_08"/>
            <w:bookmarkStart w:id="972" w:name="z2300_020_08"/>
            <w:bookmarkEnd w:id="97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0_09"/>
            <w:bookmarkStart w:id="974" w:name="z2300_020_09"/>
            <w:bookmarkEnd w:id="97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20_10"/>
            <w:bookmarkStart w:id="976" w:name="z2300_020_10"/>
            <w:bookmarkEnd w:id="9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0_11"/>
            <w:bookmarkStart w:id="978" w:name="z2300_020_11"/>
            <w:bookmarkEnd w:id="97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20_12"/>
            <w:bookmarkStart w:id="980" w:name="z2300_020_12"/>
            <w:bookmarkEnd w:id="98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0_13"/>
            <w:bookmarkStart w:id="982" w:name="z2300_020_13"/>
            <w:bookmarkEnd w:id="98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0_14"/>
            <w:bookmarkStart w:id="984" w:name="z2300_020_14"/>
            <w:bookmarkEnd w:id="98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300_021_04"/>
            <w:bookmarkStart w:id="986" w:name="z2300_021_04"/>
            <w:bookmarkEnd w:id="98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1_05"/>
            <w:bookmarkStart w:id="988" w:name="z2300_021_05"/>
            <w:bookmarkEnd w:id="98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21_06"/>
            <w:bookmarkStart w:id="990" w:name="z2300_021_06"/>
            <w:bookmarkEnd w:id="99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1_07"/>
            <w:bookmarkStart w:id="992" w:name="z2300_021_07"/>
            <w:bookmarkEnd w:id="99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21_08"/>
            <w:bookmarkStart w:id="994" w:name="z2300_021_08"/>
            <w:bookmarkEnd w:id="99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1_09"/>
            <w:bookmarkStart w:id="996" w:name="z2300_021_09"/>
            <w:bookmarkEnd w:id="99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1_10"/>
            <w:bookmarkStart w:id="998" w:name="z2300_021_10"/>
            <w:bookmarkEnd w:id="99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1_11"/>
            <w:bookmarkStart w:id="1000" w:name="z2300_021_11"/>
            <w:bookmarkEnd w:id="100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1_12"/>
            <w:bookmarkStart w:id="1002" w:name="z2300_021_12"/>
            <w:bookmarkEnd w:id="100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3" w:name="z2300_021_13"/>
            <w:bookmarkStart w:id="1004" w:name="z2300_021_13"/>
            <w:bookmarkEnd w:id="100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1_14"/>
            <w:bookmarkStart w:id="1006" w:name="z2300_021_14"/>
            <w:bookmarkEnd w:id="100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" w:name="z2300_022_04"/>
            <w:bookmarkStart w:id="1008" w:name="z2300_022_04"/>
            <w:bookmarkEnd w:id="100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09" w:name="z2300_022_05"/>
            <w:bookmarkStart w:id="1010" w:name="z2300_022_05"/>
            <w:bookmarkEnd w:id="101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1" w:name="z2300_022_06"/>
            <w:bookmarkStart w:id="1012" w:name="z2300_022_06"/>
            <w:bookmarkEnd w:id="10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3" w:name="z2300_022_07"/>
            <w:bookmarkStart w:id="1014" w:name="z2300_022_07"/>
            <w:bookmarkEnd w:id="101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5" w:name="z2300_022_08"/>
            <w:bookmarkStart w:id="1016" w:name="z2300_022_08"/>
            <w:bookmarkEnd w:id="101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7" w:name="z2300_022_09"/>
            <w:bookmarkStart w:id="1018" w:name="z2300_022_09"/>
            <w:bookmarkEnd w:id="101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9" w:name="z2300_022_10"/>
            <w:bookmarkStart w:id="1020" w:name="z2300_022_10"/>
            <w:bookmarkEnd w:id="10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1" w:name="z2300_022_11"/>
            <w:bookmarkStart w:id="1022" w:name="z2300_022_11"/>
            <w:bookmarkEnd w:id="102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3" w:name="z2300_022_12"/>
            <w:bookmarkStart w:id="1024" w:name="z2300_022_12"/>
            <w:bookmarkEnd w:id="102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5" w:name="z2300_022_13"/>
            <w:bookmarkStart w:id="1026" w:name="z2300_022_13"/>
            <w:bookmarkEnd w:id="102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7" w:name="z2300_022_14"/>
            <w:bookmarkStart w:id="1028" w:name="z2300_022_14"/>
            <w:bookmarkEnd w:id="102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300_023_04"/>
            <w:bookmarkStart w:id="1030" w:name="z2300_023_04"/>
            <w:bookmarkEnd w:id="103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3_05"/>
            <w:bookmarkStart w:id="1032" w:name="z2300_023_05"/>
            <w:bookmarkEnd w:id="103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3_06"/>
            <w:bookmarkStart w:id="1034" w:name="z2300_023_06"/>
            <w:bookmarkEnd w:id="10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3_07"/>
            <w:bookmarkStart w:id="1036" w:name="z2300_023_07"/>
            <w:bookmarkEnd w:id="103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3_08"/>
            <w:bookmarkStart w:id="1038" w:name="z2300_023_08"/>
            <w:bookmarkEnd w:id="103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3_09"/>
            <w:bookmarkStart w:id="1040" w:name="z2300_023_09"/>
            <w:bookmarkEnd w:id="104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3_10"/>
            <w:bookmarkStart w:id="1042" w:name="z2300_023_10"/>
            <w:bookmarkEnd w:id="10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3_11"/>
            <w:bookmarkStart w:id="1044" w:name="z2300_023_11"/>
            <w:bookmarkEnd w:id="104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3_12"/>
            <w:bookmarkStart w:id="1046" w:name="z2300_023_12"/>
            <w:bookmarkEnd w:id="104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23_13"/>
            <w:bookmarkStart w:id="1048" w:name="z2300_023_13"/>
            <w:bookmarkEnd w:id="104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9" w:name="z2300_023_14"/>
            <w:bookmarkStart w:id="1050" w:name="z2300_023_14"/>
            <w:bookmarkEnd w:id="105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300_024_04"/>
            <w:bookmarkStart w:id="1052" w:name="z2300_024_04"/>
            <w:bookmarkEnd w:id="10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24_05"/>
            <w:bookmarkStart w:id="1054" w:name="z2300_024_05"/>
            <w:bookmarkEnd w:id="105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24_06"/>
            <w:bookmarkStart w:id="1056" w:name="z2300_024_06"/>
            <w:bookmarkEnd w:id="10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7" w:name="z2300_024_07"/>
            <w:bookmarkStart w:id="1058" w:name="z2300_024_07"/>
            <w:bookmarkEnd w:id="105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24_08"/>
            <w:bookmarkStart w:id="1060" w:name="z2300_024_08"/>
            <w:bookmarkEnd w:id="106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1" w:name="z2300_024_09"/>
            <w:bookmarkStart w:id="1062" w:name="z2300_024_09"/>
            <w:bookmarkEnd w:id="106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24_10"/>
            <w:bookmarkStart w:id="1064" w:name="z2300_024_10"/>
            <w:bookmarkEnd w:id="106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24_11"/>
            <w:bookmarkStart w:id="1066" w:name="z2300_024_11"/>
            <w:bookmarkEnd w:id="106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24_12"/>
            <w:bookmarkStart w:id="1068" w:name="z2300_024_12"/>
            <w:bookmarkEnd w:id="106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9" w:name="z2300_024_13"/>
            <w:bookmarkStart w:id="1070" w:name="z2300_024_13"/>
            <w:bookmarkEnd w:id="107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24_14"/>
            <w:bookmarkStart w:id="1072" w:name="z2300_024_14"/>
            <w:bookmarkEnd w:id="107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300_025_04"/>
            <w:bookmarkStart w:id="1074" w:name="z2300_025_04"/>
            <w:bookmarkEnd w:id="107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25_05"/>
            <w:bookmarkStart w:id="1076" w:name="z2300_025_05"/>
            <w:bookmarkEnd w:id="107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25_06"/>
            <w:bookmarkStart w:id="1078" w:name="z2300_025_06"/>
            <w:bookmarkEnd w:id="10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25_07"/>
            <w:bookmarkStart w:id="1080" w:name="z2300_025_07"/>
            <w:bookmarkEnd w:id="108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25_08"/>
            <w:bookmarkStart w:id="1082" w:name="z2300_025_08"/>
            <w:bookmarkEnd w:id="108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25_09"/>
            <w:bookmarkStart w:id="1084" w:name="z2300_025_09"/>
            <w:bookmarkEnd w:id="108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25_10"/>
            <w:bookmarkStart w:id="1086" w:name="z2300_025_10"/>
            <w:bookmarkEnd w:id="10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25_11"/>
            <w:bookmarkStart w:id="1088" w:name="z2300_025_11"/>
            <w:bookmarkEnd w:id="108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25_12"/>
            <w:bookmarkStart w:id="1090" w:name="z2300_025_12"/>
            <w:bookmarkEnd w:id="109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1" w:name="z2300_025_13"/>
            <w:bookmarkStart w:id="1092" w:name="z2300_025_13"/>
            <w:bookmarkEnd w:id="109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3" w:name="z2300_025_14"/>
            <w:bookmarkStart w:id="1094" w:name="z2300_025_14"/>
            <w:bookmarkEnd w:id="109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300_026_04"/>
            <w:bookmarkStart w:id="1096" w:name="z2300_026_04"/>
            <w:bookmarkEnd w:id="109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7" w:name="z2300_026_05"/>
            <w:bookmarkStart w:id="1098" w:name="z2300_026_05"/>
            <w:bookmarkEnd w:id="109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9" w:name="z2300_026_06"/>
            <w:bookmarkStart w:id="1100" w:name="z2300_026_06"/>
            <w:bookmarkEnd w:id="11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26_07"/>
            <w:bookmarkStart w:id="1102" w:name="z2300_026_07"/>
            <w:bookmarkEnd w:id="110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26_08"/>
            <w:bookmarkStart w:id="1104" w:name="z2300_026_08"/>
            <w:bookmarkEnd w:id="110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26_09"/>
            <w:bookmarkStart w:id="1106" w:name="z2300_026_09"/>
            <w:bookmarkEnd w:id="11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26_10"/>
            <w:bookmarkStart w:id="1108" w:name="z2300_026_10"/>
            <w:bookmarkEnd w:id="11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26_11"/>
            <w:bookmarkStart w:id="1110" w:name="z2300_026_11"/>
            <w:bookmarkEnd w:id="111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26_12"/>
            <w:bookmarkStart w:id="1112" w:name="z2300_026_12"/>
            <w:bookmarkEnd w:id="11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26_13"/>
            <w:bookmarkStart w:id="1114" w:name="z2300_026_13"/>
            <w:bookmarkEnd w:id="111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26_14"/>
            <w:bookmarkStart w:id="1116" w:name="z2300_026_14"/>
            <w:bookmarkEnd w:id="1116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7" w:name="z2301_001_01"/>
            <w:bookmarkStart w:id="1118" w:name="z2301_001_01"/>
            <w:bookmarkEnd w:id="1118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9" w:name="z2301_001_02"/>
            <w:bookmarkStart w:id="1120" w:name="z2301_001_02"/>
            <w:bookmarkEnd w:id="1120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21" w:name="z2310_001_01"/>
            <w:bookmarkStart w:id="1122" w:name="z2310_001_01"/>
            <w:bookmarkEnd w:id="1122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10_001_02"/>
            <w:bookmarkStart w:id="1124" w:name="z2310_001_02"/>
            <w:bookmarkEnd w:id="112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10_001_03"/>
            <w:bookmarkStart w:id="1126" w:name="z2310_001_03"/>
            <w:bookmarkEnd w:id="112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10_001_04"/>
            <w:bookmarkStart w:id="1128" w:name="z2310_001_04"/>
            <w:bookmarkEnd w:id="112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10_001_05"/>
            <w:bookmarkStart w:id="1130" w:name="z2310_001_05"/>
            <w:bookmarkEnd w:id="113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10_001_06"/>
            <w:bookmarkStart w:id="1132" w:name="z2310_001_06"/>
            <w:bookmarkEnd w:id="113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320_001_01"/>
            <w:bookmarkStart w:id="1134" w:name="z2320_001_01"/>
            <w:bookmarkEnd w:id="113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5" w:name="z2320_001_02"/>
            <w:bookmarkStart w:id="1136" w:name="z2320_001_02"/>
            <w:bookmarkEnd w:id="1136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20_001_03"/>
            <w:bookmarkStart w:id="1138" w:name="z2320_001_03"/>
            <w:bookmarkEnd w:id="113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20_001_04"/>
            <w:bookmarkStart w:id="1140" w:name="z2320_001_04"/>
            <w:bookmarkEnd w:id="114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20_001_05"/>
            <w:bookmarkStart w:id="1142" w:name="z2320_001_05"/>
            <w:bookmarkEnd w:id="114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20_001_06"/>
            <w:bookmarkStart w:id="1144" w:name="z2320_001_06"/>
            <w:bookmarkEnd w:id="114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20_001_07"/>
            <w:bookmarkStart w:id="1146" w:name="z2320_001_07"/>
            <w:bookmarkEnd w:id="114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20_001_08"/>
            <w:bookmarkStart w:id="1148" w:name="z2320_001_08"/>
            <w:bookmarkEnd w:id="114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20_001_09"/>
            <w:bookmarkStart w:id="1150" w:name="z2320_001_09"/>
            <w:bookmarkEnd w:id="1150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20_001_10"/>
            <w:bookmarkStart w:id="1152" w:name="z2320_001_10"/>
            <w:bookmarkEnd w:id="115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20_001_11"/>
            <w:bookmarkStart w:id="1154" w:name="z2320_001_11"/>
            <w:bookmarkEnd w:id="115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20_001_12"/>
            <w:bookmarkStart w:id="1156" w:name="z2320_001_12"/>
            <w:bookmarkEnd w:id="115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20_001_13"/>
            <w:bookmarkStart w:id="1158" w:name="z2320_001_13"/>
            <w:bookmarkEnd w:id="1158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340_001_01"/>
            <w:bookmarkStart w:id="1160" w:name="z2340_001_01"/>
            <w:bookmarkEnd w:id="116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40_001_02"/>
            <w:bookmarkStart w:id="1162" w:name="z2340_001_02"/>
            <w:bookmarkEnd w:id="11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40_001_03"/>
            <w:bookmarkStart w:id="1164" w:name="z2340_001_03"/>
            <w:bookmarkEnd w:id="11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40_001_04"/>
            <w:bookmarkStart w:id="1166" w:name="z2340_001_04"/>
            <w:bookmarkEnd w:id="11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40_001_05"/>
            <w:bookmarkStart w:id="1168" w:name="z2340_001_05"/>
            <w:bookmarkEnd w:id="11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40_001_06"/>
            <w:bookmarkStart w:id="1170" w:name="z2340_001_06"/>
            <w:bookmarkEnd w:id="1170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400_001_03"/>
            <w:bookmarkStart w:id="1172" w:name="z2400_001_03"/>
            <w:bookmarkEnd w:id="117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400_001_04"/>
            <w:bookmarkStart w:id="1174" w:name="z2400_001_04"/>
            <w:bookmarkEnd w:id="117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175" w:name="z2400_002_03"/>
            <w:bookmarkEnd w:id="1175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76" w:name="z2400_002_04"/>
            <w:bookmarkStart w:id="1177" w:name="z2400_002_04"/>
            <w:bookmarkEnd w:id="117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400_003_03"/>
            <w:bookmarkStart w:id="1179" w:name="z2400_003_03"/>
            <w:bookmarkEnd w:id="11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400_003_04"/>
            <w:bookmarkStart w:id="1181" w:name="z2400_003_04"/>
            <w:bookmarkEnd w:id="118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400_004_03"/>
            <w:bookmarkStart w:id="1183" w:name="z2400_004_03"/>
            <w:bookmarkEnd w:id="11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400_004_04"/>
            <w:bookmarkStart w:id="1185" w:name="z2400_004_04"/>
            <w:bookmarkEnd w:id="118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6" w:name="z2500_001_03"/>
            <w:bookmarkStart w:id="1187" w:name="z2500_001_03"/>
            <w:bookmarkEnd w:id="118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8" w:name="z2500_001_04"/>
            <w:bookmarkStart w:id="1189" w:name="z2500_001_04"/>
            <w:bookmarkEnd w:id="118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0" w:name="z2500_001_05"/>
            <w:bookmarkStart w:id="1191" w:name="z2500_001_05"/>
            <w:bookmarkEnd w:id="119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2" w:name="z2500_001_06"/>
            <w:bookmarkStart w:id="1193" w:name="z2500_001_06"/>
            <w:bookmarkEnd w:id="1193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4" w:name="z2500_001_07"/>
            <w:bookmarkStart w:id="1195" w:name="z2500_001_07"/>
            <w:bookmarkEnd w:id="1195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6" w:name="z2500_002_03"/>
            <w:bookmarkStart w:id="1197" w:name="z2500_002_03"/>
            <w:bookmarkEnd w:id="119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198" w:name="z2500_002_04"/>
            <w:bookmarkEnd w:id="1198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199" w:name="z2500_002_05"/>
            <w:bookmarkEnd w:id="1199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200" w:name="z2500_002_06"/>
            <w:bookmarkStart w:id="1201" w:name="z2500_002_06"/>
            <w:bookmarkEnd w:id="120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2" w:name="z2500_002_07"/>
            <w:bookmarkStart w:id="1203" w:name="z2500_002_07"/>
            <w:bookmarkEnd w:id="120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600_001_03"/>
            <w:bookmarkStart w:id="1205" w:name="z2600_001_03"/>
            <w:bookmarkEnd w:id="120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600_001_04"/>
            <w:bookmarkStart w:id="1207" w:name="z2600_001_04"/>
            <w:bookmarkEnd w:id="120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600_001_05"/>
            <w:bookmarkStart w:id="1209" w:name="z2600_001_05"/>
            <w:bookmarkEnd w:id="120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600_001_06"/>
            <w:bookmarkStart w:id="1211" w:name="z2600_001_06"/>
            <w:bookmarkEnd w:id="121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2" w:name="z2600_001_07"/>
            <w:bookmarkStart w:id="1213" w:name="z2600_001_07"/>
            <w:bookmarkEnd w:id="121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600_001_08"/>
            <w:bookmarkStart w:id="1215" w:name="z2600_001_08"/>
            <w:bookmarkEnd w:id="121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600_001_09"/>
            <w:bookmarkStart w:id="1217" w:name="z2600_001_09"/>
            <w:bookmarkEnd w:id="121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600_001_10"/>
            <w:bookmarkStart w:id="1219" w:name="z2600_001_10"/>
            <w:bookmarkEnd w:id="121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600_001_11"/>
            <w:bookmarkStart w:id="1221" w:name="z2600_001_11"/>
            <w:bookmarkEnd w:id="122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600_002_03"/>
            <w:bookmarkStart w:id="1223" w:name="z2600_002_03"/>
            <w:bookmarkEnd w:id="122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4" w:name="z2600_002_04"/>
            <w:bookmarkStart w:id="1225" w:name="z2600_002_04"/>
            <w:bookmarkEnd w:id="122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6" w:name="z2600_002_05"/>
            <w:bookmarkStart w:id="1227" w:name="z2600_002_05"/>
            <w:bookmarkEnd w:id="122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8" w:name="z2600_002_06"/>
            <w:bookmarkStart w:id="1229" w:name="z2600_002_06"/>
            <w:bookmarkEnd w:id="122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0" w:name="z2600_002_07"/>
            <w:bookmarkStart w:id="1231" w:name="z2600_002_07"/>
            <w:bookmarkEnd w:id="123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2" w:name="z2600_002_08"/>
            <w:bookmarkStart w:id="1233" w:name="z2600_002_08"/>
            <w:bookmarkEnd w:id="123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4" w:name="z2600_002_09"/>
            <w:bookmarkStart w:id="1235" w:name="z2600_002_09"/>
            <w:bookmarkEnd w:id="123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6" w:name="z2600_002_10"/>
            <w:bookmarkStart w:id="1237" w:name="z2600_002_10"/>
            <w:bookmarkEnd w:id="123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600_002_11"/>
            <w:bookmarkStart w:id="1239" w:name="z2600_002_11"/>
            <w:bookmarkEnd w:id="123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600_003_03"/>
            <w:bookmarkStart w:id="1241" w:name="z2600_003_03"/>
            <w:bookmarkEnd w:id="124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42" w:name="z2600_003_04"/>
            <w:bookmarkEnd w:id="124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43" w:name="z2600_003_05"/>
            <w:bookmarkStart w:id="1244" w:name="z2600_003_05"/>
            <w:bookmarkEnd w:id="1244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5" w:name="z2600_003_06"/>
            <w:bookmarkStart w:id="1246" w:name="z2600_003_06"/>
            <w:bookmarkEnd w:id="124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7" w:name="z2600_003_07"/>
            <w:bookmarkStart w:id="1248" w:name="z2600_003_07"/>
            <w:bookmarkEnd w:id="1248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9" w:name="z2600_003_08"/>
            <w:bookmarkStart w:id="1250" w:name="z2600_003_08"/>
            <w:bookmarkEnd w:id="1250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1" w:name="z2600_003_09"/>
            <w:bookmarkStart w:id="1252" w:name="z2600_003_09"/>
            <w:bookmarkEnd w:id="125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3" w:name="z2600_003_10"/>
            <w:bookmarkStart w:id="1254" w:name="z2600_003_10"/>
            <w:bookmarkEnd w:id="125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5" w:name="z2600_003_11"/>
            <w:bookmarkStart w:id="1256" w:name="z2600_003_11"/>
            <w:bookmarkEnd w:id="1256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7" w:name="z2600_004_03"/>
            <w:bookmarkStart w:id="1258" w:name="z2600_004_03"/>
            <w:bookmarkEnd w:id="1258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59" w:name="z2600_004_04"/>
            <w:bookmarkEnd w:id="125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60" w:name="z2600_004_05"/>
            <w:bookmarkStart w:id="1261" w:name="z2600_004_05"/>
            <w:bookmarkEnd w:id="126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4_06"/>
            <w:bookmarkStart w:id="1263" w:name="z2600_004_06"/>
            <w:bookmarkEnd w:id="1263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4_07"/>
            <w:bookmarkStart w:id="1265" w:name="z2600_004_07"/>
            <w:bookmarkEnd w:id="126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6" w:name="z2600_004_08"/>
            <w:bookmarkEnd w:id="1266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7" w:name="z2600_004_09"/>
            <w:bookmarkEnd w:id="1267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8" w:name="z2600_004_10"/>
            <w:bookmarkEnd w:id="126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9" w:name="z2600_004_11"/>
            <w:bookmarkEnd w:id="1269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800_001_03"/>
            <w:bookmarkStart w:id="1271" w:name="z2800_001_03"/>
            <w:bookmarkEnd w:id="127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800_001_04"/>
            <w:bookmarkStart w:id="1273" w:name="z2800_001_04"/>
            <w:bookmarkEnd w:id="127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800_001_05"/>
            <w:bookmarkStart w:id="1275" w:name="z2800_001_05"/>
            <w:bookmarkEnd w:id="127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800_001_06"/>
            <w:bookmarkStart w:id="1277" w:name="z2800_001_06"/>
            <w:bookmarkEnd w:id="127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800_002_03"/>
            <w:bookmarkStart w:id="1279" w:name="z2800_002_03"/>
            <w:bookmarkEnd w:id="127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800_002_04"/>
            <w:bookmarkStart w:id="1281" w:name="z2800_002_04"/>
            <w:bookmarkEnd w:id="128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800_002_05"/>
            <w:bookmarkStart w:id="1283" w:name="z2800_002_05"/>
            <w:bookmarkEnd w:id="128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800_002_06"/>
            <w:bookmarkStart w:id="1285" w:name="z2800_002_06"/>
            <w:bookmarkEnd w:id="1285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800_003_03"/>
            <w:bookmarkStart w:id="1287" w:name="z2800_003_03"/>
            <w:bookmarkEnd w:id="128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800_003_04"/>
            <w:bookmarkStart w:id="1289" w:name="z2800_003_04"/>
            <w:bookmarkEnd w:id="128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800_003_05"/>
            <w:bookmarkStart w:id="1291" w:name="z2800_003_05"/>
            <w:bookmarkEnd w:id="129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800_003_06"/>
            <w:bookmarkStart w:id="1293" w:name="z2800_003_06"/>
            <w:bookmarkEnd w:id="129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900_001_03"/>
            <w:bookmarkStart w:id="1295" w:name="z2900_001_03"/>
            <w:bookmarkEnd w:id="129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900_001_04"/>
            <w:bookmarkStart w:id="1297" w:name="z2900_001_04"/>
            <w:bookmarkEnd w:id="129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900_002_03"/>
            <w:bookmarkStart w:id="1299" w:name="z2900_002_03"/>
            <w:bookmarkEnd w:id="129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900_002_04"/>
            <w:bookmarkStart w:id="1301" w:name="z2900_002_04"/>
            <w:bookmarkEnd w:id="130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2900_003_03"/>
            <w:bookmarkStart w:id="1303" w:name="z2900_003_03"/>
            <w:bookmarkEnd w:id="130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900_003_04"/>
            <w:bookmarkStart w:id="1305" w:name="z2900_003_04"/>
            <w:bookmarkEnd w:id="130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06" w:name="z2900_004_03"/>
            <w:bookmarkEnd w:id="1306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7" w:name="z2900_004_04"/>
            <w:bookmarkStart w:id="1308" w:name="z2900_004_04"/>
            <w:bookmarkEnd w:id="130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900_005_03"/>
            <w:bookmarkStart w:id="1310" w:name="z2900_005_03"/>
            <w:bookmarkEnd w:id="131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900_005_04"/>
            <w:bookmarkStart w:id="1312" w:name="z2900_005_04"/>
            <w:bookmarkEnd w:id="131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900_006_03"/>
            <w:bookmarkStart w:id="1314" w:name="z2900_006_03"/>
            <w:bookmarkEnd w:id="1314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5" w:name="z2900_006_04"/>
            <w:bookmarkStart w:id="1316" w:name="z2900_006_04"/>
            <w:bookmarkEnd w:id="1316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user</cp:lastModifiedBy>
  <cp:lastPrinted>2010-07-28T19:08:00Z</cp:lastPrinted>
  <dcterms:modified xsi:type="dcterms:W3CDTF">2018-12-28T15:04:00Z</dcterms:modified>
  <cp:revision>179</cp:revision>
  <dc:subject/>
  <dc:title>ФЕДЕРАЛЬНОЕ ГОСУДАРСТВЕННОЕ СТАТИСТИЧЕСКОЕ НАБЛЮДЕНИЕ</dc:title>
</cp:coreProperties>
</file>