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12.</w:t>
            </w:r>
            <w:r>
              <w:rPr>
                <w:lang w:val="en-US"/>
              </w:rPr>
              <w:t xml:space="preserve">2020 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79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-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Код по ОКЕИ:</w:t>
      </w:r>
      <w:r>
        <w:rPr>
          <w:lang w:val="en-US" w:eastAsia="en-US"/>
        </w:rPr>
        <w:t xml:space="preserve">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425"/>
        <w:gridCol w:w="709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 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1_001_01"/>
            <w:bookmarkStart w:id="172" w:name="z1101_001_01"/>
            <w:bookmarkEnd w:id="172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1_001_02"/>
            <w:bookmarkStart w:id="174" w:name="z1101_001_02"/>
            <w:bookmarkEnd w:id="174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1_001_03"/>
            <w:bookmarkStart w:id="176" w:name="z1101_001_03"/>
            <w:bookmarkEnd w:id="176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4"/>
            <w:bookmarkStart w:id="178" w:name="z1101_001_04"/>
            <w:bookmarkEnd w:id="178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 по ОКЕИ: </w:t>
      </w:r>
      <w:r>
        <w:rPr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6237"/>
        <w:gridCol w:w="1418"/>
        <w:gridCol w:w="2364"/>
        <w:gridCol w:w="266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2_001_01"/>
            <w:bookmarkStart w:id="180" w:name="z1102_001_01"/>
            <w:bookmarkEnd w:id="180"/>
          </w:p>
        </w:tc>
        <w:tc>
          <w:tcPr>
            <w:tcW w:w="2364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,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2_001_02"/>
            <w:bookmarkStart w:id="182" w:name="z1102_001_02"/>
            <w:bookmarkEnd w:id="182"/>
          </w:p>
        </w:tc>
        <w:tc>
          <w:tcPr>
            <w:tcW w:w="100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3_001_01"/>
            <w:bookmarkStart w:id="184" w:name="z1103_001_01"/>
            <w:bookmarkEnd w:id="18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3_001_02"/>
            <w:bookmarkStart w:id="186" w:name="z1103_001_02"/>
            <w:bookmarkEnd w:id="18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4_001_01"/>
            <w:bookmarkStart w:id="188" w:name="z1104_001_01"/>
            <w:bookmarkEnd w:id="188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1"/>
            <w:bookmarkStart w:id="190" w:name="z1105_001_01"/>
            <w:bookmarkEnd w:id="190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5_001_02"/>
            <w:bookmarkStart w:id="192" w:name="z1105_001_02"/>
            <w:bookmarkEnd w:id="19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5_001_03"/>
            <w:bookmarkStart w:id="194" w:name="z1105_001_03"/>
            <w:bookmarkEnd w:id="194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4"/>
            <w:bookmarkStart w:id="196" w:name="z1105_001_04"/>
            <w:bookmarkEnd w:id="196"/>
          </w:p>
        </w:tc>
        <w:tc>
          <w:tcPr>
            <w:tcW w:w="1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105_001_05"/>
            <w:bookmarkStart w:id="198" w:name="z1105_001_05"/>
            <w:bookmarkEnd w:id="198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2000_001_04"/>
            <w:bookmarkStart w:id="200" w:name="z2000_001_04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5"/>
            <w:bookmarkStart w:id="202" w:name="z2000_001_05"/>
            <w:bookmarkEnd w:id="2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6"/>
            <w:bookmarkStart w:id="204" w:name="z2000_001_06"/>
            <w:bookmarkEnd w:id="2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7"/>
            <w:bookmarkStart w:id="206" w:name="z2000_001_07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8"/>
            <w:bookmarkStart w:id="208" w:name="z2000_001_08"/>
            <w:bookmarkEnd w:id="2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9"/>
            <w:bookmarkStart w:id="210" w:name="z2000_001_09"/>
            <w:bookmarkEnd w:id="2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10"/>
            <w:bookmarkStart w:id="212" w:name="z2000_001_10"/>
            <w:bookmarkEnd w:id="2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1"/>
            <w:bookmarkStart w:id="214" w:name="z2000_001_11"/>
            <w:bookmarkEnd w:id="2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2000_002_04"/>
            <w:bookmarkStart w:id="216" w:name="z2000_002_04"/>
            <w:bookmarkEnd w:id="2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5"/>
            <w:bookmarkStart w:id="218" w:name="z2000_002_05"/>
            <w:bookmarkEnd w:id="2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6"/>
            <w:bookmarkStart w:id="220" w:name="z2000_002_06"/>
            <w:bookmarkEnd w:id="2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7"/>
            <w:bookmarkStart w:id="222" w:name="z2000_002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8"/>
            <w:bookmarkStart w:id="224" w:name="z2000_002_08"/>
            <w:bookmarkEnd w:id="2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9"/>
            <w:bookmarkStart w:id="226" w:name="z2000_002_09"/>
            <w:bookmarkEnd w:id="2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10"/>
            <w:bookmarkStart w:id="228" w:name="z2000_002_10"/>
            <w:bookmarkEnd w:id="2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1"/>
            <w:bookmarkStart w:id="230" w:name="z2000_002_11"/>
            <w:bookmarkEnd w:id="2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1" w:name="z2000_003_04"/>
            <w:bookmarkStart w:id="232" w:name="z2000_003_04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5"/>
            <w:bookmarkStart w:id="234" w:name="z2000_003_05"/>
            <w:bookmarkEnd w:id="2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6"/>
            <w:bookmarkStart w:id="236" w:name="z2000_003_06"/>
            <w:bookmarkEnd w:id="2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7"/>
            <w:bookmarkStart w:id="238" w:name="z2000_003_07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8"/>
            <w:bookmarkStart w:id="240" w:name="z2000_003_08"/>
            <w:bookmarkEnd w:id="2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9"/>
            <w:bookmarkStart w:id="242" w:name="z2000_003_09"/>
            <w:bookmarkEnd w:id="2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10"/>
            <w:bookmarkStart w:id="244" w:name="z2000_003_10"/>
            <w:bookmarkEnd w:id="2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1"/>
            <w:bookmarkStart w:id="246" w:name="z2000_003_11"/>
            <w:bookmarkEnd w:id="24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2000_004_04"/>
            <w:bookmarkStart w:id="248" w:name="z2000_004_04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5"/>
            <w:bookmarkStart w:id="250" w:name="z2000_004_05"/>
            <w:bookmarkEnd w:id="2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6"/>
            <w:bookmarkStart w:id="252" w:name="z2000_004_06"/>
            <w:bookmarkEnd w:id="2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7"/>
            <w:bookmarkStart w:id="254" w:name="z2000_004_07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8"/>
            <w:bookmarkStart w:id="256" w:name="z2000_004_08"/>
            <w:bookmarkEnd w:id="2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9"/>
            <w:bookmarkStart w:id="258" w:name="z2000_004_09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10"/>
            <w:bookmarkStart w:id="260" w:name="z2000_004_10"/>
            <w:bookmarkEnd w:id="2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1"/>
            <w:bookmarkStart w:id="262" w:name="z2000_004_11"/>
            <w:bookmarkEnd w:id="26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2000_005_04"/>
            <w:bookmarkStart w:id="264" w:name="z2000_005_04"/>
            <w:bookmarkEnd w:id="2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5"/>
            <w:bookmarkStart w:id="266" w:name="z2000_005_05"/>
            <w:bookmarkEnd w:id="2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6"/>
            <w:bookmarkStart w:id="268" w:name="z2000_005_06"/>
            <w:bookmarkEnd w:id="2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7"/>
            <w:bookmarkStart w:id="270" w:name="z2000_005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8"/>
            <w:bookmarkStart w:id="272" w:name="z2000_005_08"/>
            <w:bookmarkEnd w:id="2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9"/>
            <w:bookmarkStart w:id="274" w:name="z2000_005_09"/>
            <w:bookmarkEnd w:id="2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10"/>
            <w:bookmarkStart w:id="276" w:name="z2000_005_10"/>
            <w:bookmarkEnd w:id="2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1"/>
            <w:bookmarkStart w:id="278" w:name="z2000_005_11"/>
            <w:bookmarkEnd w:id="27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2000_006_04"/>
            <w:bookmarkStart w:id="280" w:name="z2000_006_04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5"/>
            <w:bookmarkStart w:id="282" w:name="z2000_006_05"/>
            <w:bookmarkEnd w:id="2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6"/>
            <w:bookmarkStart w:id="284" w:name="z2000_006_06"/>
            <w:bookmarkEnd w:id="2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7"/>
            <w:bookmarkStart w:id="286" w:name="z2000_006_07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8"/>
            <w:bookmarkStart w:id="288" w:name="z2000_006_08"/>
            <w:bookmarkEnd w:id="2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9"/>
            <w:bookmarkStart w:id="290" w:name="z2000_006_09"/>
            <w:bookmarkEnd w:id="2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10"/>
            <w:bookmarkStart w:id="292" w:name="z2000_006_10"/>
            <w:bookmarkEnd w:id="2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1"/>
            <w:bookmarkStart w:id="294" w:name="z2000_006_11"/>
            <w:bookmarkEnd w:id="29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2000_007_04"/>
            <w:bookmarkStart w:id="296" w:name="z2000_007_04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5"/>
            <w:bookmarkStart w:id="298" w:name="z2000_007_05"/>
            <w:bookmarkEnd w:id="2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6"/>
            <w:bookmarkStart w:id="300" w:name="z2000_007_06"/>
            <w:bookmarkEnd w:id="3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7"/>
            <w:bookmarkStart w:id="302" w:name="z2000_007_07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8"/>
            <w:bookmarkStart w:id="304" w:name="z2000_007_08"/>
            <w:bookmarkEnd w:id="3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9"/>
            <w:bookmarkStart w:id="306" w:name="z2000_007_09"/>
            <w:bookmarkEnd w:id="3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10"/>
            <w:bookmarkStart w:id="308" w:name="z2000_007_10"/>
            <w:bookmarkEnd w:id="3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1"/>
            <w:bookmarkStart w:id="310" w:name="z2000_007_11"/>
            <w:bookmarkEnd w:id="31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2000_008_04"/>
            <w:bookmarkStart w:id="312" w:name="z2000_008_04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5"/>
            <w:bookmarkStart w:id="314" w:name="z2000_008_05"/>
            <w:bookmarkEnd w:id="3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6"/>
            <w:bookmarkStart w:id="316" w:name="z2000_008_06"/>
            <w:bookmarkEnd w:id="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7"/>
            <w:bookmarkStart w:id="318" w:name="z2000_008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8"/>
            <w:bookmarkStart w:id="320" w:name="z2000_008_08"/>
            <w:bookmarkEnd w:id="3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9"/>
            <w:bookmarkStart w:id="322" w:name="z2000_008_09"/>
            <w:bookmarkEnd w:id="3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10"/>
            <w:bookmarkStart w:id="324" w:name="z2000_008_10"/>
            <w:bookmarkEnd w:id="3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1"/>
            <w:bookmarkStart w:id="326" w:name="z2000_008_11"/>
            <w:bookmarkEnd w:id="32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2000_009_04"/>
            <w:bookmarkStart w:id="328" w:name="z2000_009_04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5"/>
            <w:bookmarkStart w:id="330" w:name="z2000_009_05"/>
            <w:bookmarkEnd w:id="3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6"/>
            <w:bookmarkStart w:id="332" w:name="z2000_009_06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7"/>
            <w:bookmarkStart w:id="334" w:name="z2000_009_07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8"/>
            <w:bookmarkStart w:id="336" w:name="z2000_009_08"/>
            <w:bookmarkEnd w:id="3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9"/>
            <w:bookmarkStart w:id="338" w:name="z2000_009_09"/>
            <w:bookmarkEnd w:id="3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10"/>
            <w:bookmarkStart w:id="340" w:name="z2000_009_10"/>
            <w:bookmarkEnd w:id="3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1"/>
            <w:bookmarkStart w:id="342" w:name="z2000_009_11"/>
            <w:bookmarkEnd w:id="34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133"/>
        <w:gridCol w:w="425"/>
        <w:gridCol w:w="1560"/>
        <w:gridCol w:w="1559"/>
        <w:gridCol w:w="142"/>
        <w:gridCol w:w="1275"/>
        <w:gridCol w:w="364"/>
      </w:tblGrid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3" w:name="Z2100_001_01"/>
            <w:bookmarkStart w:id="344" w:name="Z2100_001_01"/>
            <w:bookmarkEnd w:id="344"/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0_001_02"/>
            <w:bookmarkStart w:id="346" w:name="Z2100_001_02"/>
            <w:bookmarkEnd w:id="346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3"/>
            <w:bookmarkStart w:id="348" w:name="Z2100_001_03"/>
            <w:bookmarkEnd w:id="348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4"/>
            <w:bookmarkStart w:id="350" w:name="Z2100_001_04"/>
            <w:bookmarkEnd w:id="350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2101_001_01"/>
            <w:bookmarkStart w:id="352" w:name="Z2101_001_01"/>
            <w:bookmarkEnd w:id="352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3" w:name="Z2102_001_01"/>
            <w:bookmarkStart w:id="354" w:name="Z2102_001_01"/>
            <w:bookmarkEnd w:id="35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2_001_02"/>
            <w:bookmarkStart w:id="356" w:name="Z2102_001_02"/>
            <w:bookmarkEnd w:id="35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3_001_01"/>
            <w:bookmarkStart w:id="358" w:name="Z2103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3_001_02"/>
            <w:bookmarkStart w:id="360" w:name="Z2103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2104_001_01"/>
            <w:bookmarkStart w:id="362" w:name="Z2104_001_01"/>
            <w:bookmarkEnd w:id="362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5_001_01"/>
            <w:bookmarkStart w:id="364" w:name="Z2105_001_01"/>
            <w:bookmarkEnd w:id="364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2"/>
            <w:bookmarkStart w:id="366" w:name="Z2105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3"/>
            <w:bookmarkStart w:id="368" w:name="Z2105_001_03"/>
            <w:bookmarkEnd w:id="368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4"/>
            <w:bookmarkStart w:id="370" w:name="Z2105_001_04"/>
            <w:bookmarkEnd w:id="370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5"/>
            <w:bookmarkStart w:id="372" w:name="Z2105_001_05"/>
            <w:bookmarkEnd w:id="372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01_01"/>
            <w:bookmarkStart w:id="374" w:name="z3000_001_01"/>
            <w:bookmarkEnd w:id="374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3000_001_02"/>
            <w:bookmarkStart w:id="376" w:name="z3000_001_02"/>
            <w:bookmarkEnd w:id="376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3000_001_03"/>
            <w:bookmarkStart w:id="378" w:name="z3000_001_03"/>
            <w:bookmarkEnd w:id="378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1-02-05T12:22:00Z</dcterms:modified>
  <cp:revision>104</cp:revision>
  <dc:subject/>
  <dc:title>ФЕДЕРАЛЬНОЕ ГОСУДАРСТВЕННОЕ СТАТИСТИЧЕСКОЕ НАБЛЮДЕНИЕ	</dc:title>
</cp:coreProperties>
</file>