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00" w:hanging="0"/>
        <w:rPr>
          <w:sz w:val="18"/>
          <w:szCs w:val="18"/>
          <w:lang w:val="en-US"/>
        </w:rPr>
      </w:pPr>
      <w:r>
        <w:rPr>
          <w:sz w:val="18"/>
          <w:szCs w:val="18"/>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lang w:val="en-US"/>
                              </w:rPr>
                            </w:pPr>
                            <w:r>
                              <w:rPr>
                                <w:lang w:val="en-US"/>
                              </w:rPr>
                              <w:t xml:space="preserve"> </w:t>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lang w:val="en-US"/>
              </w:rPr>
            </w:pPr>
            <w:r>
              <w:rPr>
                <w:b/>
                <w:bCs/>
                <w:u w:val="none"/>
                <w:lang w:val="en-US"/>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1917700"/>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1917700"/>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51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 xml:space="preserve">от       №   </w:t>
            </w:r>
          </w:p>
          <w:p>
            <w:pPr>
              <w:pStyle w:val="Normal"/>
              <w:jc w:val="center"/>
              <w:rPr>
                <w:color w:val="000000"/>
              </w:rPr>
            </w:pPr>
            <w:r>
              <w:rPr>
                <w:color w:val="000000"/>
              </w:rPr>
              <w:t>О внесении изменений (при наличии)</w:t>
            </w:r>
          </w:p>
          <w:p>
            <w:pPr>
              <w:pStyle w:val="Normal"/>
              <w:jc w:val="center"/>
              <w:rPr/>
            </w:pPr>
            <w:r>
              <w:rPr>
                <w:color w:val="000000"/>
              </w:rPr>
              <w:t>от  __________ № ___</w:t>
            </w:r>
          </w:p>
          <w:p>
            <w:pPr>
              <w:pStyle w:val="Normal"/>
              <w:jc w:val="center"/>
              <w:rPr>
                <w:color w:val="000000"/>
              </w:rPr>
            </w:pPr>
            <w:r>
              <w:rPr>
                <w:color w:val="000000"/>
              </w:rPr>
              <w:t>от  __________ № ___</w:t>
            </w:r>
          </w:p>
          <w:p>
            <w:pPr>
              <w:pStyle w:val="Normal"/>
              <w:jc w:val="center"/>
              <w:rPr>
                <w:b/>
                <w:b/>
                <w:color w:val="000000"/>
                <w:lang w:val="en-US"/>
              </w:rPr>
            </w:pPr>
            <w:r>
              <w:rPr>
                <w:b/>
                <w:color w:val="000000"/>
                <w:lang w:val="en-US"/>
              </w:rPr>
            </w:r>
          </w:p>
          <w:p>
            <w:pPr>
              <w:pStyle w:val="Normal"/>
              <w:jc w:val="center"/>
              <w:rPr>
                <w:b/>
                <w:b/>
                <w:color w:val="000000"/>
              </w:rPr>
            </w:pPr>
            <w:r>
              <w:rPr>
                <w:b/>
                <w:color w:val="000000"/>
              </w:rPr>
              <w:t>Годовая</w:t>
            </w:r>
          </w:p>
          <w:p>
            <w:pPr>
              <w:pStyle w:val="Normal"/>
              <w:jc w:val="center"/>
              <w:rPr>
                <w:b/>
                <w:b/>
                <w:color w:val="000000"/>
              </w:rPr>
            </w:pPr>
            <w:r>
              <w:rPr>
                <w:b/>
                <w:color w:val="000000"/>
              </w:rPr>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969"/>
        <w:gridCol w:w="2905"/>
        <w:gridCol w:w="3048"/>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lang w:val="en-US"/>
              </w:rPr>
              <w:t xml:space="preserve"> </w:t>
            </w:r>
            <w:r>
              <w:rPr>
                <w:sz w:val="18"/>
                <w:szCs w:val="18"/>
              </w:rPr>
              <w:t xml:space="preserve">формы </w:t>
            </w:r>
            <w:r>
              <w:rPr>
                <w:sz w:val="18"/>
                <w:szCs w:val="18"/>
                <w:lang w:val="en-US"/>
              </w:rPr>
              <w:t xml:space="preserve"> </w:t>
            </w:r>
          </w:p>
          <w:p>
            <w:pPr>
              <w:pStyle w:val="Normal"/>
              <w:jc w:val="center"/>
              <w:rPr>
                <w:sz w:val="18"/>
                <w:szCs w:val="18"/>
              </w:rPr>
            </w:pP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color w:val="000000"/>
              </w:rPr>
              <w:t>отчитывающейся организации по ОКПО</w:t>
              <w:br/>
            </w:r>
            <w:r>
              <w:rPr/>
              <w:t>(для обособленного подразделения и головного подразделения юридического лица – идентификационный номер)</w:t>
            </w:r>
          </w:p>
        </w:tc>
        <w:tc>
          <w:tcPr>
            <w:tcW w:w="290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04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90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0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rPr/>
      </w:pPr>
      <w:r>
        <w:rPr>
          <w:b/>
          <w:color w:val="000000"/>
          <w:sz w:val="22"/>
          <w:szCs w:val="22"/>
        </w:rPr>
        <w:t>(2000)</w:t>
      </w:r>
      <w:r>
        <w:rPr>
          <w:color w:val="000000"/>
          <w:sz w:val="22"/>
          <w:szCs w:val="22"/>
        </w:rPr>
        <w:t xml:space="preserve">                                                                                                                                                                                            </w:t>
      </w:r>
      <w:r>
        <w:rPr>
          <w:color w:val="000000"/>
        </w:rPr>
        <w:t xml:space="preserve">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8" w:name="z2000_762_08"/>
            <w:bookmarkEnd w:id="130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9" w:name="z2000_762_09"/>
            <w:bookmarkEnd w:id="130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0" w:name="z2000_762_10"/>
            <w:bookmarkEnd w:id="131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1" w:name="z2000_762_11"/>
            <w:bookmarkEnd w:id="131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2" w:name="z2000_762_12"/>
            <w:bookmarkEnd w:id="131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1" w:name="z2000_081_08"/>
            <w:bookmarkEnd w:id="150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2" w:name="z2000_081_09"/>
            <w:bookmarkEnd w:id="150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3" w:name="z2000_081_10"/>
            <w:bookmarkEnd w:id="150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4" w:name="z2000_081_11"/>
            <w:bookmarkEnd w:id="150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5" w:name="z2000_081_12"/>
            <w:bookmarkEnd w:id="150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4" w:name="z2000_082_08"/>
            <w:bookmarkEnd w:id="151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5" w:name="z2000_082_09"/>
            <w:bookmarkEnd w:id="151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6" w:name="z2000_082_10"/>
            <w:bookmarkEnd w:id="15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7" w:name="z2000_082_11"/>
            <w:bookmarkEnd w:id="15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8" w:name="z2000_082_12"/>
            <w:bookmarkEnd w:id="1518"/>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7" w:name="z2000_083_08"/>
            <w:bookmarkEnd w:id="15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8" w:name="z2000_083_09"/>
            <w:bookmarkEnd w:id="15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9" w:name="z2000_083_10"/>
            <w:bookmarkEnd w:id="15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0" w:name="z2000_083_11"/>
            <w:bookmarkEnd w:id="15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1" w:name="z2000_083_12"/>
            <w:bookmarkEnd w:id="153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0" w:name="z2000_084_08"/>
            <w:bookmarkEnd w:id="154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1" w:name="z2000_084_09"/>
            <w:bookmarkEnd w:id="154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2" w:name="z2000_084_10"/>
            <w:bookmarkEnd w:id="15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3" w:name="z2000_084_11"/>
            <w:bookmarkEnd w:id="15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4" w:name="z2000_084_12"/>
            <w:bookmarkEnd w:id="154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3" w:name="z2000_085_08"/>
            <w:bookmarkEnd w:id="15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4" w:name="z2000_085_09"/>
            <w:bookmarkEnd w:id="15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5" w:name="z2000_085_10"/>
            <w:bookmarkEnd w:id="15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6" w:name="z2000_085_11"/>
            <w:bookmarkEnd w:id="15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7" w:name="z2000_085_12"/>
            <w:bookmarkEnd w:id="155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6" w:name="z2000_086_08"/>
            <w:bookmarkEnd w:id="156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7" w:name="z2000_086_09"/>
            <w:bookmarkEnd w:id="156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8" w:name="z2000_086_10"/>
            <w:bookmarkEnd w:id="15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9" w:name="z2000_086_11"/>
            <w:bookmarkEnd w:id="15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70" w:name="z2000_086_12"/>
            <w:bookmarkEnd w:id="157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5" w:name="z2000_881_08"/>
            <w:bookmarkEnd w:id="16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6" w:name="z2000_881_09"/>
            <w:bookmarkEnd w:id="16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7" w:name="z2000_881_10"/>
            <w:bookmarkEnd w:id="16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8" w:name="z2000_881_11"/>
            <w:bookmarkEnd w:id="16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9" w:name="z2000_881_12"/>
            <w:bookmarkEnd w:id="16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8" w:name="z2000_089_08"/>
            <w:bookmarkEnd w:id="16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9" w:name="z2000_089_09"/>
            <w:bookmarkEnd w:id="16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0" w:name="z2000_089_10"/>
            <w:bookmarkEnd w:id="16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1" w:name="z2000_089_11"/>
            <w:bookmarkEnd w:id="16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2" w:name="z2000_089_12"/>
            <w:bookmarkEnd w:id="16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1" w:name="z2000_891_08"/>
            <w:bookmarkEnd w:id="16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2" w:name="z2000_891_09"/>
            <w:bookmarkEnd w:id="16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3" w:name="z2000_891_10"/>
            <w:bookmarkEnd w:id="16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4" w:name="z2000_891_11"/>
            <w:bookmarkEnd w:id="16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5" w:name="z2000_891_12"/>
            <w:bookmarkEnd w:id="16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8" w:name="z2000_921_08"/>
            <w:bookmarkEnd w:id="17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9" w:name="z2000_921_09"/>
            <w:bookmarkEnd w:id="17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0" w:name="z2000_921_10"/>
            <w:bookmarkEnd w:id="1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1" w:name="z2000_921_11"/>
            <w:bookmarkEnd w:id="1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2" w:name="z2000_921_12"/>
            <w:bookmarkEnd w:id="180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29" w:name="z2000_093_08"/>
            <w:bookmarkEnd w:id="18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0" w:name="z2000_093_09"/>
            <w:bookmarkEnd w:id="18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1" w:name="z2000_093_10"/>
            <w:bookmarkEnd w:id="183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2" w:name="z2000_093_11"/>
            <w:bookmarkEnd w:id="183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3" w:name="z2000_093_12"/>
            <w:bookmarkEnd w:id="183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2" w:name="z2000_931_08"/>
            <w:bookmarkEnd w:id="18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3" w:name="z2000_931_09"/>
            <w:bookmarkEnd w:id="18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4" w:name="z2000_931_10"/>
            <w:bookmarkEnd w:id="184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5" w:name="z2000_931_11"/>
            <w:bookmarkEnd w:id="184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6" w:name="z2000_931_12"/>
            <w:bookmarkEnd w:id="184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5" w:name="z2000_932_08"/>
            <w:bookmarkEnd w:id="18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6" w:name="z2000_932_09"/>
            <w:bookmarkEnd w:id="18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7" w:name="z2000_932_10"/>
            <w:bookmarkEnd w:id="18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8" w:name="z2000_932_11"/>
            <w:bookmarkEnd w:id="18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9" w:name="z2000_932_12"/>
            <w:bookmarkEnd w:id="18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2" w:name="z2000_335_08"/>
            <w:bookmarkEnd w:id="24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3" w:name="z2000_335_09"/>
            <w:bookmarkEnd w:id="24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4" w:name="z2000_335_10"/>
            <w:bookmarkEnd w:id="24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5" w:name="z2000_335_11"/>
            <w:bookmarkEnd w:id="24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6" w:name="z2000_335_12"/>
            <w:bookmarkEnd w:id="2466"/>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w:t>
            </w:r>
            <w:r>
              <w:rPr>
                <w:sz w:val="18"/>
                <w:lang w:val="en-US"/>
              </w:rPr>
              <w:t xml:space="preserve"> </w:t>
            </w:r>
            <w:r>
              <w:rPr>
                <w:sz w:val="18"/>
              </w:rPr>
              <w:t>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7" w:name="z2000_115_08"/>
            <w:bookmarkEnd w:id="27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8" w:name="z2000_115_09"/>
            <w:bookmarkEnd w:id="27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9" w:name="z2000_115_10"/>
            <w:bookmarkEnd w:id="27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0" w:name="z2000_115_11"/>
            <w:bookmarkEnd w:id="27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1" w:name="z2000_115_12"/>
            <w:bookmarkEnd w:id="2731"/>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w:t>
            </w:r>
            <w:r>
              <w:rPr>
                <w:sz w:val="18"/>
                <w:lang w:val="en-US"/>
              </w:rPr>
              <w:t xml:space="preserve"> </w:t>
            </w:r>
            <w:r>
              <w:rPr>
                <w:sz w:val="18"/>
              </w:rPr>
              <w:t xml:space="preserve">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6" w:name="z2000_136_08"/>
            <w:bookmarkEnd w:id="33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7" w:name="z2000_136_09"/>
            <w:bookmarkEnd w:id="33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8" w:name="z2000_136_10"/>
            <w:bookmarkEnd w:id="33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9" w:name="z2000_136_11"/>
            <w:bookmarkEnd w:id="33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20" w:name="z2000_136_12"/>
            <w:bookmarkEnd w:id="332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w:t>
            </w:r>
            <w:r>
              <w:rPr>
                <w:color w:val="000000"/>
                <w:sz w:val="18"/>
                <w:lang w:val="en-US"/>
              </w:rPr>
              <w:t xml:space="preserve"> </w:t>
            </w:r>
            <w:r>
              <w:rPr>
                <w:color w:val="000000"/>
                <w:sz w:val="18"/>
              </w:rPr>
              <w:t>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7" w:name="z2000_156_08"/>
            <w:bookmarkEnd w:id="37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8" w:name="z2000_156_09"/>
            <w:bookmarkEnd w:id="37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9" w:name="z2000_156_10"/>
            <w:bookmarkEnd w:id="37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0" w:name="z2000_156_11"/>
            <w:bookmarkEnd w:id="37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1" w:name="z2000_156_12"/>
            <w:bookmarkEnd w:id="37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4" w:name="z2000_159_08"/>
            <w:bookmarkEnd w:id="377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5" w:name="z2000_159_09"/>
            <w:bookmarkEnd w:id="377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6" w:name="z2000_159_10"/>
            <w:bookmarkEnd w:id="377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7" w:name="z2000_159_11"/>
            <w:bookmarkEnd w:id="377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8" w:name="z2000_159_12"/>
            <w:bookmarkEnd w:id="377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7" w:name="z2000_364_08"/>
            <w:bookmarkEnd w:id="37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8" w:name="z2000_364_09"/>
            <w:bookmarkEnd w:id="37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9" w:name="z2000_364_10"/>
            <w:bookmarkEnd w:id="378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0" w:name="z2000_364_11"/>
            <w:bookmarkEnd w:id="379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1" w:name="z2000_364_12"/>
            <w:bookmarkEnd w:id="379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0" w:name="z2000_365_08"/>
            <w:bookmarkEnd w:id="3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1" w:name="z2000_365_09"/>
            <w:bookmarkEnd w:id="3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2" w:name="z2000_365_10"/>
            <w:bookmarkEnd w:id="380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3" w:name="z2000_365_11"/>
            <w:bookmarkEnd w:id="380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4" w:name="z2000_365_12"/>
            <w:bookmarkEnd w:id="380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5" w:name="z2000_182_08"/>
            <w:bookmarkEnd w:id="38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6" w:name="z2000_182_09"/>
            <w:bookmarkEnd w:id="38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7" w:name="z2000_182_10"/>
            <w:bookmarkEnd w:id="38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8" w:name="z2000_182_11"/>
            <w:bookmarkEnd w:id="38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9" w:name="z2000_182_12"/>
            <w:bookmarkEnd w:id="388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0" w:name="z2000_186_08"/>
            <w:bookmarkEnd w:id="39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1" w:name="z2000_186_09"/>
            <w:bookmarkEnd w:id="39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2" w:name="z2000_186_10"/>
            <w:bookmarkEnd w:id="39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3" w:name="z2000_186_11"/>
            <w:bookmarkEnd w:id="39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4" w:name="z2000_186_12"/>
            <w:bookmarkEnd w:id="39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w:t>
            </w:r>
            <w:r>
              <w:rPr>
                <w:sz w:val="18"/>
                <w:lang w:val="en-US"/>
              </w:rPr>
              <w:t xml:space="preserve"> </w:t>
            </w:r>
            <w:r>
              <w:rPr>
                <w:sz w:val="18"/>
              </w:rPr>
              <w:t xml:space="preserve">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3" w:name="z2000_220_08"/>
            <w:bookmarkEnd w:id="42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4" w:name="z2000_220_09"/>
            <w:bookmarkEnd w:id="42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5" w:name="z2000_220_10"/>
            <w:bookmarkEnd w:id="42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6" w:name="z2000_220_11"/>
            <w:bookmarkEnd w:id="42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7" w:name="z2000_220_12"/>
            <w:bookmarkEnd w:id="4257"/>
            <w:r>
              <w:rPr>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2" w:name="z2000_762_17"/>
            <w:bookmarkEnd w:id="55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3" w:name="z2000_762_18"/>
            <w:bookmarkEnd w:id="55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4" w:name="z2000_762_19"/>
            <w:bookmarkEnd w:id="55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5" w:name="z2000_762_20"/>
            <w:bookmarkEnd w:id="55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6" w:name="z2000_762_21"/>
            <w:bookmarkEnd w:id="556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5" w:name="z2000_081_17"/>
            <w:bookmarkEnd w:id="57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6" w:name="z2000_081_18"/>
            <w:bookmarkEnd w:id="57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7" w:name="z2000_081_19"/>
            <w:bookmarkEnd w:id="57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8" w:name="z2000_081_20"/>
            <w:bookmarkEnd w:id="57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9" w:name="z2000_081_21"/>
            <w:bookmarkEnd w:id="57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8" w:name="z2000_082_17"/>
            <w:bookmarkEnd w:id="57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9" w:name="z2000_082_18"/>
            <w:bookmarkEnd w:id="57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0" w:name="z2000_082_19"/>
            <w:bookmarkEnd w:id="57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1" w:name="z2000_082_20"/>
            <w:bookmarkEnd w:id="57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2" w:name="z2000_082_21"/>
            <w:bookmarkEnd w:id="5772"/>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1" w:name="z2000_083_17"/>
            <w:bookmarkEnd w:id="57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2" w:name="z2000_083_18"/>
            <w:bookmarkEnd w:id="57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3" w:name="z2000_083_19"/>
            <w:bookmarkEnd w:id="57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4" w:name="z2000_083_20"/>
            <w:bookmarkEnd w:id="57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5" w:name="z2000_083_21"/>
            <w:bookmarkEnd w:id="57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4" w:name="z2000_084_17"/>
            <w:bookmarkEnd w:id="579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5" w:name="z2000_084_18"/>
            <w:bookmarkEnd w:id="579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6" w:name="z2000_084_19"/>
            <w:bookmarkEnd w:id="57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7" w:name="z2000_084_20"/>
            <w:bookmarkEnd w:id="57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8" w:name="z2000_084_21"/>
            <w:bookmarkEnd w:id="579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7" w:name="z2000_085_17"/>
            <w:bookmarkEnd w:id="58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8" w:name="z2000_085_18"/>
            <w:bookmarkEnd w:id="58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9" w:name="z2000_085_19"/>
            <w:bookmarkEnd w:id="58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0" w:name="z2000_085_20"/>
            <w:bookmarkEnd w:id="58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1" w:name="z2000_085_21"/>
            <w:bookmarkEnd w:id="58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0" w:name="z2000_086_17"/>
            <w:bookmarkEnd w:id="582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1" w:name="z2000_086_18"/>
            <w:bookmarkEnd w:id="582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2" w:name="z2000_086_19"/>
            <w:bookmarkEnd w:id="582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3" w:name="z2000_086_20"/>
            <w:bookmarkEnd w:id="582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4" w:name="z2000_086_21"/>
            <w:bookmarkEnd w:id="582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69" w:name="z2000_881_17"/>
            <w:bookmarkEnd w:id="586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0" w:name="z2000_881_18"/>
            <w:bookmarkEnd w:id="587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1" w:name="z2000_881_19"/>
            <w:bookmarkEnd w:id="587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2" w:name="z2000_881_20"/>
            <w:bookmarkEnd w:id="587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3" w:name="z2000_881_21"/>
            <w:bookmarkEnd w:id="587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2" w:name="z2000_089_17"/>
            <w:bookmarkEnd w:id="588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3" w:name="z2000_089_18"/>
            <w:bookmarkEnd w:id="588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4" w:name="z2000_089_19"/>
            <w:bookmarkEnd w:id="588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5" w:name="z2000_089_20"/>
            <w:bookmarkEnd w:id="588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6" w:name="z2000_089_21"/>
            <w:bookmarkEnd w:id="588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5" w:name="z2000_891_17"/>
            <w:bookmarkEnd w:id="589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6" w:name="z2000_891_18"/>
            <w:bookmarkEnd w:id="589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7" w:name="z2000_891_19"/>
            <w:bookmarkEnd w:id="589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8" w:name="z2000_891_20"/>
            <w:bookmarkEnd w:id="589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9" w:name="z2000_891_21"/>
            <w:bookmarkEnd w:id="589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2" w:name="z2000_921_17"/>
            <w:bookmarkEnd w:id="605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3" w:name="z2000_921_18"/>
            <w:bookmarkEnd w:id="605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4" w:name="z2000_921_19"/>
            <w:bookmarkEnd w:id="6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5" w:name="z2000_921_20"/>
            <w:bookmarkEnd w:id="6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6" w:name="z2000_921_21"/>
            <w:bookmarkEnd w:id="605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3" w:name="z2000_093_17"/>
            <w:bookmarkEnd w:id="6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4" w:name="z2000_093_18"/>
            <w:bookmarkEnd w:id="6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5" w:name="z2000_093_19"/>
            <w:bookmarkEnd w:id="60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6" w:name="z2000_093_20"/>
            <w:bookmarkEnd w:id="60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7" w:name="z2000_093_21"/>
            <w:bookmarkEnd w:id="608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6" w:name="z2000_931_17"/>
            <w:bookmarkEnd w:id="60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7" w:name="z2000_931_18"/>
            <w:bookmarkEnd w:id="60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8" w:name="z2000_931_19"/>
            <w:bookmarkEnd w:id="60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9" w:name="z2000_931_20"/>
            <w:bookmarkEnd w:id="60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0" w:name="z2000_931_21"/>
            <w:bookmarkEnd w:id="610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9" w:name="z2000_932_17"/>
            <w:bookmarkEnd w:id="61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0" w:name="z2000_932_18"/>
            <w:bookmarkEnd w:id="61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1" w:name="z2000_932_19"/>
            <w:bookmarkEnd w:id="611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2" w:name="z2000_932_20"/>
            <w:bookmarkEnd w:id="611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3" w:name="z2000_932_21"/>
            <w:bookmarkEnd w:id="611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6" w:name="z2000_335_17"/>
            <w:bookmarkEnd w:id="67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7" w:name="z2000_335_18"/>
            <w:bookmarkEnd w:id="67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8" w:name="z2000_335_19"/>
            <w:bookmarkEnd w:id="67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9" w:name="z2000_335_20"/>
            <w:bookmarkEnd w:id="67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20" w:name="z2000_335_21"/>
            <w:bookmarkEnd w:id="6720"/>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1" w:name="z2000_115_17"/>
            <w:bookmarkEnd w:id="69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2" w:name="z2000_115_18"/>
            <w:bookmarkEnd w:id="69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3" w:name="z2000_115_19"/>
            <w:bookmarkEnd w:id="69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4" w:name="z2000_115_20"/>
            <w:bookmarkEnd w:id="69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5" w:name="z2000_115_21"/>
            <w:bookmarkEnd w:id="6985"/>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0" w:name="z2000_136_17"/>
            <w:bookmarkEnd w:id="75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1" w:name="z2000_136_18"/>
            <w:bookmarkEnd w:id="75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2" w:name="z2000_136_19"/>
            <w:bookmarkEnd w:id="75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3" w:name="z2000_136_20"/>
            <w:bookmarkEnd w:id="75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4" w:name="z2000_136_21"/>
            <w:bookmarkEnd w:id="75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1" w:name="z2000_156_17"/>
            <w:bookmarkEnd w:id="796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2" w:name="z2000_156_18"/>
            <w:bookmarkEnd w:id="796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3" w:name="z2000_156_19"/>
            <w:bookmarkEnd w:id="796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4" w:name="z2000_156_20"/>
            <w:bookmarkEnd w:id="796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5" w:name="z2000_156_21"/>
            <w:bookmarkEnd w:id="796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8" w:name="z2000_159_17"/>
            <w:bookmarkEnd w:id="80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9" w:name="z2000_159_18"/>
            <w:bookmarkEnd w:id="80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0" w:name="z2000_159_19"/>
            <w:bookmarkEnd w:id="80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1" w:name="z2000_159_20"/>
            <w:bookmarkEnd w:id="80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2" w:name="z2000_159_21"/>
            <w:bookmarkEnd w:id="80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1" w:name="z2000_364_17"/>
            <w:bookmarkEnd w:id="80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2" w:name="z2000_364_18"/>
            <w:bookmarkEnd w:id="80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3" w:name="z2000_364_19"/>
            <w:bookmarkEnd w:id="80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4" w:name="z2000_364_20"/>
            <w:bookmarkEnd w:id="80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5" w:name="z2000_364_21"/>
            <w:bookmarkEnd w:id="80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4" w:name="z2000_365_17"/>
            <w:bookmarkEnd w:id="8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5" w:name="z2000_365_18"/>
            <w:bookmarkEnd w:id="8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6" w:name="z2000_365_19"/>
            <w:bookmarkEnd w:id="805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7" w:name="z2000_365_20"/>
            <w:bookmarkEnd w:id="805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8" w:name="z2000_365_21"/>
            <w:bookmarkEnd w:id="805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7" w:name="z2000_170_13"/>
            <w:bookmarkEnd w:id="807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8" w:name="z2000_170_14"/>
            <w:bookmarkEnd w:id="807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9" w:name="z2000_170_15"/>
            <w:bookmarkEnd w:id="807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0" w:name="z2000_170_16"/>
            <w:bookmarkEnd w:id="808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1" w:name="z2000_170_17"/>
            <w:bookmarkEnd w:id="80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2" w:name="z2000_170_18"/>
            <w:bookmarkEnd w:id="80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3" w:name="z2000_170_19"/>
            <w:bookmarkEnd w:id="8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4" w:name="z2000_170_20"/>
            <w:bookmarkEnd w:id="8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5" w:name="z2000_170_21"/>
            <w:bookmarkEnd w:id="80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0" w:name="z2000_182_17"/>
            <w:bookmarkEnd w:id="81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1" w:name="z2000_182_18"/>
            <w:bookmarkEnd w:id="81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2" w:name="z2000_182_19"/>
            <w:bookmarkEnd w:id="813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3" w:name="z2000_182_20"/>
            <w:bookmarkEnd w:id="813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4" w:name="z2000_182_21"/>
            <w:bookmarkEnd w:id="813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5" w:name="z2000_186_17"/>
            <w:bookmarkEnd w:id="82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6" w:name="z2000_186_18"/>
            <w:bookmarkEnd w:id="82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7" w:name="z2000_186_19"/>
            <w:bookmarkEnd w:id="82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8" w:name="z2000_186_20"/>
            <w:bookmarkEnd w:id="82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9" w:name="z2000_186_21"/>
            <w:bookmarkEnd w:id="82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8" w:name="z2000_220_17"/>
            <w:bookmarkEnd w:id="84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9" w:name="z2000_220_18"/>
            <w:bookmarkEnd w:id="84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0" w:name="z2000_220_19"/>
            <w:bookmarkEnd w:id="85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1" w:name="z2000_220_20"/>
            <w:bookmarkEnd w:id="85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2" w:name="z2000_220_21"/>
            <w:bookmarkEnd w:id="8502"/>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5"/>
        <w:gridCol w:w="963"/>
        <w:gridCol w:w="976"/>
        <w:gridCol w:w="992"/>
        <w:gridCol w:w="977"/>
        <w:gridCol w:w="957"/>
        <w:gridCol w:w="950"/>
        <w:gridCol w:w="706"/>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0"/>
        <w:gridCol w:w="777"/>
        <w:gridCol w:w="967"/>
        <w:gridCol w:w="958"/>
        <w:gridCol w:w="974"/>
        <w:gridCol w:w="992"/>
        <w:gridCol w:w="976"/>
        <w:gridCol w:w="957"/>
        <w:gridCol w:w="948"/>
        <w:gridCol w:w="705"/>
        <w:gridCol w:w="775"/>
        <w:gridCol w:w="819"/>
        <w:gridCol w:w="839"/>
        <w:gridCol w:w="844"/>
        <w:gridCol w:w="845"/>
      </w:tblGrid>
      <w:tr>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sz w:val="18"/>
                <w:szCs w:val="18"/>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8"/>
        <w:gridCol w:w="777"/>
        <w:gridCol w:w="1034"/>
        <w:gridCol w:w="953"/>
        <w:gridCol w:w="971"/>
        <w:gridCol w:w="992"/>
        <w:gridCol w:w="973"/>
        <w:gridCol w:w="957"/>
        <w:gridCol w:w="945"/>
        <w:gridCol w:w="705"/>
        <w:gridCol w:w="775"/>
        <w:gridCol w:w="819"/>
        <w:gridCol w:w="839"/>
        <w:gridCol w:w="844"/>
        <w:gridCol w:w="844"/>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1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Е10-Е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7"/>
        <w:gridCol w:w="970"/>
        <w:gridCol w:w="961"/>
        <w:gridCol w:w="976"/>
        <w:gridCol w:w="992"/>
        <w:gridCol w:w="977"/>
        <w:gridCol w:w="958"/>
        <w:gridCol w:w="950"/>
        <w:gridCol w:w="705"/>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79"/>
        <w:gridCol w:w="971"/>
        <w:gridCol w:w="959"/>
        <w:gridCol w:w="975"/>
        <w:gridCol w:w="992"/>
        <w:gridCol w:w="976"/>
        <w:gridCol w:w="957"/>
        <w:gridCol w:w="949"/>
        <w:gridCol w:w="705"/>
        <w:gridCol w:w="775"/>
        <w:gridCol w:w="819"/>
        <w:gridCol w:w="839"/>
        <w:gridCol w:w="844"/>
        <w:gridCol w:w="845"/>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3" w:name="z2000_762_28"/>
            <w:bookmarkEnd w:id="10243"/>
            <w:r>
              <w:rPr>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4" w:name="z2000_762_29"/>
            <w:bookmarkEnd w:id="102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5" w:name="z2000_762_30"/>
            <w:bookmarkEnd w:id="102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6" w:name="z2000_762_31"/>
            <w:bookmarkEnd w:id="1024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7" w:name="z2000_762_32"/>
            <w:bookmarkEnd w:id="102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8" w:name="z2000_762_33"/>
            <w:bookmarkEnd w:id="10248"/>
            <w:r>
              <w:rPr>
                <w:bCs/>
                <w:sz w:val="18"/>
                <w:lang w:val="en-US"/>
              </w:rPr>
              <w:t>X</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8"/>
        <w:gridCol w:w="975"/>
        <w:gridCol w:w="962"/>
        <w:gridCol w:w="976"/>
        <w:gridCol w:w="992"/>
        <w:gridCol w:w="977"/>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1" w:name="z2000_081_28"/>
            <w:bookmarkEnd w:id="1050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2" w:name="z2000_081_29"/>
            <w:bookmarkEnd w:id="1050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3" w:name="z2000_081_30"/>
            <w:bookmarkEnd w:id="1050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4" w:name="z2000_081_31"/>
            <w:bookmarkEnd w:id="1050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5" w:name="z2000_081_32"/>
            <w:bookmarkEnd w:id="1050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6" w:name="z2000_081_33"/>
            <w:bookmarkEnd w:id="1050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19" w:name="z2000_082_28"/>
            <w:bookmarkEnd w:id="1051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0" w:name="z2000_082_29"/>
            <w:bookmarkEnd w:id="1052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1" w:name="z2000_082_30"/>
            <w:bookmarkEnd w:id="1052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2" w:name="z2000_082_31"/>
            <w:bookmarkEnd w:id="1052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3" w:name="z2000_082_32"/>
            <w:bookmarkEnd w:id="1052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4" w:name="z2000_082_33"/>
            <w:bookmarkEnd w:id="10524"/>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7" w:name="z2000_083_28"/>
            <w:bookmarkEnd w:id="1053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8" w:name="z2000_083_29"/>
            <w:bookmarkEnd w:id="1053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9" w:name="z2000_083_30"/>
            <w:bookmarkEnd w:id="1053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0" w:name="z2000_083_31"/>
            <w:bookmarkEnd w:id="1054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1" w:name="z2000_083_32"/>
            <w:bookmarkEnd w:id="1054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2" w:name="z2000_083_33"/>
            <w:bookmarkEnd w:id="1054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5" w:name="z2000_084_28"/>
            <w:bookmarkEnd w:id="1055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6" w:name="z2000_084_29"/>
            <w:bookmarkEnd w:id="1055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7" w:name="z2000_084_30"/>
            <w:bookmarkEnd w:id="1055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8" w:name="z2000_084_31"/>
            <w:bookmarkEnd w:id="1055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9" w:name="z2000_084_32"/>
            <w:bookmarkEnd w:id="1055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60" w:name="z2000_084_33"/>
            <w:bookmarkEnd w:id="1056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3" w:name="z2000_085_28"/>
            <w:bookmarkEnd w:id="1057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4" w:name="z2000_085_29"/>
            <w:bookmarkEnd w:id="1057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5" w:name="z2000_085_30"/>
            <w:bookmarkEnd w:id="1057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6" w:name="z2000_085_31"/>
            <w:bookmarkEnd w:id="1057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7" w:name="z2000_085_32"/>
            <w:bookmarkEnd w:id="1057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8" w:name="z2000_085_33"/>
            <w:bookmarkEnd w:id="1057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1" w:name="z2000_086_28"/>
            <w:bookmarkEnd w:id="105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2" w:name="z2000_086_29"/>
            <w:bookmarkEnd w:id="105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3" w:name="z2000_086_30"/>
            <w:bookmarkEnd w:id="105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4" w:name="z2000_086_31"/>
            <w:bookmarkEnd w:id="1059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5" w:name="z2000_086_32"/>
            <w:bookmarkEnd w:id="1059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6" w:name="z2000_086_33"/>
            <w:bookmarkEnd w:id="1059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7" w:name="z2000_881_28"/>
            <w:bookmarkEnd w:id="1065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8" w:name="z2000_881_29"/>
            <w:bookmarkEnd w:id="1065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9" w:name="z2000_881_30"/>
            <w:bookmarkEnd w:id="1065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0" w:name="z2000_881_31"/>
            <w:bookmarkEnd w:id="1066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1" w:name="z2000_881_32"/>
            <w:bookmarkEnd w:id="1066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2" w:name="z2000_881_33"/>
            <w:bookmarkEnd w:id="1066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5" w:name="z2000_089_28"/>
            <w:bookmarkEnd w:id="1067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6" w:name="z2000_089_29"/>
            <w:bookmarkEnd w:id="1067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7" w:name="z2000_089_30"/>
            <w:bookmarkEnd w:id="1067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8" w:name="z2000_089_31"/>
            <w:bookmarkEnd w:id="1067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9" w:name="z2000_089_32"/>
            <w:bookmarkEnd w:id="1067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80" w:name="z2000_089_33"/>
            <w:bookmarkEnd w:id="1068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3" w:name="z2000_891_28"/>
            <w:bookmarkEnd w:id="10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4" w:name="z2000_891_29"/>
            <w:bookmarkEnd w:id="10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5" w:name="z2000_891_30"/>
            <w:bookmarkEnd w:id="10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6" w:name="z2000_891_31"/>
            <w:bookmarkEnd w:id="10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7" w:name="z2000_891_32"/>
            <w:bookmarkEnd w:id="10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8" w:name="z2000_891_33"/>
            <w:bookmarkEnd w:id="1069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6"/>
        <w:gridCol w:w="960"/>
        <w:gridCol w:w="975"/>
        <w:gridCol w:w="992"/>
        <w:gridCol w:w="977"/>
        <w:gridCol w:w="957"/>
        <w:gridCol w:w="949"/>
        <w:gridCol w:w="705"/>
        <w:gridCol w:w="775"/>
        <w:gridCol w:w="819"/>
        <w:gridCol w:w="839"/>
        <w:gridCol w:w="844"/>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3" w:name="z2000_921_28"/>
            <w:bookmarkEnd w:id="1090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4" w:name="z2000_921_29"/>
            <w:bookmarkEnd w:id="1090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5" w:name="z2000_921_30"/>
            <w:bookmarkEnd w:id="1090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6" w:name="z2000_921_31"/>
            <w:bookmarkEnd w:id="1090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7" w:name="z2000_921_32"/>
            <w:bookmarkEnd w:id="1090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8" w:name="z2000_921_33"/>
            <w:bookmarkEnd w:id="1090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5" w:name="z2000_093_28"/>
            <w:bookmarkEnd w:id="109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6" w:name="z2000_093_29"/>
            <w:bookmarkEnd w:id="109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7" w:name="z2000_093_30"/>
            <w:bookmarkEnd w:id="109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8" w:name="z2000_093_31"/>
            <w:bookmarkEnd w:id="109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9" w:name="z2000_093_32"/>
            <w:bookmarkEnd w:id="1094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50" w:name="z2000_093_33"/>
            <w:bookmarkEnd w:id="10950"/>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3" w:name="z2000_931_28"/>
            <w:bookmarkEnd w:id="1096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4" w:name="z2000_931_29"/>
            <w:bookmarkEnd w:id="1096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5" w:name="z2000_931_30"/>
            <w:bookmarkEnd w:id="1096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6" w:name="z2000_931_31"/>
            <w:bookmarkEnd w:id="1096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7" w:name="z2000_931_32"/>
            <w:bookmarkEnd w:id="1096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8" w:name="z2000_931_33"/>
            <w:bookmarkEnd w:id="1096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1" w:name="z2000_932_28"/>
            <w:bookmarkEnd w:id="1098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2" w:name="z2000_932_29"/>
            <w:bookmarkEnd w:id="1098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3" w:name="z2000_932_30"/>
            <w:bookmarkEnd w:id="1098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4" w:name="z2000_932_31"/>
            <w:bookmarkEnd w:id="10984"/>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5" w:name="z2000_932_32"/>
            <w:bookmarkEnd w:id="1098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6" w:name="z2000_932_33"/>
            <w:bookmarkEnd w:id="10986"/>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 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98"/>
        <w:gridCol w:w="967"/>
        <w:gridCol w:w="957"/>
        <w:gridCol w:w="974"/>
        <w:gridCol w:w="992"/>
        <w:gridCol w:w="976"/>
        <w:gridCol w:w="958"/>
        <w:gridCol w:w="948"/>
        <w:gridCol w:w="705"/>
        <w:gridCol w:w="775"/>
        <w:gridCol w:w="819"/>
        <w:gridCol w:w="839"/>
        <w:gridCol w:w="844"/>
        <w:gridCol w:w="844"/>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97"/>
        <w:gridCol w:w="964"/>
        <w:gridCol w:w="955"/>
        <w:gridCol w:w="973"/>
        <w:gridCol w:w="992"/>
        <w:gridCol w:w="975"/>
        <w:gridCol w:w="957"/>
        <w:gridCol w:w="947"/>
        <w:gridCol w:w="705"/>
        <w:gridCol w:w="775"/>
        <w:gridCol w:w="819"/>
        <w:gridCol w:w="839"/>
        <w:gridCol w:w="843"/>
        <w:gridCol w:w="844"/>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1" w:name="z2000_335_28"/>
            <w:bookmarkEnd w:id="117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2" w:name="z2000_335_29"/>
            <w:bookmarkEnd w:id="117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3" w:name="z2000_335_30"/>
            <w:bookmarkEnd w:id="117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4" w:name="z2000_335_31"/>
            <w:bookmarkEnd w:id="11794"/>
            <w:r>
              <w:rPr>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5" w:name="z2000_335_32"/>
            <w:bookmarkEnd w:id="11795"/>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6" w:name="z2000_335_33"/>
            <w:bookmarkEnd w:id="1179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5"/>
        <w:gridCol w:w="801"/>
        <w:gridCol w:w="967"/>
        <w:gridCol w:w="958"/>
        <w:gridCol w:w="974"/>
        <w:gridCol w:w="992"/>
        <w:gridCol w:w="976"/>
        <w:gridCol w:w="958"/>
        <w:gridCol w:w="949"/>
        <w:gridCol w:w="705"/>
        <w:gridCol w:w="775"/>
        <w:gridCol w:w="819"/>
        <w:gridCol w:w="839"/>
        <w:gridCol w:w="844"/>
        <w:gridCol w:w="844"/>
      </w:tblGrid>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5" w:name="z2000_115_28"/>
            <w:bookmarkEnd w:id="121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6" w:name="z2000_115_29"/>
            <w:bookmarkEnd w:id="121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7" w:name="z2000_115_30"/>
            <w:bookmarkEnd w:id="121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8" w:name="z2000_115_31"/>
            <w:bookmarkEnd w:id="121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9" w:name="z2000_115_32"/>
            <w:bookmarkEnd w:id="12149"/>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50" w:name="z2000_115_33"/>
            <w:bookmarkEnd w:id="12150"/>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8"/>
        <w:gridCol w:w="969"/>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pPr>
            <w:r>
              <w:rPr>
                <w:sz w:val="18"/>
                <w:szCs w:val="18"/>
              </w:rPr>
              <w:t>некротические состояния нижних 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9"/>
        <w:gridCol w:w="971"/>
        <w:gridCol w:w="963"/>
        <w:gridCol w:w="977"/>
        <w:gridCol w:w="992"/>
        <w:gridCol w:w="978"/>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80-</w:t>
            </w:r>
            <w:r>
              <w:rPr>
                <w:sz w:val="18"/>
                <w:szCs w:val="18"/>
                <w:lang w:val="en-US"/>
              </w:rPr>
              <w:t>K</w:t>
            </w:r>
            <w:r>
              <w:rPr>
                <w:sz w:val="18"/>
                <w:szCs w:val="18"/>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1" w:name="z2000_136_28"/>
            <w:bookmarkEnd w:id="1293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2" w:name="z2000_136_29"/>
            <w:bookmarkEnd w:id="1293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3" w:name="z2000_136_30"/>
            <w:bookmarkEnd w:id="1293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4" w:name="z2000_136_31"/>
            <w:bookmarkEnd w:id="1293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5" w:name="z2000_136_32"/>
            <w:bookmarkEnd w:id="1293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6" w:name="z2000_136_33"/>
            <w:bookmarkEnd w:id="1293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0"/>
        <w:gridCol w:w="962"/>
        <w:gridCol w:w="976"/>
        <w:gridCol w:w="992"/>
        <w:gridCol w:w="977"/>
        <w:gridCol w:w="958"/>
        <w:gridCol w:w="950"/>
        <w:gridCol w:w="705"/>
        <w:gridCol w:w="775"/>
        <w:gridCol w:w="819"/>
        <w:gridCol w:w="839"/>
        <w:gridCol w:w="845"/>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циальные болезни почек, другие  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1"/>
        <w:gridCol w:w="976"/>
        <w:gridCol w:w="992"/>
        <w:gridCol w:w="977"/>
        <w:gridCol w:w="958"/>
        <w:gridCol w:w="950"/>
        <w:gridCol w:w="705"/>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3" w:name="z2000_156_28"/>
            <w:bookmarkEnd w:id="1345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4" w:name="z2000_156_29"/>
            <w:bookmarkEnd w:id="1345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5" w:name="z2000_156_30"/>
            <w:bookmarkEnd w:id="1345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6" w:name="z2000_156_31"/>
            <w:bookmarkEnd w:id="1345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7" w:name="z2000_156_32"/>
            <w:bookmarkEnd w:id="1345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8" w:name="z2000_156_33"/>
            <w:bookmarkEnd w:id="1345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3" w:name="z2000_159_28"/>
            <w:bookmarkEnd w:id="1354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4" w:name="z2000_159_29"/>
            <w:bookmarkEnd w:id="135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5" w:name="z2000_159_30"/>
            <w:bookmarkEnd w:id="135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6" w:name="z2000_159_31"/>
            <w:bookmarkEnd w:id="1354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7" w:name="z2000_159_32"/>
            <w:bookmarkEnd w:id="135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8" w:name="z2000_159_33"/>
            <w:bookmarkEnd w:id="1354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1" w:name="z2000_364_28"/>
            <w:bookmarkEnd w:id="1356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2" w:name="z2000_364_29"/>
            <w:bookmarkEnd w:id="1356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3" w:name="z2000_364_30"/>
            <w:bookmarkEnd w:id="1356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4" w:name="z2000_364_31"/>
            <w:bookmarkEnd w:id="1356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5" w:name="z2000_364_32"/>
            <w:bookmarkEnd w:id="1356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6" w:name="z2000_364_33"/>
            <w:bookmarkEnd w:id="13566"/>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79" w:name="z2000_365_28"/>
            <w:bookmarkEnd w:id="1357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0" w:name="z2000_365_29"/>
            <w:bookmarkEnd w:id="1358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1" w:name="z2000_365_30"/>
            <w:bookmarkEnd w:id="1358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2" w:name="z2000_365_31"/>
            <w:bookmarkEnd w:id="1358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3" w:name="z2000_365_32"/>
            <w:bookmarkEnd w:id="1358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4" w:name="z2000_365_33"/>
            <w:bookmarkEnd w:id="13584"/>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3" w:name="z2000_182_28"/>
            <w:bookmarkEnd w:id="13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4" w:name="z2000_182_29"/>
            <w:bookmarkEnd w:id="13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5" w:name="z2000_182_30"/>
            <w:bookmarkEnd w:id="13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6" w:name="z2000_182_31"/>
            <w:bookmarkEnd w:id="13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7" w:name="z2000_182_32"/>
            <w:bookmarkEnd w:id="13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8" w:name="z2000_182_33"/>
            <w:bookmarkEnd w:id="1369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7" w:name="z2000_186_28"/>
            <w:bookmarkEnd w:id="1380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8" w:name="z2000_186_29"/>
            <w:bookmarkEnd w:id="1380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9" w:name="z2000_186_30"/>
            <w:bookmarkEnd w:id="1380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0" w:name="z2000_186_31"/>
            <w:bookmarkEnd w:id="1381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1" w:name="z2000_186_32"/>
            <w:bookmarkEnd w:id="1381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2" w:name="z2000_186_33"/>
            <w:bookmarkEnd w:id="13812"/>
            <w:r>
              <w:rPr>
                <w:bCs/>
                <w:sz w:val="18"/>
                <w:lang w:val="en-US"/>
              </w:rPr>
              <w:t>X</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1"/>
        <w:gridCol w:w="777"/>
        <w:gridCol w:w="971"/>
        <w:gridCol w:w="963"/>
        <w:gridCol w:w="977"/>
        <w:gridCol w:w="992"/>
        <w:gridCol w:w="978"/>
        <w:gridCol w:w="958"/>
        <w:gridCol w:w="951"/>
        <w:gridCol w:w="705"/>
        <w:gridCol w:w="775"/>
        <w:gridCol w:w="819"/>
        <w:gridCol w:w="839"/>
        <w:gridCol w:w="845"/>
        <w:gridCol w:w="845"/>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из них токсическое действие 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5" w:name="z2000_220_28"/>
            <w:bookmarkEnd w:id="1418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6" w:name="z2000_220_29"/>
            <w:bookmarkEnd w:id="1418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7" w:name="z2000_220_30"/>
            <w:bookmarkEnd w:id="1418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8" w:name="z2000_220_31"/>
            <w:bookmarkEnd w:id="1418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9" w:name="z2000_220_32"/>
            <w:bookmarkEnd w:id="1418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90" w:name="z2000_220_33"/>
            <w:bookmarkEnd w:id="14190"/>
            <w:r>
              <w:rPr>
                <w:bCs/>
                <w:sz w:val="18"/>
                <w:lang w:val="en-US"/>
              </w:rPr>
              <w:t>X</w:t>
            </w:r>
          </w:p>
        </w:tc>
      </w:tr>
    </w:tbl>
    <w:p>
      <w:pPr>
        <w:pStyle w:val="Normal"/>
        <w:ind w:left="11520" w:firstLine="720"/>
        <w:rPr/>
      </w:pPr>
      <w:r>
        <w:br w:type="page"/>
      </w:r>
      <w:r>
        <w:rPr/>
        <w:t>Код по ОКЕИ: человек – 792</w:t>
      </w:r>
    </w:p>
    <w:tbl>
      <w:tblPr>
        <w:tblW w:w="15559" w:type="dxa"/>
        <w:jc w:val="left"/>
        <w:tblInd w:w="-108" w:type="dxa"/>
        <w:tblLayout w:type="fixed"/>
        <w:tblCellMar>
          <w:top w:w="0" w:type="dxa"/>
          <w:left w:w="108" w:type="dxa"/>
          <w:bottom w:w="0" w:type="dxa"/>
          <w:right w:w="108" w:type="dxa"/>
        </w:tblCellMar>
      </w:tblPr>
      <w:tblGrid>
        <w:gridCol w:w="1657"/>
        <w:gridCol w:w="414"/>
        <w:gridCol w:w="139"/>
        <w:gridCol w:w="422"/>
        <w:gridCol w:w="288"/>
        <w:gridCol w:w="142"/>
        <w:gridCol w:w="277"/>
        <w:gridCol w:w="140"/>
        <w:gridCol w:w="31"/>
        <w:gridCol w:w="254"/>
        <w:gridCol w:w="143"/>
        <w:gridCol w:w="29"/>
        <w:gridCol w:w="401"/>
        <w:gridCol w:w="703"/>
        <w:gridCol w:w="148"/>
        <w:gridCol w:w="23"/>
        <w:gridCol w:w="113"/>
        <w:gridCol w:w="289"/>
        <w:gridCol w:w="24"/>
        <w:gridCol w:w="820"/>
        <w:gridCol w:w="143"/>
        <w:gridCol w:w="142"/>
        <w:gridCol w:w="6"/>
        <w:gridCol w:w="164"/>
        <w:gridCol w:w="402"/>
        <w:gridCol w:w="419"/>
        <w:gridCol w:w="425"/>
        <w:gridCol w:w="314"/>
        <w:gridCol w:w="259"/>
        <w:gridCol w:w="277"/>
        <w:gridCol w:w="436"/>
        <w:gridCol w:w="15"/>
        <w:gridCol w:w="265"/>
        <w:gridCol w:w="145"/>
        <w:gridCol w:w="263"/>
        <w:gridCol w:w="283"/>
        <w:gridCol w:w="141"/>
        <w:gridCol w:w="325"/>
        <w:gridCol w:w="264"/>
        <w:gridCol w:w="263"/>
        <w:gridCol w:w="17"/>
        <w:gridCol w:w="266"/>
        <w:gridCol w:w="300"/>
        <w:gridCol w:w="24"/>
        <w:gridCol w:w="973"/>
        <w:gridCol w:w="20"/>
        <w:gridCol w:w="100"/>
        <w:gridCol w:w="306"/>
        <w:gridCol w:w="124"/>
        <w:gridCol w:w="13"/>
        <w:gridCol w:w="24"/>
        <w:gridCol w:w="115"/>
        <w:gridCol w:w="452"/>
        <w:gridCol w:w="283"/>
        <w:gridCol w:w="243"/>
        <w:gridCol w:w="305"/>
        <w:gridCol w:w="135"/>
        <w:gridCol w:w="136"/>
        <w:gridCol w:w="110"/>
        <w:gridCol w:w="94"/>
        <w:gridCol w:w="32"/>
        <w:gridCol w:w="3"/>
        <w:gridCol w:w="76"/>
      </w:tblGrid>
      <w:tr>
        <w:trPr/>
        <w:tc>
          <w:tcPr>
            <w:tcW w:w="9008"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60"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12" w:type="dxa"/>
            <w:gridSpan w:val="6"/>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479"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3"/>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9" w:type="dxa"/>
            <w:gridSpan w:val="15"/>
            <w:tcBorders/>
          </w:tcPr>
          <w:p>
            <w:pPr>
              <w:pStyle w:val="Header"/>
              <w:tabs>
                <w:tab w:val="clear" w:pos="4153"/>
                <w:tab w:val="clear" w:pos="8306"/>
              </w:tabs>
              <w:rPr>
                <w:b/>
                <w:b/>
                <w:bCs/>
                <w:sz w:val="22"/>
                <w:szCs w:val="22"/>
              </w:rPr>
            </w:pPr>
            <w:r>
              <w:rPr>
                <w:b/>
                <w:bCs/>
                <w:sz w:val="22"/>
                <w:szCs w:val="22"/>
              </w:rPr>
              <w:t>.</w:t>
            </w:r>
          </w:p>
        </w:tc>
        <w:tc>
          <w:tcPr>
            <w:tcW w:w="1942" w:type="dxa"/>
            <w:gridSpan w:val="12"/>
            <w:tcBorders/>
          </w:tcPr>
          <w:p>
            <w:pPr>
              <w:pStyle w:val="Header"/>
              <w:tabs>
                <w:tab w:val="clear" w:pos="4153"/>
                <w:tab w:val="clear" w:pos="8306"/>
              </w:tabs>
              <w:snapToGrid w:val="false"/>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8"/>
                <w:szCs w:val="18"/>
                <w:lang w:val="en-US"/>
              </w:rPr>
            </w:pPr>
            <w:r>
              <w:rPr>
                <w:b/>
                <w:bCs/>
                <w:sz w:val="18"/>
                <w:szCs w:val="18"/>
                <w:lang w:val="en-US"/>
              </w:rPr>
            </w:r>
          </w:p>
        </w:tc>
        <w:tc>
          <w:tcPr>
            <w:tcW w:w="79" w:type="dxa"/>
            <w:gridSpan w:val="2"/>
            <w:tcBorders/>
            <w:tcMar>
              <w:left w:w="0" w:type="dxa"/>
              <w:right w:w="0" w:type="dxa"/>
            </w:tcMar>
          </w:tcPr>
          <w:p>
            <w:pPr>
              <w:pStyle w:val="Normal"/>
              <w:snapToGrid w:val="false"/>
              <w:rPr>
                <w:b/>
                <w:b/>
                <w:bCs/>
                <w:sz w:val="18"/>
                <w:szCs w:val="18"/>
                <w:lang w:val="en-US"/>
              </w:rPr>
            </w:pPr>
            <w:r>
              <w:rPr>
                <w:b/>
                <w:bCs/>
                <w:sz w:val="18"/>
                <w:szCs w:val="18"/>
                <w:lang w:val="en-US"/>
              </w:rPr>
            </w:r>
          </w:p>
        </w:tc>
      </w:tr>
      <w:tr>
        <w:trPr/>
        <w:tc>
          <w:tcPr>
            <w:tcW w:w="14142" w:type="dxa"/>
            <w:gridSpan w:val="53"/>
            <w:tcBorders/>
          </w:tcPr>
          <w:p>
            <w:pPr>
              <w:pStyle w:val="Header"/>
              <w:tabs>
                <w:tab w:val="clear" w:pos="4153"/>
                <w:tab w:val="clear" w:pos="8306"/>
              </w:tabs>
              <w:rPr/>
            </w:pPr>
            <w:r>
              <w:rPr>
                <w:b/>
                <w:sz w:val="22"/>
                <w:szCs w:val="22"/>
              </w:rPr>
              <w:t>(2100)</w:t>
            </w:r>
            <w:r>
              <w:rPr>
                <w:sz w:val="22"/>
                <w:szCs w:val="22"/>
              </w:rPr>
              <w:t xml:space="preserve"> </w:t>
            </w:r>
            <w:r>
              <w:rPr>
                <w:sz w:val="22"/>
              </w:rPr>
              <w:t xml:space="preserve">Из числа выписанных пациентов направлено в медицинские организации на 3 этап медицинской реабилитации: в амбулаторных условиях </w:t>
            </w:r>
            <w:r>
              <w:rPr>
                <w:b/>
                <w:sz w:val="22"/>
              </w:rPr>
              <w:t>1</w:t>
            </w:r>
            <w:r>
              <w:rPr>
                <w:b/>
                <w:bCs/>
                <w:sz w:val="22"/>
                <w:szCs w:val="22"/>
              </w:rPr>
              <w:t xml:space="preserve"> </w:t>
            </w:r>
          </w:p>
        </w:tc>
        <w:tc>
          <w:tcPr>
            <w:tcW w:w="110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239" w:type="dxa"/>
            <w:gridSpan w:val="4"/>
            <w:tcBorders/>
          </w:tcPr>
          <w:p>
            <w:pPr>
              <w:pStyle w:val="Header"/>
              <w:tabs>
                <w:tab w:val="clear" w:pos="4153"/>
                <w:tab w:val="clear" w:pos="8306"/>
              </w:tabs>
              <w:rPr>
                <w:b/>
                <w:b/>
                <w:bCs/>
                <w:sz w:val="22"/>
                <w:szCs w:val="22"/>
              </w:rPr>
            </w:pPr>
            <w:r>
              <w:rPr>
                <w:b/>
                <w:bCs/>
                <w:sz w:val="22"/>
                <w:szCs w:val="22"/>
              </w:rPr>
              <w:t>,</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3510" w:type="dxa"/>
            <w:gridSpan w:val="9"/>
            <w:tcBorders/>
          </w:tcPr>
          <w:p>
            <w:pPr>
              <w:pStyle w:val="Header"/>
              <w:tabs>
                <w:tab w:val="clear" w:pos="4153"/>
                <w:tab w:val="clear" w:pos="8306"/>
              </w:tabs>
              <w:rPr>
                <w:b/>
                <w:b/>
                <w:sz w:val="22"/>
                <w:szCs w:val="22"/>
              </w:rPr>
            </w:pPr>
            <w:r>
              <w:rPr>
                <w:sz w:val="22"/>
              </w:rPr>
              <w:t xml:space="preserve">в условиях дневного стационара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1701" w:type="dxa"/>
            <w:gridSpan w:val="8"/>
            <w:tcBorders/>
          </w:tcPr>
          <w:p>
            <w:pPr>
              <w:pStyle w:val="Header"/>
              <w:tabs>
                <w:tab w:val="clear" w:pos="4153"/>
                <w:tab w:val="clear" w:pos="8306"/>
              </w:tabs>
              <w:rPr>
                <w:sz w:val="22"/>
                <w:szCs w:val="22"/>
              </w:rPr>
            </w:pPr>
            <w:r>
              <w:rPr>
                <w:sz w:val="22"/>
                <w:szCs w:val="22"/>
              </w:rPr>
              <w:t>, в санатории 3</w:t>
            </w:r>
          </w:p>
        </w:tc>
        <w:tc>
          <w:tcPr>
            <w:tcW w:w="1560"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3" w:name="z2100_001_03"/>
            <w:bookmarkStart w:id="14204" w:name="z2100_001_03"/>
            <w:bookmarkEnd w:id="14204"/>
          </w:p>
        </w:tc>
        <w:tc>
          <w:tcPr>
            <w:tcW w:w="6882" w:type="dxa"/>
            <w:gridSpan w:val="31"/>
            <w:tcBorders/>
          </w:tcPr>
          <w:p>
            <w:pPr>
              <w:pStyle w:val="Header"/>
              <w:tabs>
                <w:tab w:val="clear" w:pos="4153"/>
                <w:tab w:val="clear" w:pos="8306"/>
              </w:tabs>
              <w:rPr>
                <w:b/>
                <w:b/>
                <w:bCs/>
                <w:sz w:val="22"/>
                <w:szCs w:val="22"/>
              </w:rPr>
            </w:pPr>
            <w:r>
              <w:rPr>
                <w:b/>
                <w:bCs/>
                <w:sz w:val="22"/>
                <w:szCs w:val="22"/>
              </w:rPr>
              <w:t>.</w:t>
            </w:r>
          </w:p>
        </w:tc>
        <w:tc>
          <w:tcPr>
            <w:tcW w:w="205"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008"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1"/>
            <w:bookmarkStart w:id="14206" w:name="z2200_001_01"/>
            <w:bookmarkEnd w:id="14206"/>
          </w:p>
        </w:tc>
        <w:tc>
          <w:tcPr>
            <w:tcW w:w="5065" w:type="dxa"/>
            <w:gridSpan w:val="25"/>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324" w:type="dxa"/>
            <w:gridSpan w:val="17"/>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2"/>
            <w:bookmarkStart w:id="14208" w:name="z2200_001_02"/>
            <w:bookmarkEnd w:id="14208"/>
          </w:p>
        </w:tc>
        <w:tc>
          <w:tcPr>
            <w:tcW w:w="2702"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1"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3"/>
            <w:bookmarkStart w:id="14210" w:name="z2200_001_03"/>
            <w:bookmarkEnd w:id="14210"/>
          </w:p>
        </w:tc>
        <w:tc>
          <w:tcPr>
            <w:tcW w:w="4303"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c>
          <w:tcPr>
            <w:tcW w:w="11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2071"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6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4"/>
            <w:bookmarkStart w:id="14212" w:name="z2200_001_04"/>
            <w:bookmarkEnd w:id="14212"/>
          </w:p>
        </w:tc>
        <w:tc>
          <w:tcPr>
            <w:tcW w:w="3118" w:type="dxa"/>
            <w:gridSpan w:val="13"/>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3" w:name="z2200_001_05"/>
            <w:bookmarkStart w:id="14214" w:name="z2200_001_05"/>
            <w:bookmarkEnd w:id="14214"/>
          </w:p>
        </w:tc>
        <w:tc>
          <w:tcPr>
            <w:tcW w:w="7747" w:type="dxa"/>
            <w:gridSpan w:val="3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998"/>
              <w:gridCol w:w="84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1"/>
                  <w:bookmarkStart w:id="14216" w:name="z2300_001_01"/>
                  <w:bookmarkEnd w:id="14216"/>
                </w:p>
              </w:tc>
              <w:tc>
                <w:tcPr>
                  <w:tcW w:w="3635" w:type="dxa"/>
                  <w:gridSpan w:val="6"/>
                  <w:tcBorders/>
                </w:tcPr>
                <w:p>
                  <w:pPr>
                    <w:pStyle w:val="Header"/>
                    <w:tabs>
                      <w:tab w:val="clear" w:pos="4153"/>
                      <w:tab w:val="clear" w:pos="8306"/>
                    </w:tabs>
                    <w:rPr>
                      <w:b/>
                      <w:b/>
                      <w:bCs/>
                      <w:sz w:val="22"/>
                      <w:szCs w:val="22"/>
                    </w:rPr>
                  </w:pPr>
                  <w:r>
                    <w:rPr>
                      <w:b/>
                      <w:sz w:val="22"/>
                    </w:rPr>
                    <w:t xml:space="preserve"> </w:t>
                  </w: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2"/>
                  <w:bookmarkStart w:id="14218" w:name="z2300_001_02"/>
                  <w:bookmarkEnd w:id="14218"/>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3"/>
                  <w:bookmarkStart w:id="14220" w:name="z2300_001_03"/>
                  <w:bookmarkEnd w:id="14220"/>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4"/>
                  <w:bookmarkStart w:id="14222" w:name="z2300_001_04"/>
                  <w:bookmarkEnd w:id="14222"/>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5"/>
                  <w:bookmarkStart w:id="14224" w:name="z2300_001_05"/>
                  <w:bookmarkEnd w:id="14224"/>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09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83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6"/>
                  <w:bookmarkStart w:id="14226" w:name="z2300_001_06"/>
                  <w:bookmarkEnd w:id="14226"/>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7"/>
                  <w:bookmarkStart w:id="14228" w:name="z2300_001_07"/>
                  <w:bookmarkEnd w:id="14228"/>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8"/>
                  <w:bookmarkStart w:id="14230" w:name="z2300_001_08"/>
                  <w:bookmarkEnd w:id="14230"/>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31" w:name="z2300_001_09"/>
                  <w:bookmarkStart w:id="14232" w:name="z2300_001_09"/>
                  <w:bookmarkEnd w:id="14232"/>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3" w:name="z2300_001_10"/>
                  <w:bookmarkStart w:id="14234" w:name="z2300_001_10"/>
                  <w:bookmarkEnd w:id="14234"/>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3008" w:type="dxa"/>
            <w:gridSpan w:val="46"/>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7"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1"/>
            <w:bookmarkStart w:id="14236" w:name="z2301_001_01"/>
            <w:bookmarkEnd w:id="14236"/>
          </w:p>
        </w:tc>
        <w:tc>
          <w:tcPr>
            <w:tcW w:w="1055" w:type="dxa"/>
            <w:gridSpan w:val="7"/>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2"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2"/>
            <w:bookmarkStart w:id="14238" w:name="z2301_001_02"/>
            <w:bookmarkEnd w:id="14238"/>
          </w:p>
        </w:tc>
        <w:tc>
          <w:tcPr>
            <w:tcW w:w="6368" w:type="dxa"/>
            <w:gridSpan w:val="25"/>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9" w:name="z2301_001_03"/>
            <w:bookmarkStart w:id="14240" w:name="z2301_001_03"/>
            <w:bookmarkEnd w:id="14240"/>
          </w:p>
        </w:tc>
        <w:tc>
          <w:tcPr>
            <w:tcW w:w="4072" w:type="dxa"/>
            <w:gridSpan w:val="21"/>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459" w:type="dxa"/>
            <w:gridSpan w:val="32"/>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1"/>
            <w:bookmarkStart w:id="14242" w:name="z2400_001_01"/>
            <w:bookmarkEnd w:id="14242"/>
          </w:p>
        </w:tc>
        <w:tc>
          <w:tcPr>
            <w:tcW w:w="4678"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93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43" w:name="z2400_001_02"/>
            <w:bookmarkStart w:id="14244" w:name="z2400_001_02"/>
            <w:bookmarkEnd w:id="14244"/>
          </w:p>
        </w:tc>
        <w:tc>
          <w:tcPr>
            <w:tcW w:w="9843" w:type="dxa"/>
            <w:gridSpan w:val="42"/>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551"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1"/>
            <w:bookmarkStart w:id="14246" w:name="z2500_001_01"/>
            <w:bookmarkEnd w:id="14246"/>
          </w:p>
        </w:tc>
        <w:tc>
          <w:tcPr>
            <w:tcW w:w="507" w:type="dxa"/>
            <w:gridSpan w:val="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907" w:type="dxa"/>
            <w:gridSpan w:val="11"/>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2"/>
            <w:bookmarkStart w:id="14248" w:name="z2500_001_02"/>
            <w:bookmarkEnd w:id="14248"/>
          </w:p>
        </w:tc>
        <w:tc>
          <w:tcPr>
            <w:tcW w:w="8366" w:type="dxa"/>
            <w:gridSpan w:val="35"/>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500_001_03"/>
            <w:bookmarkStart w:id="14250" w:name="z2500_001_03"/>
            <w:bookmarkEnd w:id="14250"/>
          </w:p>
        </w:tc>
        <w:tc>
          <w:tcPr>
            <w:tcW w:w="372" w:type="dxa"/>
            <w:gridSpan w:val="4"/>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2015" w:type="dxa"/>
            <w:gridSpan w:val="44"/>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1"/>
            <w:bookmarkStart w:id="14252" w:name="z2600_001_01"/>
            <w:bookmarkEnd w:id="14252"/>
          </w:p>
        </w:tc>
        <w:tc>
          <w:tcPr>
            <w:tcW w:w="1905" w:type="dxa"/>
            <w:gridSpan w:val="1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2"/>
            <w:bookmarkStart w:id="14254" w:name="z2600_001_02"/>
            <w:bookmarkEnd w:id="14254"/>
          </w:p>
        </w:tc>
        <w:tc>
          <w:tcPr>
            <w:tcW w:w="1417"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3"/>
            <w:bookmarkStart w:id="14256" w:name="z2600_001_03"/>
            <w:bookmarkEnd w:id="14256"/>
          </w:p>
        </w:tc>
        <w:tc>
          <w:tcPr>
            <w:tcW w:w="1701"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4"/>
            <w:bookmarkStart w:id="14258" w:name="z2600_001_04"/>
            <w:bookmarkEnd w:id="14258"/>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2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9" w:name="z2600_001_05"/>
            <w:bookmarkStart w:id="14260" w:name="z2600_001_05"/>
            <w:bookmarkEnd w:id="14260"/>
          </w:p>
        </w:tc>
        <w:tc>
          <w:tcPr>
            <w:tcW w:w="2066" w:type="dxa"/>
            <w:gridSpan w:val="13"/>
            <w:tcBorders/>
            <w:vAlign w:val="center"/>
          </w:tcPr>
          <w:p>
            <w:pPr>
              <w:pStyle w:val="Normal"/>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Normal"/>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415" w:type="dxa"/>
            <w:gridSpan w:val="36"/>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1"/>
            <w:bookmarkStart w:id="14262" w:name="z2700_001_01"/>
            <w:bookmarkEnd w:id="14262"/>
          </w:p>
        </w:tc>
        <w:tc>
          <w:tcPr>
            <w:tcW w:w="3789"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10"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69"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2"/>
            <w:bookmarkStart w:id="14264" w:name="z2700_001_02"/>
            <w:bookmarkEnd w:id="14264"/>
          </w:p>
        </w:tc>
        <w:tc>
          <w:tcPr>
            <w:tcW w:w="6653" w:type="dxa"/>
            <w:gridSpan w:val="27"/>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3"/>
            <w:bookmarkStart w:id="14266" w:name="z2700_001_03"/>
            <w:bookmarkEnd w:id="14266"/>
          </w:p>
        </w:tc>
        <w:tc>
          <w:tcPr>
            <w:tcW w:w="4072"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040" w:type="dxa"/>
            <w:gridSpan w:val="14"/>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67" w:name="z2700_001_04"/>
            <w:bookmarkStart w:id="14268" w:name="z2700_001_04"/>
            <w:bookmarkEnd w:id="14268"/>
          </w:p>
        </w:tc>
        <w:tc>
          <w:tcPr>
            <w:tcW w:w="8880" w:type="dxa"/>
            <w:gridSpan w:val="4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5480" w:type="dxa"/>
            <w:gridSpan w:val="61"/>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1425" w:type="dxa"/>
            <w:gridSpan w:val="41"/>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1"/>
            <w:bookmarkStart w:id="14270" w:name="z2800_001_01"/>
            <w:bookmarkEnd w:id="14270"/>
          </w:p>
        </w:tc>
        <w:tc>
          <w:tcPr>
            <w:tcW w:w="2492" w:type="dxa"/>
            <w:gridSpan w:val="16"/>
            <w:tcBorders/>
          </w:tcPr>
          <w:p>
            <w:pPr>
              <w:pStyle w:val="Header"/>
              <w:tabs>
                <w:tab w:val="clear" w:pos="4153"/>
                <w:tab w:val="clear" w:pos="8306"/>
              </w:tabs>
              <w:rPr>
                <w:b/>
                <w:b/>
                <w:bCs/>
                <w:sz w:val="22"/>
                <w:szCs w:val="22"/>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1" w:name="z2800_001_02"/>
            <w:bookmarkStart w:id="14272" w:name="z2800_001_02"/>
            <w:bookmarkEnd w:id="14272"/>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3"/>
            <w:bookmarkStart w:id="14274" w:name="z2800_001_03"/>
            <w:bookmarkEnd w:id="1427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1"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4"/>
            <w:bookmarkStart w:id="14276" w:name="z2800_001_04"/>
            <w:bookmarkEnd w:id="14276"/>
          </w:p>
        </w:tc>
        <w:tc>
          <w:tcPr>
            <w:tcW w:w="2269"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7" w:name="z2800_001_05"/>
            <w:bookmarkStart w:id="14278" w:name="z2800_001_05"/>
            <w:bookmarkEnd w:id="14278"/>
          </w:p>
        </w:tc>
        <w:tc>
          <w:tcPr>
            <w:tcW w:w="507" w:type="dxa"/>
            <w:gridSpan w:val="5"/>
            <w:tcBorders/>
          </w:tcPr>
          <w:p>
            <w:pPr>
              <w:pStyle w:val="Header"/>
              <w:tabs>
                <w:tab w:val="clear" w:pos="4153"/>
                <w:tab w:val="clear" w:pos="8306"/>
              </w:tabs>
              <w:rPr>
                <w:b/>
                <w:b/>
                <w:bCs/>
                <w:sz w:val="22"/>
                <w:szCs w:val="22"/>
                <w:lang w:val="en-US"/>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1"/>
            <w:bookmarkStart w:id="14280" w:name="z2900_001_01"/>
            <w:bookmarkEnd w:id="14280"/>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81" w:name="z2900_001_02"/>
            <w:bookmarkStart w:id="14282" w:name="z2900_001_02"/>
            <w:bookmarkEnd w:id="14282"/>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3" w:name="z2900_001_03"/>
            <w:bookmarkStart w:id="14284" w:name="z2900_001_03"/>
            <w:bookmarkEnd w:id="14284"/>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right="-598" w:hanging="0"/>
        <w:jc w:val="center"/>
        <w:rPr>
          <w:b/>
          <w:b/>
          <w:sz w:val="18"/>
          <w:szCs w:val="18"/>
        </w:rPr>
      </w:pPr>
      <w:r>
        <w:rPr>
          <w:b/>
          <w:sz w:val="18"/>
          <w:szCs w:val="18"/>
        </w:rPr>
        <w:t>СВЕДЕНИЯ О ЧИСЛЕ ВЫБЫВШИХ ПАЦИЕНТОВ ИЗ СТАЦИОНАРА ПО ВОЗРАСТУ ПАЦИЕНТА, человек</w:t>
      </w:r>
    </w:p>
    <w:p>
      <w:pPr>
        <w:pStyle w:val="Normal"/>
        <w:rPr/>
      </w:pPr>
      <w:r>
        <w:rPr>
          <w:b/>
          <w:bCs/>
        </w:rPr>
        <w:t>(2910)</w:t>
      </w:r>
      <w:r>
        <w:rPr/>
        <w:tab/>
        <w:tab/>
        <w:tab/>
        <w:tab/>
        <w:tab/>
        <w:tab/>
        <w:tab/>
        <w:tab/>
        <w:tab/>
        <w:tab/>
        <w:tab/>
        <w:tab/>
        <w:tab/>
        <w:tab/>
        <w:tab/>
        <w:tab/>
        <w:tab/>
        <w:t>Код по ОКЕИ: человек - 792</w:t>
      </w:r>
    </w:p>
    <w:tbl>
      <w:tblPr>
        <w:tblW w:w="15354" w:type="dxa"/>
        <w:jc w:val="left"/>
        <w:tblInd w:w="-113" w:type="dxa"/>
        <w:tblLayout w:type="fixed"/>
        <w:tblCellMar>
          <w:top w:w="0" w:type="dxa"/>
          <w:left w:w="108" w:type="dxa"/>
          <w:bottom w:w="0" w:type="dxa"/>
          <w:right w:w="108" w:type="dxa"/>
        </w:tblCellMar>
      </w:tblPr>
      <w:tblGrid>
        <w:gridCol w:w="2444"/>
        <w:gridCol w:w="750"/>
        <w:gridCol w:w="1163"/>
        <w:gridCol w:w="687"/>
        <w:gridCol w:w="687"/>
        <w:gridCol w:w="687"/>
        <w:gridCol w:w="688"/>
        <w:gridCol w:w="687"/>
        <w:gridCol w:w="687"/>
        <w:gridCol w:w="688"/>
        <w:gridCol w:w="687"/>
        <w:gridCol w:w="687"/>
        <w:gridCol w:w="688"/>
        <w:gridCol w:w="687"/>
        <w:gridCol w:w="687"/>
        <w:gridCol w:w="688"/>
        <w:gridCol w:w="687"/>
        <w:gridCol w:w="687"/>
        <w:gridCol w:w="688"/>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Код по </w:t>
            </w:r>
          </w:p>
          <w:p>
            <w:pPr>
              <w:pStyle w:val="Normal"/>
              <w:jc w:val="center"/>
              <w:rPr>
                <w:sz w:val="16"/>
                <w:szCs w:val="16"/>
              </w:rPr>
            </w:pPr>
            <w:r>
              <w:rPr>
                <w:sz w:val="16"/>
                <w:szCs w:val="16"/>
              </w:rPr>
              <w:t>МКБ-10</w:t>
            </w:r>
          </w:p>
        </w:tc>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исано пациентов (из таб. 2000 гр.4 и гр.22) в возрасте</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6"/>
                <w:szCs w:val="16"/>
              </w:rPr>
            </w:pPr>
            <w:r>
              <w:rPr>
                <w:sz w:val="16"/>
                <w:szCs w:val="16"/>
              </w:rPr>
              <w:t>15-1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6"/>
                <w:szCs w:val="16"/>
              </w:rPr>
            </w:pPr>
            <w:r>
              <w:rPr>
                <w:sz w:val="16"/>
                <w:szCs w:val="16"/>
              </w:rPr>
              <w:t>20-2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81" w:right="-184" w:hanging="0"/>
              <w:rPr/>
            </w:pPr>
            <w:r>
              <w:rPr>
                <w:sz w:val="16"/>
                <w:szCs w:val="16"/>
              </w:rPr>
              <w:t>225-2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35-3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6"/>
                <w:szCs w:val="16"/>
              </w:rPr>
            </w:pPr>
            <w:r>
              <w:rPr>
                <w:sz w:val="16"/>
                <w:szCs w:val="16"/>
              </w:rPr>
              <w:t>40-4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6"/>
                <w:szCs w:val="16"/>
              </w:rPr>
            </w:pPr>
            <w:r>
              <w:rPr>
                <w:sz w:val="16"/>
                <w:szCs w:val="16"/>
              </w:rPr>
              <w:t>50-5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6"/>
                <w:szCs w:val="16"/>
              </w:rPr>
            </w:pPr>
            <w:r>
              <w:rPr>
                <w:sz w:val="16"/>
                <w:szCs w:val="16"/>
              </w:rPr>
              <w:t>55-5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6"/>
                <w:szCs w:val="16"/>
              </w:rPr>
            </w:pPr>
            <w:r>
              <w:rPr>
                <w:sz w:val="16"/>
                <w:szCs w:val="16"/>
              </w:rPr>
              <w:t>60-6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16"/>
                <w:szCs w:val="16"/>
              </w:rPr>
            </w:pPr>
            <w:r>
              <w:rPr>
                <w:sz w:val="16"/>
                <w:szCs w:val="16"/>
              </w:rPr>
              <w:t>65-6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6"/>
                <w:szCs w:val="16"/>
              </w:rPr>
            </w:pPr>
            <w:r>
              <w:rPr>
                <w:sz w:val="16"/>
                <w:szCs w:val="16"/>
              </w:rPr>
              <w:t>70-7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6"/>
                <w:szCs w:val="16"/>
              </w:rPr>
            </w:pPr>
            <w:r>
              <w:rPr>
                <w:sz w:val="16"/>
                <w:szCs w:val="16"/>
              </w:rPr>
              <w:t>75-7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6"/>
                <w:szCs w:val="16"/>
              </w:rPr>
            </w:pPr>
            <w:r>
              <w:rPr>
                <w:sz w:val="16"/>
                <w:szCs w:val="16"/>
              </w:rPr>
              <w:t>80-8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16"/>
                <w:szCs w:val="16"/>
              </w:rPr>
            </w:pPr>
            <w:r>
              <w:rPr>
                <w:sz w:val="16"/>
                <w:szCs w:val="16"/>
              </w:rPr>
              <w:t>85 лет и старше</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10-Е11, </w:t>
            </w:r>
            <w:r>
              <w:rPr>
                <w:sz w:val="16"/>
                <w:szCs w:val="16"/>
                <w:lang w:val="en-US"/>
              </w:rPr>
              <w:t>E13-E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5" w:name="z2910_001_04"/>
            <w:bookmarkStart w:id="14286" w:name="z2910_001_04"/>
            <w:bookmarkEnd w:id="142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7" w:name="z2910_001_05"/>
            <w:bookmarkStart w:id="14288" w:name="z2910_001_05"/>
            <w:bookmarkEnd w:id="142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9" w:name="z2910_001_06"/>
            <w:bookmarkStart w:id="14290" w:name="z2910_001_06"/>
            <w:bookmarkEnd w:id="1429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1" w:name="z2910_001_07"/>
            <w:bookmarkStart w:id="14292" w:name="z2910_001_07"/>
            <w:bookmarkEnd w:id="142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3" w:name="z2910_001_08"/>
            <w:bookmarkStart w:id="14294" w:name="z2910_001_08"/>
            <w:bookmarkEnd w:id="142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5" w:name="z2910_001_09"/>
            <w:bookmarkStart w:id="14296" w:name="z2910_001_09"/>
            <w:bookmarkEnd w:id="1429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7" w:name="z2910_001_10"/>
            <w:bookmarkStart w:id="14298" w:name="z2910_001_10"/>
            <w:bookmarkEnd w:id="142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9" w:name="z2910_001_11"/>
            <w:bookmarkStart w:id="14300" w:name="z2910_001_11"/>
            <w:bookmarkEnd w:id="143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1" w:name="z2910_001_12"/>
            <w:bookmarkStart w:id="14302" w:name="z2910_001_12"/>
            <w:bookmarkEnd w:id="1430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3" w:name="z2910_001_13"/>
            <w:bookmarkStart w:id="14304" w:name="z2910_001_13"/>
            <w:bookmarkEnd w:id="143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5" w:name="z2910_001_14"/>
            <w:bookmarkStart w:id="14306" w:name="z2910_001_14"/>
            <w:bookmarkEnd w:id="143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7" w:name="z2910_001_15"/>
            <w:bookmarkStart w:id="14308" w:name="z2910_001_15"/>
            <w:bookmarkEnd w:id="1430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9" w:name="z2910_001_16"/>
            <w:bookmarkStart w:id="14310" w:name="z2910_001_16"/>
            <w:bookmarkEnd w:id="1431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1" w:name="z2910_001_17"/>
            <w:bookmarkStart w:id="14312" w:name="z2910_001_17"/>
            <w:bookmarkEnd w:id="1431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3" w:name="z2910_001_18"/>
            <w:bookmarkStart w:id="14314" w:name="z2910_001_18"/>
            <w:bookmarkEnd w:id="1431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5" w:name="z2910_001_19"/>
            <w:bookmarkStart w:id="14316" w:name="z2910_001_19"/>
            <w:bookmarkEnd w:id="1431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 I11.9, I12.9, I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7" w:name="z2910_002_04"/>
            <w:bookmarkStart w:id="14318" w:name="z2910_002_04"/>
            <w:bookmarkEnd w:id="1431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9" w:name="z2910_002_05"/>
            <w:bookmarkStart w:id="14320" w:name="z2910_002_05"/>
            <w:bookmarkEnd w:id="143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1" w:name="z2910_002_06"/>
            <w:bookmarkStart w:id="14322" w:name="z2910_002_06"/>
            <w:bookmarkEnd w:id="1432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3" w:name="z2910_002_07"/>
            <w:bookmarkStart w:id="14324" w:name="z2910_002_07"/>
            <w:bookmarkEnd w:id="1432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5" w:name="z2910_002_08"/>
            <w:bookmarkStart w:id="14326" w:name="z2910_002_08"/>
            <w:bookmarkEnd w:id="143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7" w:name="z2910_002_09"/>
            <w:bookmarkStart w:id="14328" w:name="z2910_002_09"/>
            <w:bookmarkEnd w:id="1432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9" w:name="z2910_002_10"/>
            <w:bookmarkStart w:id="14330" w:name="z2910_002_10"/>
            <w:bookmarkEnd w:id="1433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1" w:name="z2910_002_11"/>
            <w:bookmarkStart w:id="14332" w:name="z2910_002_11"/>
            <w:bookmarkEnd w:id="143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3" w:name="z2910_002_12"/>
            <w:bookmarkStart w:id="14334" w:name="z2910_002_12"/>
            <w:bookmarkEnd w:id="1433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5" w:name="z2910_002_13"/>
            <w:bookmarkStart w:id="14336" w:name="z2910_002_13"/>
            <w:bookmarkEnd w:id="1433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7" w:name="z2910_002_14"/>
            <w:bookmarkStart w:id="14338" w:name="z2910_002_14"/>
            <w:bookmarkEnd w:id="143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9" w:name="z2910_002_15"/>
            <w:bookmarkStart w:id="14340" w:name="z2910_002_15"/>
            <w:bookmarkEnd w:id="1434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1" w:name="z2910_002_16"/>
            <w:bookmarkStart w:id="14342" w:name="z2910_002_16"/>
            <w:bookmarkEnd w:id="1434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3" w:name="z2910_002_17"/>
            <w:bookmarkStart w:id="14344" w:name="z2910_002_17"/>
            <w:bookmarkEnd w:id="1434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5" w:name="z2910_002_18"/>
            <w:bookmarkStart w:id="14346" w:name="z2910_002_18"/>
            <w:bookmarkEnd w:id="1434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7" w:name="z2910_002_19"/>
            <w:bookmarkStart w:id="14348" w:name="z2910_002_19"/>
            <w:bookmarkEnd w:id="14348"/>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9" w:name="z2910_003_04"/>
            <w:bookmarkStart w:id="14350" w:name="z2910_003_04"/>
            <w:bookmarkEnd w:id="1435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1" w:name="z2910_003_05"/>
            <w:bookmarkStart w:id="14352" w:name="z2910_003_05"/>
            <w:bookmarkEnd w:id="143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3" w:name="z2910_003_06"/>
            <w:bookmarkStart w:id="14354" w:name="z2910_003_06"/>
            <w:bookmarkEnd w:id="1435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5" w:name="z2910_003_07"/>
            <w:bookmarkStart w:id="14356" w:name="z2910_003_07"/>
            <w:bookmarkEnd w:id="1435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7" w:name="z2910_003_08"/>
            <w:bookmarkStart w:id="14358" w:name="z2910_003_08"/>
            <w:bookmarkEnd w:id="143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9" w:name="z2910_003_09"/>
            <w:bookmarkStart w:id="14360" w:name="z2910_003_09"/>
            <w:bookmarkEnd w:id="1436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1" w:name="z2910_003_10"/>
            <w:bookmarkStart w:id="14362" w:name="z2910_003_10"/>
            <w:bookmarkEnd w:id="1436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3" w:name="z2910_003_11"/>
            <w:bookmarkStart w:id="14364" w:name="z2910_003_11"/>
            <w:bookmarkEnd w:id="143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5" w:name="z2910_003_12"/>
            <w:bookmarkStart w:id="14366" w:name="z2910_003_12"/>
            <w:bookmarkEnd w:id="1436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7" w:name="z2910_003_13"/>
            <w:bookmarkStart w:id="14368" w:name="z2910_003_13"/>
            <w:bookmarkEnd w:id="1436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9" w:name="z2910_003_14"/>
            <w:bookmarkStart w:id="14370" w:name="z2910_003_14"/>
            <w:bookmarkEnd w:id="143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1" w:name="z2910_003_15"/>
            <w:bookmarkStart w:id="14372" w:name="z2910_003_15"/>
            <w:bookmarkEnd w:id="1437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3" w:name="z2910_003_16"/>
            <w:bookmarkStart w:id="14374" w:name="z2910_003_16"/>
            <w:bookmarkEnd w:id="1437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5" w:name="z2910_003_17"/>
            <w:bookmarkStart w:id="14376" w:name="z2910_003_17"/>
            <w:bookmarkEnd w:id="1437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7" w:name="z2910_003_18"/>
            <w:bookmarkStart w:id="14378" w:name="z2910_003_18"/>
            <w:bookmarkEnd w:id="1437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9" w:name="z2910_003_19"/>
            <w:bookmarkStart w:id="14380" w:name="z2910_003_19"/>
            <w:bookmarkEnd w:id="14380"/>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1" w:name="z2910_004_04"/>
            <w:bookmarkStart w:id="14382" w:name="z2910_004_04"/>
            <w:bookmarkEnd w:id="1438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3" w:name="z2910_004_05"/>
            <w:bookmarkStart w:id="14384" w:name="z2910_004_05"/>
            <w:bookmarkEnd w:id="143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5" w:name="z2910_004_06"/>
            <w:bookmarkStart w:id="14386" w:name="z2910_004_06"/>
            <w:bookmarkEnd w:id="1438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7" w:name="z2910_004_07"/>
            <w:bookmarkStart w:id="14388" w:name="z2910_004_07"/>
            <w:bookmarkEnd w:id="143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9" w:name="z2910_004_08"/>
            <w:bookmarkStart w:id="14390" w:name="z2910_004_08"/>
            <w:bookmarkEnd w:id="143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1" w:name="z2910_004_09"/>
            <w:bookmarkStart w:id="14392" w:name="z2910_004_09"/>
            <w:bookmarkEnd w:id="1439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3" w:name="z2910_004_10"/>
            <w:bookmarkStart w:id="14394" w:name="z2910_004_10"/>
            <w:bookmarkEnd w:id="143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5" w:name="z2910_004_11"/>
            <w:bookmarkStart w:id="14396" w:name="z2910_004_11"/>
            <w:bookmarkEnd w:id="143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7" w:name="z2910_004_12"/>
            <w:bookmarkStart w:id="14398" w:name="z2910_004_12"/>
            <w:bookmarkEnd w:id="1439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9" w:name="z2910_004_13"/>
            <w:bookmarkStart w:id="14400" w:name="z2910_004_13"/>
            <w:bookmarkEnd w:id="144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1" w:name="z2910_004_14"/>
            <w:bookmarkStart w:id="14402" w:name="z2910_004_14"/>
            <w:bookmarkEnd w:id="144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3" w:name="z2910_004_15"/>
            <w:bookmarkStart w:id="14404" w:name="z2910_004_15"/>
            <w:bookmarkEnd w:id="1440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5" w:name="z2910_004_16"/>
            <w:bookmarkStart w:id="14406" w:name="z2910_004_16"/>
            <w:bookmarkEnd w:id="144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7" w:name="z2910_004_17"/>
            <w:bookmarkStart w:id="14408" w:name="z2910_004_17"/>
            <w:bookmarkEnd w:id="1440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9" w:name="z2910_004_18"/>
            <w:bookmarkStart w:id="14410" w:name="z2910_004_18"/>
            <w:bookmarkEnd w:id="1441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1" w:name="z2910_004_19"/>
            <w:bookmarkStart w:id="14412" w:name="z2910_004_19"/>
            <w:bookmarkEnd w:id="14412"/>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3" w:name="z2910_005_04"/>
            <w:bookmarkStart w:id="14414" w:name="z2910_005_04"/>
            <w:bookmarkEnd w:id="1441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5" w:name="z2910_005_05"/>
            <w:bookmarkStart w:id="14416" w:name="z2910_005_05"/>
            <w:bookmarkEnd w:id="1441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7" w:name="z2910_005_06"/>
            <w:bookmarkStart w:id="14418" w:name="z2910_005_06"/>
            <w:bookmarkEnd w:id="1441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9" w:name="z2910_005_07"/>
            <w:bookmarkStart w:id="14420" w:name="z2910_005_07"/>
            <w:bookmarkEnd w:id="144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1" w:name="z2910_005_08"/>
            <w:bookmarkStart w:id="14422" w:name="z2910_005_08"/>
            <w:bookmarkEnd w:id="1442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3" w:name="z2910_005_09"/>
            <w:bookmarkStart w:id="14424" w:name="z2910_005_09"/>
            <w:bookmarkEnd w:id="1442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5" w:name="z2910_005_10"/>
            <w:bookmarkStart w:id="14426" w:name="z2910_005_10"/>
            <w:bookmarkEnd w:id="144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7" w:name="z2910_005_11"/>
            <w:bookmarkStart w:id="14428" w:name="z2910_005_11"/>
            <w:bookmarkEnd w:id="1442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9" w:name="z2910_005_12"/>
            <w:bookmarkStart w:id="14430" w:name="z2910_005_12"/>
            <w:bookmarkEnd w:id="1443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1" w:name="z2910_005_13"/>
            <w:bookmarkStart w:id="14432" w:name="z2910_005_13"/>
            <w:bookmarkEnd w:id="144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3" w:name="z2910_005_14"/>
            <w:bookmarkStart w:id="14434" w:name="z2910_005_14"/>
            <w:bookmarkEnd w:id="1443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5" w:name="z2910_005_15"/>
            <w:bookmarkStart w:id="14436" w:name="z2910_005_15"/>
            <w:bookmarkEnd w:id="1443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7" w:name="z2910_005_16"/>
            <w:bookmarkStart w:id="14438" w:name="z2910_005_16"/>
            <w:bookmarkEnd w:id="144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9" w:name="z2910_005_17"/>
            <w:bookmarkStart w:id="14440" w:name="z2910_005_17"/>
            <w:bookmarkEnd w:id="1444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1" w:name="z2910_005_18"/>
            <w:bookmarkStart w:id="14442" w:name="z2910_005_18"/>
            <w:bookmarkEnd w:id="1444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3" w:name="z2910_005_19"/>
            <w:bookmarkStart w:id="14444" w:name="z2910_005_19"/>
            <w:bookmarkEnd w:id="14444"/>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5" w:name="z2910_006_04"/>
            <w:bookmarkStart w:id="14446" w:name="z2910_006_04"/>
            <w:bookmarkEnd w:id="1444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7" w:name="z2910_006_05"/>
            <w:bookmarkStart w:id="14448" w:name="z2910_006_05"/>
            <w:bookmarkEnd w:id="1444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9" w:name="z2910_006_06"/>
            <w:bookmarkStart w:id="14450" w:name="z2910_006_06"/>
            <w:bookmarkEnd w:id="1445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1" w:name="z2910_006_07"/>
            <w:bookmarkStart w:id="14452" w:name="z2910_006_07"/>
            <w:bookmarkEnd w:id="144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3" w:name="z2910_006_08"/>
            <w:bookmarkStart w:id="14454" w:name="z2910_006_08"/>
            <w:bookmarkEnd w:id="1445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5" w:name="z2910_006_09"/>
            <w:bookmarkStart w:id="14456" w:name="z2910_006_09"/>
            <w:bookmarkEnd w:id="1445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7" w:name="z2910_006_10"/>
            <w:bookmarkStart w:id="14458" w:name="z2910_006_10"/>
            <w:bookmarkEnd w:id="144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9" w:name="z2910_006_11"/>
            <w:bookmarkStart w:id="14460" w:name="z2910_006_11"/>
            <w:bookmarkEnd w:id="1446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1" w:name="z2910_006_12"/>
            <w:bookmarkStart w:id="14462" w:name="z2910_006_12"/>
            <w:bookmarkEnd w:id="1446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3" w:name="z2910_006_13"/>
            <w:bookmarkStart w:id="14464" w:name="z2910_006_13"/>
            <w:bookmarkEnd w:id="144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5" w:name="z2910_006_14"/>
            <w:bookmarkStart w:id="14466" w:name="z2910_006_14"/>
            <w:bookmarkEnd w:id="1446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7" w:name="z2910_006_15"/>
            <w:bookmarkStart w:id="14468" w:name="z2910_006_15"/>
            <w:bookmarkEnd w:id="1446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9" w:name="z2910_006_16"/>
            <w:bookmarkStart w:id="14470" w:name="z2910_006_16"/>
            <w:bookmarkEnd w:id="144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1" w:name="z2910_006_17"/>
            <w:bookmarkStart w:id="14472" w:name="z2910_006_17"/>
            <w:bookmarkEnd w:id="1447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3" w:name="z2910_006_18"/>
            <w:bookmarkStart w:id="14474" w:name="z2910_006_18"/>
            <w:bookmarkEnd w:id="1447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5" w:name="z2910_006_19"/>
            <w:bookmarkStart w:id="14476" w:name="z2910_006_19"/>
            <w:bookmarkEnd w:id="1447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7" w:name="z2910_007_04"/>
            <w:bookmarkStart w:id="14478" w:name="z2910_007_04"/>
            <w:bookmarkEnd w:id="1447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9" w:name="z2910_007_05"/>
            <w:bookmarkStart w:id="14480" w:name="z2910_007_05"/>
            <w:bookmarkEnd w:id="1448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1" w:name="z2910_007_06"/>
            <w:bookmarkStart w:id="14482" w:name="z2910_007_06"/>
            <w:bookmarkEnd w:id="1448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3" w:name="z2910_007_07"/>
            <w:bookmarkStart w:id="14484" w:name="z2910_007_07"/>
            <w:bookmarkEnd w:id="144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5" w:name="z2910_007_08"/>
            <w:bookmarkStart w:id="14486" w:name="z2910_007_08"/>
            <w:bookmarkEnd w:id="144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7" w:name="z2910_007_09"/>
            <w:bookmarkStart w:id="14488" w:name="z2910_007_09"/>
            <w:bookmarkEnd w:id="1448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9" w:name="z2910_007_10"/>
            <w:bookmarkStart w:id="14490" w:name="z2910_007_10"/>
            <w:bookmarkEnd w:id="144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1" w:name="z2910_007_11"/>
            <w:bookmarkStart w:id="14492" w:name="z2910_007_11"/>
            <w:bookmarkEnd w:id="144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3" w:name="z2910_007_12"/>
            <w:bookmarkStart w:id="14494" w:name="z2910_007_12"/>
            <w:bookmarkEnd w:id="1449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5" w:name="z2910_007_13"/>
            <w:bookmarkStart w:id="14496" w:name="z2910_007_13"/>
            <w:bookmarkEnd w:id="144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7" w:name="z2910_007_14"/>
            <w:bookmarkStart w:id="14498" w:name="z2910_007_14"/>
            <w:bookmarkEnd w:id="144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9" w:name="z2910_007_15"/>
            <w:bookmarkStart w:id="14500" w:name="z2910_007_15"/>
            <w:bookmarkEnd w:id="1450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1" w:name="z2910_007_16"/>
            <w:bookmarkStart w:id="14502" w:name="z2910_007_16"/>
            <w:bookmarkEnd w:id="145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3" w:name="z2910_007_17"/>
            <w:bookmarkStart w:id="14504" w:name="z2910_007_17"/>
            <w:bookmarkEnd w:id="145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5" w:name="z2910_007_18"/>
            <w:bookmarkStart w:id="14506" w:name="z2910_007_18"/>
            <w:bookmarkEnd w:id="1450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7" w:name="z2910_007_19"/>
            <w:bookmarkStart w:id="14508" w:name="z2910_007_19"/>
            <w:bookmarkEnd w:id="14508"/>
          </w:p>
        </w:tc>
      </w:tr>
    </w:tbl>
    <w:p>
      <w:pPr>
        <w:pStyle w:val="Normal"/>
        <w:rPr>
          <w:sz w:val="16"/>
          <w:szCs w:val="16"/>
        </w:rPr>
      </w:pPr>
      <w:r>
        <w:rPr>
          <w:sz w:val="16"/>
          <w:szCs w:val="16"/>
        </w:rPr>
      </w:r>
    </w:p>
    <w:p>
      <w:pPr>
        <w:pStyle w:val="Normal"/>
        <w:rPr/>
      </w:pPr>
      <w:r>
        <w:rPr>
          <w:b/>
        </w:rPr>
        <w:t>(2910)</w:t>
        <w:tab/>
        <w:tab/>
        <w:tab/>
        <w:tab/>
        <w:tab/>
        <w:tab/>
        <w:tab/>
        <w:tab/>
        <w:tab/>
        <w:tab/>
        <w:tab/>
        <w:tab/>
      </w:r>
      <w:r>
        <w:rPr>
          <w:b/>
          <w:lang w:val="en-US"/>
        </w:rPr>
        <w:tab/>
      </w:r>
      <w:r>
        <w:rPr>
          <w:b/>
        </w:rPr>
        <w:tab/>
        <w:tab/>
        <w:tab/>
        <w:tab/>
        <w:tab/>
        <w:t>продолжение</w:t>
      </w:r>
    </w:p>
    <w:tbl>
      <w:tblPr>
        <w:tblW w:w="15310" w:type="dxa"/>
        <w:jc w:val="left"/>
        <w:tblInd w:w="-147" w:type="dxa"/>
        <w:tblLayout w:type="fixed"/>
        <w:tblCellMar>
          <w:top w:w="0" w:type="dxa"/>
          <w:left w:w="108" w:type="dxa"/>
          <w:bottom w:w="0" w:type="dxa"/>
          <w:right w:w="108" w:type="dxa"/>
        </w:tblCellMar>
      </w:tblPr>
      <w:tblGrid>
        <w:gridCol w:w="2550"/>
        <w:gridCol w:w="773"/>
        <w:gridCol w:w="1072"/>
        <w:gridCol w:w="673"/>
        <w:gridCol w:w="673"/>
        <w:gridCol w:w="673"/>
        <w:gridCol w:w="673"/>
        <w:gridCol w:w="673"/>
        <w:gridCol w:w="673"/>
        <w:gridCol w:w="673"/>
        <w:gridCol w:w="674"/>
        <w:gridCol w:w="673"/>
        <w:gridCol w:w="673"/>
        <w:gridCol w:w="673"/>
        <w:gridCol w:w="673"/>
        <w:gridCol w:w="673"/>
        <w:gridCol w:w="673"/>
        <w:gridCol w:w="673"/>
        <w:gridCol w:w="819"/>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15-1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20-2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6"/>
                <w:szCs w:val="16"/>
              </w:rPr>
            </w:pPr>
            <w:r>
              <w:rPr>
                <w:sz w:val="16"/>
                <w:szCs w:val="16"/>
              </w:rPr>
              <w:t>25-2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6"/>
                <w:szCs w:val="16"/>
              </w:rPr>
            </w:pPr>
            <w:r>
              <w:rPr>
                <w:sz w:val="16"/>
                <w:szCs w:val="16"/>
              </w:rPr>
              <w:t>35-3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40-44 г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45-4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50-5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55-5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6"/>
                <w:szCs w:val="16"/>
              </w:rPr>
            </w:pPr>
            <w:r>
              <w:rPr>
                <w:sz w:val="16"/>
                <w:szCs w:val="16"/>
              </w:rPr>
              <w:t>60-6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65-6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6"/>
                <w:szCs w:val="16"/>
              </w:rPr>
            </w:pPr>
            <w:r>
              <w:rPr>
                <w:sz w:val="16"/>
                <w:szCs w:val="16"/>
              </w:rPr>
              <w:t>70-7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75-7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80-84 го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Е10-Е11, </w:t>
            </w:r>
            <w:r>
              <w:rPr>
                <w:sz w:val="16"/>
                <w:szCs w:val="16"/>
                <w:lang w:val="en-US"/>
              </w:rPr>
              <w:t>E13-E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14509" w:name="z2910_001_20"/>
            <w:bookmarkStart w:id="14510" w:name="z2910_001_20"/>
            <w:bookmarkEnd w:id="145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1" w:name="z2910_001_21"/>
            <w:bookmarkStart w:id="14512" w:name="z2910_001_21"/>
            <w:bookmarkEnd w:id="145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3" w:name="z2910_001_22"/>
            <w:bookmarkStart w:id="14514" w:name="z2910_001_22"/>
            <w:bookmarkEnd w:id="145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5" w:name="z2910_001_23"/>
            <w:bookmarkStart w:id="14516" w:name="z2910_001_23"/>
            <w:bookmarkEnd w:id="145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7" w:name="z2910_001_24"/>
            <w:bookmarkStart w:id="14518" w:name="z2910_001_24"/>
            <w:bookmarkEnd w:id="145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9" w:name="z2910_001_25"/>
            <w:bookmarkStart w:id="14520" w:name="z2910_001_25"/>
            <w:bookmarkEnd w:id="145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1" w:name="z2910_001_26"/>
            <w:bookmarkStart w:id="14522" w:name="z2910_001_26"/>
            <w:bookmarkEnd w:id="1452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3" w:name="z2910_001_27"/>
            <w:bookmarkStart w:id="14524" w:name="z2910_001_27"/>
            <w:bookmarkEnd w:id="145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5" w:name="z2910_001_28"/>
            <w:bookmarkStart w:id="14526" w:name="z2910_001_28"/>
            <w:bookmarkEnd w:id="145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7" w:name="z2910_001_29"/>
            <w:bookmarkStart w:id="14528" w:name="z2910_001_29"/>
            <w:bookmarkEnd w:id="145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9" w:name="z2910_001_30"/>
            <w:bookmarkStart w:id="14530" w:name="z2910_001_30"/>
            <w:bookmarkEnd w:id="145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1" w:name="z2910_001_31"/>
            <w:bookmarkStart w:id="14532" w:name="z2910_001_31"/>
            <w:bookmarkEnd w:id="145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3" w:name="z2910_001_32"/>
            <w:bookmarkStart w:id="14534" w:name="z2910_001_32"/>
            <w:bookmarkEnd w:id="1453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5" w:name="z2910_001_33"/>
            <w:bookmarkStart w:id="14536" w:name="z2910_001_33"/>
            <w:bookmarkEnd w:id="1453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7" w:name="z2910_001_34"/>
            <w:bookmarkStart w:id="14538" w:name="z2910_001_34"/>
            <w:bookmarkEnd w:id="145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9" w:name="z2910_001_35"/>
            <w:bookmarkStart w:id="14540" w:name="z2910_001_35"/>
            <w:bookmarkEnd w:id="1454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I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1" w:name="z2910_002_20"/>
            <w:bookmarkStart w:id="14542" w:name="z2910_002_20"/>
            <w:bookmarkEnd w:id="145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3" w:name="z2910_002_21"/>
            <w:bookmarkStart w:id="14544" w:name="z2910_002_21"/>
            <w:bookmarkEnd w:id="145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5" w:name="z2910_002_22"/>
            <w:bookmarkStart w:id="14546" w:name="z2910_002_22"/>
            <w:bookmarkEnd w:id="145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7" w:name="z2910_002_23"/>
            <w:bookmarkStart w:id="14548" w:name="z2910_002_23"/>
            <w:bookmarkEnd w:id="145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9" w:name="z2910_002_24"/>
            <w:bookmarkStart w:id="14550" w:name="z2910_002_24"/>
            <w:bookmarkEnd w:id="1455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1" w:name="z2910_002_25"/>
            <w:bookmarkStart w:id="14552" w:name="z2910_002_25"/>
            <w:bookmarkEnd w:id="145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3" w:name="z2910_002_26"/>
            <w:bookmarkStart w:id="14554" w:name="z2910_002_26"/>
            <w:bookmarkEnd w:id="1455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5" w:name="z2910_002_27"/>
            <w:bookmarkStart w:id="14556" w:name="z2910_002_27"/>
            <w:bookmarkEnd w:id="145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7" w:name="z2910_002_28"/>
            <w:bookmarkStart w:id="14558" w:name="z2910_002_28"/>
            <w:bookmarkEnd w:id="145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9" w:name="z2910_002_29"/>
            <w:bookmarkStart w:id="14560" w:name="z2910_002_29"/>
            <w:bookmarkEnd w:id="145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1" w:name="z2910_002_30"/>
            <w:bookmarkStart w:id="14562" w:name="z2910_002_30"/>
            <w:bookmarkEnd w:id="145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3" w:name="z2910_002_31"/>
            <w:bookmarkStart w:id="14564" w:name="z2910_002_31"/>
            <w:bookmarkEnd w:id="145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5" w:name="z2910_002_32"/>
            <w:bookmarkStart w:id="14566" w:name="z2910_002_32"/>
            <w:bookmarkEnd w:id="1456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7" w:name="z2910_002_33"/>
            <w:bookmarkStart w:id="14568" w:name="z2910_002_33"/>
            <w:bookmarkEnd w:id="1456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9" w:name="z2910_002_34"/>
            <w:bookmarkStart w:id="14570" w:name="z2910_002_34"/>
            <w:bookmarkEnd w:id="145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1" w:name="z2910_002_35"/>
            <w:bookmarkStart w:id="14572" w:name="z2910_002_35"/>
            <w:bookmarkEnd w:id="14572"/>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3" w:name="z2910_003_20"/>
            <w:bookmarkStart w:id="14574" w:name="z2910_003_20"/>
            <w:bookmarkEnd w:id="145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5" w:name="z2910_003_21"/>
            <w:bookmarkStart w:id="14576" w:name="z2910_003_21"/>
            <w:bookmarkEnd w:id="145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7" w:name="z2910_003_22"/>
            <w:bookmarkStart w:id="14578" w:name="z2910_003_22"/>
            <w:bookmarkEnd w:id="145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9" w:name="z2910_003_23"/>
            <w:bookmarkStart w:id="14580" w:name="z2910_003_23"/>
            <w:bookmarkEnd w:id="145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1" w:name="z2910_003_24"/>
            <w:bookmarkStart w:id="14582" w:name="z2910_003_24"/>
            <w:bookmarkEnd w:id="1458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3" w:name="z2910_003_25"/>
            <w:bookmarkStart w:id="14584" w:name="z2910_003_25"/>
            <w:bookmarkEnd w:id="145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5" w:name="z2910_003_26"/>
            <w:bookmarkStart w:id="14586" w:name="z2910_003_26"/>
            <w:bookmarkEnd w:id="1458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7" w:name="z2910_003_27"/>
            <w:bookmarkStart w:id="14588" w:name="z2910_003_27"/>
            <w:bookmarkEnd w:id="145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9" w:name="z2910_003_28"/>
            <w:bookmarkStart w:id="14590" w:name="z2910_003_28"/>
            <w:bookmarkEnd w:id="145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1" w:name="z2910_003_29"/>
            <w:bookmarkStart w:id="14592" w:name="z2910_003_29"/>
            <w:bookmarkEnd w:id="145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3" w:name="z2910_003_30"/>
            <w:bookmarkStart w:id="14594" w:name="z2910_003_30"/>
            <w:bookmarkEnd w:id="145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5" w:name="z2910_003_31"/>
            <w:bookmarkStart w:id="14596" w:name="z2910_003_31"/>
            <w:bookmarkEnd w:id="145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7" w:name="z2910_003_32"/>
            <w:bookmarkStart w:id="14598" w:name="z2910_003_32"/>
            <w:bookmarkEnd w:id="1459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9" w:name="z2910_003_33"/>
            <w:bookmarkStart w:id="14600" w:name="z2910_003_33"/>
            <w:bookmarkEnd w:id="1460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1" w:name="z2910_003_34"/>
            <w:bookmarkStart w:id="14602" w:name="z2910_003_34"/>
            <w:bookmarkEnd w:id="14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3" w:name="z2910_003_35"/>
            <w:bookmarkStart w:id="14604" w:name="z2910_003_35"/>
            <w:bookmarkEnd w:id="14604"/>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5" w:name="z2910_004_20"/>
            <w:bookmarkStart w:id="14606" w:name="z2910_004_20"/>
            <w:bookmarkEnd w:id="146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7" w:name="z2910_004_21"/>
            <w:bookmarkStart w:id="14608" w:name="z2910_004_21"/>
            <w:bookmarkEnd w:id="146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9" w:name="z2910_004_22"/>
            <w:bookmarkStart w:id="14610" w:name="z2910_004_22"/>
            <w:bookmarkEnd w:id="146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1" w:name="z2910_004_23"/>
            <w:bookmarkStart w:id="14612" w:name="z2910_004_23"/>
            <w:bookmarkEnd w:id="146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3" w:name="z2910_004_24"/>
            <w:bookmarkStart w:id="14614" w:name="z2910_004_24"/>
            <w:bookmarkEnd w:id="146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5" w:name="z2910_004_25"/>
            <w:bookmarkStart w:id="14616" w:name="z2910_004_25"/>
            <w:bookmarkEnd w:id="146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7" w:name="z2910_004_26"/>
            <w:bookmarkStart w:id="14618" w:name="z2910_004_26"/>
            <w:bookmarkEnd w:id="14618"/>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9" w:name="z2910_004_27"/>
            <w:bookmarkStart w:id="14620" w:name="z2910_004_27"/>
            <w:bookmarkEnd w:id="146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1" w:name="z2910_004_28"/>
            <w:bookmarkStart w:id="14622" w:name="z2910_004_28"/>
            <w:bookmarkEnd w:id="146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3" w:name="z2910_004_29"/>
            <w:bookmarkStart w:id="14624" w:name="z2910_004_29"/>
            <w:bookmarkEnd w:id="146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5" w:name="z2910_004_30"/>
            <w:bookmarkStart w:id="14626" w:name="z2910_004_30"/>
            <w:bookmarkEnd w:id="146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7" w:name="z2910_004_31"/>
            <w:bookmarkStart w:id="14628" w:name="z2910_004_31"/>
            <w:bookmarkEnd w:id="146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9" w:name="z2910_004_32"/>
            <w:bookmarkStart w:id="14630" w:name="z2910_004_32"/>
            <w:bookmarkEnd w:id="146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1" w:name="z2910_004_33"/>
            <w:bookmarkStart w:id="14632" w:name="z2910_004_33"/>
            <w:bookmarkEnd w:id="146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3" w:name="z2910_004_34"/>
            <w:bookmarkStart w:id="14634" w:name="z2910_004_34"/>
            <w:bookmarkEnd w:id="146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5" w:name="z2910_004_35"/>
            <w:bookmarkStart w:id="14636" w:name="z2910_004_35"/>
            <w:bookmarkEnd w:id="14636"/>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7" w:name="z2910_005_20"/>
            <w:bookmarkStart w:id="14638" w:name="z2910_005_20"/>
            <w:bookmarkEnd w:id="1463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9" w:name="z2910_005_21"/>
            <w:bookmarkStart w:id="14640" w:name="z2910_005_21"/>
            <w:bookmarkEnd w:id="1464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1" w:name="z2910_005_22"/>
            <w:bookmarkStart w:id="14642" w:name="z2910_005_22"/>
            <w:bookmarkEnd w:id="146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3" w:name="z2910_005_23"/>
            <w:bookmarkStart w:id="14644" w:name="z2910_005_23"/>
            <w:bookmarkEnd w:id="146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5" w:name="z2910_005_24"/>
            <w:bookmarkStart w:id="14646" w:name="z2910_005_24"/>
            <w:bookmarkEnd w:id="146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7" w:name="z2910_005_25"/>
            <w:bookmarkStart w:id="14648" w:name="z2910_005_25"/>
            <w:bookmarkEnd w:id="146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9" w:name="z2910_005_26"/>
            <w:bookmarkStart w:id="14650" w:name="z2910_005_26"/>
            <w:bookmarkEnd w:id="14650"/>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1" w:name="z2910_005_27"/>
            <w:bookmarkStart w:id="14652" w:name="z2910_005_27"/>
            <w:bookmarkEnd w:id="146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3" w:name="z2910_005_28"/>
            <w:bookmarkStart w:id="14654" w:name="z2910_005_28"/>
            <w:bookmarkEnd w:id="1465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5" w:name="z2910_005_29"/>
            <w:bookmarkStart w:id="14656" w:name="z2910_005_29"/>
            <w:bookmarkEnd w:id="146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7" w:name="z2910_005_30"/>
            <w:bookmarkStart w:id="14658" w:name="z2910_005_30"/>
            <w:bookmarkEnd w:id="146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9" w:name="z2910_005_31"/>
            <w:bookmarkStart w:id="14660" w:name="z2910_005_31"/>
            <w:bookmarkEnd w:id="146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1" w:name="z2910_005_32"/>
            <w:bookmarkStart w:id="14662" w:name="z2910_005_32"/>
            <w:bookmarkEnd w:id="146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3" w:name="z2910_005_33"/>
            <w:bookmarkStart w:id="14664" w:name="z2910_005_33"/>
            <w:bookmarkEnd w:id="146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5" w:name="z2910_005_34"/>
            <w:bookmarkStart w:id="14666" w:name="z2910_005_34"/>
            <w:bookmarkEnd w:id="146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7" w:name="z2910_005_35"/>
            <w:bookmarkStart w:id="14668" w:name="z2910_005_35"/>
            <w:bookmarkEnd w:id="14668"/>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9" w:name="z2910_006_20"/>
            <w:bookmarkStart w:id="14670" w:name="z2910_006_20"/>
            <w:bookmarkEnd w:id="1467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1" w:name="z2910_006_21"/>
            <w:bookmarkStart w:id="14672" w:name="z2910_006_21"/>
            <w:bookmarkEnd w:id="1467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3" w:name="z2910_006_22"/>
            <w:bookmarkStart w:id="14674" w:name="z2910_006_22"/>
            <w:bookmarkEnd w:id="146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5" w:name="z2910_006_23"/>
            <w:bookmarkStart w:id="14676" w:name="z2910_006_23"/>
            <w:bookmarkEnd w:id="146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7" w:name="z2910_006_24"/>
            <w:bookmarkStart w:id="14678" w:name="z2910_006_24"/>
            <w:bookmarkEnd w:id="146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9" w:name="z2910_006_25"/>
            <w:bookmarkStart w:id="14680" w:name="z2910_006_25"/>
            <w:bookmarkEnd w:id="146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1" w:name="z2910_006_26"/>
            <w:bookmarkStart w:id="14682" w:name="z2910_006_26"/>
            <w:bookmarkEnd w:id="1468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3" w:name="z2910_006_27"/>
            <w:bookmarkStart w:id="14684" w:name="z2910_006_27"/>
            <w:bookmarkEnd w:id="146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5" w:name="z2910_006_28"/>
            <w:bookmarkStart w:id="14686" w:name="z2910_006_28"/>
            <w:bookmarkEnd w:id="1468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7" w:name="z2910_006_29"/>
            <w:bookmarkStart w:id="14688" w:name="z2910_006_29"/>
            <w:bookmarkEnd w:id="146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9" w:name="z2910_006_30"/>
            <w:bookmarkStart w:id="14690" w:name="z2910_006_30"/>
            <w:bookmarkEnd w:id="146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1" w:name="z2910_006_31"/>
            <w:bookmarkStart w:id="14692" w:name="z2910_006_31"/>
            <w:bookmarkEnd w:id="146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3" w:name="z2910_006_32"/>
            <w:bookmarkStart w:id="14694" w:name="z2910_006_32"/>
            <w:bookmarkEnd w:id="146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5" w:name="z2910_006_33"/>
            <w:bookmarkStart w:id="14696" w:name="z2910_006_33"/>
            <w:bookmarkEnd w:id="146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7" w:name="z2910_006_34"/>
            <w:bookmarkStart w:id="14698" w:name="z2910_006_34"/>
            <w:bookmarkEnd w:id="14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9" w:name="z2910_006_35"/>
            <w:bookmarkStart w:id="14700" w:name="z2910_006_35"/>
            <w:bookmarkEnd w:id="1470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1" w:name="z2910_007_20"/>
            <w:bookmarkStart w:id="14702" w:name="z2910_007_20"/>
            <w:bookmarkEnd w:id="1470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3" w:name="z2910_007_21"/>
            <w:bookmarkStart w:id="14704" w:name="z2910_007_21"/>
            <w:bookmarkEnd w:id="1470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5" w:name="z2910_007_22"/>
            <w:bookmarkStart w:id="14706" w:name="z2910_007_22"/>
            <w:bookmarkEnd w:id="147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7" w:name="z2910_007_23"/>
            <w:bookmarkStart w:id="14708" w:name="z2910_007_23"/>
            <w:bookmarkEnd w:id="147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9" w:name="z2910_007_24"/>
            <w:bookmarkStart w:id="14710" w:name="z2910_007_24"/>
            <w:bookmarkEnd w:id="147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1" w:name="z2910_007_25"/>
            <w:bookmarkStart w:id="14712" w:name="z2910_007_25"/>
            <w:bookmarkEnd w:id="147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3" w:name="z2910_007_26"/>
            <w:bookmarkStart w:id="14714" w:name="z2910_007_26"/>
            <w:bookmarkEnd w:id="1471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5" w:name="z2910_007_27"/>
            <w:bookmarkStart w:id="14716" w:name="z2910_007_27"/>
            <w:bookmarkEnd w:id="147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7" w:name="z2910_007_28"/>
            <w:bookmarkStart w:id="14718" w:name="z2910_007_28"/>
            <w:bookmarkEnd w:id="147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9" w:name="z2910_007_29"/>
            <w:bookmarkStart w:id="14720" w:name="z2910_007_29"/>
            <w:bookmarkEnd w:id="147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1" w:name="z2910_007_30"/>
            <w:bookmarkStart w:id="14722" w:name="z2910_007_30"/>
            <w:bookmarkEnd w:id="147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3" w:name="z2910_007_31"/>
            <w:bookmarkStart w:id="14724" w:name="z2910_007_31"/>
            <w:bookmarkEnd w:id="147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5" w:name="z2910_007_32"/>
            <w:bookmarkStart w:id="14726" w:name="z2910_007_32"/>
            <w:bookmarkEnd w:id="147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7" w:name="z2910_007_33"/>
            <w:bookmarkStart w:id="14728" w:name="z2910_007_33"/>
            <w:bookmarkEnd w:id="147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9" w:name="z2910_007_34"/>
            <w:bookmarkStart w:id="14730" w:name="z2910_007_34"/>
            <w:bookmarkEnd w:id="1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31" w:name="z2910_007_35"/>
            <w:bookmarkStart w:id="14732" w:name="z2910_007_35"/>
            <w:bookmarkEnd w:id="14732"/>
          </w:p>
        </w:tc>
      </w:tr>
    </w:tbl>
    <w:p>
      <w:pPr>
        <w:pStyle w:val="Normal"/>
        <w:rPr>
          <w:sz w:val="16"/>
          <w:szCs w:val="16"/>
        </w:rPr>
      </w:pPr>
      <w:r>
        <w:rPr>
          <w:sz w:val="16"/>
          <w:szCs w:val="16"/>
        </w:rPr>
      </w:r>
      <w:r>
        <w:br w:type="page"/>
      </w:r>
    </w:p>
    <w:p>
      <w:pPr>
        <w:pStyle w:val="Normal"/>
        <w:ind w:left="567" w:hanging="567"/>
        <w:jc w:val="center"/>
        <w:rPr>
          <w:caps/>
          <w:sz w:val="16"/>
          <w:szCs w:val="16"/>
        </w:rPr>
      </w:pPr>
      <w:r>
        <w:rPr>
          <w:b/>
          <w:caps/>
          <w:sz w:val="18"/>
        </w:rPr>
        <w:t>2</w:t>
      </w:r>
      <w:r>
        <w:rPr>
          <w:caps/>
          <w:sz w:val="18"/>
        </w:rPr>
        <w:t xml:space="preserve">. </w:t>
      </w:r>
      <w:r>
        <w:rPr>
          <w:b/>
          <w:caps/>
          <w:sz w:val="18"/>
        </w:rPr>
        <w:t xml:space="preserve">Состав новорожденных С ЗАБОЛЕВАНИЯМИ, поступивших в возрасте 0-6 дней жизни, и исходы их лечения, </w:t>
      </w:r>
      <w:r>
        <w:rPr>
          <w:b/>
          <w:caps/>
          <w:sz w:val="16"/>
          <w:szCs w:val="16"/>
        </w:rPr>
        <w:t>человек</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3" w:name="z3000_001_04"/>
            <w:bookmarkStart w:id="14734" w:name="z3000_001_04"/>
            <w:bookmarkEnd w:id="1473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5" w:name="z3000_001_05"/>
            <w:bookmarkStart w:id="14736" w:name="z3000_001_05"/>
            <w:bookmarkEnd w:id="1473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7" w:name="z3000_001_06"/>
            <w:bookmarkStart w:id="14738" w:name="z3000_001_06"/>
            <w:bookmarkEnd w:id="1473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9" w:name="z3000_001_07"/>
            <w:bookmarkStart w:id="14740" w:name="z3000_001_07"/>
            <w:bookmarkEnd w:id="1474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41" w:name="z3000_001_08"/>
            <w:bookmarkStart w:id="14742" w:name="z3000_001_08"/>
            <w:bookmarkEnd w:id="1474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43" w:name="z3000_001_09"/>
            <w:bookmarkStart w:id="14744" w:name="z3000_001_09"/>
            <w:bookmarkEnd w:id="147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5" w:name="z3000_002_04"/>
            <w:bookmarkStart w:id="14746" w:name="z3000_002_04"/>
            <w:bookmarkEnd w:id="147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7" w:name="z3000_002_05"/>
            <w:bookmarkStart w:id="14748" w:name="z3000_002_05"/>
            <w:bookmarkEnd w:id="147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9" w:name="z3000_002_06"/>
            <w:bookmarkStart w:id="14750" w:name="z3000_002_06"/>
            <w:bookmarkEnd w:id="147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1" w:name="z3000_002_07"/>
            <w:bookmarkStart w:id="14752" w:name="z3000_002_07"/>
            <w:bookmarkEnd w:id="147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3" w:name="z3000_002_08"/>
            <w:bookmarkStart w:id="14754" w:name="z3000_002_08"/>
            <w:bookmarkEnd w:id="147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755" w:name="z3000_002_09"/>
            <w:bookmarkStart w:id="14756" w:name="z3000_002_09"/>
            <w:bookmarkEnd w:id="1475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7" w:name="z3000_003_04"/>
            <w:bookmarkStart w:id="14758" w:name="z3000_003_04"/>
            <w:bookmarkEnd w:id="1475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9" w:name="z3000_003_05"/>
            <w:bookmarkStart w:id="14760" w:name="z3000_003_05"/>
            <w:bookmarkEnd w:id="147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1" w:name="z3000_003_06"/>
            <w:bookmarkStart w:id="14762" w:name="z3000_003_06"/>
            <w:bookmarkEnd w:id="1476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3" w:name="z3000_003_07"/>
            <w:bookmarkStart w:id="14764" w:name="z3000_003_07"/>
            <w:bookmarkEnd w:id="147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5" w:name="z3000_003_08"/>
            <w:bookmarkStart w:id="14766" w:name="z3000_003_08"/>
            <w:bookmarkEnd w:id="1476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67" w:name="z3000_003_09"/>
            <w:bookmarkStart w:id="14768" w:name="z3000_003_09"/>
            <w:bookmarkEnd w:id="1476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9" w:name="z3000_004_04"/>
            <w:bookmarkStart w:id="14770" w:name="z3000_004_04"/>
            <w:bookmarkEnd w:id="1477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1" w:name="z3000_004_05"/>
            <w:bookmarkStart w:id="14772" w:name="z3000_004_05"/>
            <w:bookmarkEnd w:id="1477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3" w:name="z3000_004_06"/>
            <w:bookmarkStart w:id="14774" w:name="z3000_004_06"/>
            <w:bookmarkEnd w:id="1477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5" w:name="z3000_004_07"/>
            <w:bookmarkStart w:id="14776" w:name="z3000_004_07"/>
            <w:bookmarkEnd w:id="1477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7" w:name="z3000_004_08"/>
            <w:bookmarkStart w:id="14778" w:name="z3000_004_08"/>
            <w:bookmarkEnd w:id="1477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79" w:name="z3000_004_09"/>
            <w:bookmarkStart w:id="14780" w:name="z3000_004_09"/>
            <w:bookmarkEnd w:id="1478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1" w:name="z3000_005_04"/>
            <w:bookmarkStart w:id="14782" w:name="z3000_005_04"/>
            <w:bookmarkEnd w:id="147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3" w:name="z3000_005_05"/>
            <w:bookmarkStart w:id="14784" w:name="z3000_005_05"/>
            <w:bookmarkEnd w:id="1478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5" w:name="z3000_005_06"/>
            <w:bookmarkStart w:id="14786" w:name="z3000_005_06"/>
            <w:bookmarkEnd w:id="1478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7" w:name="z3000_005_07"/>
            <w:bookmarkStart w:id="14788" w:name="z3000_005_07"/>
            <w:bookmarkEnd w:id="147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9" w:name="z3000_005_08"/>
            <w:bookmarkStart w:id="14790" w:name="z3000_005_08"/>
            <w:bookmarkEnd w:id="1479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91" w:name="z3000_005_09"/>
            <w:bookmarkStart w:id="14792" w:name="z3000_005_09"/>
            <w:bookmarkEnd w:id="1479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3" w:name="z3000_051_04"/>
            <w:bookmarkStart w:id="14794" w:name="z3000_051_04"/>
            <w:bookmarkEnd w:id="1479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5" w:name="z3000_051_05"/>
            <w:bookmarkStart w:id="14796" w:name="z3000_051_05"/>
            <w:bookmarkEnd w:id="1479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7" w:name="z3000_051_06"/>
            <w:bookmarkStart w:id="14798" w:name="z3000_051_06"/>
            <w:bookmarkEnd w:id="1479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9" w:name="z3000_051_07"/>
            <w:bookmarkStart w:id="14800" w:name="z3000_051_07"/>
            <w:bookmarkEnd w:id="1480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1" w:name="z3000_051_08"/>
            <w:bookmarkStart w:id="14802" w:name="z3000_051_08"/>
            <w:bookmarkEnd w:id="1480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03" w:name="z3000_051_09"/>
            <w:bookmarkStart w:id="14804" w:name="z3000_051_09"/>
            <w:bookmarkEnd w:id="1480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5" w:name="z3000_052_04"/>
            <w:bookmarkStart w:id="14806" w:name="z3000_052_04"/>
            <w:bookmarkEnd w:id="1480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7" w:name="z3000_052_05"/>
            <w:bookmarkStart w:id="14808" w:name="z3000_052_05"/>
            <w:bookmarkEnd w:id="148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9" w:name="z3000_052_06"/>
            <w:bookmarkStart w:id="14810" w:name="z3000_052_06"/>
            <w:bookmarkEnd w:id="1481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1" w:name="z3000_052_07"/>
            <w:bookmarkStart w:id="14812" w:name="z3000_052_07"/>
            <w:bookmarkEnd w:id="1481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3" w:name="z3000_052_08"/>
            <w:bookmarkStart w:id="14814" w:name="z3000_052_08"/>
            <w:bookmarkEnd w:id="1481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15" w:name="z3000_052_09"/>
            <w:bookmarkStart w:id="14816" w:name="z3000_052_09"/>
            <w:bookmarkEnd w:id="1481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7" w:name="z3000_521_04"/>
            <w:bookmarkStart w:id="14818" w:name="z3000_521_04"/>
            <w:bookmarkEnd w:id="1481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9" w:name="z3000_521_05"/>
            <w:bookmarkStart w:id="14820" w:name="z3000_521_05"/>
            <w:bookmarkEnd w:id="148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1" w:name="z3000_521_06"/>
            <w:bookmarkStart w:id="14822" w:name="z3000_521_06"/>
            <w:bookmarkEnd w:id="1482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3" w:name="z3000_521_07"/>
            <w:bookmarkStart w:id="14824" w:name="z3000_521_07"/>
            <w:bookmarkEnd w:id="1482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5" w:name="z3000_521_08"/>
            <w:bookmarkStart w:id="14826" w:name="z3000_521_08"/>
            <w:bookmarkEnd w:id="1482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27" w:name="z3000_521_09"/>
            <w:bookmarkStart w:id="14828" w:name="z3000_521_09"/>
            <w:bookmarkEnd w:id="1482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9" w:name="z3000_053_04"/>
            <w:bookmarkStart w:id="14830" w:name="z3000_053_04"/>
            <w:bookmarkEnd w:id="1483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1" w:name="z3000_053_05"/>
            <w:bookmarkStart w:id="14832" w:name="z3000_053_05"/>
            <w:bookmarkEnd w:id="1483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3" w:name="z3000_053_06"/>
            <w:bookmarkStart w:id="14834" w:name="z3000_053_06"/>
            <w:bookmarkEnd w:id="1483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5" w:name="z3000_053_07"/>
            <w:bookmarkStart w:id="14836" w:name="z3000_053_07"/>
            <w:bookmarkEnd w:id="1483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7" w:name="z3000_053_08"/>
            <w:bookmarkStart w:id="14838" w:name="z3000_053_08"/>
            <w:bookmarkEnd w:id="1483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39" w:name="z3000_053_09"/>
            <w:bookmarkStart w:id="14840" w:name="z3000_053_09"/>
            <w:bookmarkEnd w:id="148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1" w:name="z3000_531_04"/>
            <w:bookmarkStart w:id="14842" w:name="z3000_531_04"/>
            <w:bookmarkEnd w:id="148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3" w:name="z3000_531_05"/>
            <w:bookmarkStart w:id="14844" w:name="z3000_531_05"/>
            <w:bookmarkEnd w:id="148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5" w:name="z3000_531_06"/>
            <w:bookmarkStart w:id="14846" w:name="z3000_531_06"/>
            <w:bookmarkEnd w:id="148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7" w:name="z3000_531_07"/>
            <w:bookmarkStart w:id="14848" w:name="z3000_531_07"/>
            <w:bookmarkEnd w:id="148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9" w:name="z3000_531_08"/>
            <w:bookmarkStart w:id="14850" w:name="z3000_531_08"/>
            <w:bookmarkEnd w:id="148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51" w:name="z3000_531_09"/>
            <w:bookmarkStart w:id="14852" w:name="z3000_531_09"/>
            <w:bookmarkEnd w:id="148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3" w:name="z3000_532_04"/>
            <w:bookmarkStart w:id="14854" w:name="z3000_532_04"/>
            <w:bookmarkEnd w:id="148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5" w:name="z3000_532_05"/>
            <w:bookmarkStart w:id="14856" w:name="z3000_532_05"/>
            <w:bookmarkEnd w:id="148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7" w:name="z3000_532_06"/>
            <w:bookmarkStart w:id="14858" w:name="z3000_532_06"/>
            <w:bookmarkEnd w:id="148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9" w:name="z3000_532_07"/>
            <w:bookmarkStart w:id="14860" w:name="z3000_532_07"/>
            <w:bookmarkEnd w:id="148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1" w:name="z3000_532_08"/>
            <w:bookmarkStart w:id="14862" w:name="z3000_532_08"/>
            <w:bookmarkEnd w:id="148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63" w:name="z3000_532_09"/>
            <w:bookmarkStart w:id="14864" w:name="z3000_532_09"/>
            <w:bookmarkEnd w:id="148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5" w:name="z3000_533_04"/>
            <w:bookmarkStart w:id="14866" w:name="z3000_533_04"/>
            <w:bookmarkEnd w:id="148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7" w:name="z3000_533_05"/>
            <w:bookmarkStart w:id="14868" w:name="z3000_533_05"/>
            <w:bookmarkEnd w:id="148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9" w:name="z3000_533_06"/>
            <w:bookmarkStart w:id="14870" w:name="z3000_533_06"/>
            <w:bookmarkEnd w:id="148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1" w:name="z3000_533_07"/>
            <w:bookmarkStart w:id="14872" w:name="z3000_533_07"/>
            <w:bookmarkEnd w:id="148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3" w:name="z3000_533_08"/>
            <w:bookmarkStart w:id="14874" w:name="z3000_533_08"/>
            <w:bookmarkEnd w:id="148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75" w:name="z3000_533_09"/>
            <w:bookmarkStart w:id="14876" w:name="z3000_533_09"/>
            <w:bookmarkEnd w:id="148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7" w:name="z3000_534_04"/>
            <w:bookmarkStart w:id="14878" w:name="z3000_534_04"/>
            <w:bookmarkEnd w:id="148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9" w:name="z3000_534_05"/>
            <w:bookmarkStart w:id="14880" w:name="z3000_534_05"/>
            <w:bookmarkEnd w:id="148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1" w:name="z3000_534_06"/>
            <w:bookmarkStart w:id="14882" w:name="z3000_534_06"/>
            <w:bookmarkEnd w:id="148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3" w:name="z3000_534_07"/>
            <w:bookmarkStart w:id="14884" w:name="z3000_534_07"/>
            <w:bookmarkEnd w:id="148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5" w:name="z3000_534_08"/>
            <w:bookmarkStart w:id="14886" w:name="z3000_534_08"/>
            <w:bookmarkEnd w:id="148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87" w:name="z3000_534_09"/>
            <w:bookmarkStart w:id="14888" w:name="z3000_534_09"/>
            <w:bookmarkEnd w:id="148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9" w:name="z3000_054_04"/>
            <w:bookmarkStart w:id="14890" w:name="z3000_054_04"/>
            <w:bookmarkEnd w:id="148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1" w:name="z3000_054_05"/>
            <w:bookmarkStart w:id="14892" w:name="z3000_054_05"/>
            <w:bookmarkEnd w:id="148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3" w:name="z3000_054_06"/>
            <w:bookmarkStart w:id="14894" w:name="z3000_054_06"/>
            <w:bookmarkEnd w:id="148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5" w:name="z3000_054_07"/>
            <w:bookmarkStart w:id="14896" w:name="z3000_054_07"/>
            <w:bookmarkEnd w:id="148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7" w:name="z3000_054_08"/>
            <w:bookmarkStart w:id="14898" w:name="z3000_054_08"/>
            <w:bookmarkEnd w:id="148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99" w:name="z3000_054_09"/>
            <w:bookmarkStart w:id="14900" w:name="z3000_054_09"/>
            <w:bookmarkEnd w:id="149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1" w:name="z3000_541_04"/>
            <w:bookmarkStart w:id="14902" w:name="z3000_541_04"/>
            <w:bookmarkEnd w:id="149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3" w:name="z3000_541_05"/>
            <w:bookmarkStart w:id="14904" w:name="z3000_541_05"/>
            <w:bookmarkEnd w:id="149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5" w:name="z3000_541_06"/>
            <w:bookmarkStart w:id="14906" w:name="z3000_541_06"/>
            <w:bookmarkEnd w:id="149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7" w:name="z3000_541_07"/>
            <w:bookmarkStart w:id="14908" w:name="z3000_541_07"/>
            <w:bookmarkEnd w:id="149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9" w:name="z3000_541_08"/>
            <w:bookmarkStart w:id="14910" w:name="z3000_541_08"/>
            <w:bookmarkEnd w:id="149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11" w:name="z3000_541_09"/>
            <w:bookmarkStart w:id="14912" w:name="z3000_541_09"/>
            <w:bookmarkEnd w:id="149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3" w:name="z3000_055_04"/>
            <w:bookmarkStart w:id="14914" w:name="z3000_055_04"/>
            <w:bookmarkEnd w:id="149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5" w:name="z3000_055_05"/>
            <w:bookmarkStart w:id="14916" w:name="z3000_055_05"/>
            <w:bookmarkEnd w:id="149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7" w:name="z3000_055_06"/>
            <w:bookmarkStart w:id="14918" w:name="z3000_055_06"/>
            <w:bookmarkEnd w:id="149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9" w:name="z3000_055_07"/>
            <w:bookmarkStart w:id="14920" w:name="z3000_055_07"/>
            <w:bookmarkEnd w:id="149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1" w:name="z3000_055_08"/>
            <w:bookmarkStart w:id="14922" w:name="z3000_055_08"/>
            <w:bookmarkEnd w:id="149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23" w:name="z3000_055_09"/>
            <w:bookmarkStart w:id="14924" w:name="z3000_055_09"/>
            <w:bookmarkEnd w:id="1492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5" w:name="z3000_056_04"/>
            <w:bookmarkStart w:id="14926" w:name="z3000_056_04"/>
            <w:bookmarkEnd w:id="1492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7" w:name="z3000_056_05"/>
            <w:bookmarkStart w:id="14928" w:name="z3000_056_05"/>
            <w:bookmarkEnd w:id="1492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9" w:name="z3000_056_06"/>
            <w:bookmarkStart w:id="14930" w:name="z3000_056_06"/>
            <w:bookmarkEnd w:id="1493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1" w:name="z3000_056_07"/>
            <w:bookmarkStart w:id="14932" w:name="z3000_056_07"/>
            <w:bookmarkEnd w:id="1493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3" w:name="z3000_056_08"/>
            <w:bookmarkStart w:id="14934" w:name="z3000_056_08"/>
            <w:bookmarkEnd w:id="1493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35" w:name="z3000_056_09"/>
            <w:bookmarkStart w:id="14936" w:name="z3000_056_09"/>
            <w:bookmarkEnd w:id="1493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7" w:name="z3000_057_04"/>
            <w:bookmarkStart w:id="14938" w:name="z3000_057_04"/>
            <w:bookmarkEnd w:id="1493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9" w:name="z3000_057_05"/>
            <w:bookmarkStart w:id="14940" w:name="z3000_057_05"/>
            <w:bookmarkEnd w:id="1494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1" w:name="z3000_057_06"/>
            <w:bookmarkStart w:id="14942" w:name="z3000_057_06"/>
            <w:bookmarkEnd w:id="1494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3" w:name="z3000_057_07"/>
            <w:bookmarkStart w:id="14944" w:name="z3000_057_07"/>
            <w:bookmarkEnd w:id="1494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5" w:name="z3000_057_08"/>
            <w:bookmarkStart w:id="14946" w:name="z3000_057_08"/>
            <w:bookmarkEnd w:id="1494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947" w:name="z3000_057_09"/>
            <w:bookmarkStart w:id="14948" w:name="z3000_057_09"/>
            <w:bookmarkEnd w:id="1494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49" w:name="z3000_006_04"/>
            <w:bookmarkStart w:id="14950" w:name="z3000_006_04"/>
            <w:bookmarkEnd w:id="1495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1" w:name="z3000_006_05"/>
            <w:bookmarkStart w:id="14952" w:name="z3000_006_05"/>
            <w:bookmarkEnd w:id="149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3" w:name="z3000_006_06"/>
            <w:bookmarkStart w:id="14954" w:name="z3000_006_06"/>
            <w:bookmarkEnd w:id="1495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5" w:name="z3000_006_07"/>
            <w:bookmarkStart w:id="14956" w:name="z3000_006_07"/>
            <w:bookmarkEnd w:id="1495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7" w:name="z3000_006_08"/>
            <w:bookmarkStart w:id="14958" w:name="z3000_006_08"/>
            <w:bookmarkEnd w:id="1495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59" w:name="z3000_006_09"/>
            <w:bookmarkStart w:id="14960" w:name="z3000_006_09"/>
            <w:bookmarkEnd w:id="1496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961" w:name="z3000_007_04"/>
            <w:bookmarkStart w:id="14962" w:name="z3000_007_04"/>
            <w:bookmarkEnd w:id="1496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3" w:name="z3000_007_05"/>
            <w:bookmarkStart w:id="14964" w:name="z3000_007_05"/>
            <w:bookmarkEnd w:id="149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5" w:name="z3000_007_06"/>
            <w:bookmarkStart w:id="14966" w:name="z3000_007_06"/>
            <w:bookmarkEnd w:id="1496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7" w:name="z3000_007_07"/>
            <w:bookmarkStart w:id="14968" w:name="z3000_007_07"/>
            <w:bookmarkEnd w:id="149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9" w:name="z3000_007_08"/>
            <w:bookmarkStart w:id="14970" w:name="z3000_007_08"/>
            <w:bookmarkEnd w:id="1497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71" w:name="z3000_007_09"/>
            <w:bookmarkStart w:id="14972" w:name="z3000_007_09"/>
            <w:bookmarkEnd w:id="14972"/>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973" w:name="z3000_008_04"/>
            <w:bookmarkStart w:id="14974" w:name="z3000_008_04"/>
            <w:bookmarkEnd w:id="1497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5" w:name="z3000_008_05"/>
            <w:bookmarkStart w:id="14976" w:name="z3000_008_05"/>
            <w:bookmarkEnd w:id="14976"/>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7" w:name="z3000_008_06"/>
            <w:bookmarkStart w:id="14978" w:name="z3000_008_06"/>
            <w:bookmarkEnd w:id="14978"/>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9" w:name="z3000_008_07"/>
            <w:bookmarkStart w:id="14980" w:name="z3000_008_07"/>
            <w:bookmarkEnd w:id="14980"/>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81" w:name="z3000_008_08"/>
            <w:bookmarkStart w:id="14982" w:name="z3000_008_08"/>
            <w:bookmarkEnd w:id="14982"/>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983" w:name="z3000_008_09"/>
            <w:bookmarkStart w:id="14984" w:name="z3000_008_09"/>
            <w:bookmarkEnd w:id="14984"/>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01_03"/>
            <w:bookmarkStart w:id="14986" w:name="z4000_001_03"/>
            <w:bookmarkEnd w:id="14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01_04"/>
            <w:bookmarkStart w:id="14988" w:name="z4000_001_04"/>
            <w:bookmarkEnd w:id="14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01_05"/>
            <w:bookmarkStart w:id="14990" w:name="z4000_001_05"/>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01_06"/>
            <w:bookmarkStart w:id="14992" w:name="z4000_001_06"/>
            <w:bookmarkEnd w:id="14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01_07"/>
            <w:bookmarkStart w:id="14994" w:name="z4000_001_07"/>
            <w:bookmarkEnd w:id="14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01_08"/>
            <w:bookmarkStart w:id="14996" w:name="z4000_001_08"/>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01_09"/>
            <w:bookmarkStart w:id="14998" w:name="z4000_001_09"/>
            <w:bookmarkEnd w:id="14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01_10"/>
            <w:bookmarkStart w:id="15000" w:name="z4000_001_10"/>
            <w:bookmarkEnd w:id="150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02_03"/>
            <w:bookmarkStart w:id="15002" w:name="z4000_002_03"/>
            <w:bookmarkEnd w:id="15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02_04"/>
            <w:bookmarkStart w:id="15004" w:name="z4000_002_04"/>
            <w:bookmarkEnd w:id="15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02_05"/>
            <w:bookmarkStart w:id="15006" w:name="z4000_002_05"/>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02_06"/>
            <w:bookmarkStart w:id="15008" w:name="z4000_002_06"/>
            <w:bookmarkEnd w:id="15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02_07"/>
            <w:bookmarkStart w:id="15010" w:name="z4000_002_07"/>
            <w:bookmarkEnd w:id="15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02_08"/>
            <w:bookmarkStart w:id="15012" w:name="z4000_002_08"/>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02_09"/>
            <w:bookmarkStart w:id="15014" w:name="z4000_002_09"/>
            <w:bookmarkEnd w:id="15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02_10"/>
            <w:bookmarkStart w:id="15016" w:name="z4000_002_10"/>
            <w:bookmarkEnd w:id="150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7" w:name="z4000_021_03"/>
            <w:bookmarkStart w:id="15018" w:name="z4000_021_03"/>
            <w:bookmarkEnd w:id="15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1_04"/>
            <w:bookmarkStart w:id="15020" w:name="z4000_021_04"/>
            <w:bookmarkEnd w:id="15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1_05"/>
            <w:bookmarkStart w:id="15022" w:name="z4000_021_05"/>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1_06"/>
            <w:bookmarkStart w:id="15024" w:name="z4000_021_06"/>
            <w:bookmarkEnd w:id="15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1_07"/>
            <w:bookmarkStart w:id="15026" w:name="z4000_021_07"/>
            <w:bookmarkEnd w:id="15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1_08"/>
            <w:bookmarkStart w:id="15028" w:name="z4000_021_08"/>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1_09"/>
            <w:bookmarkStart w:id="15030" w:name="z4000_021_09"/>
            <w:bookmarkEnd w:id="15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21_10"/>
            <w:bookmarkStart w:id="15032" w:name="z4000_021_10"/>
            <w:bookmarkEnd w:id="150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3" w:name="z4000_022_03"/>
            <w:bookmarkStart w:id="15034" w:name="z4000_022_03"/>
            <w:bookmarkEnd w:id="15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022_04"/>
            <w:bookmarkStart w:id="15036" w:name="z4000_022_04"/>
            <w:bookmarkEnd w:id="15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022_05"/>
            <w:bookmarkStart w:id="15038" w:name="z4000_022_05"/>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022_06"/>
            <w:bookmarkStart w:id="15040" w:name="z4000_022_06"/>
            <w:bookmarkEnd w:id="15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022_07"/>
            <w:bookmarkStart w:id="15042" w:name="z4000_022_07"/>
            <w:bookmarkEnd w:id="15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022_08"/>
            <w:bookmarkStart w:id="15044" w:name="z4000_022_08"/>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022_09"/>
            <w:bookmarkStart w:id="15046" w:name="z4000_022_09"/>
            <w:bookmarkEnd w:id="15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022_10"/>
            <w:bookmarkStart w:id="15048" w:name="z4000_022_10"/>
            <w:bookmarkEnd w:id="150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9" w:name="z4000_221_03"/>
            <w:bookmarkStart w:id="15050" w:name="z4000_221_03"/>
            <w:bookmarkEnd w:id="15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21_04"/>
            <w:bookmarkStart w:id="15052" w:name="z4000_221_04"/>
            <w:bookmarkEnd w:id="15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21_05"/>
            <w:bookmarkStart w:id="15054" w:name="z4000_221_05"/>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21_06"/>
            <w:bookmarkStart w:id="15056" w:name="z4000_221_06"/>
            <w:bookmarkEnd w:id="15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21_07"/>
            <w:bookmarkStart w:id="15058" w:name="z4000_221_07"/>
            <w:bookmarkEnd w:id="15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21_08"/>
            <w:bookmarkStart w:id="15060" w:name="z4000_221_08"/>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21_09"/>
            <w:bookmarkStart w:id="15062" w:name="z4000_221_09"/>
            <w:bookmarkEnd w:id="15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221_10"/>
            <w:bookmarkStart w:id="15064" w:name="z4000_221_10"/>
            <w:bookmarkEnd w:id="150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5" w:name="z4000_400_03"/>
            <w:bookmarkStart w:id="15066" w:name="z4000_400_03"/>
            <w:bookmarkEnd w:id="15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400_04"/>
            <w:bookmarkStart w:id="15068" w:name="z4000_400_04"/>
            <w:bookmarkEnd w:id="15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400_05"/>
            <w:bookmarkStart w:id="15070" w:name="z4000_400_05"/>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400_06"/>
            <w:bookmarkStart w:id="15072" w:name="z4000_400_06"/>
            <w:bookmarkEnd w:id="15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400_07"/>
            <w:bookmarkStart w:id="15074" w:name="z4000_400_07"/>
            <w:bookmarkEnd w:id="15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400_08"/>
            <w:bookmarkStart w:id="15076" w:name="z4000_400_08"/>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400_09"/>
            <w:bookmarkStart w:id="15078" w:name="z4000_400_09"/>
            <w:bookmarkEnd w:id="15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400_10"/>
            <w:bookmarkStart w:id="15080" w:name="z4000_400_10"/>
            <w:bookmarkEnd w:id="150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1" w:name="z4000_222_03"/>
            <w:bookmarkStart w:id="15082" w:name="z4000_222_03"/>
            <w:bookmarkEnd w:id="15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222_04"/>
            <w:bookmarkStart w:id="15084" w:name="z4000_222_04"/>
            <w:bookmarkEnd w:id="15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222_05"/>
            <w:bookmarkStart w:id="15086" w:name="z4000_222_05"/>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222_06"/>
            <w:bookmarkStart w:id="15088" w:name="z4000_222_06"/>
            <w:bookmarkEnd w:id="15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222_07"/>
            <w:bookmarkStart w:id="15090" w:name="z4000_222_07"/>
            <w:bookmarkEnd w:id="15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222_08"/>
            <w:bookmarkStart w:id="15092" w:name="z4000_222_08"/>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222_09"/>
            <w:bookmarkStart w:id="15094" w:name="z4000_222_09"/>
            <w:bookmarkEnd w:id="15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222_10"/>
            <w:bookmarkStart w:id="15096" w:name="z4000_222_10"/>
            <w:bookmarkEnd w:id="150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7" w:name="z4000_401_03"/>
            <w:bookmarkStart w:id="15098" w:name="z4000_401_03"/>
            <w:bookmarkEnd w:id="15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401_04"/>
            <w:bookmarkStart w:id="15100" w:name="z4000_401_04"/>
            <w:bookmarkEnd w:id="15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401_05"/>
            <w:bookmarkStart w:id="15102" w:name="z4000_401_05"/>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401_06"/>
            <w:bookmarkStart w:id="15104" w:name="z4000_401_06"/>
            <w:bookmarkEnd w:id="15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401_07"/>
            <w:bookmarkStart w:id="15106" w:name="z4000_401_07"/>
            <w:bookmarkEnd w:id="15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401_08"/>
            <w:bookmarkStart w:id="15108" w:name="z4000_401_08"/>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401_09"/>
            <w:bookmarkStart w:id="15110" w:name="z4000_401_09"/>
            <w:bookmarkEnd w:id="15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401_10"/>
            <w:bookmarkStart w:id="15112" w:name="z4000_401_10"/>
            <w:bookmarkEnd w:id="151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3" w:name="z4000_023_03"/>
            <w:bookmarkStart w:id="15114" w:name="z4000_023_03"/>
            <w:bookmarkEnd w:id="15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23_04"/>
            <w:bookmarkStart w:id="15116" w:name="z4000_023_04"/>
            <w:bookmarkEnd w:id="15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23_05"/>
            <w:bookmarkStart w:id="15118" w:name="z4000_023_05"/>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23_06"/>
            <w:bookmarkStart w:id="15120" w:name="z4000_023_06"/>
            <w:bookmarkEnd w:id="15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23_07"/>
            <w:bookmarkStart w:id="15122" w:name="z4000_023_07"/>
            <w:bookmarkEnd w:id="15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23_08"/>
            <w:bookmarkStart w:id="15124" w:name="z4000_023_08"/>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23_09"/>
            <w:bookmarkStart w:id="15126" w:name="z4000_023_09"/>
            <w:bookmarkEnd w:id="15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023_10"/>
            <w:bookmarkStart w:id="15128" w:name="z4000_023_10"/>
            <w:bookmarkEnd w:id="151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9" w:name="z4000_231_03"/>
            <w:bookmarkStart w:id="15130" w:name="z4000_231_03"/>
            <w:bookmarkEnd w:id="15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231_04"/>
            <w:bookmarkStart w:id="15132" w:name="z4000_231_04"/>
            <w:bookmarkEnd w:id="15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231_05"/>
            <w:bookmarkStart w:id="15134" w:name="z4000_231_05"/>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231_06"/>
            <w:bookmarkStart w:id="15136" w:name="z4000_231_06"/>
            <w:bookmarkEnd w:id="15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231_07"/>
            <w:bookmarkStart w:id="15138" w:name="z4000_231_07"/>
            <w:bookmarkEnd w:id="15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231_08"/>
            <w:bookmarkStart w:id="15140" w:name="z4000_231_08"/>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231_09"/>
            <w:bookmarkStart w:id="15142" w:name="z4000_231_09"/>
            <w:bookmarkEnd w:id="15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231_10"/>
            <w:bookmarkStart w:id="15144" w:name="z4000_231_10"/>
            <w:bookmarkEnd w:id="151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5" w:name="z4000_402_03"/>
            <w:bookmarkStart w:id="15146" w:name="z4000_402_03"/>
            <w:bookmarkEnd w:id="15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402_04"/>
            <w:bookmarkStart w:id="15148" w:name="z4000_402_04"/>
            <w:bookmarkEnd w:id="15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402_05"/>
            <w:bookmarkStart w:id="15150" w:name="z4000_402_05"/>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402_06"/>
            <w:bookmarkStart w:id="15152" w:name="z4000_402_06"/>
            <w:bookmarkEnd w:id="15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402_07"/>
            <w:bookmarkStart w:id="15154" w:name="z4000_402_07"/>
            <w:bookmarkEnd w:id="15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402_08"/>
            <w:bookmarkStart w:id="15156" w:name="z4000_402_08"/>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402_09"/>
            <w:bookmarkStart w:id="15158" w:name="z4000_402_09"/>
            <w:bookmarkEnd w:id="15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402_10"/>
            <w:bookmarkStart w:id="15160" w:name="z4000_402_10"/>
            <w:bookmarkEnd w:id="151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1" w:name="z4000_232_03"/>
            <w:bookmarkStart w:id="15162" w:name="z4000_232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232_04"/>
            <w:bookmarkStart w:id="15164" w:name="z4000_232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232_05"/>
            <w:bookmarkStart w:id="15166" w:name="z4000_232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232_06"/>
            <w:bookmarkStart w:id="15168" w:name="z4000_232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232_07"/>
            <w:bookmarkStart w:id="15170" w:name="z4000_232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232_08"/>
            <w:bookmarkStart w:id="15172" w:name="z4000_232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232_09"/>
            <w:bookmarkStart w:id="15174" w:name="z4000_232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232_10"/>
            <w:bookmarkStart w:id="15176" w:name="z4000_232_10"/>
            <w:bookmarkEnd w:id="151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7" w:name="z4000_403_03"/>
            <w:bookmarkStart w:id="15178" w:name="z4000_403_03"/>
            <w:bookmarkEnd w:id="15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403_04"/>
            <w:bookmarkStart w:id="15180" w:name="z4000_403_04"/>
            <w:bookmarkEnd w:id="15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403_05"/>
            <w:bookmarkStart w:id="15182" w:name="z4000_403_05"/>
            <w:bookmarkEnd w:id="15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403_06"/>
            <w:bookmarkStart w:id="15184" w:name="z4000_403_06"/>
            <w:bookmarkEnd w:id="15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403_07"/>
            <w:bookmarkStart w:id="15186" w:name="z4000_403_07"/>
            <w:bookmarkEnd w:id="15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403_08"/>
            <w:bookmarkStart w:id="15188" w:name="z4000_403_08"/>
            <w:bookmarkEnd w:id="15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403_09"/>
            <w:bookmarkStart w:id="15190" w:name="z4000_403_09"/>
            <w:bookmarkEnd w:id="15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403_10"/>
            <w:bookmarkStart w:id="15192" w:name="z4000_403_10"/>
            <w:bookmarkEnd w:id="151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3" w:name="z4000_404_03"/>
            <w:bookmarkStart w:id="15194" w:name="z4000_404_03"/>
            <w:bookmarkEnd w:id="15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04_04"/>
            <w:bookmarkStart w:id="15196" w:name="z4000_404_04"/>
            <w:bookmarkEnd w:id="15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04_05"/>
            <w:bookmarkStart w:id="15198" w:name="z4000_404_05"/>
            <w:bookmarkEnd w:id="15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04_06"/>
            <w:bookmarkStart w:id="15200" w:name="z4000_404_06"/>
            <w:bookmarkEnd w:id="15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04_07"/>
            <w:bookmarkStart w:id="15202" w:name="z4000_404_07"/>
            <w:bookmarkEnd w:id="15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04_08"/>
            <w:bookmarkStart w:id="15204" w:name="z4000_404_08"/>
            <w:bookmarkEnd w:id="15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04_09"/>
            <w:bookmarkStart w:id="15206" w:name="z4000_404_09"/>
            <w:bookmarkEnd w:id="15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404_10"/>
            <w:bookmarkStart w:id="15208" w:name="z4000_404_10"/>
            <w:bookmarkEnd w:id="152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9" w:name="z4000_024_03"/>
            <w:bookmarkStart w:id="15210" w:name="z4000_024_03"/>
            <w:bookmarkEnd w:id="15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24_04"/>
            <w:bookmarkStart w:id="15212" w:name="z4000_024_04"/>
            <w:bookmarkEnd w:id="15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24_05"/>
            <w:bookmarkStart w:id="15214" w:name="z4000_024_05"/>
            <w:bookmarkEnd w:id="15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24_06"/>
            <w:bookmarkStart w:id="15216" w:name="z4000_024_06"/>
            <w:bookmarkEnd w:id="15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24_07"/>
            <w:bookmarkStart w:id="15218" w:name="z4000_024_07"/>
            <w:bookmarkEnd w:id="15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24_08"/>
            <w:bookmarkStart w:id="15220" w:name="z4000_024_08"/>
            <w:bookmarkEnd w:id="15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24_09"/>
            <w:bookmarkStart w:id="15222" w:name="z4000_024_09"/>
            <w:bookmarkEnd w:id="15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024_10"/>
            <w:bookmarkStart w:id="15224" w:name="z4000_024_10"/>
            <w:bookmarkEnd w:id="152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5" w:name="z4000_241_03"/>
            <w:bookmarkStart w:id="15226" w:name="z4000_241_03"/>
            <w:bookmarkEnd w:id="15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241_04"/>
            <w:bookmarkStart w:id="15228" w:name="z4000_241_04"/>
            <w:bookmarkEnd w:id="15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241_05"/>
            <w:bookmarkStart w:id="15230" w:name="z4000_241_05"/>
            <w:bookmarkEnd w:id="15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241_06"/>
            <w:bookmarkStart w:id="15232" w:name="z4000_241_06"/>
            <w:bookmarkEnd w:id="15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241_07"/>
            <w:bookmarkStart w:id="15234" w:name="z4000_241_07"/>
            <w:bookmarkEnd w:id="15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241_08"/>
            <w:bookmarkStart w:id="15236" w:name="z4000_241_08"/>
            <w:bookmarkEnd w:id="15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241_09"/>
            <w:bookmarkStart w:id="15238" w:name="z4000_241_09"/>
            <w:bookmarkEnd w:id="15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241_10"/>
            <w:bookmarkStart w:id="15240" w:name="z4000_241_10"/>
            <w:bookmarkEnd w:id="152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1" w:name="z4000_405_03"/>
            <w:bookmarkStart w:id="15242" w:name="z4000_405_03"/>
            <w:bookmarkEnd w:id="15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05_04"/>
            <w:bookmarkStart w:id="15244" w:name="z4000_405_04"/>
            <w:bookmarkEnd w:id="15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05_05"/>
            <w:bookmarkStart w:id="15246" w:name="z4000_405_05"/>
            <w:bookmarkEnd w:id="15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05_06"/>
            <w:bookmarkStart w:id="15248" w:name="z4000_405_06"/>
            <w:bookmarkEnd w:id="15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05_07"/>
            <w:bookmarkStart w:id="15250" w:name="z4000_405_07"/>
            <w:bookmarkEnd w:id="15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05_08"/>
            <w:bookmarkStart w:id="15252" w:name="z4000_405_08"/>
            <w:bookmarkEnd w:id="15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05_09"/>
            <w:bookmarkStart w:id="15254" w:name="z4000_405_09"/>
            <w:bookmarkEnd w:id="15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405_10"/>
            <w:bookmarkStart w:id="15256" w:name="z4000_405_10"/>
            <w:bookmarkEnd w:id="152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7" w:name="z4000_406_03"/>
            <w:bookmarkStart w:id="15258" w:name="z4000_406_03"/>
            <w:bookmarkEnd w:id="15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406_04"/>
            <w:bookmarkStart w:id="15260" w:name="z4000_406_04"/>
            <w:bookmarkEnd w:id="15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406_05"/>
            <w:bookmarkStart w:id="15262" w:name="z4000_406_05"/>
            <w:bookmarkEnd w:id="15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406_06"/>
            <w:bookmarkStart w:id="15264" w:name="z4000_406_06"/>
            <w:bookmarkEnd w:id="15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406_07"/>
            <w:bookmarkStart w:id="15266" w:name="z4000_406_07"/>
            <w:bookmarkEnd w:id="15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406_08"/>
            <w:bookmarkStart w:id="15268" w:name="z4000_406_08"/>
            <w:bookmarkEnd w:id="15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406_09"/>
            <w:bookmarkStart w:id="15270" w:name="z4000_406_09"/>
            <w:bookmarkEnd w:id="15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406_10"/>
            <w:bookmarkStart w:id="15272" w:name="z4000_406_10"/>
            <w:bookmarkEnd w:id="152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3" w:name="z4000_242_03"/>
            <w:bookmarkStart w:id="15274" w:name="z4000_242_03"/>
            <w:bookmarkEnd w:id="15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242_04"/>
            <w:bookmarkStart w:id="15276" w:name="z4000_242_04"/>
            <w:bookmarkEnd w:id="15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242_05"/>
            <w:bookmarkStart w:id="15278" w:name="z4000_242_05"/>
            <w:bookmarkEnd w:id="15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242_06"/>
            <w:bookmarkStart w:id="15280" w:name="z4000_242_06"/>
            <w:bookmarkEnd w:id="15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242_07"/>
            <w:bookmarkStart w:id="15282" w:name="z4000_242_07"/>
            <w:bookmarkEnd w:id="15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242_08"/>
            <w:bookmarkStart w:id="15284" w:name="z4000_242_08"/>
            <w:bookmarkEnd w:id="15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242_09"/>
            <w:bookmarkStart w:id="15286" w:name="z4000_242_09"/>
            <w:bookmarkEnd w:id="15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242_10"/>
            <w:bookmarkStart w:id="15288" w:name="z4000_242_10"/>
            <w:bookmarkEnd w:id="152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89" w:name="z4000_407_03"/>
            <w:bookmarkStart w:id="15290" w:name="z4000_407_03"/>
            <w:bookmarkEnd w:id="15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407_04"/>
            <w:bookmarkStart w:id="15292" w:name="z4000_407_04"/>
            <w:bookmarkEnd w:id="15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407_05"/>
            <w:bookmarkStart w:id="15294" w:name="z4000_407_05"/>
            <w:bookmarkEnd w:id="15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407_06"/>
            <w:bookmarkStart w:id="15296" w:name="z4000_407_06"/>
            <w:bookmarkEnd w:id="15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407_07"/>
            <w:bookmarkStart w:id="15298" w:name="z4000_407_07"/>
            <w:bookmarkEnd w:id="15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407_08"/>
            <w:bookmarkStart w:id="15300" w:name="z4000_407_08"/>
            <w:bookmarkEnd w:id="15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407_09"/>
            <w:bookmarkStart w:id="15302" w:name="z4000_407_09"/>
            <w:bookmarkEnd w:id="15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407_10"/>
            <w:bookmarkStart w:id="15304" w:name="z4000_407_10"/>
            <w:bookmarkEnd w:id="153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05" w:name="z4000_408_03"/>
            <w:bookmarkStart w:id="15306" w:name="z4000_408_03"/>
            <w:bookmarkEnd w:id="15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408_04"/>
            <w:bookmarkStart w:id="15308" w:name="z4000_408_04"/>
            <w:bookmarkEnd w:id="15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408_05"/>
            <w:bookmarkStart w:id="15310" w:name="z4000_408_05"/>
            <w:bookmarkEnd w:id="15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408_06"/>
            <w:bookmarkStart w:id="15312" w:name="z4000_408_06"/>
            <w:bookmarkEnd w:id="15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408_07"/>
            <w:bookmarkStart w:id="15314" w:name="z4000_408_07"/>
            <w:bookmarkEnd w:id="15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408_08"/>
            <w:bookmarkStart w:id="15316" w:name="z4000_408_08"/>
            <w:bookmarkEnd w:id="15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408_09"/>
            <w:bookmarkStart w:id="15318" w:name="z4000_408_09"/>
            <w:bookmarkEnd w:id="15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408_10"/>
            <w:bookmarkStart w:id="15320" w:name="z4000_408_10"/>
            <w:bookmarkEnd w:id="15320"/>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21" w:name="z4000_025_03"/>
            <w:bookmarkStart w:id="15322" w:name="z4000_025_03"/>
            <w:bookmarkEnd w:id="15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25_04"/>
            <w:bookmarkStart w:id="15324" w:name="z4000_025_04"/>
            <w:bookmarkEnd w:id="15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25_05"/>
            <w:bookmarkStart w:id="15326" w:name="z4000_025_05"/>
            <w:bookmarkEnd w:id="15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25_06"/>
            <w:bookmarkStart w:id="15328" w:name="z4000_025_06"/>
            <w:bookmarkEnd w:id="15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25_07"/>
            <w:bookmarkStart w:id="15330" w:name="z4000_025_07"/>
            <w:bookmarkEnd w:id="15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25_08"/>
            <w:bookmarkStart w:id="15332" w:name="z4000_025_08"/>
            <w:bookmarkEnd w:id="15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25_09"/>
            <w:bookmarkStart w:id="15334" w:name="z4000_025_09"/>
            <w:bookmarkEnd w:id="15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25_10"/>
            <w:bookmarkStart w:id="15336" w:name="z4000_025_10"/>
            <w:bookmarkEnd w:id="153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37" w:name="z4000_026_03"/>
            <w:bookmarkStart w:id="15338" w:name="z4000_026_03"/>
            <w:bookmarkEnd w:id="15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26_04"/>
            <w:bookmarkStart w:id="15340" w:name="z4000_026_04"/>
            <w:bookmarkEnd w:id="15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26_05"/>
            <w:bookmarkStart w:id="15342" w:name="z4000_026_05"/>
            <w:bookmarkEnd w:id="15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26_06"/>
            <w:bookmarkStart w:id="15344" w:name="z4000_026_06"/>
            <w:bookmarkEnd w:id="15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26_07"/>
            <w:bookmarkStart w:id="15346" w:name="z4000_026_07"/>
            <w:bookmarkEnd w:id="15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26_08"/>
            <w:bookmarkStart w:id="15348" w:name="z4000_026_08"/>
            <w:bookmarkEnd w:id="15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26_09"/>
            <w:bookmarkStart w:id="15350" w:name="z4000_026_09"/>
            <w:bookmarkEnd w:id="15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26_10"/>
            <w:bookmarkStart w:id="15352" w:name="z4000_026_10"/>
            <w:bookmarkEnd w:id="153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53" w:name="z4000_261_03"/>
            <w:bookmarkStart w:id="15354" w:name="z4000_261_03"/>
            <w:bookmarkEnd w:id="15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261_04"/>
            <w:bookmarkStart w:id="15356" w:name="z4000_261_04"/>
            <w:bookmarkEnd w:id="15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261_05"/>
            <w:bookmarkStart w:id="15358" w:name="z4000_261_05"/>
            <w:bookmarkEnd w:id="15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261_06"/>
            <w:bookmarkStart w:id="15360" w:name="z4000_261_06"/>
            <w:bookmarkEnd w:id="15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261_07"/>
            <w:bookmarkStart w:id="15362" w:name="z4000_261_07"/>
            <w:bookmarkEnd w:id="15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261_08"/>
            <w:bookmarkStart w:id="15364" w:name="z4000_261_08"/>
            <w:bookmarkEnd w:id="15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261_09"/>
            <w:bookmarkStart w:id="15366" w:name="z4000_261_09"/>
            <w:bookmarkEnd w:id="15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261_10"/>
            <w:bookmarkStart w:id="15368" w:name="z4000_261_10"/>
            <w:bookmarkEnd w:id="153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69" w:name="z4000_409_03"/>
            <w:bookmarkStart w:id="15370" w:name="z4000_409_03"/>
            <w:bookmarkEnd w:id="15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409_04"/>
            <w:bookmarkStart w:id="15372" w:name="z4000_409_04"/>
            <w:bookmarkEnd w:id="15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409_05"/>
            <w:bookmarkStart w:id="15374" w:name="z4000_409_05"/>
            <w:bookmarkEnd w:id="15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409_06"/>
            <w:bookmarkStart w:id="15376" w:name="z4000_409_06"/>
            <w:bookmarkEnd w:id="15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409_07"/>
            <w:bookmarkStart w:id="15378" w:name="z4000_409_07"/>
            <w:bookmarkEnd w:id="15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409_08"/>
            <w:bookmarkStart w:id="15380" w:name="z4000_409_08"/>
            <w:bookmarkEnd w:id="15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409_09"/>
            <w:bookmarkStart w:id="15382" w:name="z4000_409_09"/>
            <w:bookmarkEnd w:id="15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409_10"/>
            <w:bookmarkStart w:id="15384" w:name="z4000_409_10"/>
            <w:bookmarkEnd w:id="153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5" w:name="z4000_262_03"/>
            <w:bookmarkStart w:id="15386" w:name="z4000_262_03"/>
            <w:bookmarkEnd w:id="15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262_04"/>
            <w:bookmarkStart w:id="15388" w:name="z4000_262_04"/>
            <w:bookmarkEnd w:id="15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262_05"/>
            <w:bookmarkStart w:id="15390" w:name="z4000_262_05"/>
            <w:bookmarkEnd w:id="15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262_06"/>
            <w:bookmarkStart w:id="15392" w:name="z4000_262_06"/>
            <w:bookmarkEnd w:id="15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262_07"/>
            <w:bookmarkStart w:id="15394" w:name="z4000_262_07"/>
            <w:bookmarkEnd w:id="15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262_08"/>
            <w:bookmarkStart w:id="15396" w:name="z4000_262_08"/>
            <w:bookmarkEnd w:id="15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262_09"/>
            <w:bookmarkStart w:id="15398" w:name="z4000_262_09"/>
            <w:bookmarkEnd w:id="15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262_10"/>
            <w:bookmarkStart w:id="15400" w:name="z4000_262_10"/>
            <w:bookmarkEnd w:id="154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1" w:name="z4000_410_03"/>
            <w:bookmarkStart w:id="15402" w:name="z4000_410_03"/>
            <w:bookmarkEnd w:id="15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410_04"/>
            <w:bookmarkStart w:id="15404" w:name="z4000_410_04"/>
            <w:bookmarkEnd w:id="15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410_05"/>
            <w:bookmarkStart w:id="15406" w:name="z4000_410_05"/>
            <w:bookmarkEnd w:id="15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410_06"/>
            <w:bookmarkStart w:id="15408" w:name="z4000_410_06"/>
            <w:bookmarkEnd w:id="15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410_07"/>
            <w:bookmarkStart w:id="15410" w:name="z4000_410_07"/>
            <w:bookmarkEnd w:id="15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410_08"/>
            <w:bookmarkStart w:id="15412" w:name="z4000_410_08"/>
            <w:bookmarkEnd w:id="15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410_09"/>
            <w:bookmarkStart w:id="15414" w:name="z4000_410_09"/>
            <w:bookmarkEnd w:id="15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410_10"/>
            <w:bookmarkStart w:id="15416" w:name="z4000_410_10"/>
            <w:bookmarkEnd w:id="154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7" w:name="z4000_411_03"/>
            <w:bookmarkStart w:id="15418" w:name="z4000_411_03"/>
            <w:bookmarkEnd w:id="15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411_04"/>
            <w:bookmarkStart w:id="15420" w:name="z4000_411_04"/>
            <w:bookmarkEnd w:id="15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411_05"/>
            <w:bookmarkStart w:id="15422" w:name="z4000_411_05"/>
            <w:bookmarkEnd w:id="15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411_06"/>
            <w:bookmarkStart w:id="15424" w:name="z4000_411_06"/>
            <w:bookmarkEnd w:id="15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411_07"/>
            <w:bookmarkStart w:id="15426" w:name="z4000_411_07"/>
            <w:bookmarkEnd w:id="15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411_08"/>
            <w:bookmarkStart w:id="15428" w:name="z4000_411_08"/>
            <w:bookmarkEnd w:id="15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411_09"/>
            <w:bookmarkStart w:id="15430" w:name="z4000_411_09"/>
            <w:bookmarkEnd w:id="15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411_10"/>
            <w:bookmarkStart w:id="15432" w:name="z4000_411_10"/>
            <w:bookmarkEnd w:id="154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3" w:name="z4000_027_03"/>
            <w:bookmarkStart w:id="15434" w:name="z4000_027_03"/>
            <w:bookmarkEnd w:id="15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27_04"/>
            <w:bookmarkStart w:id="15436" w:name="z4000_027_04"/>
            <w:bookmarkEnd w:id="15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27_05"/>
            <w:bookmarkStart w:id="15438" w:name="z4000_027_05"/>
            <w:bookmarkEnd w:id="15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27_06"/>
            <w:bookmarkStart w:id="15440" w:name="z4000_027_06"/>
            <w:bookmarkEnd w:id="15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27_07"/>
            <w:bookmarkStart w:id="15442" w:name="z4000_027_07"/>
            <w:bookmarkEnd w:id="15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27_08"/>
            <w:bookmarkStart w:id="15444" w:name="z4000_027_08"/>
            <w:bookmarkEnd w:id="15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27_09"/>
            <w:bookmarkStart w:id="15446" w:name="z4000_027_09"/>
            <w:bookmarkEnd w:id="15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27_10"/>
            <w:bookmarkStart w:id="15448" w:name="z4000_027_10"/>
            <w:bookmarkEnd w:id="154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9" w:name="z4000_028_03"/>
            <w:bookmarkStart w:id="15450" w:name="z4000_028_03"/>
            <w:bookmarkEnd w:id="15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28_04"/>
            <w:bookmarkStart w:id="15452" w:name="z4000_028_04"/>
            <w:bookmarkEnd w:id="15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28_05"/>
            <w:bookmarkStart w:id="15454" w:name="z4000_028_05"/>
            <w:bookmarkEnd w:id="15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28_06"/>
            <w:bookmarkStart w:id="15456" w:name="z4000_028_06"/>
            <w:bookmarkEnd w:id="15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28_07"/>
            <w:bookmarkStart w:id="15458" w:name="z4000_028_07"/>
            <w:bookmarkEnd w:id="15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28_08"/>
            <w:bookmarkStart w:id="15460" w:name="z4000_028_08"/>
            <w:bookmarkEnd w:id="15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28_09"/>
            <w:bookmarkStart w:id="15462" w:name="z4000_028_09"/>
            <w:bookmarkEnd w:id="15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28_10"/>
            <w:bookmarkStart w:id="15464" w:name="z4000_028_10"/>
            <w:bookmarkEnd w:id="154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5" w:name="z4000_029_03"/>
            <w:bookmarkStart w:id="15466" w:name="z4000_029_03"/>
            <w:bookmarkEnd w:id="15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29_04"/>
            <w:bookmarkStart w:id="15468" w:name="z4000_029_04"/>
            <w:bookmarkEnd w:id="15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29_05"/>
            <w:bookmarkStart w:id="15470" w:name="z4000_029_05"/>
            <w:bookmarkEnd w:id="15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29_06"/>
            <w:bookmarkStart w:id="15472" w:name="z4000_029_06"/>
            <w:bookmarkEnd w:id="15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29_07"/>
            <w:bookmarkStart w:id="15474" w:name="z4000_029_07"/>
            <w:bookmarkEnd w:id="15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29_08"/>
            <w:bookmarkStart w:id="15476" w:name="z4000_029_08"/>
            <w:bookmarkEnd w:id="15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29_09"/>
            <w:bookmarkStart w:id="15478" w:name="z4000_029_09"/>
            <w:bookmarkEnd w:id="15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29_10"/>
            <w:bookmarkStart w:id="15480" w:name="z4000_029_10"/>
            <w:bookmarkEnd w:id="154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1" w:name="z4000_210_03"/>
            <w:bookmarkStart w:id="15482" w:name="z4000_210_03"/>
            <w:bookmarkEnd w:id="15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210_04"/>
            <w:bookmarkStart w:id="15484" w:name="z4000_210_04"/>
            <w:bookmarkEnd w:id="15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210_05"/>
            <w:bookmarkStart w:id="15486" w:name="z4000_210_05"/>
            <w:bookmarkEnd w:id="15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210_06"/>
            <w:bookmarkStart w:id="15488" w:name="z4000_210_06"/>
            <w:bookmarkEnd w:id="15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210_07"/>
            <w:bookmarkStart w:id="15490" w:name="z4000_210_07"/>
            <w:bookmarkEnd w:id="15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210_08"/>
            <w:bookmarkStart w:id="15492" w:name="z4000_210_08"/>
            <w:bookmarkEnd w:id="15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210_09"/>
            <w:bookmarkStart w:id="15494" w:name="z4000_210_09"/>
            <w:bookmarkEnd w:id="15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210_10"/>
            <w:bookmarkStart w:id="15496" w:name="z4000_210_10"/>
            <w:bookmarkEnd w:id="154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7" w:name="z4000_211_03"/>
            <w:bookmarkStart w:id="15498" w:name="z4000_211_03"/>
            <w:bookmarkEnd w:id="15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211_04"/>
            <w:bookmarkStart w:id="15500" w:name="z4000_211_04"/>
            <w:bookmarkEnd w:id="15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211_05"/>
            <w:bookmarkStart w:id="15502" w:name="z4000_211_05"/>
            <w:bookmarkEnd w:id="15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211_06"/>
            <w:bookmarkStart w:id="15504" w:name="z4000_211_06"/>
            <w:bookmarkEnd w:id="15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211_07"/>
            <w:bookmarkStart w:id="15506" w:name="z4000_211_07"/>
            <w:bookmarkEnd w:id="15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211_08"/>
            <w:bookmarkStart w:id="15508" w:name="z4000_211_08"/>
            <w:bookmarkEnd w:id="15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211_09"/>
            <w:bookmarkStart w:id="15510" w:name="z4000_211_09"/>
            <w:bookmarkEnd w:id="15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211_10"/>
            <w:bookmarkStart w:id="15512" w:name="z4000_211_10"/>
            <w:bookmarkEnd w:id="15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3" w:name="z4000_003_03"/>
            <w:bookmarkStart w:id="15514" w:name="z4000_003_03"/>
            <w:bookmarkEnd w:id="15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03_04"/>
            <w:bookmarkStart w:id="15516" w:name="z4000_003_04"/>
            <w:bookmarkEnd w:id="15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03_05"/>
            <w:bookmarkStart w:id="15518" w:name="z4000_003_05"/>
            <w:bookmarkEnd w:id="15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03_06"/>
            <w:bookmarkStart w:id="15520" w:name="z4000_003_06"/>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03_07"/>
            <w:bookmarkStart w:id="15522" w:name="z4000_003_07"/>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03_08"/>
            <w:bookmarkStart w:id="15524" w:name="z4000_003_08"/>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03_09"/>
            <w:bookmarkStart w:id="15526" w:name="z4000_003_09"/>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03_10"/>
            <w:bookmarkStart w:id="15528" w:name="z4000_003_10"/>
            <w:bookmarkEnd w:id="15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9" w:name="z4000_031_03"/>
            <w:bookmarkStart w:id="15530" w:name="z4000_031_03"/>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31_04"/>
            <w:bookmarkStart w:id="15532" w:name="z4000_031_04"/>
            <w:bookmarkEnd w:id="15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31_05"/>
            <w:bookmarkStart w:id="15534" w:name="z4000_031_05"/>
            <w:bookmarkEnd w:id="15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31_06"/>
            <w:bookmarkStart w:id="15536" w:name="z4000_031_06"/>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31_07"/>
            <w:bookmarkStart w:id="15538" w:name="z4000_031_07"/>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31_08"/>
            <w:bookmarkStart w:id="15540" w:name="z4000_031_08"/>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31_09"/>
            <w:bookmarkStart w:id="15542" w:name="z4000_031_09"/>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31_10"/>
            <w:bookmarkStart w:id="15544" w:name="z4000_031_10"/>
            <w:bookmarkEnd w:id="155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5" w:name="z4000_004_03"/>
            <w:bookmarkStart w:id="15546" w:name="z4000_004_03"/>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04_04"/>
            <w:bookmarkStart w:id="15548" w:name="z4000_004_04"/>
            <w:bookmarkEnd w:id="15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04_05"/>
            <w:bookmarkStart w:id="15550" w:name="z4000_004_05"/>
            <w:bookmarkEnd w:id="15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004_06"/>
            <w:bookmarkStart w:id="15552" w:name="z4000_004_06"/>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004_07"/>
            <w:bookmarkStart w:id="15554" w:name="z4000_004_07"/>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004_08"/>
            <w:bookmarkStart w:id="15556" w:name="z4000_004_08"/>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004_09"/>
            <w:bookmarkStart w:id="15558" w:name="z4000_004_09"/>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004_10"/>
            <w:bookmarkStart w:id="15560" w:name="z4000_004_10"/>
            <w:bookmarkEnd w:id="15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1" w:name="z4000_041_03"/>
            <w:bookmarkStart w:id="15562" w:name="z4000_041_03"/>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041_04"/>
            <w:bookmarkStart w:id="15564" w:name="z4000_041_04"/>
            <w:bookmarkEnd w:id="15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041_05"/>
            <w:bookmarkStart w:id="15566" w:name="z4000_041_05"/>
            <w:bookmarkEnd w:id="15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041_06"/>
            <w:bookmarkStart w:id="15568" w:name="z4000_041_06"/>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041_07"/>
            <w:bookmarkStart w:id="15570" w:name="z4000_041_07"/>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041_08"/>
            <w:bookmarkStart w:id="15572" w:name="z4000_041_08"/>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041_09"/>
            <w:bookmarkStart w:id="15574" w:name="z4000_041_09"/>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041_10"/>
            <w:bookmarkStart w:id="15576" w:name="z4000_041_10"/>
            <w:bookmarkEnd w:id="15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7" w:name="z4000_042_03"/>
            <w:bookmarkStart w:id="15578" w:name="z4000_042_03"/>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042_04"/>
            <w:bookmarkStart w:id="15580" w:name="z4000_042_04"/>
            <w:bookmarkEnd w:id="15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042_05"/>
            <w:bookmarkStart w:id="15582" w:name="z4000_042_05"/>
            <w:bookmarkEnd w:id="15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042_06"/>
            <w:bookmarkStart w:id="15584" w:name="z4000_042_06"/>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042_07"/>
            <w:bookmarkStart w:id="15586" w:name="z4000_042_07"/>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042_08"/>
            <w:bookmarkStart w:id="15588" w:name="z4000_042_08"/>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042_09"/>
            <w:bookmarkStart w:id="15590" w:name="z4000_042_09"/>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42_10"/>
            <w:bookmarkStart w:id="15592" w:name="z4000_042_10"/>
            <w:bookmarkEnd w:id="155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3" w:name="z4000_043_03"/>
            <w:bookmarkStart w:id="15594" w:name="z4000_043_03"/>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43_04"/>
            <w:bookmarkStart w:id="15596" w:name="z4000_043_04"/>
            <w:bookmarkEnd w:id="15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43_05"/>
            <w:bookmarkStart w:id="15598" w:name="z4000_043_05"/>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43_06"/>
            <w:bookmarkStart w:id="15600" w:name="z4000_043_06"/>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43_07"/>
            <w:bookmarkStart w:id="15602" w:name="z4000_043_07"/>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43_08"/>
            <w:bookmarkStart w:id="15604" w:name="z4000_043_08"/>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43_09"/>
            <w:bookmarkStart w:id="15606" w:name="z4000_043_09"/>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43_10"/>
            <w:bookmarkStart w:id="15608" w:name="z4000_043_10"/>
            <w:bookmarkEnd w:id="156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9" w:name="z4000_044_03"/>
            <w:bookmarkStart w:id="15610" w:name="z4000_044_03"/>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044_04"/>
            <w:bookmarkStart w:id="15612" w:name="z4000_044_04"/>
            <w:bookmarkEnd w:id="15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044_05"/>
            <w:bookmarkStart w:id="15614" w:name="z4000_044_05"/>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044_06"/>
            <w:bookmarkStart w:id="15616" w:name="z4000_044_06"/>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044_07"/>
            <w:bookmarkStart w:id="15618" w:name="z4000_044_07"/>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044_08"/>
            <w:bookmarkStart w:id="15620" w:name="z4000_044_08"/>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044_09"/>
            <w:bookmarkStart w:id="15622" w:name="z4000_044_09"/>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044_10"/>
            <w:bookmarkStart w:id="15624" w:name="z4000_044_10"/>
            <w:bookmarkEnd w:id="1562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5" w:name="z4000_045_03"/>
            <w:bookmarkStart w:id="15626" w:name="z4000_045_03"/>
            <w:bookmarkEnd w:id="156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045_04"/>
            <w:bookmarkStart w:id="15628" w:name="z4000_045_04"/>
            <w:bookmarkEnd w:id="156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045_05"/>
            <w:bookmarkStart w:id="15630" w:name="z4000_045_05"/>
            <w:bookmarkEnd w:id="156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045_06"/>
            <w:bookmarkStart w:id="15632" w:name="z4000_045_06"/>
            <w:bookmarkEnd w:id="156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045_07"/>
            <w:bookmarkStart w:id="15634" w:name="z4000_045_07"/>
            <w:bookmarkEnd w:id="156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045_08"/>
            <w:bookmarkStart w:id="15636" w:name="z4000_045_08"/>
            <w:bookmarkEnd w:id="156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045_09"/>
            <w:bookmarkStart w:id="15638" w:name="z4000_045_09"/>
            <w:bookmarkEnd w:id="156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045_10"/>
            <w:bookmarkStart w:id="15640" w:name="z4000_045_10"/>
            <w:bookmarkEnd w:id="156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41" w:name="z4000_451_03"/>
            <w:bookmarkStart w:id="15642" w:name="z4000_451_03"/>
            <w:bookmarkEnd w:id="156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451_04"/>
            <w:bookmarkStart w:id="15644" w:name="z4000_451_04"/>
            <w:bookmarkEnd w:id="156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451_05"/>
            <w:bookmarkStart w:id="15646" w:name="z4000_451_05"/>
            <w:bookmarkEnd w:id="156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451_06"/>
            <w:bookmarkStart w:id="15648" w:name="z4000_451_06"/>
            <w:bookmarkEnd w:id="156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451_07"/>
            <w:bookmarkStart w:id="15650" w:name="z4000_451_07"/>
            <w:bookmarkEnd w:id="156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451_08"/>
            <w:bookmarkStart w:id="15652" w:name="z4000_451_08"/>
            <w:bookmarkEnd w:id="156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451_09"/>
            <w:bookmarkStart w:id="15654" w:name="z4000_451_09"/>
            <w:bookmarkEnd w:id="156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451_10"/>
            <w:bookmarkStart w:id="15656" w:name="z4000_451_10"/>
            <w:bookmarkEnd w:id="156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57" w:name="z4000_046_03"/>
            <w:bookmarkStart w:id="15658" w:name="z4000_046_03"/>
            <w:bookmarkEnd w:id="156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046_04"/>
            <w:bookmarkStart w:id="15660" w:name="z4000_046_04"/>
            <w:bookmarkEnd w:id="156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046_05"/>
            <w:bookmarkStart w:id="15662" w:name="z4000_046_05"/>
            <w:bookmarkEnd w:id="156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046_06"/>
            <w:bookmarkStart w:id="15664" w:name="z4000_046_06"/>
            <w:bookmarkEnd w:id="156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046_07"/>
            <w:bookmarkStart w:id="15666" w:name="z4000_046_07"/>
            <w:bookmarkEnd w:id="156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046_08"/>
            <w:bookmarkStart w:id="15668" w:name="z4000_046_08"/>
            <w:bookmarkEnd w:id="156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046_09"/>
            <w:bookmarkStart w:id="15670" w:name="z4000_046_09"/>
            <w:bookmarkEnd w:id="156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046_10"/>
            <w:bookmarkStart w:id="15672" w:name="z4000_046_10"/>
            <w:bookmarkEnd w:id="156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73" w:name="z4000_047_03"/>
            <w:bookmarkStart w:id="15674" w:name="z4000_047_03"/>
            <w:bookmarkEnd w:id="156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047_04"/>
            <w:bookmarkStart w:id="15676" w:name="z4000_047_04"/>
            <w:bookmarkEnd w:id="156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047_05"/>
            <w:bookmarkStart w:id="15678" w:name="z4000_047_05"/>
            <w:bookmarkEnd w:id="156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047_06"/>
            <w:bookmarkStart w:id="15680" w:name="z4000_047_06"/>
            <w:bookmarkEnd w:id="156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047_07"/>
            <w:bookmarkStart w:id="15682" w:name="z4000_047_07"/>
            <w:bookmarkEnd w:id="156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047_08"/>
            <w:bookmarkStart w:id="15684" w:name="z4000_047_08"/>
            <w:bookmarkEnd w:id="156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47_09"/>
            <w:bookmarkStart w:id="15686" w:name="z4000_047_09"/>
            <w:bookmarkEnd w:id="156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47_10"/>
            <w:bookmarkStart w:id="15688" w:name="z4000_047_10"/>
            <w:bookmarkEnd w:id="156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89" w:name="z4000_471_03"/>
            <w:bookmarkStart w:id="15690" w:name="z4000_471_03"/>
            <w:bookmarkEnd w:id="156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471_04"/>
            <w:bookmarkStart w:id="15692" w:name="z4000_471_04"/>
            <w:bookmarkEnd w:id="156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471_05"/>
            <w:bookmarkStart w:id="15694" w:name="z4000_471_05"/>
            <w:bookmarkEnd w:id="156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471_06"/>
            <w:bookmarkStart w:id="15696" w:name="z4000_471_06"/>
            <w:bookmarkEnd w:id="156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471_07"/>
            <w:bookmarkStart w:id="15698" w:name="z4000_471_07"/>
            <w:bookmarkEnd w:id="156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471_08"/>
            <w:bookmarkStart w:id="15700" w:name="z4000_471_08"/>
            <w:bookmarkEnd w:id="157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471_09"/>
            <w:bookmarkStart w:id="15702" w:name="z4000_471_09"/>
            <w:bookmarkEnd w:id="157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471_10"/>
            <w:bookmarkStart w:id="15704" w:name="z4000_471_10"/>
            <w:bookmarkEnd w:id="157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05" w:name="z4000_048_03"/>
            <w:bookmarkStart w:id="15706" w:name="z4000_048_03"/>
            <w:bookmarkEnd w:id="157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048_04"/>
            <w:bookmarkStart w:id="15708" w:name="z4000_048_04"/>
            <w:bookmarkEnd w:id="157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048_05"/>
            <w:bookmarkStart w:id="15710" w:name="z4000_048_05"/>
            <w:bookmarkEnd w:id="157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048_06"/>
            <w:bookmarkStart w:id="15712" w:name="z4000_048_06"/>
            <w:bookmarkEnd w:id="157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048_07"/>
            <w:bookmarkStart w:id="15714" w:name="z4000_048_07"/>
            <w:bookmarkEnd w:id="157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048_08"/>
            <w:bookmarkStart w:id="15716" w:name="z4000_048_08"/>
            <w:bookmarkEnd w:id="157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048_09"/>
            <w:bookmarkStart w:id="15718" w:name="z4000_048_09"/>
            <w:bookmarkEnd w:id="157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048_10"/>
            <w:bookmarkStart w:id="15720" w:name="z4000_048_10"/>
            <w:bookmarkEnd w:id="157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005_03"/>
            <w:bookmarkStart w:id="15722" w:name="z4000_005_03"/>
            <w:bookmarkEnd w:id="157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005_04"/>
            <w:bookmarkStart w:id="15724" w:name="z4000_005_04"/>
            <w:bookmarkEnd w:id="157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005_05"/>
            <w:bookmarkStart w:id="15726" w:name="z4000_005_05"/>
            <w:bookmarkEnd w:id="157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005_06"/>
            <w:bookmarkStart w:id="15728" w:name="z4000_005_06"/>
            <w:bookmarkEnd w:id="157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005_07"/>
            <w:bookmarkStart w:id="15730" w:name="z4000_005_07"/>
            <w:bookmarkEnd w:id="157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005_08"/>
            <w:bookmarkStart w:id="15732" w:name="z4000_005_08"/>
            <w:bookmarkEnd w:id="157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005_09"/>
            <w:bookmarkStart w:id="15734" w:name="z4000_005_09"/>
            <w:bookmarkEnd w:id="157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05_10"/>
            <w:bookmarkStart w:id="15736" w:name="z4000_005_10"/>
            <w:bookmarkEnd w:id="157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51_03"/>
            <w:bookmarkStart w:id="15738" w:name="z4000_051_03"/>
            <w:bookmarkEnd w:id="157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51_04"/>
            <w:bookmarkStart w:id="15740" w:name="z4000_051_04"/>
            <w:bookmarkEnd w:id="157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51_05"/>
            <w:bookmarkStart w:id="15742" w:name="z4000_051_05"/>
            <w:bookmarkEnd w:id="157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51_06"/>
            <w:bookmarkStart w:id="15744" w:name="z4000_051_06"/>
            <w:bookmarkEnd w:id="157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51_07"/>
            <w:bookmarkStart w:id="15746" w:name="z4000_051_07"/>
            <w:bookmarkEnd w:id="157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51_08"/>
            <w:bookmarkStart w:id="15748" w:name="z4000_051_08"/>
            <w:bookmarkEnd w:id="157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51_09"/>
            <w:bookmarkStart w:id="15750" w:name="z4000_051_09"/>
            <w:bookmarkEnd w:id="157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51_10"/>
            <w:bookmarkStart w:id="15752" w:name="z4000_051_10"/>
            <w:bookmarkEnd w:id="157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52_03"/>
            <w:bookmarkStart w:id="15754" w:name="z4000_052_03"/>
            <w:bookmarkEnd w:id="157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52_04"/>
            <w:bookmarkStart w:id="15756" w:name="z4000_052_04"/>
            <w:bookmarkEnd w:id="157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52_05"/>
            <w:bookmarkStart w:id="15758" w:name="z4000_052_05"/>
            <w:bookmarkEnd w:id="157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52_06"/>
            <w:bookmarkStart w:id="15760" w:name="z4000_052_06"/>
            <w:bookmarkEnd w:id="157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52_07"/>
            <w:bookmarkStart w:id="15762" w:name="z4000_052_07"/>
            <w:bookmarkEnd w:id="157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52_08"/>
            <w:bookmarkStart w:id="15764" w:name="z4000_052_08"/>
            <w:bookmarkEnd w:id="157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52_09"/>
            <w:bookmarkStart w:id="15766" w:name="z4000_052_09"/>
            <w:bookmarkEnd w:id="157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52_10"/>
            <w:bookmarkStart w:id="15768" w:name="z4000_052_10"/>
            <w:bookmarkEnd w:id="157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06_03"/>
            <w:bookmarkStart w:id="15770" w:name="z4000_006_03"/>
            <w:bookmarkEnd w:id="157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06_04"/>
            <w:bookmarkStart w:id="15772" w:name="z4000_006_04"/>
            <w:bookmarkEnd w:id="157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06_05"/>
            <w:bookmarkStart w:id="15774" w:name="z4000_006_05"/>
            <w:bookmarkEnd w:id="157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06_06"/>
            <w:bookmarkStart w:id="15776" w:name="z4000_006_06"/>
            <w:bookmarkEnd w:id="157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06_07"/>
            <w:bookmarkStart w:id="15778" w:name="z4000_006_07"/>
            <w:bookmarkEnd w:id="157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06_08"/>
            <w:bookmarkStart w:id="15780" w:name="z4000_006_08"/>
            <w:bookmarkEnd w:id="157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06_09"/>
            <w:bookmarkStart w:id="15782" w:name="z4000_006_09"/>
            <w:bookmarkEnd w:id="157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06_10"/>
            <w:bookmarkStart w:id="15784" w:name="z4000_006_10"/>
            <w:bookmarkEnd w:id="157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61_03"/>
            <w:bookmarkStart w:id="15786" w:name="z4000_061_03"/>
            <w:bookmarkEnd w:id="157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61_04"/>
            <w:bookmarkStart w:id="15788" w:name="z4000_061_04"/>
            <w:bookmarkEnd w:id="157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61_05"/>
            <w:bookmarkStart w:id="15790" w:name="z4000_061_05"/>
            <w:bookmarkEnd w:id="157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061_06"/>
            <w:bookmarkStart w:id="15792" w:name="z4000_061_06"/>
            <w:bookmarkEnd w:id="157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061_07"/>
            <w:bookmarkStart w:id="15794" w:name="z4000_061_07"/>
            <w:bookmarkEnd w:id="157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061_08"/>
            <w:bookmarkStart w:id="15796" w:name="z4000_061_08"/>
            <w:bookmarkEnd w:id="157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061_09"/>
            <w:bookmarkStart w:id="15798" w:name="z4000_061_09"/>
            <w:bookmarkEnd w:id="157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061_10"/>
            <w:bookmarkStart w:id="15800" w:name="z4000_061_10"/>
            <w:bookmarkEnd w:id="158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062_03"/>
            <w:bookmarkStart w:id="15802" w:name="z4000_062_03"/>
            <w:bookmarkEnd w:id="158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062_04"/>
            <w:bookmarkStart w:id="15804" w:name="z4000_062_04"/>
            <w:bookmarkEnd w:id="158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062_05"/>
            <w:bookmarkStart w:id="15806" w:name="z4000_062_05"/>
            <w:bookmarkEnd w:id="158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62_06"/>
            <w:bookmarkStart w:id="15808" w:name="z4000_062_06"/>
            <w:bookmarkEnd w:id="158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62_07"/>
            <w:bookmarkStart w:id="15810" w:name="z4000_062_07"/>
            <w:bookmarkEnd w:id="158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62_08"/>
            <w:bookmarkStart w:id="15812" w:name="z4000_062_08"/>
            <w:bookmarkEnd w:id="158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62_09"/>
            <w:bookmarkStart w:id="15814" w:name="z4000_062_09"/>
            <w:bookmarkEnd w:id="158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62_10"/>
            <w:bookmarkStart w:id="15816" w:name="z4000_062_10"/>
            <w:bookmarkEnd w:id="158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63_03"/>
            <w:bookmarkStart w:id="15818" w:name="z4000_063_03"/>
            <w:bookmarkEnd w:id="158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63_04"/>
            <w:bookmarkStart w:id="15820" w:name="z4000_063_04"/>
            <w:bookmarkEnd w:id="158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63_05"/>
            <w:bookmarkStart w:id="15822" w:name="z4000_063_05"/>
            <w:bookmarkEnd w:id="158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63_06"/>
            <w:bookmarkStart w:id="15824" w:name="z4000_063_06"/>
            <w:bookmarkEnd w:id="158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63_07"/>
            <w:bookmarkStart w:id="15826" w:name="z4000_063_07"/>
            <w:bookmarkEnd w:id="158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63_08"/>
            <w:bookmarkStart w:id="15828" w:name="z4000_063_08"/>
            <w:bookmarkEnd w:id="158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63_09"/>
            <w:bookmarkStart w:id="15830" w:name="z4000_063_09"/>
            <w:bookmarkEnd w:id="15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63_10"/>
            <w:bookmarkStart w:id="15832" w:name="z4000_063_10"/>
            <w:bookmarkEnd w:id="158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07_03"/>
            <w:bookmarkStart w:id="15834" w:name="z4000_007_03"/>
            <w:bookmarkEnd w:id="158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07_04"/>
            <w:bookmarkStart w:id="15836" w:name="z4000_007_04"/>
            <w:bookmarkEnd w:id="158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07_05"/>
            <w:bookmarkStart w:id="15838" w:name="z4000_007_05"/>
            <w:bookmarkEnd w:id="158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07_06"/>
            <w:bookmarkStart w:id="15840" w:name="z4000_007_06"/>
            <w:bookmarkEnd w:id="158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07_07"/>
            <w:bookmarkStart w:id="15842" w:name="z4000_007_07"/>
            <w:bookmarkEnd w:id="158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07_08"/>
            <w:bookmarkStart w:id="15844" w:name="z4000_007_08"/>
            <w:bookmarkEnd w:id="158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07_09"/>
            <w:bookmarkStart w:id="15846" w:name="z4000_007_09"/>
            <w:bookmarkEnd w:id="15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07_10"/>
            <w:bookmarkStart w:id="15848" w:name="z4000_007_10"/>
            <w:bookmarkEnd w:id="158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71_03"/>
            <w:bookmarkStart w:id="15850" w:name="z4000_071_03"/>
            <w:bookmarkEnd w:id="158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71_04"/>
            <w:bookmarkStart w:id="15852" w:name="z4000_071_04"/>
            <w:bookmarkEnd w:id="158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71_05"/>
            <w:bookmarkStart w:id="15854" w:name="z4000_071_05"/>
            <w:bookmarkEnd w:id="158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71_06"/>
            <w:bookmarkStart w:id="15856" w:name="z4000_071_06"/>
            <w:bookmarkEnd w:id="158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71_07"/>
            <w:bookmarkStart w:id="15858" w:name="z4000_071_07"/>
            <w:bookmarkEnd w:id="158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71_08"/>
            <w:bookmarkStart w:id="15860" w:name="z4000_071_08"/>
            <w:bookmarkEnd w:id="158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071_09"/>
            <w:bookmarkStart w:id="15862" w:name="z4000_071_09"/>
            <w:bookmarkEnd w:id="158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071_10"/>
            <w:bookmarkStart w:id="15864" w:name="z4000_071_10"/>
            <w:bookmarkEnd w:id="158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702_03"/>
            <w:bookmarkStart w:id="15866" w:name="z4000_702_03"/>
            <w:bookmarkEnd w:id="158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702_04"/>
            <w:bookmarkStart w:id="15868" w:name="z4000_702_04"/>
            <w:bookmarkEnd w:id="158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702_05"/>
            <w:bookmarkStart w:id="15870" w:name="z4000_702_05"/>
            <w:bookmarkEnd w:id="158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702_06"/>
            <w:bookmarkStart w:id="15872" w:name="z4000_702_06"/>
            <w:bookmarkEnd w:id="158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702_07"/>
            <w:bookmarkStart w:id="15874" w:name="z4000_702_07"/>
            <w:bookmarkEnd w:id="158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702_08"/>
            <w:bookmarkStart w:id="15876" w:name="z4000_702_08"/>
            <w:bookmarkEnd w:id="158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702_09"/>
            <w:bookmarkStart w:id="15878" w:name="z4000_702_09"/>
            <w:bookmarkEnd w:id="158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702_10"/>
            <w:bookmarkStart w:id="15880" w:name="z4000_702_10"/>
            <w:bookmarkEnd w:id="158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72_03"/>
            <w:bookmarkStart w:id="15882" w:name="z4000_072_03"/>
            <w:bookmarkEnd w:id="158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72_04"/>
            <w:bookmarkStart w:id="15884" w:name="z4000_072_04"/>
            <w:bookmarkEnd w:id="158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72_05"/>
            <w:bookmarkStart w:id="15886" w:name="z4000_072_05"/>
            <w:bookmarkEnd w:id="158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72_06"/>
            <w:bookmarkStart w:id="15888" w:name="z4000_072_06"/>
            <w:bookmarkEnd w:id="158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72_07"/>
            <w:bookmarkStart w:id="15890" w:name="z4000_072_07"/>
            <w:bookmarkEnd w:id="158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72_08"/>
            <w:bookmarkStart w:id="15892" w:name="z4000_072_08"/>
            <w:bookmarkEnd w:id="158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72_09"/>
            <w:bookmarkStart w:id="15894" w:name="z4000_072_09"/>
            <w:bookmarkEnd w:id="158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72_10"/>
            <w:bookmarkStart w:id="15896" w:name="z4000_072_10"/>
            <w:bookmarkEnd w:id="158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721_03"/>
            <w:bookmarkStart w:id="15898" w:name="z4000_721_03"/>
            <w:bookmarkEnd w:id="158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721_04"/>
            <w:bookmarkStart w:id="15900" w:name="z4000_721_04"/>
            <w:bookmarkEnd w:id="159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721_05"/>
            <w:bookmarkStart w:id="15902" w:name="z4000_721_05"/>
            <w:bookmarkEnd w:id="159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721_06"/>
            <w:bookmarkStart w:id="15904" w:name="z4000_721_06"/>
            <w:bookmarkEnd w:id="159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721_07"/>
            <w:bookmarkStart w:id="15906" w:name="z4000_721_07"/>
            <w:bookmarkEnd w:id="159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721_08"/>
            <w:bookmarkStart w:id="15908" w:name="z4000_721_08"/>
            <w:bookmarkEnd w:id="159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721_09"/>
            <w:bookmarkStart w:id="15910" w:name="z4000_721_09"/>
            <w:bookmarkEnd w:id="159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721_10"/>
            <w:bookmarkStart w:id="15912" w:name="z4000_721_10"/>
            <w:bookmarkEnd w:id="159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73_03"/>
            <w:bookmarkStart w:id="15914" w:name="z4000_073_03"/>
            <w:bookmarkEnd w:id="159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73_04"/>
            <w:bookmarkStart w:id="15916" w:name="z4000_073_04"/>
            <w:bookmarkEnd w:id="159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73_05"/>
            <w:bookmarkStart w:id="15918" w:name="z4000_073_05"/>
            <w:bookmarkEnd w:id="159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73_06"/>
            <w:bookmarkStart w:id="15920" w:name="z4000_073_06"/>
            <w:bookmarkEnd w:id="159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73_07"/>
            <w:bookmarkStart w:id="15922" w:name="z4000_073_07"/>
            <w:bookmarkEnd w:id="159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73_08"/>
            <w:bookmarkStart w:id="15924" w:name="z4000_073_08"/>
            <w:bookmarkEnd w:id="159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73_09"/>
            <w:bookmarkStart w:id="15926" w:name="z4000_073_09"/>
            <w:bookmarkEnd w:id="159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073_10"/>
            <w:bookmarkStart w:id="15928" w:name="z4000_073_10"/>
            <w:bookmarkEnd w:id="159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731_03"/>
            <w:bookmarkStart w:id="15930" w:name="z4000_731_03"/>
            <w:bookmarkEnd w:id="159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731_04"/>
            <w:bookmarkStart w:id="15932" w:name="z4000_731_04"/>
            <w:bookmarkEnd w:id="159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731_05"/>
            <w:bookmarkStart w:id="15934" w:name="z4000_731_05"/>
            <w:bookmarkEnd w:id="159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731_06"/>
            <w:bookmarkStart w:id="15936" w:name="z4000_731_06"/>
            <w:bookmarkEnd w:id="159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731_07"/>
            <w:bookmarkStart w:id="15938" w:name="z4000_731_07"/>
            <w:bookmarkEnd w:id="159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731_08"/>
            <w:bookmarkStart w:id="15940" w:name="z4000_731_08"/>
            <w:bookmarkEnd w:id="159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731_09"/>
            <w:bookmarkStart w:id="15942" w:name="z4000_731_09"/>
            <w:bookmarkEnd w:id="159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731_10"/>
            <w:bookmarkStart w:id="15944" w:name="z4000_731_10"/>
            <w:bookmarkEnd w:id="159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732_03"/>
            <w:bookmarkStart w:id="15946" w:name="z4000_732_03"/>
            <w:bookmarkEnd w:id="159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732_04"/>
            <w:bookmarkStart w:id="15948" w:name="z4000_732_04"/>
            <w:bookmarkEnd w:id="159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732_05"/>
            <w:bookmarkStart w:id="15950" w:name="z4000_732_05"/>
            <w:bookmarkEnd w:id="159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732_06"/>
            <w:bookmarkStart w:id="15952" w:name="z4000_732_06"/>
            <w:bookmarkEnd w:id="159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732_07"/>
            <w:bookmarkStart w:id="15954" w:name="z4000_732_07"/>
            <w:bookmarkEnd w:id="159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732_08"/>
            <w:bookmarkStart w:id="15956" w:name="z4000_732_08"/>
            <w:bookmarkEnd w:id="159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732_09"/>
            <w:bookmarkStart w:id="15958" w:name="z4000_732_09"/>
            <w:bookmarkEnd w:id="159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732_10"/>
            <w:bookmarkStart w:id="15960" w:name="z4000_732_10"/>
            <w:bookmarkEnd w:id="1596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74_03"/>
            <w:bookmarkStart w:id="15962" w:name="z4000_074_03"/>
            <w:bookmarkEnd w:id="159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74_04"/>
            <w:bookmarkStart w:id="15964" w:name="z4000_074_04"/>
            <w:bookmarkEnd w:id="159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74_05"/>
            <w:bookmarkStart w:id="15966" w:name="z4000_074_05"/>
            <w:bookmarkEnd w:id="159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74_06"/>
            <w:bookmarkStart w:id="15968" w:name="z4000_074_06"/>
            <w:bookmarkEnd w:id="159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74_07"/>
            <w:bookmarkStart w:id="15970" w:name="z4000_074_07"/>
            <w:bookmarkEnd w:id="159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74_08"/>
            <w:bookmarkStart w:id="15972" w:name="z4000_074_08"/>
            <w:bookmarkEnd w:id="159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74_09"/>
            <w:bookmarkStart w:id="15974" w:name="z4000_074_09"/>
            <w:bookmarkEnd w:id="159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074_10"/>
            <w:bookmarkStart w:id="15976" w:name="z4000_074_10"/>
            <w:bookmarkEnd w:id="1597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741_03"/>
            <w:bookmarkStart w:id="15978" w:name="z4000_741_03"/>
            <w:bookmarkEnd w:id="159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741_04"/>
            <w:bookmarkStart w:id="15980" w:name="z4000_741_04"/>
            <w:bookmarkEnd w:id="159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741_05"/>
            <w:bookmarkStart w:id="15982" w:name="z4000_741_05"/>
            <w:bookmarkEnd w:id="159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741_06"/>
            <w:bookmarkStart w:id="15984" w:name="z4000_741_06"/>
            <w:bookmarkEnd w:id="159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741_07"/>
            <w:bookmarkStart w:id="15986" w:name="z4000_741_07"/>
            <w:bookmarkEnd w:id="159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741_08"/>
            <w:bookmarkStart w:id="15988" w:name="z4000_741_08"/>
            <w:bookmarkEnd w:id="159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741_09"/>
            <w:bookmarkStart w:id="15990" w:name="z4000_741_09"/>
            <w:bookmarkEnd w:id="159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741_10"/>
            <w:bookmarkStart w:id="15992" w:name="z4000_741_10"/>
            <w:bookmarkEnd w:id="1599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422_03"/>
            <w:bookmarkStart w:id="15994" w:name="z4000_422_03"/>
            <w:bookmarkEnd w:id="159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422_04"/>
            <w:bookmarkStart w:id="15996" w:name="z4000_422_04"/>
            <w:bookmarkEnd w:id="159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422_05"/>
            <w:bookmarkStart w:id="15998" w:name="z4000_422_05"/>
            <w:bookmarkEnd w:id="159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422_06"/>
            <w:bookmarkStart w:id="16000" w:name="z4000_422_06"/>
            <w:bookmarkEnd w:id="160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422_07"/>
            <w:bookmarkStart w:id="16002" w:name="z4000_422_07"/>
            <w:bookmarkEnd w:id="160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422_08"/>
            <w:bookmarkStart w:id="16004" w:name="z4000_422_08"/>
            <w:bookmarkEnd w:id="160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422_09"/>
            <w:bookmarkStart w:id="16006" w:name="z4000_422_09"/>
            <w:bookmarkEnd w:id="160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422_10"/>
            <w:bookmarkStart w:id="16008" w:name="z4000_422_10"/>
            <w:bookmarkEnd w:id="1600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742_03"/>
            <w:bookmarkStart w:id="16010" w:name="z4000_742_03"/>
            <w:bookmarkEnd w:id="160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742_04"/>
            <w:bookmarkStart w:id="16012" w:name="z4000_742_04"/>
            <w:bookmarkEnd w:id="160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742_05"/>
            <w:bookmarkStart w:id="16014" w:name="z4000_742_05"/>
            <w:bookmarkEnd w:id="160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742_06"/>
            <w:bookmarkStart w:id="16016" w:name="z4000_742_06"/>
            <w:bookmarkEnd w:id="160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742_07"/>
            <w:bookmarkStart w:id="16018" w:name="z4000_742_07"/>
            <w:bookmarkEnd w:id="160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742_08"/>
            <w:bookmarkStart w:id="16020" w:name="z4000_742_08"/>
            <w:bookmarkEnd w:id="160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742_09"/>
            <w:bookmarkStart w:id="16022" w:name="z4000_742_09"/>
            <w:bookmarkEnd w:id="160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742_10"/>
            <w:bookmarkStart w:id="16024" w:name="z4000_742_10"/>
            <w:bookmarkEnd w:id="160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025" w:name="z4000_423_03"/>
            <w:bookmarkStart w:id="16026" w:name="z4000_423_03"/>
            <w:bookmarkEnd w:id="160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423_04"/>
            <w:bookmarkStart w:id="16028" w:name="z4000_423_04"/>
            <w:bookmarkEnd w:id="160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423_05"/>
            <w:bookmarkStart w:id="16030" w:name="z4000_423_05"/>
            <w:bookmarkEnd w:id="160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423_06"/>
            <w:bookmarkStart w:id="16032" w:name="z4000_423_06"/>
            <w:bookmarkEnd w:id="160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423_07"/>
            <w:bookmarkStart w:id="16034" w:name="z4000_423_07"/>
            <w:bookmarkEnd w:id="160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423_08"/>
            <w:bookmarkStart w:id="16036" w:name="z4000_423_08"/>
            <w:bookmarkEnd w:id="160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423_09"/>
            <w:bookmarkStart w:id="16038" w:name="z4000_423_09"/>
            <w:bookmarkEnd w:id="160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423_10"/>
            <w:bookmarkStart w:id="16040" w:name="z4000_423_10"/>
            <w:bookmarkEnd w:id="160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743_03"/>
            <w:bookmarkStart w:id="16042" w:name="z4000_743_03"/>
            <w:bookmarkEnd w:id="160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743_04"/>
            <w:bookmarkStart w:id="16044" w:name="z4000_743_04"/>
            <w:bookmarkEnd w:id="160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743_05"/>
            <w:bookmarkStart w:id="16046" w:name="z4000_743_05"/>
            <w:bookmarkEnd w:id="160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743_06"/>
            <w:bookmarkStart w:id="16048" w:name="z4000_743_06"/>
            <w:bookmarkEnd w:id="160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743_07"/>
            <w:bookmarkStart w:id="16050" w:name="z4000_743_07"/>
            <w:bookmarkEnd w:id="160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743_08"/>
            <w:bookmarkStart w:id="16052" w:name="z4000_743_08"/>
            <w:bookmarkEnd w:id="160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743_09"/>
            <w:bookmarkStart w:id="16054" w:name="z4000_743_09"/>
            <w:bookmarkEnd w:id="160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743_10"/>
            <w:bookmarkStart w:id="16056" w:name="z4000_743_10"/>
            <w:bookmarkEnd w:id="160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431_03"/>
            <w:bookmarkStart w:id="16058" w:name="z4000_431_03"/>
            <w:bookmarkEnd w:id="160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431_04"/>
            <w:bookmarkStart w:id="16060" w:name="z4000_431_04"/>
            <w:bookmarkEnd w:id="160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431_05"/>
            <w:bookmarkStart w:id="16062" w:name="z4000_431_05"/>
            <w:bookmarkEnd w:id="160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431_06"/>
            <w:bookmarkStart w:id="16064" w:name="z4000_431_06"/>
            <w:bookmarkEnd w:id="160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431_07"/>
            <w:bookmarkStart w:id="16066" w:name="z4000_431_07"/>
            <w:bookmarkEnd w:id="160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431_08"/>
            <w:bookmarkStart w:id="16068" w:name="z4000_431_08"/>
            <w:bookmarkEnd w:id="160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431_09"/>
            <w:bookmarkStart w:id="16070" w:name="z4000_431_09"/>
            <w:bookmarkEnd w:id="160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431_10"/>
            <w:bookmarkStart w:id="16072" w:name="z4000_431_10"/>
            <w:bookmarkEnd w:id="16072"/>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075_03"/>
            <w:bookmarkStart w:id="16074" w:name="z4000_075_03"/>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075_04"/>
            <w:bookmarkStart w:id="16076" w:name="z4000_075_04"/>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075_05"/>
            <w:bookmarkStart w:id="16078" w:name="z4000_075_05"/>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075_06"/>
            <w:bookmarkStart w:id="16080" w:name="z4000_075_06"/>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075_07"/>
            <w:bookmarkStart w:id="16082" w:name="z4000_075_07"/>
            <w:bookmarkEnd w:id="16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075_08"/>
            <w:bookmarkStart w:id="16084" w:name="z4000_075_08"/>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075_09"/>
            <w:bookmarkStart w:id="16086" w:name="z4000_075_09"/>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075_10"/>
            <w:bookmarkStart w:id="16088" w:name="z4000_075_10"/>
            <w:bookmarkEnd w:id="16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751_03"/>
            <w:bookmarkStart w:id="16090" w:name="z4000_751_03"/>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751_04"/>
            <w:bookmarkStart w:id="16092" w:name="z4000_751_04"/>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751_05"/>
            <w:bookmarkStart w:id="16094" w:name="z4000_751_05"/>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751_06"/>
            <w:bookmarkStart w:id="16096" w:name="z4000_751_06"/>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751_07"/>
            <w:bookmarkStart w:id="16098" w:name="z4000_751_07"/>
            <w:bookmarkEnd w:id="16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751_08"/>
            <w:bookmarkStart w:id="16100" w:name="z4000_751_08"/>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751_09"/>
            <w:bookmarkStart w:id="16102" w:name="z4000_751_09"/>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751_10"/>
            <w:bookmarkStart w:id="16104" w:name="z4000_751_10"/>
            <w:bookmarkEnd w:id="16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511_03"/>
            <w:bookmarkStart w:id="16106" w:name="z4000_511_03"/>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511_04"/>
            <w:bookmarkStart w:id="16108" w:name="z4000_511_04"/>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511_05"/>
            <w:bookmarkStart w:id="16110" w:name="z4000_511_05"/>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511_06"/>
            <w:bookmarkStart w:id="16112" w:name="z4000_511_06"/>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511_07"/>
            <w:bookmarkStart w:id="16114" w:name="z4000_511_07"/>
            <w:bookmarkEnd w:id="16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511_08"/>
            <w:bookmarkStart w:id="16116" w:name="z4000_511_08"/>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511_09"/>
            <w:bookmarkStart w:id="16118" w:name="z4000_511_09"/>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511_10"/>
            <w:bookmarkStart w:id="16120" w:name="z4000_511_10"/>
            <w:bookmarkEnd w:id="16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512_03"/>
            <w:bookmarkStart w:id="16122" w:name="z4000_512_03"/>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512_04"/>
            <w:bookmarkStart w:id="16124" w:name="z4000_512_04"/>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512_05"/>
            <w:bookmarkStart w:id="16126" w:name="z4000_512_05"/>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512_06"/>
            <w:bookmarkStart w:id="16128" w:name="z4000_512_06"/>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512_07"/>
            <w:bookmarkStart w:id="16130" w:name="z4000_512_07"/>
            <w:bookmarkEnd w:id="16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512_08"/>
            <w:bookmarkStart w:id="16132" w:name="z4000_512_08"/>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512_09"/>
            <w:bookmarkStart w:id="16134" w:name="z4000_512_09"/>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512_10"/>
            <w:bookmarkStart w:id="16136" w:name="z4000_512_10"/>
            <w:bookmarkEnd w:id="16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752_03"/>
            <w:bookmarkStart w:id="16138" w:name="z4000_752_03"/>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752_04"/>
            <w:bookmarkStart w:id="16140" w:name="z4000_752_04"/>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752_05"/>
            <w:bookmarkStart w:id="16142" w:name="z4000_752_05"/>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752_06"/>
            <w:bookmarkStart w:id="16144" w:name="z4000_752_06"/>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752_07"/>
            <w:bookmarkStart w:id="16146" w:name="z4000_752_07"/>
            <w:bookmarkEnd w:id="16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752_08"/>
            <w:bookmarkStart w:id="16148" w:name="z4000_752_08"/>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752_09"/>
            <w:bookmarkStart w:id="16150" w:name="z4000_752_09"/>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752_10"/>
            <w:bookmarkStart w:id="16152" w:name="z4000_752_10"/>
            <w:bookmarkEnd w:id="161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153" w:name="z4000_412_03"/>
            <w:bookmarkStart w:id="16154" w:name="z4000_412_03"/>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412_04"/>
            <w:bookmarkStart w:id="16156" w:name="z4000_412_04"/>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412_05"/>
            <w:bookmarkStart w:id="16158" w:name="z4000_412_05"/>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412_06"/>
            <w:bookmarkStart w:id="16160" w:name="z4000_412_06"/>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412_07"/>
            <w:bookmarkStart w:id="16162" w:name="z4000_412_07"/>
            <w:bookmarkEnd w:id="16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412_08"/>
            <w:bookmarkStart w:id="16164" w:name="z4000_412_08"/>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412_09"/>
            <w:bookmarkStart w:id="16166" w:name="z4000_412_09"/>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412_10"/>
            <w:bookmarkStart w:id="16168" w:name="z4000_412_10"/>
            <w:bookmarkEnd w:id="16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008_03"/>
            <w:bookmarkStart w:id="16170" w:name="z4000_008_03"/>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008_04"/>
            <w:bookmarkStart w:id="16172" w:name="z4000_008_04"/>
            <w:bookmarkEnd w:id="16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008_05"/>
            <w:bookmarkStart w:id="16174" w:name="z4000_008_05"/>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008_06"/>
            <w:bookmarkStart w:id="16176" w:name="z4000_008_06"/>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008_07"/>
            <w:bookmarkStart w:id="16178" w:name="z4000_008_07"/>
            <w:bookmarkEnd w:id="16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008_08"/>
            <w:bookmarkStart w:id="16180" w:name="z4000_008_08"/>
            <w:bookmarkEnd w:id="16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008_09"/>
            <w:bookmarkStart w:id="16182" w:name="z4000_008_09"/>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008_10"/>
            <w:bookmarkStart w:id="16184" w:name="z4000_008_10"/>
            <w:bookmarkEnd w:id="16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081_03"/>
            <w:bookmarkStart w:id="16186" w:name="z4000_081_03"/>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081_04"/>
            <w:bookmarkStart w:id="16188" w:name="z4000_081_04"/>
            <w:bookmarkEnd w:id="16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081_05"/>
            <w:bookmarkStart w:id="16190" w:name="z4000_081_05"/>
            <w:bookmarkEnd w:id="16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081_06"/>
            <w:bookmarkStart w:id="16192" w:name="z4000_081_06"/>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081_07"/>
            <w:bookmarkStart w:id="16194" w:name="z4000_081_07"/>
            <w:bookmarkEnd w:id="16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081_08"/>
            <w:bookmarkStart w:id="16196" w:name="z4000_081_08"/>
            <w:bookmarkEnd w:id="16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81_09"/>
            <w:bookmarkStart w:id="16198" w:name="z4000_081_09"/>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81_10"/>
            <w:bookmarkStart w:id="16200" w:name="z4000_081_10"/>
            <w:bookmarkEnd w:id="16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811_03"/>
            <w:bookmarkStart w:id="16202" w:name="z4000_811_03"/>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811_04"/>
            <w:bookmarkStart w:id="16204" w:name="z4000_811_04"/>
            <w:bookmarkEnd w:id="16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811_05"/>
            <w:bookmarkStart w:id="16206" w:name="z4000_811_05"/>
            <w:bookmarkEnd w:id="16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811_06"/>
            <w:bookmarkStart w:id="16208" w:name="z4000_811_06"/>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811_07"/>
            <w:bookmarkStart w:id="16210" w:name="z4000_811_07"/>
            <w:bookmarkEnd w:id="16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811_08"/>
            <w:bookmarkStart w:id="16212" w:name="z4000_811_08"/>
            <w:bookmarkEnd w:id="16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811_09"/>
            <w:bookmarkStart w:id="16214" w:name="z4000_811_09"/>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811_10"/>
            <w:bookmarkStart w:id="16216" w:name="z4000_811_10"/>
            <w:bookmarkEnd w:id="16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413_03"/>
            <w:bookmarkStart w:id="16218" w:name="z4000_413_03"/>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413_04"/>
            <w:bookmarkStart w:id="16220" w:name="z4000_413_04"/>
            <w:bookmarkEnd w:id="16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413_05"/>
            <w:bookmarkStart w:id="16222" w:name="z4000_413_05"/>
            <w:bookmarkEnd w:id="16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413_06"/>
            <w:bookmarkStart w:id="16224" w:name="z4000_413_06"/>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413_07"/>
            <w:bookmarkStart w:id="16226" w:name="z4000_413_07"/>
            <w:bookmarkEnd w:id="16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413_08"/>
            <w:bookmarkStart w:id="16228" w:name="z4000_413_08"/>
            <w:bookmarkEnd w:id="16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413_09"/>
            <w:bookmarkStart w:id="16230" w:name="z4000_413_09"/>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413_10"/>
            <w:bookmarkStart w:id="16232" w:name="z4000_413_10"/>
            <w:bookmarkEnd w:id="16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414_03"/>
            <w:bookmarkStart w:id="16234" w:name="z4000_414_03"/>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414_04"/>
            <w:bookmarkStart w:id="16236" w:name="z4000_414_04"/>
            <w:bookmarkEnd w:id="16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414_05"/>
            <w:bookmarkStart w:id="16238" w:name="z4000_414_05"/>
            <w:bookmarkEnd w:id="16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414_06"/>
            <w:bookmarkStart w:id="16240" w:name="z4000_414_06"/>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414_07"/>
            <w:bookmarkStart w:id="16242" w:name="z4000_414_07"/>
            <w:bookmarkEnd w:id="16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414_08"/>
            <w:bookmarkStart w:id="16244" w:name="z4000_414_08"/>
            <w:bookmarkEnd w:id="16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414_09"/>
            <w:bookmarkStart w:id="16246" w:name="z4000_414_09"/>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414_10"/>
            <w:bookmarkStart w:id="16248" w:name="z4000_414_10"/>
            <w:bookmarkEnd w:id="16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415_03"/>
            <w:bookmarkStart w:id="16250" w:name="z4000_415_03"/>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415_04"/>
            <w:bookmarkStart w:id="16252" w:name="z4000_415_04"/>
            <w:bookmarkEnd w:id="16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415_05"/>
            <w:bookmarkStart w:id="16254" w:name="z4000_415_05"/>
            <w:bookmarkEnd w:id="16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415_06"/>
            <w:bookmarkStart w:id="16256" w:name="z4000_415_06"/>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415_07"/>
            <w:bookmarkStart w:id="16258" w:name="z4000_415_07"/>
            <w:bookmarkEnd w:id="16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415_08"/>
            <w:bookmarkStart w:id="16260" w:name="z4000_415_08"/>
            <w:bookmarkEnd w:id="16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415_09"/>
            <w:bookmarkStart w:id="16262" w:name="z4000_415_09"/>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415_10"/>
            <w:bookmarkStart w:id="16264" w:name="z4000_415_10"/>
            <w:bookmarkEnd w:id="16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416_03"/>
            <w:bookmarkStart w:id="16266" w:name="z4000_416_03"/>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416_04"/>
            <w:bookmarkStart w:id="16268" w:name="z4000_416_04"/>
            <w:bookmarkEnd w:id="16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416_05"/>
            <w:bookmarkStart w:id="16270" w:name="z4000_416_05"/>
            <w:bookmarkEnd w:id="16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416_06"/>
            <w:bookmarkStart w:id="16272" w:name="z4000_416_06"/>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416_07"/>
            <w:bookmarkStart w:id="16274" w:name="z4000_416_07"/>
            <w:bookmarkEnd w:id="16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416_08"/>
            <w:bookmarkStart w:id="16276" w:name="z4000_416_08"/>
            <w:bookmarkEnd w:id="16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416_09"/>
            <w:bookmarkStart w:id="16278" w:name="z4000_416_09"/>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416_10"/>
            <w:bookmarkStart w:id="16280" w:name="z4000_416_10"/>
            <w:bookmarkEnd w:id="16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812_03"/>
            <w:bookmarkStart w:id="16282" w:name="z4000_812_03"/>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812_04"/>
            <w:bookmarkStart w:id="16284" w:name="z4000_812_04"/>
            <w:bookmarkEnd w:id="16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812_05"/>
            <w:bookmarkStart w:id="16286" w:name="z4000_812_05"/>
            <w:bookmarkEnd w:id="16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812_06"/>
            <w:bookmarkStart w:id="16288" w:name="z4000_812_06"/>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812_07"/>
            <w:bookmarkStart w:id="16290" w:name="z4000_812_07"/>
            <w:bookmarkEnd w:id="16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812_08"/>
            <w:bookmarkStart w:id="16292" w:name="z4000_812_08"/>
            <w:bookmarkEnd w:id="16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812_09"/>
            <w:bookmarkStart w:id="16294" w:name="z4000_812_09"/>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812_10"/>
            <w:bookmarkStart w:id="16296" w:name="z4000_812_10"/>
            <w:bookmarkEnd w:id="16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813_03"/>
            <w:bookmarkStart w:id="16298" w:name="z4000_813_03"/>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813_04"/>
            <w:bookmarkStart w:id="16300" w:name="z4000_813_04"/>
            <w:bookmarkEnd w:id="16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813_05"/>
            <w:bookmarkStart w:id="16302" w:name="z4000_813_05"/>
            <w:bookmarkEnd w:id="16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813_06"/>
            <w:bookmarkStart w:id="16304" w:name="z4000_813_06"/>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813_07"/>
            <w:bookmarkStart w:id="16306" w:name="z4000_813_07"/>
            <w:bookmarkEnd w:id="16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813_08"/>
            <w:bookmarkStart w:id="16308" w:name="z4000_813_08"/>
            <w:bookmarkEnd w:id="16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813_09"/>
            <w:bookmarkStart w:id="16310" w:name="z4000_813_09"/>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813_10"/>
            <w:bookmarkStart w:id="16312" w:name="z4000_813_10"/>
            <w:bookmarkEnd w:id="16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814_03"/>
            <w:bookmarkStart w:id="16314" w:name="z4000_814_03"/>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814_04"/>
            <w:bookmarkStart w:id="16316" w:name="z4000_814_04"/>
            <w:bookmarkEnd w:id="16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814_05"/>
            <w:bookmarkStart w:id="16318" w:name="z4000_814_05"/>
            <w:bookmarkEnd w:id="16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814_06"/>
            <w:bookmarkStart w:id="16320" w:name="z4000_814_06"/>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814_07"/>
            <w:bookmarkStart w:id="16322" w:name="z4000_814_07"/>
            <w:bookmarkEnd w:id="16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814_08"/>
            <w:bookmarkStart w:id="16324" w:name="z4000_814_08"/>
            <w:bookmarkEnd w:id="16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814_09"/>
            <w:bookmarkStart w:id="16326" w:name="z4000_814_09"/>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814_10"/>
            <w:bookmarkStart w:id="16328" w:name="z4000_814_10"/>
            <w:bookmarkEnd w:id="163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082_03"/>
            <w:bookmarkStart w:id="16330" w:name="z4000_082_03"/>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082_04"/>
            <w:bookmarkStart w:id="16332" w:name="z4000_082_04"/>
            <w:bookmarkEnd w:id="16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082_05"/>
            <w:bookmarkStart w:id="16334" w:name="z4000_082_05"/>
            <w:bookmarkEnd w:id="16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082_06"/>
            <w:bookmarkStart w:id="16336" w:name="z4000_082_06"/>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082_07"/>
            <w:bookmarkStart w:id="16338" w:name="z4000_082_07"/>
            <w:bookmarkEnd w:id="16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082_08"/>
            <w:bookmarkStart w:id="16340" w:name="z4000_082_08"/>
            <w:bookmarkEnd w:id="16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082_09"/>
            <w:bookmarkStart w:id="16342" w:name="z4000_082_09"/>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082_10"/>
            <w:bookmarkStart w:id="16344" w:name="z4000_082_10"/>
            <w:bookmarkEnd w:id="163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009_03"/>
            <w:bookmarkStart w:id="16346" w:name="z4000_009_03"/>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009_04"/>
            <w:bookmarkStart w:id="16348" w:name="z4000_009_04"/>
            <w:bookmarkEnd w:id="16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009_05"/>
            <w:bookmarkStart w:id="16350" w:name="z4000_009_05"/>
            <w:bookmarkEnd w:id="16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009_06"/>
            <w:bookmarkStart w:id="16352" w:name="z4000_009_06"/>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009_07"/>
            <w:bookmarkStart w:id="16354" w:name="z4000_009_07"/>
            <w:bookmarkEnd w:id="16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009_08"/>
            <w:bookmarkStart w:id="16356" w:name="z4000_009_08"/>
            <w:bookmarkEnd w:id="16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009_09"/>
            <w:bookmarkStart w:id="16358" w:name="z4000_009_09"/>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009_10"/>
            <w:bookmarkStart w:id="16360" w:name="z4000_009_10"/>
            <w:bookmarkEnd w:id="163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091_03"/>
            <w:bookmarkStart w:id="16362" w:name="z4000_091_03"/>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091_04"/>
            <w:bookmarkStart w:id="16364" w:name="z4000_091_04"/>
            <w:bookmarkEnd w:id="16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091_05"/>
            <w:bookmarkStart w:id="16366" w:name="z4000_091_05"/>
            <w:bookmarkEnd w:id="16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091_06"/>
            <w:bookmarkStart w:id="16368" w:name="z4000_091_06"/>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091_07"/>
            <w:bookmarkStart w:id="16370" w:name="z4000_091_07"/>
            <w:bookmarkEnd w:id="16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091_08"/>
            <w:bookmarkStart w:id="16372" w:name="z4000_091_08"/>
            <w:bookmarkEnd w:id="16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091_09"/>
            <w:bookmarkStart w:id="16374" w:name="z4000_091_09"/>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091_10"/>
            <w:bookmarkStart w:id="16376" w:name="z4000_091_10"/>
            <w:bookmarkEnd w:id="163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092_03"/>
            <w:bookmarkStart w:id="16378" w:name="z4000_092_03"/>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092_04"/>
            <w:bookmarkStart w:id="16380" w:name="z4000_092_04"/>
            <w:bookmarkEnd w:id="16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092_05"/>
            <w:bookmarkStart w:id="16382" w:name="z4000_092_05"/>
            <w:bookmarkEnd w:id="16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092_06"/>
            <w:bookmarkStart w:id="16384" w:name="z4000_092_06"/>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092_07"/>
            <w:bookmarkStart w:id="16386" w:name="z4000_092_07"/>
            <w:bookmarkEnd w:id="16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092_08"/>
            <w:bookmarkStart w:id="16388" w:name="z4000_092_08"/>
            <w:bookmarkEnd w:id="16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092_09"/>
            <w:bookmarkStart w:id="16390" w:name="z4000_092_09"/>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092_10"/>
            <w:bookmarkStart w:id="16392" w:name="z4000_092_10"/>
            <w:bookmarkEnd w:id="163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093_03"/>
            <w:bookmarkStart w:id="16394" w:name="z4000_093_03"/>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093_04"/>
            <w:bookmarkStart w:id="16396" w:name="z4000_093_04"/>
            <w:bookmarkEnd w:id="16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093_05"/>
            <w:bookmarkStart w:id="16398" w:name="z4000_093_05"/>
            <w:bookmarkEnd w:id="16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093_06"/>
            <w:bookmarkStart w:id="16400" w:name="z4000_093_06"/>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093_07"/>
            <w:bookmarkStart w:id="16402" w:name="z4000_093_07"/>
            <w:bookmarkEnd w:id="16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093_08"/>
            <w:bookmarkStart w:id="16404" w:name="z4000_093_08"/>
            <w:bookmarkEnd w:id="16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093_09"/>
            <w:bookmarkStart w:id="16406" w:name="z4000_093_09"/>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093_10"/>
            <w:bookmarkStart w:id="16408" w:name="z4000_093_10"/>
            <w:bookmarkEnd w:id="164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094_03"/>
            <w:bookmarkStart w:id="16410" w:name="z4000_094_03"/>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94_04"/>
            <w:bookmarkStart w:id="16412" w:name="z4000_094_04"/>
            <w:bookmarkEnd w:id="16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94_05"/>
            <w:bookmarkStart w:id="16414" w:name="z4000_094_05"/>
            <w:bookmarkEnd w:id="16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94_06"/>
            <w:bookmarkStart w:id="16416" w:name="z4000_094_06"/>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94_07"/>
            <w:bookmarkStart w:id="16418" w:name="z4000_094_07"/>
            <w:bookmarkEnd w:id="16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94_08"/>
            <w:bookmarkStart w:id="16420" w:name="z4000_094_08"/>
            <w:bookmarkEnd w:id="16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094_09"/>
            <w:bookmarkStart w:id="16422" w:name="z4000_094_09"/>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094_10"/>
            <w:bookmarkStart w:id="16424" w:name="z4000_094_10"/>
            <w:bookmarkEnd w:id="164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095_03"/>
            <w:bookmarkStart w:id="16426" w:name="z4000_095_03"/>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095_04"/>
            <w:bookmarkStart w:id="16428" w:name="z4000_095_04"/>
            <w:bookmarkEnd w:id="16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095_05"/>
            <w:bookmarkStart w:id="16430" w:name="z4000_095_05"/>
            <w:bookmarkEnd w:id="16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095_06"/>
            <w:bookmarkStart w:id="16432" w:name="z4000_095_06"/>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095_07"/>
            <w:bookmarkStart w:id="16434" w:name="z4000_095_07"/>
            <w:bookmarkEnd w:id="16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095_08"/>
            <w:bookmarkStart w:id="16436" w:name="z4000_095_08"/>
            <w:bookmarkEnd w:id="16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095_09"/>
            <w:bookmarkStart w:id="16438" w:name="z4000_095_09"/>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095_10"/>
            <w:bookmarkStart w:id="16440" w:name="z4000_095_10"/>
            <w:bookmarkEnd w:id="164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096_03"/>
            <w:bookmarkStart w:id="16442" w:name="z4000_096_03"/>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96_04"/>
            <w:bookmarkStart w:id="16444" w:name="z4000_096_04"/>
            <w:bookmarkEnd w:id="16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96_05"/>
            <w:bookmarkStart w:id="16446" w:name="z4000_096_05"/>
            <w:bookmarkEnd w:id="16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96_06"/>
            <w:bookmarkStart w:id="16448" w:name="z4000_096_06"/>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96_07"/>
            <w:bookmarkStart w:id="16450" w:name="z4000_096_07"/>
            <w:bookmarkEnd w:id="16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96_08"/>
            <w:bookmarkStart w:id="16452" w:name="z4000_096_08"/>
            <w:bookmarkEnd w:id="16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96_09"/>
            <w:bookmarkStart w:id="16454" w:name="z4000_096_09"/>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96_10"/>
            <w:bookmarkStart w:id="16456" w:name="z4000_096_10"/>
            <w:bookmarkEnd w:id="164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961_03"/>
            <w:bookmarkStart w:id="16458" w:name="z4000_961_03"/>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961_04"/>
            <w:bookmarkStart w:id="16460" w:name="z4000_961_04"/>
            <w:bookmarkEnd w:id="16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961_05"/>
            <w:bookmarkStart w:id="16462" w:name="z4000_961_05"/>
            <w:bookmarkEnd w:id="16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961_06"/>
            <w:bookmarkStart w:id="16464" w:name="z4000_961_06"/>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961_07"/>
            <w:bookmarkStart w:id="16466" w:name="z4000_961_07"/>
            <w:bookmarkEnd w:id="16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961_08"/>
            <w:bookmarkStart w:id="16468" w:name="z4000_961_08"/>
            <w:bookmarkEnd w:id="16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961_09"/>
            <w:bookmarkStart w:id="16470" w:name="z4000_961_09"/>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961_10"/>
            <w:bookmarkStart w:id="16472" w:name="z4000_961_10"/>
            <w:bookmarkEnd w:id="16472"/>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097_03"/>
            <w:bookmarkStart w:id="16474" w:name="z4000_097_03"/>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097_04"/>
            <w:bookmarkStart w:id="16476" w:name="z4000_097_04"/>
            <w:bookmarkEnd w:id="16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097_05"/>
            <w:bookmarkStart w:id="16478" w:name="z4000_097_05"/>
            <w:bookmarkEnd w:id="16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097_06"/>
            <w:bookmarkStart w:id="16480" w:name="z4000_097_06"/>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097_07"/>
            <w:bookmarkStart w:id="16482" w:name="z4000_097_07"/>
            <w:bookmarkEnd w:id="16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097_08"/>
            <w:bookmarkStart w:id="16484" w:name="z4000_097_08"/>
            <w:bookmarkEnd w:id="16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097_09"/>
            <w:bookmarkStart w:id="16486" w:name="z4000_097_09"/>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097_10"/>
            <w:bookmarkStart w:id="16488" w:name="z4000_097_10"/>
            <w:bookmarkEnd w:id="164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010_03"/>
            <w:bookmarkStart w:id="16490" w:name="z4000_010_03"/>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10_04"/>
            <w:bookmarkStart w:id="16492" w:name="z4000_010_04"/>
            <w:bookmarkEnd w:id="16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10_05"/>
            <w:bookmarkStart w:id="16494" w:name="z4000_010_05"/>
            <w:bookmarkEnd w:id="16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10_06"/>
            <w:bookmarkStart w:id="16496" w:name="z4000_010_06"/>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10_07"/>
            <w:bookmarkStart w:id="16498" w:name="z4000_010_07"/>
            <w:bookmarkEnd w:id="16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010_08"/>
            <w:bookmarkStart w:id="16500" w:name="z4000_010_08"/>
            <w:bookmarkEnd w:id="16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010_09"/>
            <w:bookmarkStart w:id="16502" w:name="z4000_010_09"/>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010_10"/>
            <w:bookmarkStart w:id="16504" w:name="z4000_010_10"/>
            <w:bookmarkEnd w:id="165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011_03"/>
            <w:bookmarkStart w:id="16506" w:name="z4000_011_03"/>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011_04"/>
            <w:bookmarkStart w:id="16508" w:name="z4000_011_04"/>
            <w:bookmarkEnd w:id="16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011_05"/>
            <w:bookmarkStart w:id="16510" w:name="z4000_011_05"/>
            <w:bookmarkEnd w:id="16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011_06"/>
            <w:bookmarkStart w:id="16512" w:name="z4000_011_06"/>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011_07"/>
            <w:bookmarkStart w:id="16514" w:name="z4000_011_07"/>
            <w:bookmarkEnd w:id="16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11_08"/>
            <w:bookmarkStart w:id="16516" w:name="z4000_011_08"/>
            <w:bookmarkEnd w:id="16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11_09"/>
            <w:bookmarkStart w:id="16518" w:name="z4000_011_09"/>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11_10"/>
            <w:bookmarkStart w:id="16520" w:name="z4000_011_10"/>
            <w:bookmarkEnd w:id="165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111_03"/>
            <w:bookmarkStart w:id="16522" w:name="z4000_111_03"/>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111_04"/>
            <w:bookmarkStart w:id="16524" w:name="z4000_111_04"/>
            <w:bookmarkEnd w:id="16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111_05"/>
            <w:bookmarkStart w:id="16526" w:name="z4000_111_05"/>
            <w:bookmarkEnd w:id="16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111_06"/>
            <w:bookmarkStart w:id="16528" w:name="z4000_111_06"/>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111_07"/>
            <w:bookmarkStart w:id="16530" w:name="z4000_111_07"/>
            <w:bookmarkEnd w:id="16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111_08"/>
            <w:bookmarkStart w:id="16532" w:name="z4000_111_08"/>
            <w:bookmarkEnd w:id="16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111_09"/>
            <w:bookmarkStart w:id="16534" w:name="z4000_111_09"/>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111_10"/>
            <w:bookmarkStart w:id="16536" w:name="z4000_111_10"/>
            <w:bookmarkEnd w:id="165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12_03"/>
            <w:bookmarkStart w:id="16538" w:name="z4000_012_03"/>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12_04"/>
            <w:bookmarkStart w:id="16540" w:name="z4000_012_04"/>
            <w:bookmarkEnd w:id="16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12_05"/>
            <w:bookmarkStart w:id="16542" w:name="z4000_012_05"/>
            <w:bookmarkEnd w:id="16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12_06"/>
            <w:bookmarkStart w:id="16544" w:name="z4000_012_06"/>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12_07"/>
            <w:bookmarkStart w:id="16546" w:name="z4000_012_07"/>
            <w:bookmarkEnd w:id="16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12_08"/>
            <w:bookmarkStart w:id="16548" w:name="z4000_012_08"/>
            <w:bookmarkEnd w:id="16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012_09"/>
            <w:bookmarkStart w:id="16550" w:name="z4000_012_09"/>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012_10"/>
            <w:bookmarkStart w:id="16552" w:name="z4000_012_10"/>
            <w:bookmarkEnd w:id="165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013_03"/>
            <w:bookmarkStart w:id="16554" w:name="z4000_013_03"/>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013_04"/>
            <w:bookmarkStart w:id="16556" w:name="z4000_013_04"/>
            <w:bookmarkEnd w:id="16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013_05"/>
            <w:bookmarkStart w:id="16558" w:name="z4000_013_05"/>
            <w:bookmarkEnd w:id="16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013_06"/>
            <w:bookmarkStart w:id="16560" w:name="z4000_013_06"/>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013_07"/>
            <w:bookmarkStart w:id="16562" w:name="z4000_013_07"/>
            <w:bookmarkEnd w:id="16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013_08"/>
            <w:bookmarkStart w:id="16564" w:name="z4000_013_08"/>
            <w:bookmarkEnd w:id="16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013_09"/>
            <w:bookmarkStart w:id="16566" w:name="z4000_013_09"/>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013_10"/>
            <w:bookmarkStart w:id="16568" w:name="z4000_013_10"/>
            <w:bookmarkEnd w:id="165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131_03"/>
            <w:bookmarkStart w:id="16570" w:name="z4000_131_03"/>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131_04"/>
            <w:bookmarkStart w:id="16572" w:name="z4000_131_04"/>
            <w:bookmarkEnd w:id="16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131_05"/>
            <w:bookmarkStart w:id="16574" w:name="z4000_131_05"/>
            <w:bookmarkEnd w:id="16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131_06"/>
            <w:bookmarkStart w:id="16576" w:name="z4000_131_06"/>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131_07"/>
            <w:bookmarkStart w:id="16578" w:name="z4000_131_07"/>
            <w:bookmarkEnd w:id="16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131_08"/>
            <w:bookmarkStart w:id="16580" w:name="z4000_131_08"/>
            <w:bookmarkEnd w:id="16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131_09"/>
            <w:bookmarkStart w:id="16582" w:name="z4000_131_09"/>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131_10"/>
            <w:bookmarkStart w:id="16584" w:name="z4000_131_10"/>
            <w:bookmarkEnd w:id="165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132_03"/>
            <w:bookmarkStart w:id="16586" w:name="z4000_132_03"/>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132_04"/>
            <w:bookmarkStart w:id="16588" w:name="z4000_132_04"/>
            <w:bookmarkEnd w:id="16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132_05"/>
            <w:bookmarkStart w:id="16590" w:name="z4000_132_05"/>
            <w:bookmarkEnd w:id="16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132_06"/>
            <w:bookmarkStart w:id="16592" w:name="z4000_132_06"/>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132_07"/>
            <w:bookmarkStart w:id="16594" w:name="z4000_132_07"/>
            <w:bookmarkEnd w:id="16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132_08"/>
            <w:bookmarkStart w:id="16596" w:name="z4000_132_08"/>
            <w:bookmarkEnd w:id="16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132_09"/>
            <w:bookmarkStart w:id="16598" w:name="z4000_132_09"/>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132_10"/>
            <w:bookmarkStart w:id="16600" w:name="z4000_132_10"/>
            <w:bookmarkEnd w:id="166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133_03"/>
            <w:bookmarkStart w:id="16602" w:name="z4000_133_03"/>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133_04"/>
            <w:bookmarkStart w:id="16604" w:name="z4000_133_04"/>
            <w:bookmarkEnd w:id="16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133_05"/>
            <w:bookmarkStart w:id="16606" w:name="z4000_133_05"/>
            <w:bookmarkEnd w:id="16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133_06"/>
            <w:bookmarkStart w:id="16608" w:name="z4000_133_06"/>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133_07"/>
            <w:bookmarkStart w:id="16610" w:name="z4000_133_07"/>
            <w:bookmarkEnd w:id="16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133_08"/>
            <w:bookmarkStart w:id="16612" w:name="z4000_133_08"/>
            <w:bookmarkEnd w:id="16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133_09"/>
            <w:bookmarkStart w:id="16614" w:name="z4000_133_09"/>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133_10"/>
            <w:bookmarkStart w:id="16616" w:name="z4000_133_10"/>
            <w:bookmarkEnd w:id="166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134_03"/>
            <w:bookmarkStart w:id="16618" w:name="z4000_134_03"/>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19" w:name="z4000_134_04"/>
            <w:bookmarkEnd w:id="16619"/>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0" w:name="z4000_134_05"/>
            <w:bookmarkEnd w:id="16620"/>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1" w:name="z4000_134_06"/>
            <w:bookmarkStart w:id="16622" w:name="z4000_134_06"/>
            <w:bookmarkEnd w:id="16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134_07"/>
            <w:bookmarkStart w:id="16624" w:name="z4000_134_07"/>
            <w:bookmarkEnd w:id="16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5" w:name="z4000_134_08"/>
            <w:bookmarkEnd w:id="16625"/>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6" w:name="z4000_134_09"/>
            <w:bookmarkEnd w:id="16626"/>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7" w:name="z4000_134_10"/>
            <w:bookmarkStart w:id="16628" w:name="z4000_134_10"/>
            <w:bookmarkEnd w:id="16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135_03"/>
            <w:bookmarkStart w:id="16630" w:name="z4000_135_03"/>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135_04"/>
            <w:bookmarkStart w:id="16632" w:name="z4000_135_04"/>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135_05"/>
            <w:bookmarkStart w:id="16634" w:name="z4000_135_05"/>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135_06"/>
            <w:bookmarkStart w:id="16636" w:name="z4000_135_06"/>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135_07"/>
            <w:bookmarkStart w:id="16638" w:name="z4000_135_07"/>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135_08"/>
            <w:bookmarkStart w:id="16640" w:name="z4000_135_08"/>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135_09"/>
            <w:bookmarkStart w:id="16642" w:name="z4000_135_09"/>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135_10"/>
            <w:bookmarkStart w:id="16644" w:name="z4000_135_10"/>
            <w:bookmarkEnd w:id="166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014_03"/>
            <w:bookmarkStart w:id="16646" w:name="z4000_014_03"/>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014_04"/>
            <w:bookmarkStart w:id="16648" w:name="z4000_014_04"/>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014_05"/>
            <w:bookmarkStart w:id="16650" w:name="z4000_014_05"/>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014_06"/>
            <w:bookmarkStart w:id="16652" w:name="z4000_014_06"/>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014_07"/>
            <w:bookmarkStart w:id="16654" w:name="z4000_014_07"/>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014_08"/>
            <w:bookmarkStart w:id="16656" w:name="z4000_014_08"/>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014_09"/>
            <w:bookmarkStart w:id="16658" w:name="z4000_014_09"/>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014_10"/>
            <w:bookmarkStart w:id="16660" w:name="z4000_014_10"/>
            <w:bookmarkEnd w:id="16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141_03"/>
            <w:bookmarkStart w:id="16662" w:name="z4000_141_03"/>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141_04"/>
            <w:bookmarkStart w:id="16664" w:name="z4000_141_04"/>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141_05"/>
            <w:bookmarkStart w:id="16666" w:name="z4000_141_05"/>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141_06"/>
            <w:bookmarkStart w:id="16668" w:name="z4000_141_06"/>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141_07"/>
            <w:bookmarkStart w:id="16670" w:name="z4000_141_07"/>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141_08"/>
            <w:bookmarkStart w:id="16672" w:name="z4000_141_08"/>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141_09"/>
            <w:bookmarkStart w:id="16674" w:name="z4000_141_09"/>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141_10"/>
            <w:bookmarkStart w:id="16676" w:name="z4000_141_10"/>
            <w:bookmarkEnd w:id="166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142_03"/>
            <w:bookmarkStart w:id="16678" w:name="z4000_142_03"/>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142_04"/>
            <w:bookmarkStart w:id="16680" w:name="z4000_142_04"/>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142_05"/>
            <w:bookmarkStart w:id="16682" w:name="z4000_142_05"/>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142_06"/>
            <w:bookmarkStart w:id="16684" w:name="z4000_142_06"/>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142_07"/>
            <w:bookmarkStart w:id="16686" w:name="z4000_142_07"/>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142_08"/>
            <w:bookmarkStart w:id="16688" w:name="z4000_142_08"/>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142_09"/>
            <w:bookmarkStart w:id="16690" w:name="z4000_142_09"/>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142_10"/>
            <w:bookmarkStart w:id="16692" w:name="z4000_142_10"/>
            <w:bookmarkEnd w:id="16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143_03"/>
            <w:bookmarkStart w:id="16694" w:name="z4000_143_03"/>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143_04"/>
            <w:bookmarkStart w:id="16696" w:name="z4000_143_04"/>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143_05"/>
            <w:bookmarkStart w:id="16698" w:name="z4000_143_05"/>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143_06"/>
            <w:bookmarkStart w:id="16700" w:name="z4000_143_06"/>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143_07"/>
            <w:bookmarkStart w:id="16702" w:name="z4000_143_07"/>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143_08"/>
            <w:bookmarkStart w:id="16704" w:name="z4000_143_08"/>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143_09"/>
            <w:bookmarkStart w:id="16706" w:name="z4000_143_09"/>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143_10"/>
            <w:bookmarkStart w:id="16708" w:name="z4000_143_10"/>
            <w:bookmarkEnd w:id="16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144_03"/>
            <w:bookmarkStart w:id="16710" w:name="z4000_144_03"/>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144_04"/>
            <w:bookmarkStart w:id="16712" w:name="z4000_144_04"/>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144_05"/>
            <w:bookmarkStart w:id="16714" w:name="z4000_144_05"/>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144_06"/>
            <w:bookmarkStart w:id="16716" w:name="z4000_144_06"/>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144_07"/>
            <w:bookmarkStart w:id="16718" w:name="z4000_144_07"/>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144_08"/>
            <w:bookmarkStart w:id="16720" w:name="z4000_144_08"/>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144_09"/>
            <w:bookmarkStart w:id="16722" w:name="z4000_144_09"/>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144_10"/>
            <w:bookmarkStart w:id="16724" w:name="z4000_144_10"/>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145_03"/>
            <w:bookmarkStart w:id="16726" w:name="z4000_145_03"/>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145_04"/>
            <w:bookmarkStart w:id="16728" w:name="z4000_145_04"/>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145_05"/>
            <w:bookmarkStart w:id="16730" w:name="z4000_145_05"/>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145_06"/>
            <w:bookmarkStart w:id="16732" w:name="z4000_145_06"/>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145_07"/>
            <w:bookmarkStart w:id="16734" w:name="z4000_145_07"/>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145_08"/>
            <w:bookmarkStart w:id="16736" w:name="z4000_145_08"/>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145_09"/>
            <w:bookmarkStart w:id="16738" w:name="z4000_145_09"/>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145_10"/>
            <w:bookmarkStart w:id="16740" w:name="z4000_145_10"/>
            <w:bookmarkEnd w:id="16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146_03"/>
            <w:bookmarkStart w:id="16742" w:name="z4000_146_03"/>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146_04"/>
            <w:bookmarkStart w:id="16744" w:name="z4000_146_04"/>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146_05"/>
            <w:bookmarkStart w:id="16746" w:name="z4000_146_05"/>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146_06"/>
            <w:bookmarkStart w:id="16748" w:name="z4000_146_06"/>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146_07"/>
            <w:bookmarkStart w:id="16750" w:name="z4000_146_07"/>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146_08"/>
            <w:bookmarkStart w:id="16752" w:name="z4000_146_08"/>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146_09"/>
            <w:bookmarkStart w:id="16754" w:name="z4000_146_09"/>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146_10"/>
            <w:bookmarkStart w:id="16756" w:name="z4000_146_10"/>
            <w:bookmarkEnd w:id="16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147_03"/>
            <w:bookmarkStart w:id="16758" w:name="z4000_147_03"/>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147_04"/>
            <w:bookmarkStart w:id="16760" w:name="z4000_147_04"/>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147_05"/>
            <w:bookmarkStart w:id="16762" w:name="z4000_147_05"/>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147_06"/>
            <w:bookmarkStart w:id="16764" w:name="z4000_147_06"/>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147_07"/>
            <w:bookmarkStart w:id="16766" w:name="z4000_147_07"/>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147_08"/>
            <w:bookmarkStart w:id="16768" w:name="z4000_147_08"/>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147_09"/>
            <w:bookmarkStart w:id="16770" w:name="z4000_147_09"/>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147_10"/>
            <w:bookmarkStart w:id="16772" w:name="z4000_147_10"/>
            <w:bookmarkEnd w:id="16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148_03"/>
            <w:bookmarkStart w:id="16774" w:name="z4000_148_03"/>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148_04"/>
            <w:bookmarkStart w:id="16776" w:name="z4000_148_04"/>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148_05"/>
            <w:bookmarkStart w:id="16778" w:name="z4000_148_05"/>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148_06"/>
            <w:bookmarkStart w:id="16780" w:name="z4000_148_06"/>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148_07"/>
            <w:bookmarkStart w:id="16782" w:name="z4000_148_07"/>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148_08"/>
            <w:bookmarkStart w:id="16784" w:name="z4000_148_08"/>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148_09"/>
            <w:bookmarkStart w:id="16786" w:name="z4000_148_09"/>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148_10"/>
            <w:bookmarkStart w:id="16788" w:name="z4000_148_10"/>
            <w:bookmarkEnd w:id="16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149_03"/>
            <w:bookmarkStart w:id="16790" w:name="z4000_149_03"/>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149_04"/>
            <w:bookmarkStart w:id="16792" w:name="z4000_149_04"/>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149_05"/>
            <w:bookmarkStart w:id="16794" w:name="z4000_149_05"/>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149_06"/>
            <w:bookmarkStart w:id="16796" w:name="z4000_149_06"/>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149_07"/>
            <w:bookmarkStart w:id="16798" w:name="z4000_149_07"/>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149_08"/>
            <w:bookmarkStart w:id="16800" w:name="z4000_149_08"/>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149_09"/>
            <w:bookmarkStart w:id="16802" w:name="z4000_149_09"/>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149_10"/>
            <w:bookmarkStart w:id="16804" w:name="z4000_149_10"/>
            <w:bookmarkEnd w:id="168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015_03"/>
            <w:bookmarkStart w:id="16806" w:name="z4000_015_03"/>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015_04"/>
            <w:bookmarkStart w:id="16808" w:name="z4000_015_04"/>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015_05"/>
            <w:bookmarkStart w:id="16810" w:name="z4000_015_05"/>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015_06"/>
            <w:bookmarkStart w:id="16812" w:name="z4000_015_06"/>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015_07"/>
            <w:bookmarkStart w:id="16814" w:name="z4000_015_07"/>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015_08"/>
            <w:bookmarkStart w:id="16816" w:name="z4000_015_08"/>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015_09"/>
            <w:bookmarkStart w:id="16818" w:name="z4000_015_09"/>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015_10"/>
            <w:bookmarkStart w:id="16820" w:name="z4000_015_10"/>
            <w:bookmarkEnd w:id="168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151_03"/>
            <w:bookmarkStart w:id="16822" w:name="z4000_151_03"/>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151_04"/>
            <w:bookmarkStart w:id="16824" w:name="z4000_151_04"/>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151_05"/>
            <w:bookmarkStart w:id="16826" w:name="z4000_151_05"/>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151_06"/>
            <w:bookmarkStart w:id="16828" w:name="z4000_151_06"/>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151_07"/>
            <w:bookmarkStart w:id="16830" w:name="z4000_151_07"/>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151_08"/>
            <w:bookmarkStart w:id="16832" w:name="z4000_151_08"/>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151_09"/>
            <w:bookmarkStart w:id="16834" w:name="z4000_151_09"/>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151_10"/>
            <w:bookmarkStart w:id="16836" w:name="z4000_151_10"/>
            <w:bookmarkEnd w:id="168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152_03"/>
            <w:bookmarkStart w:id="16838" w:name="z4000_152_03"/>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152_04"/>
            <w:bookmarkStart w:id="16840" w:name="z4000_152_04"/>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152_05"/>
            <w:bookmarkStart w:id="16842" w:name="z4000_152_05"/>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152_06"/>
            <w:bookmarkStart w:id="16844" w:name="z4000_152_06"/>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152_07"/>
            <w:bookmarkStart w:id="16846" w:name="z4000_152_07"/>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152_08"/>
            <w:bookmarkStart w:id="16848" w:name="z4000_152_08"/>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152_09"/>
            <w:bookmarkStart w:id="16850" w:name="z4000_152_09"/>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152_10"/>
            <w:bookmarkStart w:id="16852" w:name="z4000_152_10"/>
            <w:bookmarkEnd w:id="168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153_03"/>
            <w:bookmarkStart w:id="16854" w:name="z4000_153_03"/>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153_04"/>
            <w:bookmarkStart w:id="16856" w:name="z4000_153_04"/>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153_05"/>
            <w:bookmarkStart w:id="16858" w:name="z4000_153_05"/>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153_06"/>
            <w:bookmarkStart w:id="16860" w:name="z4000_153_06"/>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153_07"/>
            <w:bookmarkStart w:id="16862" w:name="z4000_153_07"/>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153_08"/>
            <w:bookmarkStart w:id="16864" w:name="z4000_153_08"/>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153_09"/>
            <w:bookmarkStart w:id="16866" w:name="z4000_153_09"/>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153_10"/>
            <w:bookmarkStart w:id="16868" w:name="z4000_153_10"/>
            <w:bookmarkEnd w:id="168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154_03"/>
            <w:bookmarkStart w:id="16870" w:name="z4000_154_03"/>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154_04"/>
            <w:bookmarkStart w:id="16872" w:name="z4000_154_04"/>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154_05"/>
            <w:bookmarkStart w:id="16874" w:name="z4000_154_05"/>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154_06"/>
            <w:bookmarkStart w:id="16876" w:name="z4000_154_06"/>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154_07"/>
            <w:bookmarkStart w:id="16878" w:name="z4000_154_07"/>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154_08"/>
            <w:bookmarkStart w:id="16880" w:name="z4000_154_08"/>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154_09"/>
            <w:bookmarkStart w:id="16882" w:name="z4000_154_09"/>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154_10"/>
            <w:bookmarkStart w:id="16884" w:name="z4000_154_10"/>
            <w:bookmarkEnd w:id="16884"/>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155_03"/>
            <w:bookmarkStart w:id="16886" w:name="z4000_155_03"/>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155_04"/>
            <w:bookmarkStart w:id="16888" w:name="z4000_155_04"/>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155_05"/>
            <w:bookmarkStart w:id="16890" w:name="z4000_155_05"/>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155_06"/>
            <w:bookmarkStart w:id="16892" w:name="z4000_155_06"/>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155_07"/>
            <w:bookmarkStart w:id="16894" w:name="z4000_155_07"/>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155_08"/>
            <w:bookmarkStart w:id="16896" w:name="z4000_155_08"/>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155_09"/>
            <w:bookmarkStart w:id="16898" w:name="z4000_155_09"/>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155_10"/>
            <w:bookmarkStart w:id="16900" w:name="z4000_155_10"/>
            <w:bookmarkEnd w:id="169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156_03"/>
            <w:bookmarkStart w:id="16902" w:name="z4000_156_03"/>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156_04"/>
            <w:bookmarkStart w:id="16904" w:name="z4000_156_04"/>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156_05"/>
            <w:bookmarkStart w:id="16906" w:name="z4000_156_05"/>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156_06"/>
            <w:bookmarkStart w:id="16908" w:name="z4000_156_06"/>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156_07"/>
            <w:bookmarkStart w:id="16910" w:name="z4000_156_07"/>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156_08"/>
            <w:bookmarkStart w:id="16912" w:name="z4000_156_08"/>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156_09"/>
            <w:bookmarkStart w:id="16914" w:name="z4000_156_09"/>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156_10"/>
            <w:bookmarkStart w:id="16916" w:name="z4000_156_10"/>
            <w:bookmarkEnd w:id="169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157_03"/>
            <w:bookmarkStart w:id="16918" w:name="z4000_157_03"/>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157_04"/>
            <w:bookmarkStart w:id="16920" w:name="z4000_157_04"/>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157_05"/>
            <w:bookmarkStart w:id="16922" w:name="z4000_157_05"/>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157_06"/>
            <w:bookmarkStart w:id="16924" w:name="z4000_157_06"/>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157_07"/>
            <w:bookmarkStart w:id="16926" w:name="z4000_157_07"/>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157_08"/>
            <w:bookmarkStart w:id="16928" w:name="z4000_157_08"/>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157_09"/>
            <w:bookmarkStart w:id="16930" w:name="z4000_157_09"/>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157_10"/>
            <w:bookmarkStart w:id="16932" w:name="z4000_157_10"/>
            <w:bookmarkEnd w:id="169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158_03"/>
            <w:bookmarkStart w:id="16934" w:name="z4000_158_03"/>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158_04"/>
            <w:bookmarkStart w:id="16936" w:name="z4000_158_04"/>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158_05"/>
            <w:bookmarkStart w:id="16938" w:name="z4000_158_05"/>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158_06"/>
            <w:bookmarkStart w:id="16940" w:name="z4000_158_06"/>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158_07"/>
            <w:bookmarkStart w:id="16942" w:name="z4000_158_07"/>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158_08"/>
            <w:bookmarkStart w:id="16944" w:name="z4000_158_08"/>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158_09"/>
            <w:bookmarkStart w:id="16946" w:name="z4000_158_09"/>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158_10"/>
            <w:bookmarkStart w:id="16948" w:name="z4000_158_10"/>
            <w:bookmarkEnd w:id="169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417_03"/>
            <w:bookmarkStart w:id="16950" w:name="z4000_417_03"/>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417_04"/>
            <w:bookmarkStart w:id="16952" w:name="z4000_417_04"/>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417_05"/>
            <w:bookmarkStart w:id="16954" w:name="z4000_417_05"/>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417_06"/>
            <w:bookmarkStart w:id="16956" w:name="z4000_417_06"/>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417_07"/>
            <w:bookmarkStart w:id="16958" w:name="z4000_417_07"/>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417_08"/>
            <w:bookmarkStart w:id="16960" w:name="z4000_417_08"/>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417_09"/>
            <w:bookmarkStart w:id="16962" w:name="z4000_417_09"/>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417_10"/>
            <w:bookmarkStart w:id="16964" w:name="z4000_417_10"/>
            <w:bookmarkEnd w:id="169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418_03"/>
            <w:bookmarkStart w:id="16966" w:name="z4000_418_03"/>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418_04"/>
            <w:bookmarkStart w:id="16968" w:name="z4000_418_04"/>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418_05"/>
            <w:bookmarkStart w:id="16970" w:name="z4000_418_05"/>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418_06"/>
            <w:bookmarkStart w:id="16972" w:name="z4000_418_06"/>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418_07"/>
            <w:bookmarkStart w:id="16974" w:name="z4000_418_07"/>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418_08"/>
            <w:bookmarkStart w:id="16976" w:name="z4000_418_08"/>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418_09"/>
            <w:bookmarkStart w:id="16978" w:name="z4000_418_09"/>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418_10"/>
            <w:bookmarkStart w:id="16980" w:name="z4000_418_10"/>
            <w:bookmarkEnd w:id="169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159_03"/>
            <w:bookmarkStart w:id="16982" w:name="z4000_159_03"/>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159_04"/>
            <w:bookmarkStart w:id="16984" w:name="z4000_159_04"/>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159_05"/>
            <w:bookmarkStart w:id="16986" w:name="z4000_159_05"/>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159_06"/>
            <w:bookmarkStart w:id="16988" w:name="z4000_159_06"/>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159_07"/>
            <w:bookmarkStart w:id="16990" w:name="z4000_159_07"/>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159_08"/>
            <w:bookmarkStart w:id="16992" w:name="z4000_159_08"/>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159_09"/>
            <w:bookmarkStart w:id="16994" w:name="z4000_159_09"/>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159_10"/>
            <w:bookmarkStart w:id="16996" w:name="z4000_159_10"/>
            <w:bookmarkEnd w:id="169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419_03"/>
            <w:bookmarkStart w:id="16998" w:name="z4000_419_03"/>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419_04"/>
            <w:bookmarkStart w:id="17000" w:name="z4000_419_04"/>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419_05"/>
            <w:bookmarkStart w:id="17002" w:name="z4000_419_05"/>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419_06"/>
            <w:bookmarkStart w:id="17004" w:name="z4000_419_06"/>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419_07"/>
            <w:bookmarkStart w:id="17006" w:name="z4000_419_07"/>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419_08"/>
            <w:bookmarkStart w:id="17008" w:name="z4000_419_08"/>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419_09"/>
            <w:bookmarkStart w:id="17010" w:name="z4000_419_09"/>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419_10"/>
            <w:bookmarkStart w:id="17012" w:name="z4000_419_10"/>
            <w:bookmarkEnd w:id="170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420_03"/>
            <w:bookmarkStart w:id="17014" w:name="z4000_420_03"/>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420_04"/>
            <w:bookmarkStart w:id="17016" w:name="z4000_420_04"/>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420_05"/>
            <w:bookmarkStart w:id="17018" w:name="z4000_420_05"/>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420_06"/>
            <w:bookmarkStart w:id="17020" w:name="z4000_420_06"/>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420_07"/>
            <w:bookmarkStart w:id="17022" w:name="z4000_420_07"/>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420_08"/>
            <w:bookmarkStart w:id="17024" w:name="z4000_420_08"/>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420_09"/>
            <w:bookmarkStart w:id="17026" w:name="z4000_420_09"/>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420_10"/>
            <w:bookmarkStart w:id="17028" w:name="z4000_420_10"/>
            <w:bookmarkEnd w:id="170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16_03"/>
            <w:bookmarkStart w:id="17030" w:name="z4000_016_03"/>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16_04"/>
            <w:bookmarkStart w:id="17032" w:name="z4000_016_04"/>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16_05"/>
            <w:bookmarkStart w:id="17034" w:name="z4000_016_05"/>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16_06"/>
            <w:bookmarkStart w:id="17036" w:name="z4000_016_06"/>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16_07"/>
            <w:bookmarkStart w:id="17038" w:name="z4000_016_07"/>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16_08"/>
            <w:bookmarkStart w:id="17040" w:name="z4000_016_08"/>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16_09"/>
            <w:bookmarkStart w:id="17042" w:name="z4000_016_09"/>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16_10"/>
            <w:bookmarkStart w:id="17044" w:name="z4000_016_10"/>
            <w:bookmarkEnd w:id="170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17_03"/>
            <w:bookmarkStart w:id="17046" w:name="z4000_017_03"/>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17_04"/>
            <w:bookmarkStart w:id="17048" w:name="z4000_017_04"/>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17_05"/>
            <w:bookmarkStart w:id="17050" w:name="z4000_017_05"/>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17_06"/>
            <w:bookmarkStart w:id="17052" w:name="z4000_017_06"/>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17_07"/>
            <w:bookmarkStart w:id="17054" w:name="z4000_017_07"/>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17_08"/>
            <w:bookmarkStart w:id="17056" w:name="z4000_017_08"/>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17_09"/>
            <w:bookmarkStart w:id="17058" w:name="z4000_017_09"/>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017_10"/>
            <w:bookmarkStart w:id="17060" w:name="z4000_017_10"/>
            <w:bookmarkEnd w:id="170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171_03"/>
            <w:bookmarkStart w:id="17062" w:name="z4000_171_03"/>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171_04"/>
            <w:bookmarkStart w:id="17064" w:name="z4000_171_04"/>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171_05"/>
            <w:bookmarkStart w:id="17066" w:name="z4000_171_05"/>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171_06"/>
            <w:bookmarkStart w:id="17068" w:name="z4000_171_06"/>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171_07"/>
            <w:bookmarkStart w:id="17070" w:name="z4000_171_07"/>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171_08"/>
            <w:bookmarkStart w:id="17072" w:name="z4000_171_08"/>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171_09"/>
            <w:bookmarkStart w:id="17074" w:name="z4000_171_09"/>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171_10"/>
            <w:bookmarkStart w:id="17076" w:name="z4000_171_10"/>
            <w:bookmarkEnd w:id="170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18_03"/>
            <w:bookmarkStart w:id="17078" w:name="z4000_018_03"/>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18_04"/>
            <w:bookmarkStart w:id="17080" w:name="z4000_018_04"/>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18_05"/>
            <w:bookmarkStart w:id="17082" w:name="z4000_018_05"/>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018_06"/>
            <w:bookmarkStart w:id="17084" w:name="z4000_018_06"/>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18_07"/>
            <w:bookmarkStart w:id="17086" w:name="z4000_018_07"/>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18_08"/>
            <w:bookmarkStart w:id="17088" w:name="z4000_018_08"/>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18_09"/>
            <w:bookmarkStart w:id="17090" w:name="z4000_018_09"/>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18_10"/>
            <w:bookmarkStart w:id="17092" w:name="z4000_018_10"/>
            <w:bookmarkEnd w:id="170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181_03"/>
            <w:bookmarkStart w:id="17094" w:name="z4000_181_03"/>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181_04"/>
            <w:bookmarkStart w:id="17096" w:name="z4000_181_04"/>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181_05"/>
            <w:bookmarkStart w:id="17098" w:name="z4000_181_05"/>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181_06"/>
            <w:bookmarkStart w:id="17100" w:name="z4000_181_06"/>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181_07"/>
            <w:bookmarkStart w:id="17102" w:name="z4000_181_07"/>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181_08"/>
            <w:bookmarkStart w:id="17104" w:name="z4000_181_08"/>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181_09"/>
            <w:bookmarkStart w:id="17106" w:name="z4000_181_09"/>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181_10"/>
            <w:bookmarkStart w:id="17108" w:name="z4000_181_10"/>
            <w:bookmarkEnd w:id="171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19_03"/>
            <w:bookmarkStart w:id="17110" w:name="z4000_019_03"/>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19_04"/>
            <w:bookmarkStart w:id="17112" w:name="z4000_019_04"/>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19_05"/>
            <w:bookmarkStart w:id="17114" w:name="z4000_019_05"/>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19_06"/>
            <w:bookmarkStart w:id="17116" w:name="z4000_019_06"/>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19_07"/>
            <w:bookmarkStart w:id="17118" w:name="z4000_019_07"/>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19_08"/>
            <w:bookmarkStart w:id="17120" w:name="z4000_019_08"/>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19_09"/>
            <w:bookmarkStart w:id="17122" w:name="z4000_019_09"/>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19_10"/>
            <w:bookmarkStart w:id="17124" w:name="z4000_019_10"/>
            <w:bookmarkEnd w:id="171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20_03"/>
            <w:bookmarkStart w:id="17126" w:name="z4000_020_03"/>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20_04"/>
            <w:bookmarkStart w:id="17128" w:name="z4000_020_04"/>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20_05"/>
            <w:bookmarkStart w:id="17130" w:name="z4000_020_05"/>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020_06"/>
            <w:bookmarkStart w:id="17132" w:name="z4000_020_06"/>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20_07"/>
            <w:bookmarkStart w:id="17134" w:name="z4000_020_07"/>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20_08"/>
            <w:bookmarkStart w:id="17136" w:name="z4000_020_08"/>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20_09"/>
            <w:bookmarkStart w:id="17138" w:name="z4000_020_09"/>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020_10"/>
            <w:bookmarkStart w:id="17140" w:name="z4000_020_10"/>
            <w:bookmarkEnd w:id="171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421_03"/>
            <w:bookmarkStart w:id="17142" w:name="z4000_421_03"/>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421_04"/>
            <w:bookmarkStart w:id="17144" w:name="z4000_421_04"/>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421_05"/>
            <w:bookmarkStart w:id="17146" w:name="z4000_421_05"/>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421_06"/>
            <w:bookmarkStart w:id="17148" w:name="z4000_421_06"/>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421_07"/>
            <w:bookmarkStart w:id="17150" w:name="z4000_421_07"/>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421_08"/>
            <w:bookmarkStart w:id="17152" w:name="z4000_421_08"/>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421_09"/>
            <w:bookmarkStart w:id="17154" w:name="z4000_421_09"/>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421_10"/>
            <w:bookmarkStart w:id="17156" w:name="z4000_421_10"/>
            <w:bookmarkEnd w:id="17156"/>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001_11"/>
            <w:bookmarkStart w:id="17158" w:name="z4000_001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01_12"/>
            <w:bookmarkStart w:id="17160" w:name="z4000_001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01_13"/>
            <w:bookmarkStart w:id="17162" w:name="z4000_001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01_14"/>
            <w:bookmarkStart w:id="17164" w:name="z4000_001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01_15"/>
            <w:bookmarkStart w:id="17166" w:name="z4000_001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01_16"/>
            <w:bookmarkStart w:id="17168" w:name="z4000_001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01_17"/>
            <w:bookmarkStart w:id="17170" w:name="z4000_001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001_18"/>
            <w:bookmarkStart w:id="17172" w:name="z4000_001_18"/>
            <w:bookmarkEnd w:id="171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02_11"/>
            <w:bookmarkStart w:id="17174" w:name="z4000_002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02_12"/>
            <w:bookmarkStart w:id="17176" w:name="z4000_002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02_13"/>
            <w:bookmarkStart w:id="17178" w:name="z4000_002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02_14"/>
            <w:bookmarkStart w:id="17180" w:name="z4000_002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02_15"/>
            <w:bookmarkStart w:id="17182" w:name="z4000_002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02_16"/>
            <w:bookmarkStart w:id="17184" w:name="z4000_002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02_17"/>
            <w:bookmarkStart w:id="17186" w:name="z4000_002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02_18"/>
            <w:bookmarkStart w:id="17188" w:name="z4000_002_18"/>
            <w:bookmarkEnd w:id="171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9" w:name="z4000_021_11"/>
            <w:bookmarkStart w:id="17190" w:name="z4000_021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21_12"/>
            <w:bookmarkStart w:id="17192" w:name="z4000_021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21_13"/>
            <w:bookmarkStart w:id="17194" w:name="z4000_021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21_14"/>
            <w:bookmarkStart w:id="17196" w:name="z4000_021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21_15"/>
            <w:bookmarkStart w:id="17198" w:name="z4000_021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21_16"/>
            <w:bookmarkStart w:id="17200" w:name="z4000_021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21_17"/>
            <w:bookmarkStart w:id="17202" w:name="z4000_021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021_18"/>
            <w:bookmarkStart w:id="17204" w:name="z4000_021_18"/>
            <w:bookmarkEnd w:id="172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5" w:name="z4000_022_11"/>
            <w:bookmarkStart w:id="17206" w:name="z4000_022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022_12"/>
            <w:bookmarkStart w:id="17208" w:name="z4000_022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022_13"/>
            <w:bookmarkStart w:id="17210" w:name="z4000_022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022_14"/>
            <w:bookmarkStart w:id="17212" w:name="z4000_022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22_15"/>
            <w:bookmarkStart w:id="17214" w:name="z4000_022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22_16"/>
            <w:bookmarkStart w:id="17216" w:name="z4000_022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22_17"/>
            <w:bookmarkStart w:id="17218" w:name="z4000_022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022_18"/>
            <w:bookmarkStart w:id="17220" w:name="z4000_022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21" w:name="z4000_221_11"/>
            <w:bookmarkStart w:id="17222" w:name="z4000_221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221_12"/>
            <w:bookmarkStart w:id="17224" w:name="z4000_221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221_13"/>
            <w:bookmarkStart w:id="17226" w:name="z4000_221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221_14"/>
            <w:bookmarkStart w:id="17228" w:name="z4000_221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221_15"/>
            <w:bookmarkStart w:id="17230" w:name="z4000_221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221_16"/>
            <w:bookmarkStart w:id="17232" w:name="z4000_221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221_17"/>
            <w:bookmarkStart w:id="17234" w:name="z4000_221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221_18"/>
            <w:bookmarkStart w:id="17236" w:name="z4000_221_18"/>
            <w:bookmarkEnd w:id="172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7" w:name="z4000_400_11"/>
            <w:bookmarkStart w:id="17238" w:name="z4000_400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400_12"/>
            <w:bookmarkStart w:id="17240" w:name="z4000_400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400_13"/>
            <w:bookmarkStart w:id="17242" w:name="z4000_400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400_14"/>
            <w:bookmarkStart w:id="17244" w:name="z4000_400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400_15"/>
            <w:bookmarkStart w:id="17246" w:name="z4000_400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400_16"/>
            <w:bookmarkStart w:id="17248" w:name="z4000_400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400_17"/>
            <w:bookmarkStart w:id="17250" w:name="z4000_400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400_18"/>
            <w:bookmarkStart w:id="17252" w:name="z4000_400_18"/>
            <w:bookmarkEnd w:id="172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3" w:name="z4000_222_11"/>
            <w:bookmarkStart w:id="17254" w:name="z4000_222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222_12"/>
            <w:bookmarkStart w:id="17256" w:name="z4000_222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222_13"/>
            <w:bookmarkStart w:id="17258" w:name="z4000_222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222_14"/>
            <w:bookmarkStart w:id="17260" w:name="z4000_222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222_15"/>
            <w:bookmarkStart w:id="17262" w:name="z4000_222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222_16"/>
            <w:bookmarkStart w:id="17264" w:name="z4000_222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222_17"/>
            <w:bookmarkStart w:id="17266" w:name="z4000_222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222_18"/>
            <w:bookmarkStart w:id="17268" w:name="z4000_222_18"/>
            <w:bookmarkEnd w:id="172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9" w:name="z4000_401_11"/>
            <w:bookmarkStart w:id="17270" w:name="z4000_401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401_12"/>
            <w:bookmarkStart w:id="17272" w:name="z4000_401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401_13"/>
            <w:bookmarkStart w:id="17274" w:name="z4000_401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401_14"/>
            <w:bookmarkStart w:id="17276" w:name="z4000_401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401_15"/>
            <w:bookmarkStart w:id="17278" w:name="z4000_401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401_16"/>
            <w:bookmarkStart w:id="17280" w:name="z4000_401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401_17"/>
            <w:bookmarkStart w:id="17282" w:name="z4000_401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401_18"/>
            <w:bookmarkStart w:id="17284" w:name="z4000_401_18"/>
            <w:bookmarkEnd w:id="172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85" w:name="z4000_023_11"/>
            <w:bookmarkStart w:id="17286" w:name="z4000_023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23_12"/>
            <w:bookmarkStart w:id="17288" w:name="z4000_023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23_13"/>
            <w:bookmarkStart w:id="17290" w:name="z4000_023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23_14"/>
            <w:bookmarkStart w:id="17292" w:name="z4000_023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23_15"/>
            <w:bookmarkStart w:id="17294" w:name="z4000_023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23_16"/>
            <w:bookmarkStart w:id="17296" w:name="z4000_023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23_17"/>
            <w:bookmarkStart w:id="17298" w:name="z4000_023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23_18"/>
            <w:bookmarkStart w:id="17300" w:name="z4000_023_18"/>
            <w:bookmarkEnd w:id="173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01" w:name="z4000_231_11"/>
            <w:bookmarkStart w:id="17302" w:name="z4000_231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231_12"/>
            <w:bookmarkStart w:id="17304" w:name="z4000_231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231_13"/>
            <w:bookmarkStart w:id="17306" w:name="z4000_231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231_14"/>
            <w:bookmarkStart w:id="17308" w:name="z4000_231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231_15"/>
            <w:bookmarkStart w:id="17310" w:name="z4000_231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231_16"/>
            <w:bookmarkStart w:id="17312" w:name="z4000_231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231_17"/>
            <w:bookmarkStart w:id="17314" w:name="z4000_231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231_18"/>
            <w:bookmarkStart w:id="17316" w:name="z4000_231_18"/>
            <w:bookmarkEnd w:id="173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17" w:name="z4000_402_11"/>
            <w:bookmarkStart w:id="17318" w:name="z4000_402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402_12"/>
            <w:bookmarkStart w:id="17320" w:name="z4000_402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402_13"/>
            <w:bookmarkStart w:id="17322" w:name="z4000_402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402_14"/>
            <w:bookmarkStart w:id="17324" w:name="z4000_402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402_15"/>
            <w:bookmarkStart w:id="17326" w:name="z4000_402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402_16"/>
            <w:bookmarkStart w:id="17328" w:name="z4000_402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402_17"/>
            <w:bookmarkStart w:id="17330" w:name="z4000_402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402_18"/>
            <w:bookmarkStart w:id="17332" w:name="z4000_402_18"/>
            <w:bookmarkEnd w:id="173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33" w:name="z4000_232_11"/>
            <w:bookmarkStart w:id="17334" w:name="z4000_232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232_12"/>
            <w:bookmarkStart w:id="17336" w:name="z4000_232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232_13"/>
            <w:bookmarkStart w:id="17338" w:name="z4000_232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232_14"/>
            <w:bookmarkStart w:id="17340" w:name="z4000_232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232_15"/>
            <w:bookmarkStart w:id="17342" w:name="z4000_232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232_16"/>
            <w:bookmarkStart w:id="17344" w:name="z4000_232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232_17"/>
            <w:bookmarkStart w:id="17346" w:name="z4000_232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232_18"/>
            <w:bookmarkStart w:id="17348" w:name="z4000_232_18"/>
            <w:bookmarkEnd w:id="173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49" w:name="z4000_403_11"/>
            <w:bookmarkStart w:id="17350" w:name="z4000_403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403_12"/>
            <w:bookmarkStart w:id="17352" w:name="z4000_403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403_13"/>
            <w:bookmarkStart w:id="17354" w:name="z4000_403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403_14"/>
            <w:bookmarkStart w:id="17356" w:name="z4000_403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403_15"/>
            <w:bookmarkStart w:id="17358" w:name="z4000_403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403_16"/>
            <w:bookmarkStart w:id="17360" w:name="z4000_403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403_17"/>
            <w:bookmarkStart w:id="17362" w:name="z4000_403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403_18"/>
            <w:bookmarkStart w:id="17364" w:name="z4000_403_18"/>
            <w:bookmarkEnd w:id="173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65" w:name="z4000_404_11"/>
            <w:bookmarkStart w:id="17366" w:name="z4000_404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404_12"/>
            <w:bookmarkStart w:id="17368" w:name="z4000_404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404_13"/>
            <w:bookmarkStart w:id="17370" w:name="z4000_404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404_14"/>
            <w:bookmarkStart w:id="17372" w:name="z4000_404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404_15"/>
            <w:bookmarkStart w:id="17374" w:name="z4000_404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404_16"/>
            <w:bookmarkStart w:id="17376" w:name="z4000_404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404_17"/>
            <w:bookmarkStart w:id="17378" w:name="z4000_404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404_18"/>
            <w:bookmarkStart w:id="17380" w:name="z4000_404_18"/>
            <w:bookmarkEnd w:id="173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81" w:name="z4000_024_11"/>
            <w:bookmarkStart w:id="17382" w:name="z4000_024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24_12"/>
            <w:bookmarkStart w:id="17384" w:name="z4000_024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24_13"/>
            <w:bookmarkStart w:id="17386" w:name="z4000_024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24_14"/>
            <w:bookmarkStart w:id="17388" w:name="z4000_024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24_15"/>
            <w:bookmarkStart w:id="17390" w:name="z4000_024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24_16"/>
            <w:bookmarkStart w:id="17392" w:name="z4000_024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24_17"/>
            <w:bookmarkStart w:id="17394" w:name="z4000_024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24_18"/>
            <w:bookmarkStart w:id="17396" w:name="z4000_024_18"/>
            <w:bookmarkEnd w:id="173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97" w:name="z4000_241_11"/>
            <w:bookmarkStart w:id="17398" w:name="z4000_241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241_12"/>
            <w:bookmarkStart w:id="17400" w:name="z4000_241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241_13"/>
            <w:bookmarkStart w:id="17402" w:name="z4000_241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241_14"/>
            <w:bookmarkStart w:id="17404" w:name="z4000_241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241_15"/>
            <w:bookmarkStart w:id="17406" w:name="z4000_241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241_16"/>
            <w:bookmarkStart w:id="17408" w:name="z4000_241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241_17"/>
            <w:bookmarkStart w:id="17410" w:name="z4000_241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241_18"/>
            <w:bookmarkStart w:id="17412" w:name="z4000_241_18"/>
            <w:bookmarkEnd w:id="174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13" w:name="z4000_405_11"/>
            <w:bookmarkStart w:id="17414" w:name="z4000_405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405_12"/>
            <w:bookmarkStart w:id="17416" w:name="z4000_405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405_13"/>
            <w:bookmarkStart w:id="17418" w:name="z4000_405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405_14"/>
            <w:bookmarkStart w:id="17420" w:name="z4000_405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405_15"/>
            <w:bookmarkStart w:id="17422" w:name="z4000_405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405_16"/>
            <w:bookmarkStart w:id="17424" w:name="z4000_405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405_17"/>
            <w:bookmarkStart w:id="17426" w:name="z4000_405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405_18"/>
            <w:bookmarkStart w:id="17428" w:name="z4000_405_18"/>
            <w:bookmarkEnd w:id="174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29" w:name="z4000_406_11"/>
            <w:bookmarkStart w:id="17430" w:name="z4000_406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406_12"/>
            <w:bookmarkStart w:id="17432" w:name="z4000_406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406_13"/>
            <w:bookmarkStart w:id="17434" w:name="z4000_406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406_14"/>
            <w:bookmarkStart w:id="17436" w:name="z4000_406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406_15"/>
            <w:bookmarkStart w:id="17438" w:name="z4000_406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406_16"/>
            <w:bookmarkStart w:id="17440" w:name="z4000_406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406_17"/>
            <w:bookmarkStart w:id="17442" w:name="z4000_406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406_18"/>
            <w:bookmarkStart w:id="17444" w:name="z4000_406_18"/>
            <w:bookmarkEnd w:id="174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45" w:name="z4000_242_11"/>
            <w:bookmarkStart w:id="17446" w:name="z4000_242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242_12"/>
            <w:bookmarkStart w:id="17448" w:name="z4000_242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242_13"/>
            <w:bookmarkStart w:id="17450" w:name="z4000_242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242_14"/>
            <w:bookmarkStart w:id="17452" w:name="z4000_242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242_15"/>
            <w:bookmarkStart w:id="17454" w:name="z4000_242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242_16"/>
            <w:bookmarkStart w:id="17456" w:name="z4000_242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242_17"/>
            <w:bookmarkStart w:id="17458" w:name="z4000_242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242_18"/>
            <w:bookmarkStart w:id="17460" w:name="z4000_242_18"/>
            <w:bookmarkEnd w:id="174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61" w:name="z4000_407_11"/>
            <w:bookmarkStart w:id="17462" w:name="z4000_407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407_12"/>
            <w:bookmarkStart w:id="17464" w:name="z4000_407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407_13"/>
            <w:bookmarkStart w:id="17466" w:name="z4000_407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407_14"/>
            <w:bookmarkStart w:id="17468" w:name="z4000_407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407_15"/>
            <w:bookmarkStart w:id="17470" w:name="z4000_407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407_16"/>
            <w:bookmarkStart w:id="17472" w:name="z4000_407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407_17"/>
            <w:bookmarkStart w:id="17474" w:name="z4000_407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407_18"/>
            <w:bookmarkStart w:id="17476" w:name="z4000_407_18"/>
            <w:bookmarkEnd w:id="174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77" w:name="z4000_408_11"/>
            <w:bookmarkStart w:id="17478" w:name="z4000_408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408_12"/>
            <w:bookmarkStart w:id="17480" w:name="z4000_408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408_13"/>
            <w:bookmarkStart w:id="17482" w:name="z4000_408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408_14"/>
            <w:bookmarkStart w:id="17484" w:name="z4000_408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408_15"/>
            <w:bookmarkStart w:id="17486" w:name="z4000_408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408_16"/>
            <w:bookmarkStart w:id="17488" w:name="z4000_408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408_17"/>
            <w:bookmarkStart w:id="17490" w:name="z4000_408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408_18"/>
            <w:bookmarkStart w:id="17492" w:name="z4000_408_18"/>
            <w:bookmarkEnd w:id="1749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93" w:name="z4000_025_11"/>
            <w:bookmarkStart w:id="17494" w:name="z4000_025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25_12"/>
            <w:bookmarkStart w:id="17496" w:name="z4000_025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25_13"/>
            <w:bookmarkStart w:id="17498" w:name="z4000_025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25_14"/>
            <w:bookmarkStart w:id="17500" w:name="z4000_025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25_15"/>
            <w:bookmarkStart w:id="17502" w:name="z4000_025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25_16"/>
            <w:bookmarkStart w:id="17504" w:name="z4000_025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25_17"/>
            <w:bookmarkStart w:id="17506" w:name="z4000_025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25_18"/>
            <w:bookmarkStart w:id="17508" w:name="z4000_025_18"/>
            <w:bookmarkEnd w:id="175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09" w:name="z4000_026_11"/>
            <w:bookmarkStart w:id="17510" w:name="z4000_026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026_12"/>
            <w:bookmarkStart w:id="17512" w:name="z4000_026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026_13"/>
            <w:bookmarkStart w:id="17514" w:name="z4000_026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026_14"/>
            <w:bookmarkStart w:id="17516" w:name="z4000_026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026_15"/>
            <w:bookmarkStart w:id="17518" w:name="z4000_026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026_16"/>
            <w:bookmarkStart w:id="17520" w:name="z4000_026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026_17"/>
            <w:bookmarkStart w:id="17522" w:name="z4000_026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026_18"/>
            <w:bookmarkStart w:id="17524" w:name="z4000_026_18"/>
            <w:bookmarkEnd w:id="175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25" w:name="z4000_261_11"/>
            <w:bookmarkStart w:id="17526" w:name="z4000_261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261_12"/>
            <w:bookmarkStart w:id="17528" w:name="z4000_261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261_13"/>
            <w:bookmarkStart w:id="17530" w:name="z4000_261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261_14"/>
            <w:bookmarkStart w:id="17532" w:name="z4000_261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261_15"/>
            <w:bookmarkStart w:id="17534" w:name="z4000_261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261_16"/>
            <w:bookmarkStart w:id="17536" w:name="z4000_261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261_17"/>
            <w:bookmarkStart w:id="17538" w:name="z4000_261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261_18"/>
            <w:bookmarkStart w:id="17540" w:name="z4000_261_18"/>
            <w:bookmarkEnd w:id="175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41" w:name="z4000_409_11"/>
            <w:bookmarkStart w:id="17542" w:name="z4000_409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09_12"/>
            <w:bookmarkStart w:id="17544" w:name="z4000_409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09_13"/>
            <w:bookmarkStart w:id="17546" w:name="z4000_409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409_14"/>
            <w:bookmarkStart w:id="17548" w:name="z4000_409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409_15"/>
            <w:bookmarkStart w:id="17550" w:name="z4000_409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409_16"/>
            <w:bookmarkStart w:id="17552" w:name="z4000_409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409_17"/>
            <w:bookmarkStart w:id="17554" w:name="z4000_409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409_18"/>
            <w:bookmarkStart w:id="17556" w:name="z4000_409_18"/>
            <w:bookmarkEnd w:id="175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57" w:name="z4000_262_11"/>
            <w:bookmarkStart w:id="17558" w:name="z4000_262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262_12"/>
            <w:bookmarkStart w:id="17560" w:name="z4000_262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262_13"/>
            <w:bookmarkStart w:id="17562" w:name="z4000_262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262_14"/>
            <w:bookmarkStart w:id="17564" w:name="z4000_262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262_15"/>
            <w:bookmarkStart w:id="17566" w:name="z4000_262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262_16"/>
            <w:bookmarkStart w:id="17568" w:name="z4000_262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262_17"/>
            <w:bookmarkStart w:id="17570" w:name="z4000_262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262_18"/>
            <w:bookmarkStart w:id="17572" w:name="z4000_262_18"/>
            <w:bookmarkEnd w:id="175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73" w:name="z4000_410_11"/>
            <w:bookmarkStart w:id="17574" w:name="z4000_410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410_12"/>
            <w:bookmarkStart w:id="17576" w:name="z4000_410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410_13"/>
            <w:bookmarkStart w:id="17578" w:name="z4000_410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410_14"/>
            <w:bookmarkStart w:id="17580" w:name="z4000_410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410_15"/>
            <w:bookmarkStart w:id="17582" w:name="z4000_410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410_16"/>
            <w:bookmarkStart w:id="17584" w:name="z4000_410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410_17"/>
            <w:bookmarkStart w:id="17586" w:name="z4000_410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410_18"/>
            <w:bookmarkStart w:id="17588" w:name="z4000_410_18"/>
            <w:bookmarkEnd w:id="175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89" w:name="z4000_411_11"/>
            <w:bookmarkStart w:id="17590" w:name="z4000_411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411_12"/>
            <w:bookmarkStart w:id="17592" w:name="z4000_411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411_13"/>
            <w:bookmarkStart w:id="17594" w:name="z4000_411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411_14"/>
            <w:bookmarkStart w:id="17596" w:name="z4000_411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411_15"/>
            <w:bookmarkStart w:id="17598" w:name="z4000_411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411_16"/>
            <w:bookmarkStart w:id="17600" w:name="z4000_411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411_17"/>
            <w:bookmarkStart w:id="17602" w:name="z4000_411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1_18"/>
            <w:bookmarkStart w:id="17604" w:name="z4000_411_18"/>
            <w:bookmarkEnd w:id="176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05" w:name="z4000_027_11"/>
            <w:bookmarkStart w:id="17606" w:name="z4000_027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27_12"/>
            <w:bookmarkStart w:id="17608" w:name="z4000_027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27_13"/>
            <w:bookmarkStart w:id="17610" w:name="z4000_027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27_14"/>
            <w:bookmarkStart w:id="17612" w:name="z4000_027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27_15"/>
            <w:bookmarkStart w:id="17614" w:name="z4000_027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27_16"/>
            <w:bookmarkStart w:id="17616" w:name="z4000_027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27_17"/>
            <w:bookmarkStart w:id="17618" w:name="z4000_027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27_18"/>
            <w:bookmarkStart w:id="17620" w:name="z4000_027_18"/>
            <w:bookmarkEnd w:id="176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21" w:name="z4000_028_11"/>
            <w:bookmarkStart w:id="17622" w:name="z4000_028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028_12"/>
            <w:bookmarkStart w:id="17624" w:name="z4000_028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028_13"/>
            <w:bookmarkStart w:id="17626" w:name="z4000_028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028_14"/>
            <w:bookmarkStart w:id="17628" w:name="z4000_028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028_15"/>
            <w:bookmarkStart w:id="17630" w:name="z4000_028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028_16"/>
            <w:bookmarkStart w:id="17632" w:name="z4000_028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028_17"/>
            <w:bookmarkStart w:id="17634" w:name="z4000_028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028_18"/>
            <w:bookmarkStart w:id="17636" w:name="z4000_028_18"/>
            <w:bookmarkEnd w:id="176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37" w:name="z4000_029_11"/>
            <w:bookmarkStart w:id="17638" w:name="z4000_029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29_12"/>
            <w:bookmarkStart w:id="17640" w:name="z4000_029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29_13"/>
            <w:bookmarkStart w:id="17642" w:name="z4000_029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29_14"/>
            <w:bookmarkStart w:id="17644" w:name="z4000_029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29_15"/>
            <w:bookmarkStart w:id="17646" w:name="z4000_029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29_16"/>
            <w:bookmarkStart w:id="17648" w:name="z4000_029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29_17"/>
            <w:bookmarkStart w:id="17650" w:name="z4000_029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029_18"/>
            <w:bookmarkStart w:id="17652" w:name="z4000_029_18"/>
            <w:bookmarkEnd w:id="176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53" w:name="z4000_210_11"/>
            <w:bookmarkStart w:id="17654" w:name="z4000_210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210_12"/>
            <w:bookmarkStart w:id="17656" w:name="z4000_210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210_13"/>
            <w:bookmarkStart w:id="17658" w:name="z4000_210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210_14"/>
            <w:bookmarkStart w:id="17660" w:name="z4000_210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210_15"/>
            <w:bookmarkStart w:id="17662" w:name="z4000_210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210_16"/>
            <w:bookmarkStart w:id="17664" w:name="z4000_210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210_17"/>
            <w:bookmarkStart w:id="17666" w:name="z4000_210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210_18"/>
            <w:bookmarkStart w:id="17668" w:name="z4000_210_18"/>
            <w:bookmarkEnd w:id="176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69" w:name="z4000_211_11"/>
            <w:bookmarkStart w:id="17670" w:name="z4000_211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211_12"/>
            <w:bookmarkStart w:id="17672" w:name="z4000_211_12"/>
            <w:bookmarkEnd w:id="17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211_13"/>
            <w:bookmarkStart w:id="17674" w:name="z4000_211_13"/>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211_14"/>
            <w:bookmarkStart w:id="17676" w:name="z4000_211_14"/>
            <w:bookmarkEnd w:id="17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211_15"/>
            <w:bookmarkStart w:id="17678" w:name="z4000_211_15"/>
            <w:bookmarkEnd w:id="17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211_16"/>
            <w:bookmarkStart w:id="17680" w:name="z4000_211_16"/>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211_17"/>
            <w:bookmarkStart w:id="17682" w:name="z4000_211_17"/>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211_18"/>
            <w:bookmarkStart w:id="17684" w:name="z4000_211_18"/>
            <w:bookmarkEnd w:id="17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85" w:name="z4000_003_11"/>
            <w:bookmarkStart w:id="17686" w:name="z4000_003_11"/>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003_12"/>
            <w:bookmarkStart w:id="17688" w:name="z4000_003_12"/>
            <w:bookmarkEnd w:id="17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003_13"/>
            <w:bookmarkStart w:id="17690" w:name="z4000_003_13"/>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003_14"/>
            <w:bookmarkStart w:id="17692" w:name="z4000_003_14"/>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003_15"/>
            <w:bookmarkStart w:id="17694" w:name="z4000_003_15"/>
            <w:bookmarkEnd w:id="17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003_16"/>
            <w:bookmarkStart w:id="17696" w:name="z4000_003_16"/>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03_17"/>
            <w:bookmarkStart w:id="17698" w:name="z4000_003_17"/>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03_18"/>
            <w:bookmarkStart w:id="17700" w:name="z4000_003_18"/>
            <w:bookmarkEnd w:id="17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01" w:name="z4000_031_11"/>
            <w:bookmarkStart w:id="17702" w:name="z4000_031_11"/>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31_12"/>
            <w:bookmarkStart w:id="17704" w:name="z4000_031_12"/>
            <w:bookmarkEnd w:id="17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31_13"/>
            <w:bookmarkStart w:id="17706" w:name="z4000_031_13"/>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31_14"/>
            <w:bookmarkStart w:id="17708" w:name="z4000_031_14"/>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31_15"/>
            <w:bookmarkStart w:id="17710" w:name="z4000_031_15"/>
            <w:bookmarkEnd w:id="17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31_16"/>
            <w:bookmarkStart w:id="17712" w:name="z4000_031_16"/>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031_17"/>
            <w:bookmarkStart w:id="17714" w:name="z4000_031_17"/>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031_18"/>
            <w:bookmarkStart w:id="17716" w:name="z4000_031_18"/>
            <w:bookmarkEnd w:id="17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17" w:name="z4000_004_11"/>
            <w:bookmarkStart w:id="17718" w:name="z4000_004_11"/>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004_12"/>
            <w:bookmarkStart w:id="17720" w:name="z4000_004_12"/>
            <w:bookmarkEnd w:id="17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004_13"/>
            <w:bookmarkStart w:id="17722" w:name="z4000_004_13"/>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004_14"/>
            <w:bookmarkStart w:id="17724" w:name="z4000_004_14"/>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004_15"/>
            <w:bookmarkStart w:id="17726" w:name="z4000_004_15"/>
            <w:bookmarkEnd w:id="17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004_16"/>
            <w:bookmarkStart w:id="17728" w:name="z4000_004_16"/>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004_17"/>
            <w:bookmarkStart w:id="17730" w:name="z4000_004_17"/>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004_18"/>
            <w:bookmarkStart w:id="17732" w:name="z4000_004_18"/>
            <w:bookmarkEnd w:id="17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33" w:name="z4000_041_11"/>
            <w:bookmarkStart w:id="17734" w:name="z4000_041_11"/>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041_12"/>
            <w:bookmarkStart w:id="17736" w:name="z4000_041_12"/>
            <w:bookmarkEnd w:id="17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041_13"/>
            <w:bookmarkStart w:id="17738" w:name="z4000_041_13"/>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041_14"/>
            <w:bookmarkStart w:id="17740" w:name="z4000_041_14"/>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041_15"/>
            <w:bookmarkStart w:id="17742" w:name="z4000_041_15"/>
            <w:bookmarkEnd w:id="17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041_16"/>
            <w:bookmarkStart w:id="17744" w:name="z4000_041_16"/>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041_17"/>
            <w:bookmarkStart w:id="17746" w:name="z4000_041_17"/>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041_18"/>
            <w:bookmarkStart w:id="17748" w:name="z4000_041_18"/>
            <w:bookmarkEnd w:id="17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49" w:name="z4000_042_11"/>
            <w:bookmarkStart w:id="17750" w:name="z4000_042_11"/>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042_12"/>
            <w:bookmarkStart w:id="17752" w:name="z4000_042_12"/>
            <w:bookmarkEnd w:id="17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042_13"/>
            <w:bookmarkStart w:id="17754" w:name="z4000_042_13"/>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042_14"/>
            <w:bookmarkStart w:id="17756" w:name="z4000_042_14"/>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042_15"/>
            <w:bookmarkStart w:id="17758" w:name="z4000_042_15"/>
            <w:bookmarkEnd w:id="17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042_16"/>
            <w:bookmarkStart w:id="17760" w:name="z4000_042_16"/>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042_17"/>
            <w:bookmarkStart w:id="17762" w:name="z4000_042_17"/>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42_18"/>
            <w:bookmarkStart w:id="17764" w:name="z4000_042_18"/>
            <w:bookmarkEnd w:id="17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65" w:name="z4000_043_11"/>
            <w:bookmarkStart w:id="17766" w:name="z4000_043_11"/>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43_12"/>
            <w:bookmarkStart w:id="17768" w:name="z4000_043_12"/>
            <w:bookmarkEnd w:id="17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43_13"/>
            <w:bookmarkStart w:id="17770" w:name="z4000_043_13"/>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43_14"/>
            <w:bookmarkStart w:id="17772" w:name="z4000_043_14"/>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43_15"/>
            <w:bookmarkStart w:id="17774" w:name="z4000_043_15"/>
            <w:bookmarkEnd w:id="17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43_16"/>
            <w:bookmarkStart w:id="17776" w:name="z4000_043_16"/>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43_17"/>
            <w:bookmarkStart w:id="17778" w:name="z4000_043_17"/>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43_18"/>
            <w:bookmarkStart w:id="17780" w:name="z4000_043_18"/>
            <w:bookmarkEnd w:id="17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81" w:name="z4000_044_11"/>
            <w:bookmarkStart w:id="17782" w:name="z4000_044_11"/>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44_12"/>
            <w:bookmarkStart w:id="17784" w:name="z4000_044_12"/>
            <w:bookmarkEnd w:id="17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44_13"/>
            <w:bookmarkStart w:id="17786" w:name="z4000_044_13"/>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44_14"/>
            <w:bookmarkStart w:id="17788" w:name="z4000_044_14"/>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44_15"/>
            <w:bookmarkStart w:id="17790" w:name="z4000_044_15"/>
            <w:bookmarkEnd w:id="17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44_16"/>
            <w:bookmarkStart w:id="17792" w:name="z4000_044_16"/>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44_17"/>
            <w:bookmarkStart w:id="17794" w:name="z4000_044_17"/>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44_18"/>
            <w:bookmarkStart w:id="17796" w:name="z4000_044_18"/>
            <w:bookmarkEnd w:id="1779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97" w:name="z4000_045_11"/>
            <w:bookmarkStart w:id="17798" w:name="z4000_045_11"/>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45_12"/>
            <w:bookmarkStart w:id="17800" w:name="z4000_045_12"/>
            <w:bookmarkEnd w:id="17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45_13"/>
            <w:bookmarkStart w:id="17802" w:name="z4000_045_13"/>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45_14"/>
            <w:bookmarkStart w:id="17804" w:name="z4000_045_14"/>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45_15"/>
            <w:bookmarkStart w:id="17806" w:name="z4000_045_15"/>
            <w:bookmarkEnd w:id="17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45_16"/>
            <w:bookmarkStart w:id="17808" w:name="z4000_045_16"/>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45_17"/>
            <w:bookmarkStart w:id="17810" w:name="z4000_045_17"/>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45_18"/>
            <w:bookmarkStart w:id="17812" w:name="z4000_045_18"/>
            <w:bookmarkEnd w:id="17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13" w:name="z4000_451_11"/>
            <w:bookmarkStart w:id="17814" w:name="z4000_451_11"/>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451_12"/>
            <w:bookmarkStart w:id="17816" w:name="z4000_451_12"/>
            <w:bookmarkEnd w:id="17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451_13"/>
            <w:bookmarkStart w:id="17818" w:name="z4000_451_13"/>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451_14"/>
            <w:bookmarkStart w:id="17820" w:name="z4000_451_14"/>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451_15"/>
            <w:bookmarkStart w:id="17822" w:name="z4000_451_15"/>
            <w:bookmarkEnd w:id="17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451_16"/>
            <w:bookmarkStart w:id="17824" w:name="z4000_451_16"/>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451_17"/>
            <w:bookmarkStart w:id="17826" w:name="z4000_451_17"/>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451_18"/>
            <w:bookmarkStart w:id="17828" w:name="z4000_451_18"/>
            <w:bookmarkEnd w:id="17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29" w:name="z4000_046_11"/>
            <w:bookmarkStart w:id="17830" w:name="z4000_046_11"/>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046_12"/>
            <w:bookmarkStart w:id="17832" w:name="z4000_046_12"/>
            <w:bookmarkEnd w:id="17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046_13"/>
            <w:bookmarkStart w:id="17834" w:name="z4000_046_13"/>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46_14"/>
            <w:bookmarkStart w:id="17836" w:name="z4000_046_14"/>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46_15"/>
            <w:bookmarkStart w:id="17838" w:name="z4000_046_15"/>
            <w:bookmarkEnd w:id="17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46_16"/>
            <w:bookmarkStart w:id="17840" w:name="z4000_046_16"/>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46_17"/>
            <w:bookmarkStart w:id="17842" w:name="z4000_046_17"/>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46_18"/>
            <w:bookmarkStart w:id="17844" w:name="z4000_046_18"/>
            <w:bookmarkEnd w:id="17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45" w:name="z4000_047_11"/>
            <w:bookmarkStart w:id="17846" w:name="z4000_047_11"/>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47_12"/>
            <w:bookmarkStart w:id="17848" w:name="z4000_047_12"/>
            <w:bookmarkEnd w:id="17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47_13"/>
            <w:bookmarkStart w:id="17850" w:name="z4000_047_13"/>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47_14"/>
            <w:bookmarkStart w:id="17852" w:name="z4000_047_14"/>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47_15"/>
            <w:bookmarkStart w:id="17854" w:name="z4000_047_15"/>
            <w:bookmarkEnd w:id="17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47_16"/>
            <w:bookmarkStart w:id="17856" w:name="z4000_047_16"/>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47_17"/>
            <w:bookmarkStart w:id="17858" w:name="z4000_047_17"/>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47_18"/>
            <w:bookmarkStart w:id="17860" w:name="z4000_047_18"/>
            <w:bookmarkEnd w:id="17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61" w:name="z4000_471_11"/>
            <w:bookmarkStart w:id="17862" w:name="z4000_471_11"/>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471_12"/>
            <w:bookmarkStart w:id="17864" w:name="z4000_471_12"/>
            <w:bookmarkEnd w:id="17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471_13"/>
            <w:bookmarkStart w:id="17866" w:name="z4000_471_13"/>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471_14"/>
            <w:bookmarkStart w:id="17868" w:name="z4000_471_14"/>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471_15"/>
            <w:bookmarkStart w:id="17870" w:name="z4000_471_15"/>
            <w:bookmarkEnd w:id="17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471_16"/>
            <w:bookmarkStart w:id="17872" w:name="z4000_471_16"/>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471_17"/>
            <w:bookmarkStart w:id="17874" w:name="z4000_471_17"/>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471_18"/>
            <w:bookmarkStart w:id="17876" w:name="z4000_471_18"/>
            <w:bookmarkEnd w:id="178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877" w:name="z4000_048_11"/>
            <w:bookmarkStart w:id="17878" w:name="z4000_048_11"/>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48_12"/>
            <w:bookmarkStart w:id="17880" w:name="z4000_048_12"/>
            <w:bookmarkEnd w:id="17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48_13"/>
            <w:bookmarkStart w:id="17882" w:name="z4000_048_13"/>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048_14"/>
            <w:bookmarkStart w:id="17884" w:name="z4000_048_14"/>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048_15"/>
            <w:bookmarkStart w:id="17886" w:name="z4000_048_15"/>
            <w:bookmarkEnd w:id="17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048_16"/>
            <w:bookmarkStart w:id="17888" w:name="z4000_048_16"/>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048_17"/>
            <w:bookmarkStart w:id="17890" w:name="z4000_048_17"/>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048_18"/>
            <w:bookmarkStart w:id="17892" w:name="z4000_048_18"/>
            <w:bookmarkEnd w:id="17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005_11"/>
            <w:bookmarkStart w:id="17894" w:name="z4000_005_11"/>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005_12"/>
            <w:bookmarkStart w:id="17896" w:name="z4000_005_12"/>
            <w:bookmarkEnd w:id="17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005_13"/>
            <w:bookmarkStart w:id="17898" w:name="z4000_005_13"/>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005_14"/>
            <w:bookmarkStart w:id="17900" w:name="z4000_005_14"/>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005_15"/>
            <w:bookmarkStart w:id="17902" w:name="z4000_005_15"/>
            <w:bookmarkEnd w:id="17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005_16"/>
            <w:bookmarkStart w:id="17904" w:name="z4000_005_16"/>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005_17"/>
            <w:bookmarkStart w:id="17906" w:name="z4000_005_17"/>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05_18"/>
            <w:bookmarkStart w:id="17908" w:name="z4000_005_18"/>
            <w:bookmarkEnd w:id="17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51_11"/>
            <w:bookmarkStart w:id="17910" w:name="z4000_051_11"/>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51_12"/>
            <w:bookmarkStart w:id="17912" w:name="z4000_051_12"/>
            <w:bookmarkEnd w:id="17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51_13"/>
            <w:bookmarkStart w:id="17914" w:name="z4000_051_13"/>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51_14"/>
            <w:bookmarkStart w:id="17916" w:name="z4000_051_14"/>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51_15"/>
            <w:bookmarkStart w:id="17918" w:name="z4000_051_15"/>
            <w:bookmarkEnd w:id="17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51_16"/>
            <w:bookmarkStart w:id="17920" w:name="z4000_051_16"/>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51_17"/>
            <w:bookmarkStart w:id="17922" w:name="z4000_051_17"/>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51_18"/>
            <w:bookmarkStart w:id="17924" w:name="z4000_051_18"/>
            <w:bookmarkEnd w:id="17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52_11"/>
            <w:bookmarkStart w:id="17926" w:name="z4000_052_11"/>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52_12"/>
            <w:bookmarkStart w:id="17928" w:name="z4000_052_12"/>
            <w:bookmarkEnd w:id="17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52_13"/>
            <w:bookmarkStart w:id="17930" w:name="z4000_052_13"/>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052_14"/>
            <w:bookmarkStart w:id="17932" w:name="z4000_052_14"/>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052_15"/>
            <w:bookmarkStart w:id="17934" w:name="z4000_052_15"/>
            <w:bookmarkEnd w:id="17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052_16"/>
            <w:bookmarkStart w:id="17936" w:name="z4000_052_16"/>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052_17"/>
            <w:bookmarkStart w:id="17938" w:name="z4000_052_17"/>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052_18"/>
            <w:bookmarkStart w:id="17940" w:name="z4000_052_18"/>
            <w:bookmarkEnd w:id="17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006_11"/>
            <w:bookmarkStart w:id="17942" w:name="z4000_006_11"/>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006_12"/>
            <w:bookmarkStart w:id="17944" w:name="z4000_006_12"/>
            <w:bookmarkEnd w:id="17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006_13"/>
            <w:bookmarkStart w:id="17946" w:name="z4000_006_13"/>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006_14"/>
            <w:bookmarkStart w:id="17948" w:name="z4000_006_14"/>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006_15"/>
            <w:bookmarkStart w:id="17950" w:name="z4000_006_15"/>
            <w:bookmarkEnd w:id="17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006_16"/>
            <w:bookmarkStart w:id="17952" w:name="z4000_006_16"/>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006_17"/>
            <w:bookmarkStart w:id="17954" w:name="z4000_006_17"/>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006_18"/>
            <w:bookmarkStart w:id="17956" w:name="z4000_006_18"/>
            <w:bookmarkEnd w:id="17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061_11"/>
            <w:bookmarkStart w:id="17958" w:name="z4000_061_11"/>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061_12"/>
            <w:bookmarkStart w:id="17960" w:name="z4000_061_12"/>
            <w:bookmarkEnd w:id="17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061_13"/>
            <w:bookmarkStart w:id="17962" w:name="z4000_061_13"/>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061_14"/>
            <w:bookmarkStart w:id="17964" w:name="z4000_061_14"/>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061_15"/>
            <w:bookmarkStart w:id="17966" w:name="z4000_061_15"/>
            <w:bookmarkEnd w:id="17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061_16"/>
            <w:bookmarkStart w:id="17968" w:name="z4000_061_16"/>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061_17"/>
            <w:bookmarkStart w:id="17970" w:name="z4000_061_17"/>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061_18"/>
            <w:bookmarkStart w:id="17972" w:name="z4000_061_18"/>
            <w:bookmarkEnd w:id="179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062_11"/>
            <w:bookmarkStart w:id="17974" w:name="z4000_062_11"/>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062_12"/>
            <w:bookmarkStart w:id="17976" w:name="z4000_062_12"/>
            <w:bookmarkEnd w:id="17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062_13"/>
            <w:bookmarkStart w:id="17978" w:name="z4000_062_13"/>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062_14"/>
            <w:bookmarkStart w:id="17980" w:name="z4000_062_14"/>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062_15"/>
            <w:bookmarkStart w:id="17982" w:name="z4000_062_15"/>
            <w:bookmarkEnd w:id="17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062_16"/>
            <w:bookmarkStart w:id="17984" w:name="z4000_062_16"/>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062_17"/>
            <w:bookmarkStart w:id="17986" w:name="z4000_062_17"/>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062_18"/>
            <w:bookmarkStart w:id="17988" w:name="z4000_062_18"/>
            <w:bookmarkEnd w:id="17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063_11"/>
            <w:bookmarkStart w:id="17990" w:name="z4000_063_11"/>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063_12"/>
            <w:bookmarkStart w:id="17992" w:name="z4000_063_12"/>
            <w:bookmarkEnd w:id="17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063_13"/>
            <w:bookmarkStart w:id="17994" w:name="z4000_063_13"/>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063_14"/>
            <w:bookmarkStart w:id="17996" w:name="z4000_063_14"/>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063_15"/>
            <w:bookmarkStart w:id="17998" w:name="z4000_063_15"/>
            <w:bookmarkEnd w:id="17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063_16"/>
            <w:bookmarkStart w:id="18000" w:name="z4000_063_16"/>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063_17"/>
            <w:bookmarkStart w:id="18002" w:name="z4000_063_17"/>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063_18"/>
            <w:bookmarkStart w:id="18004" w:name="z4000_063_18"/>
            <w:bookmarkEnd w:id="18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007_11"/>
            <w:bookmarkStart w:id="18006" w:name="z4000_007_11"/>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007_12"/>
            <w:bookmarkStart w:id="18008" w:name="z4000_007_12"/>
            <w:bookmarkEnd w:id="18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007_13"/>
            <w:bookmarkStart w:id="18010" w:name="z4000_007_13"/>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007_14"/>
            <w:bookmarkStart w:id="18012" w:name="z4000_007_14"/>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007_15"/>
            <w:bookmarkStart w:id="18014" w:name="z4000_007_15"/>
            <w:bookmarkEnd w:id="18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007_16"/>
            <w:bookmarkStart w:id="18016" w:name="z4000_007_16"/>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007_17"/>
            <w:bookmarkStart w:id="18018" w:name="z4000_007_17"/>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007_18"/>
            <w:bookmarkStart w:id="18020" w:name="z4000_007_18"/>
            <w:bookmarkEnd w:id="18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071_11"/>
            <w:bookmarkStart w:id="18022" w:name="z4000_071_11"/>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071_12"/>
            <w:bookmarkStart w:id="18024" w:name="z4000_071_12"/>
            <w:bookmarkEnd w:id="18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071_13"/>
            <w:bookmarkStart w:id="18026" w:name="z4000_071_13"/>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071_14"/>
            <w:bookmarkStart w:id="18028" w:name="z4000_071_14"/>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071_15"/>
            <w:bookmarkStart w:id="18030" w:name="z4000_071_15"/>
            <w:bookmarkEnd w:id="18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071_16"/>
            <w:bookmarkStart w:id="18032" w:name="z4000_071_16"/>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071_17"/>
            <w:bookmarkStart w:id="18034" w:name="z4000_071_17"/>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071_18"/>
            <w:bookmarkStart w:id="18036" w:name="z4000_071_18"/>
            <w:bookmarkEnd w:id="18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702_11"/>
            <w:bookmarkStart w:id="18038" w:name="z4000_702_11"/>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702_12"/>
            <w:bookmarkStart w:id="18040" w:name="z4000_702_12"/>
            <w:bookmarkEnd w:id="18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702_13"/>
            <w:bookmarkStart w:id="18042" w:name="z4000_702_13"/>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702_14"/>
            <w:bookmarkStart w:id="18044" w:name="z4000_702_14"/>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702_15"/>
            <w:bookmarkStart w:id="18046" w:name="z4000_702_15"/>
            <w:bookmarkEnd w:id="18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702_16"/>
            <w:bookmarkStart w:id="18048" w:name="z4000_702_16"/>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702_17"/>
            <w:bookmarkStart w:id="18050" w:name="z4000_702_17"/>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702_18"/>
            <w:bookmarkStart w:id="18052" w:name="z4000_702_18"/>
            <w:bookmarkEnd w:id="18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072_11"/>
            <w:bookmarkStart w:id="18054" w:name="z4000_072_11"/>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072_12"/>
            <w:bookmarkStart w:id="18056" w:name="z4000_072_12"/>
            <w:bookmarkEnd w:id="18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072_13"/>
            <w:bookmarkStart w:id="18058" w:name="z4000_072_13"/>
            <w:bookmarkEnd w:id="18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072_14"/>
            <w:bookmarkStart w:id="18060" w:name="z4000_072_14"/>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072_15"/>
            <w:bookmarkStart w:id="18062" w:name="z4000_072_15"/>
            <w:bookmarkEnd w:id="18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072_16"/>
            <w:bookmarkStart w:id="18064" w:name="z4000_072_16"/>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072_17"/>
            <w:bookmarkStart w:id="18066" w:name="z4000_072_17"/>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072_18"/>
            <w:bookmarkStart w:id="18068" w:name="z4000_072_18"/>
            <w:bookmarkEnd w:id="18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721_11"/>
            <w:bookmarkStart w:id="18070" w:name="z4000_721_11"/>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721_12"/>
            <w:bookmarkStart w:id="18072" w:name="z4000_721_12"/>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721_13"/>
            <w:bookmarkStart w:id="18074" w:name="z4000_721_13"/>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721_14"/>
            <w:bookmarkStart w:id="18076" w:name="z4000_721_14"/>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721_15"/>
            <w:bookmarkStart w:id="18078" w:name="z4000_721_15"/>
            <w:bookmarkEnd w:id="18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721_16"/>
            <w:bookmarkStart w:id="18080" w:name="z4000_721_16"/>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721_17"/>
            <w:bookmarkStart w:id="18082" w:name="z4000_721_17"/>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721_18"/>
            <w:bookmarkStart w:id="18084" w:name="z4000_721_18"/>
            <w:bookmarkEnd w:id="18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73_11"/>
            <w:bookmarkStart w:id="18086" w:name="z4000_073_11"/>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73_12"/>
            <w:bookmarkStart w:id="18088" w:name="z4000_073_12"/>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73_13"/>
            <w:bookmarkStart w:id="18090" w:name="z4000_073_13"/>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73_14"/>
            <w:bookmarkStart w:id="18092" w:name="z4000_073_14"/>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73_15"/>
            <w:bookmarkStart w:id="18094" w:name="z4000_073_15"/>
            <w:bookmarkEnd w:id="18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73_16"/>
            <w:bookmarkStart w:id="18096" w:name="z4000_073_16"/>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73_17"/>
            <w:bookmarkStart w:id="18098" w:name="z4000_073_17"/>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73_18"/>
            <w:bookmarkStart w:id="18100" w:name="z4000_073_18"/>
            <w:bookmarkEnd w:id="18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731_11"/>
            <w:bookmarkStart w:id="18102" w:name="z4000_731_11"/>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731_12"/>
            <w:bookmarkStart w:id="18104" w:name="z4000_731_12"/>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731_13"/>
            <w:bookmarkStart w:id="18106" w:name="z4000_731_13"/>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731_14"/>
            <w:bookmarkStart w:id="18108" w:name="z4000_731_14"/>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731_15"/>
            <w:bookmarkStart w:id="18110" w:name="z4000_731_15"/>
            <w:bookmarkEnd w:id="18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731_16"/>
            <w:bookmarkStart w:id="18112" w:name="z4000_731_16"/>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731_17"/>
            <w:bookmarkStart w:id="18114" w:name="z4000_731_17"/>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731_18"/>
            <w:bookmarkStart w:id="18116" w:name="z4000_731_18"/>
            <w:bookmarkEnd w:id="18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732_11"/>
            <w:bookmarkStart w:id="18118" w:name="z4000_732_11"/>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732_12"/>
            <w:bookmarkStart w:id="18120" w:name="z4000_732_12"/>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732_13"/>
            <w:bookmarkStart w:id="18122" w:name="z4000_732_13"/>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732_14"/>
            <w:bookmarkStart w:id="18124" w:name="z4000_732_14"/>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732_15"/>
            <w:bookmarkStart w:id="18126" w:name="z4000_732_15"/>
            <w:bookmarkEnd w:id="18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732_16"/>
            <w:bookmarkStart w:id="18128" w:name="z4000_732_16"/>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732_17"/>
            <w:bookmarkStart w:id="18130" w:name="z4000_732_17"/>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732_18"/>
            <w:bookmarkStart w:id="18132" w:name="z4000_732_18"/>
            <w:bookmarkEnd w:id="18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74_11"/>
            <w:bookmarkStart w:id="18134" w:name="z4000_074_11"/>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74_12"/>
            <w:bookmarkStart w:id="18136" w:name="z4000_074_12"/>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74_13"/>
            <w:bookmarkStart w:id="18138" w:name="z4000_074_13"/>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74_14"/>
            <w:bookmarkStart w:id="18140" w:name="z4000_074_14"/>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74_15"/>
            <w:bookmarkStart w:id="18142" w:name="z4000_074_15"/>
            <w:bookmarkEnd w:id="18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74_16"/>
            <w:bookmarkStart w:id="18144" w:name="z4000_074_16"/>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074_17"/>
            <w:bookmarkStart w:id="18146" w:name="z4000_074_17"/>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074_18"/>
            <w:bookmarkStart w:id="18148" w:name="z4000_074_18"/>
            <w:bookmarkEnd w:id="18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741_11"/>
            <w:bookmarkStart w:id="18150" w:name="z4000_741_11"/>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741_12"/>
            <w:bookmarkStart w:id="18152" w:name="z4000_741_12"/>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741_13"/>
            <w:bookmarkStart w:id="18154" w:name="z4000_741_13"/>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741_14"/>
            <w:bookmarkStart w:id="18156" w:name="z4000_741_14"/>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741_15"/>
            <w:bookmarkStart w:id="18158" w:name="z4000_741_15"/>
            <w:bookmarkEnd w:id="18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741_16"/>
            <w:bookmarkStart w:id="18160" w:name="z4000_741_16"/>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741_17"/>
            <w:bookmarkStart w:id="18162" w:name="z4000_741_17"/>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741_18"/>
            <w:bookmarkStart w:id="18164" w:name="z4000_741_18"/>
            <w:bookmarkEnd w:id="18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422_11"/>
            <w:bookmarkStart w:id="18166" w:name="z4000_422_11"/>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422_12"/>
            <w:bookmarkStart w:id="18168" w:name="z4000_422_12"/>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422_13"/>
            <w:bookmarkStart w:id="18170" w:name="z4000_422_13"/>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422_14"/>
            <w:bookmarkStart w:id="18172" w:name="z4000_422_14"/>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422_15"/>
            <w:bookmarkStart w:id="18174" w:name="z4000_422_15"/>
            <w:bookmarkEnd w:id="18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422_16"/>
            <w:bookmarkStart w:id="18176" w:name="z4000_422_16"/>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422_17"/>
            <w:bookmarkStart w:id="18178" w:name="z4000_422_17"/>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422_18"/>
            <w:bookmarkStart w:id="18180" w:name="z4000_422_18"/>
            <w:bookmarkEnd w:id="181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742_11"/>
            <w:bookmarkStart w:id="18182" w:name="z4000_742_11"/>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742_12"/>
            <w:bookmarkStart w:id="18184" w:name="z4000_742_12"/>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742_13"/>
            <w:bookmarkStart w:id="18186" w:name="z4000_742_13"/>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742_14"/>
            <w:bookmarkStart w:id="18188" w:name="z4000_742_14"/>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742_15"/>
            <w:bookmarkStart w:id="18190" w:name="z4000_742_15"/>
            <w:bookmarkEnd w:id="18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742_16"/>
            <w:bookmarkStart w:id="18192" w:name="z4000_742_16"/>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742_17"/>
            <w:bookmarkStart w:id="18194" w:name="z4000_742_17"/>
            <w:bookmarkEnd w:id="18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742_18"/>
            <w:bookmarkStart w:id="18196" w:name="z4000_742_18"/>
            <w:bookmarkEnd w:id="18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197" w:name="z4000_423_11"/>
            <w:bookmarkStart w:id="18198" w:name="z4000_423_11"/>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423_12"/>
            <w:bookmarkStart w:id="18200" w:name="z4000_423_12"/>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423_13"/>
            <w:bookmarkStart w:id="18202" w:name="z4000_423_13"/>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423_14"/>
            <w:bookmarkStart w:id="18204" w:name="z4000_423_14"/>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423_15"/>
            <w:bookmarkStart w:id="18206" w:name="z4000_423_15"/>
            <w:bookmarkEnd w:id="18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423_16"/>
            <w:bookmarkStart w:id="18208" w:name="z4000_423_16"/>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423_17"/>
            <w:bookmarkStart w:id="18210" w:name="z4000_423_17"/>
            <w:bookmarkEnd w:id="18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423_18"/>
            <w:bookmarkStart w:id="18212" w:name="z4000_423_18"/>
            <w:bookmarkEnd w:id="182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743_11"/>
            <w:bookmarkStart w:id="18214" w:name="z4000_743_11"/>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743_12"/>
            <w:bookmarkStart w:id="18216" w:name="z4000_743_12"/>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743_13"/>
            <w:bookmarkStart w:id="18218" w:name="z4000_743_13"/>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743_14"/>
            <w:bookmarkStart w:id="18220" w:name="z4000_743_14"/>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743_15"/>
            <w:bookmarkStart w:id="18222" w:name="z4000_743_15"/>
            <w:bookmarkEnd w:id="18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743_16"/>
            <w:bookmarkStart w:id="18224" w:name="z4000_743_16"/>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743_17"/>
            <w:bookmarkStart w:id="18226" w:name="z4000_743_17"/>
            <w:bookmarkEnd w:id="18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743_18"/>
            <w:bookmarkStart w:id="18228" w:name="z4000_743_18"/>
            <w:bookmarkEnd w:id="182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431_11"/>
            <w:bookmarkStart w:id="18230" w:name="z4000_431_11"/>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431_12"/>
            <w:bookmarkStart w:id="18232" w:name="z4000_431_12"/>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431_13"/>
            <w:bookmarkStart w:id="18234" w:name="z4000_431_13"/>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431_14"/>
            <w:bookmarkStart w:id="18236" w:name="z4000_431_14"/>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431_15"/>
            <w:bookmarkStart w:id="18238" w:name="z4000_431_15"/>
            <w:bookmarkEnd w:id="18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431_16"/>
            <w:bookmarkStart w:id="18240" w:name="z4000_431_16"/>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431_17"/>
            <w:bookmarkStart w:id="18242" w:name="z4000_431_17"/>
            <w:bookmarkEnd w:id="18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431_18"/>
            <w:bookmarkStart w:id="18244" w:name="z4000_431_18"/>
            <w:bookmarkEnd w:id="182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75_11"/>
            <w:bookmarkStart w:id="18246" w:name="z4000_075_11"/>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75_12"/>
            <w:bookmarkStart w:id="18248" w:name="z4000_075_12"/>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75_13"/>
            <w:bookmarkStart w:id="18250" w:name="z4000_075_13"/>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75_14"/>
            <w:bookmarkStart w:id="18252" w:name="z4000_075_14"/>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075_15"/>
            <w:bookmarkStart w:id="18254" w:name="z4000_075_15"/>
            <w:bookmarkEnd w:id="18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075_16"/>
            <w:bookmarkStart w:id="18256" w:name="z4000_075_16"/>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075_17"/>
            <w:bookmarkStart w:id="18258" w:name="z4000_075_17"/>
            <w:bookmarkEnd w:id="18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075_18"/>
            <w:bookmarkStart w:id="18260" w:name="z4000_075_18"/>
            <w:bookmarkEnd w:id="182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751_11"/>
            <w:bookmarkStart w:id="18262" w:name="z4000_751_11"/>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751_12"/>
            <w:bookmarkStart w:id="18264" w:name="z4000_751_12"/>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751_13"/>
            <w:bookmarkStart w:id="18266" w:name="z4000_751_13"/>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751_14"/>
            <w:bookmarkStart w:id="18268" w:name="z4000_751_14"/>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751_15"/>
            <w:bookmarkStart w:id="18270" w:name="z4000_751_15"/>
            <w:bookmarkEnd w:id="18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751_16"/>
            <w:bookmarkStart w:id="18272" w:name="z4000_751_16"/>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751_17"/>
            <w:bookmarkStart w:id="18274" w:name="z4000_751_17"/>
            <w:bookmarkEnd w:id="18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751_18"/>
            <w:bookmarkStart w:id="18276" w:name="z4000_751_18"/>
            <w:bookmarkEnd w:id="182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511_11"/>
            <w:bookmarkStart w:id="18278" w:name="z4000_511_11"/>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511_12"/>
            <w:bookmarkStart w:id="18280" w:name="z4000_511_12"/>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511_13"/>
            <w:bookmarkStart w:id="18282" w:name="z4000_511_13"/>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511_14"/>
            <w:bookmarkStart w:id="18284" w:name="z4000_511_14"/>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511_15"/>
            <w:bookmarkStart w:id="18286" w:name="z4000_511_15"/>
            <w:bookmarkEnd w:id="18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511_16"/>
            <w:bookmarkStart w:id="18288" w:name="z4000_511_16"/>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511_17"/>
            <w:bookmarkStart w:id="18290" w:name="z4000_511_17"/>
            <w:bookmarkEnd w:id="18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511_18"/>
            <w:bookmarkStart w:id="18292" w:name="z4000_511_18"/>
            <w:bookmarkEnd w:id="182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512_11"/>
            <w:bookmarkStart w:id="18294" w:name="z4000_512_11"/>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512_12"/>
            <w:bookmarkStart w:id="18296" w:name="z4000_512_12"/>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512_13"/>
            <w:bookmarkStart w:id="18298" w:name="z4000_512_13"/>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512_14"/>
            <w:bookmarkStart w:id="18300" w:name="z4000_512_14"/>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512_15"/>
            <w:bookmarkStart w:id="18302" w:name="z4000_512_15"/>
            <w:bookmarkEnd w:id="18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512_16"/>
            <w:bookmarkStart w:id="18304" w:name="z4000_512_16"/>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512_17"/>
            <w:bookmarkStart w:id="18306" w:name="z4000_512_17"/>
            <w:bookmarkEnd w:id="18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512_18"/>
            <w:bookmarkStart w:id="18308" w:name="z4000_512_18"/>
            <w:bookmarkEnd w:id="183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752_11"/>
            <w:bookmarkStart w:id="18310" w:name="z4000_752_11"/>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752_12"/>
            <w:bookmarkStart w:id="18312" w:name="z4000_752_12"/>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752_13"/>
            <w:bookmarkStart w:id="18314" w:name="z4000_752_13"/>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752_14"/>
            <w:bookmarkStart w:id="18316" w:name="z4000_752_14"/>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752_15"/>
            <w:bookmarkStart w:id="18318" w:name="z4000_752_15"/>
            <w:bookmarkEnd w:id="18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752_16"/>
            <w:bookmarkStart w:id="18320" w:name="z4000_752_16"/>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752_17"/>
            <w:bookmarkStart w:id="18322" w:name="z4000_752_17"/>
            <w:bookmarkEnd w:id="18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752_18"/>
            <w:bookmarkStart w:id="18324" w:name="z4000_752_18"/>
            <w:bookmarkEnd w:id="183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325" w:name="z4000_412_11"/>
            <w:bookmarkStart w:id="18326" w:name="z4000_412_11"/>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412_12"/>
            <w:bookmarkStart w:id="18328" w:name="z4000_412_12"/>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412_13"/>
            <w:bookmarkStart w:id="18330" w:name="z4000_412_13"/>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412_14"/>
            <w:bookmarkStart w:id="18332" w:name="z4000_412_14"/>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412_15"/>
            <w:bookmarkStart w:id="18334" w:name="z4000_412_15"/>
            <w:bookmarkEnd w:id="18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12_16"/>
            <w:bookmarkStart w:id="18336" w:name="z4000_412_16"/>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12_17"/>
            <w:bookmarkStart w:id="18338" w:name="z4000_412_17"/>
            <w:bookmarkEnd w:id="18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12_18"/>
            <w:bookmarkStart w:id="18340" w:name="z4000_412_18"/>
            <w:bookmarkEnd w:id="183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008_11"/>
            <w:bookmarkStart w:id="18342" w:name="z4000_008_11"/>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008_12"/>
            <w:bookmarkStart w:id="18344" w:name="z4000_008_12"/>
            <w:bookmarkEnd w:id="18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008_13"/>
            <w:bookmarkStart w:id="18346" w:name="z4000_008_13"/>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008_14"/>
            <w:bookmarkStart w:id="18348" w:name="z4000_008_14"/>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008_15"/>
            <w:bookmarkStart w:id="18350" w:name="z4000_008_15"/>
            <w:bookmarkEnd w:id="18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008_16"/>
            <w:bookmarkStart w:id="18352" w:name="z4000_008_16"/>
            <w:bookmarkEnd w:id="18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008_17"/>
            <w:bookmarkStart w:id="18354" w:name="z4000_008_17"/>
            <w:bookmarkEnd w:id="18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008_18"/>
            <w:bookmarkStart w:id="18356" w:name="z4000_008_18"/>
            <w:bookmarkEnd w:id="183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081_11"/>
            <w:bookmarkStart w:id="18358" w:name="z4000_081_11"/>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081_12"/>
            <w:bookmarkStart w:id="18360" w:name="z4000_081_12"/>
            <w:bookmarkEnd w:id="18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081_13"/>
            <w:bookmarkStart w:id="18362" w:name="z4000_081_13"/>
            <w:bookmarkEnd w:id="18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081_14"/>
            <w:bookmarkStart w:id="18364" w:name="z4000_081_14"/>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081_15"/>
            <w:bookmarkStart w:id="18366" w:name="z4000_081_15"/>
            <w:bookmarkEnd w:id="18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081_16"/>
            <w:bookmarkStart w:id="18368" w:name="z4000_081_16"/>
            <w:bookmarkEnd w:id="18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81_17"/>
            <w:bookmarkStart w:id="18370" w:name="z4000_081_17"/>
            <w:bookmarkEnd w:id="18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81_18"/>
            <w:bookmarkStart w:id="18372" w:name="z4000_081_18"/>
            <w:bookmarkEnd w:id="183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811_11"/>
            <w:bookmarkStart w:id="18374" w:name="z4000_811_11"/>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811_12"/>
            <w:bookmarkStart w:id="18376" w:name="z4000_811_12"/>
            <w:bookmarkEnd w:id="18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811_13"/>
            <w:bookmarkStart w:id="18378" w:name="z4000_811_13"/>
            <w:bookmarkEnd w:id="18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811_14"/>
            <w:bookmarkStart w:id="18380" w:name="z4000_811_14"/>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811_15"/>
            <w:bookmarkStart w:id="18382" w:name="z4000_811_15"/>
            <w:bookmarkEnd w:id="18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811_16"/>
            <w:bookmarkStart w:id="18384" w:name="z4000_811_16"/>
            <w:bookmarkEnd w:id="18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811_17"/>
            <w:bookmarkStart w:id="18386" w:name="z4000_811_17"/>
            <w:bookmarkEnd w:id="18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811_18"/>
            <w:bookmarkStart w:id="18388" w:name="z4000_811_18"/>
            <w:bookmarkEnd w:id="183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13_11"/>
            <w:bookmarkStart w:id="18390" w:name="z4000_413_11"/>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413_12"/>
            <w:bookmarkStart w:id="18392" w:name="z4000_413_12"/>
            <w:bookmarkEnd w:id="18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413_13"/>
            <w:bookmarkStart w:id="18394" w:name="z4000_413_13"/>
            <w:bookmarkEnd w:id="18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13_14"/>
            <w:bookmarkStart w:id="18396" w:name="z4000_413_14"/>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13_15"/>
            <w:bookmarkStart w:id="18398" w:name="z4000_413_15"/>
            <w:bookmarkEnd w:id="18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13_16"/>
            <w:bookmarkStart w:id="18400" w:name="z4000_413_16"/>
            <w:bookmarkEnd w:id="18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13_17"/>
            <w:bookmarkStart w:id="18402" w:name="z4000_413_17"/>
            <w:bookmarkEnd w:id="18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13_18"/>
            <w:bookmarkStart w:id="18404" w:name="z4000_413_18"/>
            <w:bookmarkEnd w:id="184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14_11"/>
            <w:bookmarkStart w:id="18406" w:name="z4000_414_11"/>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14_12"/>
            <w:bookmarkStart w:id="18408" w:name="z4000_414_12"/>
            <w:bookmarkEnd w:id="18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14_13"/>
            <w:bookmarkStart w:id="18410" w:name="z4000_414_13"/>
            <w:bookmarkEnd w:id="18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14_14"/>
            <w:bookmarkStart w:id="18412" w:name="z4000_414_14"/>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414_15"/>
            <w:bookmarkStart w:id="18414" w:name="z4000_414_15"/>
            <w:bookmarkEnd w:id="18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414_16"/>
            <w:bookmarkStart w:id="18416" w:name="z4000_414_16"/>
            <w:bookmarkEnd w:id="18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414_17"/>
            <w:bookmarkStart w:id="18418" w:name="z4000_414_17"/>
            <w:bookmarkEnd w:id="18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414_18"/>
            <w:bookmarkStart w:id="18420" w:name="z4000_414_18"/>
            <w:bookmarkEnd w:id="184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415_11"/>
            <w:bookmarkStart w:id="18422" w:name="z4000_415_11"/>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415_12"/>
            <w:bookmarkStart w:id="18424" w:name="z4000_415_12"/>
            <w:bookmarkEnd w:id="18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415_13"/>
            <w:bookmarkStart w:id="18426" w:name="z4000_415_13"/>
            <w:bookmarkEnd w:id="18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415_14"/>
            <w:bookmarkStart w:id="18428" w:name="z4000_415_14"/>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415_15"/>
            <w:bookmarkStart w:id="18430" w:name="z4000_415_15"/>
            <w:bookmarkEnd w:id="18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415_16"/>
            <w:bookmarkStart w:id="18432" w:name="z4000_415_16"/>
            <w:bookmarkEnd w:id="18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415_17"/>
            <w:bookmarkStart w:id="18434" w:name="z4000_415_17"/>
            <w:bookmarkEnd w:id="18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15_18"/>
            <w:bookmarkStart w:id="18436" w:name="z4000_415_18"/>
            <w:bookmarkEnd w:id="184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16_11"/>
            <w:bookmarkStart w:id="18438" w:name="z4000_416_11"/>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16_12"/>
            <w:bookmarkStart w:id="18440" w:name="z4000_416_12"/>
            <w:bookmarkEnd w:id="18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16_13"/>
            <w:bookmarkStart w:id="18442" w:name="z4000_416_13"/>
            <w:bookmarkEnd w:id="18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16_14"/>
            <w:bookmarkStart w:id="18444" w:name="z4000_416_14"/>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16_15"/>
            <w:bookmarkStart w:id="18446" w:name="z4000_416_15"/>
            <w:bookmarkEnd w:id="18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16_16"/>
            <w:bookmarkStart w:id="18448" w:name="z4000_416_16"/>
            <w:bookmarkEnd w:id="18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16_17"/>
            <w:bookmarkStart w:id="18450" w:name="z4000_416_17"/>
            <w:bookmarkEnd w:id="18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16_18"/>
            <w:bookmarkStart w:id="18452" w:name="z4000_416_18"/>
            <w:bookmarkEnd w:id="184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812_11"/>
            <w:bookmarkStart w:id="18454" w:name="z4000_812_11"/>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812_12"/>
            <w:bookmarkStart w:id="18456" w:name="z4000_812_12"/>
            <w:bookmarkEnd w:id="18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812_13"/>
            <w:bookmarkStart w:id="18458" w:name="z4000_812_13"/>
            <w:bookmarkEnd w:id="18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812_14"/>
            <w:bookmarkStart w:id="18460" w:name="z4000_812_14"/>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812_15"/>
            <w:bookmarkStart w:id="18462" w:name="z4000_812_15"/>
            <w:bookmarkEnd w:id="18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812_16"/>
            <w:bookmarkStart w:id="18464" w:name="z4000_812_16"/>
            <w:bookmarkEnd w:id="18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812_17"/>
            <w:bookmarkStart w:id="18466" w:name="z4000_812_17"/>
            <w:bookmarkEnd w:id="18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812_18"/>
            <w:bookmarkStart w:id="18468" w:name="z4000_812_18"/>
            <w:bookmarkEnd w:id="184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813_11"/>
            <w:bookmarkStart w:id="18470" w:name="z4000_813_11"/>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813_12"/>
            <w:bookmarkStart w:id="18472" w:name="z4000_813_12"/>
            <w:bookmarkEnd w:id="18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813_13"/>
            <w:bookmarkStart w:id="18474" w:name="z4000_813_13"/>
            <w:bookmarkEnd w:id="18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813_14"/>
            <w:bookmarkStart w:id="18476" w:name="z4000_813_14"/>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813_15"/>
            <w:bookmarkStart w:id="18478" w:name="z4000_813_15"/>
            <w:bookmarkEnd w:id="18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813_16"/>
            <w:bookmarkStart w:id="18480" w:name="z4000_813_16"/>
            <w:bookmarkEnd w:id="18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813_17"/>
            <w:bookmarkStart w:id="18482" w:name="z4000_813_17"/>
            <w:bookmarkEnd w:id="18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813_18"/>
            <w:bookmarkStart w:id="18484" w:name="z4000_813_18"/>
            <w:bookmarkEnd w:id="184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814_11"/>
            <w:bookmarkStart w:id="18486" w:name="z4000_814_11"/>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814_12"/>
            <w:bookmarkStart w:id="18488" w:name="z4000_814_12"/>
            <w:bookmarkEnd w:id="18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814_13"/>
            <w:bookmarkStart w:id="18490" w:name="z4000_814_13"/>
            <w:bookmarkEnd w:id="18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814_14"/>
            <w:bookmarkStart w:id="18492" w:name="z4000_814_14"/>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814_15"/>
            <w:bookmarkStart w:id="18494" w:name="z4000_814_15"/>
            <w:bookmarkEnd w:id="18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814_16"/>
            <w:bookmarkStart w:id="18496" w:name="z4000_814_16"/>
            <w:bookmarkEnd w:id="18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814_17"/>
            <w:bookmarkStart w:id="18498" w:name="z4000_814_17"/>
            <w:bookmarkEnd w:id="18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814_18"/>
            <w:bookmarkStart w:id="18500" w:name="z4000_814_18"/>
            <w:bookmarkEnd w:id="185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082_11"/>
            <w:bookmarkStart w:id="18502" w:name="z4000_082_11"/>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082_12"/>
            <w:bookmarkStart w:id="18504" w:name="z4000_082_12"/>
            <w:bookmarkEnd w:id="18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082_13"/>
            <w:bookmarkStart w:id="18506" w:name="z4000_082_13"/>
            <w:bookmarkEnd w:id="18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082_14"/>
            <w:bookmarkStart w:id="18508" w:name="z4000_082_14"/>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082_15"/>
            <w:bookmarkStart w:id="18510" w:name="z4000_082_15"/>
            <w:bookmarkEnd w:id="18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082_16"/>
            <w:bookmarkStart w:id="18512" w:name="z4000_082_16"/>
            <w:bookmarkEnd w:id="18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082_17"/>
            <w:bookmarkStart w:id="18514" w:name="z4000_082_17"/>
            <w:bookmarkEnd w:id="18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082_18"/>
            <w:bookmarkStart w:id="18516" w:name="z4000_082_18"/>
            <w:bookmarkEnd w:id="185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009_11"/>
            <w:bookmarkStart w:id="18518" w:name="z4000_009_11"/>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09_12"/>
            <w:bookmarkStart w:id="18520" w:name="z4000_009_12"/>
            <w:bookmarkEnd w:id="18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09_13"/>
            <w:bookmarkStart w:id="18522" w:name="z4000_009_13"/>
            <w:bookmarkEnd w:id="18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09_14"/>
            <w:bookmarkStart w:id="18524" w:name="z4000_009_14"/>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09_15"/>
            <w:bookmarkStart w:id="18526" w:name="z4000_009_15"/>
            <w:bookmarkEnd w:id="18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009_16"/>
            <w:bookmarkStart w:id="18528" w:name="z4000_009_16"/>
            <w:bookmarkEnd w:id="18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009_17"/>
            <w:bookmarkStart w:id="18530" w:name="z4000_009_17"/>
            <w:bookmarkEnd w:id="18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009_18"/>
            <w:bookmarkStart w:id="18532" w:name="z4000_009_18"/>
            <w:bookmarkEnd w:id="185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091_11"/>
            <w:bookmarkStart w:id="18534" w:name="z4000_091_11"/>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091_12"/>
            <w:bookmarkStart w:id="18536" w:name="z4000_091_12"/>
            <w:bookmarkEnd w:id="18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091_13"/>
            <w:bookmarkStart w:id="18538" w:name="z4000_091_13"/>
            <w:bookmarkEnd w:id="18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091_14"/>
            <w:bookmarkStart w:id="18540" w:name="z4000_091_14"/>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091_15"/>
            <w:bookmarkStart w:id="18542" w:name="z4000_091_15"/>
            <w:bookmarkEnd w:id="18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91_16"/>
            <w:bookmarkStart w:id="18544" w:name="z4000_091_16"/>
            <w:bookmarkEnd w:id="18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91_17"/>
            <w:bookmarkStart w:id="18546" w:name="z4000_091_17"/>
            <w:bookmarkEnd w:id="18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91_18"/>
            <w:bookmarkStart w:id="18548" w:name="z4000_091_18"/>
            <w:bookmarkEnd w:id="185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92_11"/>
            <w:bookmarkStart w:id="18550" w:name="z4000_092_11"/>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92_12"/>
            <w:bookmarkStart w:id="18552" w:name="z4000_092_12"/>
            <w:bookmarkEnd w:id="18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92_13"/>
            <w:bookmarkStart w:id="18554" w:name="z4000_092_13"/>
            <w:bookmarkEnd w:id="18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92_14"/>
            <w:bookmarkStart w:id="18556" w:name="z4000_092_14"/>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92_15"/>
            <w:bookmarkStart w:id="18558" w:name="z4000_092_15"/>
            <w:bookmarkEnd w:id="18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092_16"/>
            <w:bookmarkStart w:id="18560" w:name="z4000_092_16"/>
            <w:bookmarkEnd w:id="18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92_17"/>
            <w:bookmarkStart w:id="18562" w:name="z4000_092_17"/>
            <w:bookmarkEnd w:id="18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92_18"/>
            <w:bookmarkStart w:id="18564" w:name="z4000_092_18"/>
            <w:bookmarkEnd w:id="185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93_11"/>
            <w:bookmarkStart w:id="18566" w:name="z4000_093_11"/>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93_12"/>
            <w:bookmarkStart w:id="18568" w:name="z4000_093_12"/>
            <w:bookmarkEnd w:id="18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93_13"/>
            <w:bookmarkStart w:id="18570" w:name="z4000_093_13"/>
            <w:bookmarkEnd w:id="18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93_14"/>
            <w:bookmarkStart w:id="18572" w:name="z4000_093_14"/>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93_15"/>
            <w:bookmarkStart w:id="18574" w:name="z4000_093_15"/>
            <w:bookmarkEnd w:id="18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093_16"/>
            <w:bookmarkStart w:id="18576" w:name="z4000_093_16"/>
            <w:bookmarkEnd w:id="18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093_17"/>
            <w:bookmarkStart w:id="18578" w:name="z4000_093_17"/>
            <w:bookmarkEnd w:id="18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093_18"/>
            <w:bookmarkStart w:id="18580" w:name="z4000_093_18"/>
            <w:bookmarkEnd w:id="185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094_11"/>
            <w:bookmarkStart w:id="18582" w:name="z4000_094_11"/>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094_12"/>
            <w:bookmarkStart w:id="18584" w:name="z4000_094_12"/>
            <w:bookmarkEnd w:id="18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094_13"/>
            <w:bookmarkStart w:id="18586" w:name="z4000_094_13"/>
            <w:bookmarkEnd w:id="18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094_14"/>
            <w:bookmarkStart w:id="18588" w:name="z4000_094_14"/>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094_15"/>
            <w:bookmarkStart w:id="18590" w:name="z4000_094_15"/>
            <w:bookmarkEnd w:id="18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94_16"/>
            <w:bookmarkStart w:id="18592" w:name="z4000_094_16"/>
            <w:bookmarkEnd w:id="18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94_17"/>
            <w:bookmarkStart w:id="18594" w:name="z4000_094_17"/>
            <w:bookmarkEnd w:id="18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94_18"/>
            <w:bookmarkStart w:id="18596" w:name="z4000_094_18"/>
            <w:bookmarkEnd w:id="185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95_11"/>
            <w:bookmarkStart w:id="18598" w:name="z4000_095_11"/>
            <w:bookmarkEnd w:id="18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095_12"/>
            <w:bookmarkStart w:id="18600" w:name="z4000_095_12"/>
            <w:bookmarkEnd w:id="18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095_13"/>
            <w:bookmarkStart w:id="18602" w:name="z4000_095_13"/>
            <w:bookmarkEnd w:id="18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095_14"/>
            <w:bookmarkStart w:id="18604" w:name="z4000_095_14"/>
            <w:bookmarkEnd w:id="18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095_15"/>
            <w:bookmarkStart w:id="18606" w:name="z4000_095_15"/>
            <w:bookmarkEnd w:id="18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095_16"/>
            <w:bookmarkStart w:id="18608" w:name="z4000_095_16"/>
            <w:bookmarkEnd w:id="18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095_17"/>
            <w:bookmarkStart w:id="18610" w:name="z4000_095_17"/>
            <w:bookmarkEnd w:id="18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095_18"/>
            <w:bookmarkStart w:id="18612" w:name="z4000_095_18"/>
            <w:bookmarkEnd w:id="186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096_11"/>
            <w:bookmarkStart w:id="18614" w:name="z4000_096_11"/>
            <w:bookmarkEnd w:id="18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96_12"/>
            <w:bookmarkStart w:id="18616" w:name="z4000_096_12"/>
            <w:bookmarkEnd w:id="18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96_13"/>
            <w:bookmarkStart w:id="18618" w:name="z4000_096_13"/>
            <w:bookmarkEnd w:id="18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96_14"/>
            <w:bookmarkStart w:id="18620" w:name="z4000_096_14"/>
            <w:bookmarkEnd w:id="18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96_15"/>
            <w:bookmarkStart w:id="18622" w:name="z4000_096_15"/>
            <w:bookmarkEnd w:id="18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96_16"/>
            <w:bookmarkStart w:id="18624" w:name="z4000_096_16"/>
            <w:bookmarkEnd w:id="18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96_17"/>
            <w:bookmarkStart w:id="18626" w:name="z4000_096_17"/>
            <w:bookmarkEnd w:id="18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96_18"/>
            <w:bookmarkStart w:id="18628" w:name="z4000_096_18"/>
            <w:bookmarkEnd w:id="18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961_11"/>
            <w:bookmarkStart w:id="18630" w:name="z4000_961_11"/>
            <w:bookmarkEnd w:id="18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961_12"/>
            <w:bookmarkStart w:id="18632" w:name="z4000_961_12"/>
            <w:bookmarkEnd w:id="18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961_13"/>
            <w:bookmarkStart w:id="18634" w:name="z4000_961_13"/>
            <w:bookmarkEnd w:id="18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961_14"/>
            <w:bookmarkStart w:id="18636" w:name="z4000_961_14"/>
            <w:bookmarkEnd w:id="18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961_15"/>
            <w:bookmarkStart w:id="18638" w:name="z4000_961_15"/>
            <w:bookmarkEnd w:id="18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961_16"/>
            <w:bookmarkStart w:id="18640" w:name="z4000_961_16"/>
            <w:bookmarkEnd w:id="18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961_17"/>
            <w:bookmarkStart w:id="18642" w:name="z4000_961_17"/>
            <w:bookmarkEnd w:id="18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961_18"/>
            <w:bookmarkStart w:id="18644" w:name="z4000_961_18"/>
            <w:bookmarkEnd w:id="186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97_11"/>
            <w:bookmarkStart w:id="18646" w:name="z4000_097_11"/>
            <w:bookmarkEnd w:id="18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97_12"/>
            <w:bookmarkStart w:id="18648" w:name="z4000_097_12"/>
            <w:bookmarkEnd w:id="18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97_13"/>
            <w:bookmarkStart w:id="18650" w:name="z4000_097_13"/>
            <w:bookmarkEnd w:id="18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097_14"/>
            <w:bookmarkStart w:id="18652" w:name="z4000_097_14"/>
            <w:bookmarkEnd w:id="18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097_15"/>
            <w:bookmarkStart w:id="18654" w:name="z4000_097_15"/>
            <w:bookmarkEnd w:id="18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097_16"/>
            <w:bookmarkStart w:id="18656" w:name="z4000_097_16"/>
            <w:bookmarkEnd w:id="18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097_17"/>
            <w:bookmarkStart w:id="18658" w:name="z4000_097_17"/>
            <w:bookmarkEnd w:id="18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097_18"/>
            <w:bookmarkStart w:id="18660" w:name="z4000_097_18"/>
            <w:bookmarkEnd w:id="18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010_11"/>
            <w:bookmarkStart w:id="18662" w:name="z4000_010_11"/>
            <w:bookmarkEnd w:id="18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010_12"/>
            <w:bookmarkStart w:id="18664" w:name="z4000_010_12"/>
            <w:bookmarkEnd w:id="18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010_13"/>
            <w:bookmarkStart w:id="18666" w:name="z4000_010_13"/>
            <w:bookmarkEnd w:id="18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010_14"/>
            <w:bookmarkStart w:id="18668" w:name="z4000_010_14"/>
            <w:bookmarkEnd w:id="18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010_15"/>
            <w:bookmarkStart w:id="18670" w:name="z4000_010_15"/>
            <w:bookmarkEnd w:id="18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010_16"/>
            <w:bookmarkStart w:id="18672" w:name="z4000_010_16"/>
            <w:bookmarkEnd w:id="18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010_17"/>
            <w:bookmarkStart w:id="18674" w:name="z4000_010_17"/>
            <w:bookmarkEnd w:id="18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010_18"/>
            <w:bookmarkStart w:id="18676" w:name="z4000_010_18"/>
            <w:bookmarkEnd w:id="186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011_11"/>
            <w:bookmarkStart w:id="18678" w:name="z4000_011_11"/>
            <w:bookmarkEnd w:id="18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011_12"/>
            <w:bookmarkStart w:id="18680" w:name="z4000_011_12"/>
            <w:bookmarkEnd w:id="18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011_13"/>
            <w:bookmarkStart w:id="18682" w:name="z4000_011_13"/>
            <w:bookmarkEnd w:id="18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011_14"/>
            <w:bookmarkStart w:id="18684" w:name="z4000_011_14"/>
            <w:bookmarkEnd w:id="18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011_15"/>
            <w:bookmarkStart w:id="18686" w:name="z4000_011_15"/>
            <w:bookmarkEnd w:id="18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011_16"/>
            <w:bookmarkStart w:id="18688" w:name="z4000_011_16"/>
            <w:bookmarkEnd w:id="18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011_17"/>
            <w:bookmarkStart w:id="18690" w:name="z4000_011_17"/>
            <w:bookmarkEnd w:id="18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011_18"/>
            <w:bookmarkStart w:id="18692" w:name="z4000_011_18"/>
            <w:bookmarkEnd w:id="18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111_11"/>
            <w:bookmarkStart w:id="18694" w:name="z4000_111_11"/>
            <w:bookmarkEnd w:id="18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111_12"/>
            <w:bookmarkStart w:id="18696" w:name="z4000_111_12"/>
            <w:bookmarkEnd w:id="18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111_13"/>
            <w:bookmarkStart w:id="18698" w:name="z4000_111_13"/>
            <w:bookmarkEnd w:id="18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111_14"/>
            <w:bookmarkStart w:id="18700" w:name="z4000_111_14"/>
            <w:bookmarkEnd w:id="18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111_15"/>
            <w:bookmarkStart w:id="18702" w:name="z4000_111_15"/>
            <w:bookmarkEnd w:id="18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111_16"/>
            <w:bookmarkStart w:id="18704" w:name="z4000_111_16"/>
            <w:bookmarkEnd w:id="18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111_17"/>
            <w:bookmarkStart w:id="18706" w:name="z4000_111_17"/>
            <w:bookmarkEnd w:id="18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111_18"/>
            <w:bookmarkStart w:id="18708" w:name="z4000_111_18"/>
            <w:bookmarkEnd w:id="18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012_11"/>
            <w:bookmarkStart w:id="18710" w:name="z4000_012_11"/>
            <w:bookmarkEnd w:id="18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012_12"/>
            <w:bookmarkStart w:id="18712" w:name="z4000_012_12"/>
            <w:bookmarkEnd w:id="18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012_13"/>
            <w:bookmarkStart w:id="18714" w:name="z4000_012_13"/>
            <w:bookmarkEnd w:id="18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012_14"/>
            <w:bookmarkStart w:id="18716" w:name="z4000_012_14"/>
            <w:bookmarkEnd w:id="18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012_15"/>
            <w:bookmarkStart w:id="18718" w:name="z4000_012_15"/>
            <w:bookmarkEnd w:id="18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012_16"/>
            <w:bookmarkStart w:id="18720" w:name="z4000_012_16"/>
            <w:bookmarkEnd w:id="18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012_17"/>
            <w:bookmarkStart w:id="18722" w:name="z4000_012_17"/>
            <w:bookmarkEnd w:id="18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012_18"/>
            <w:bookmarkStart w:id="18724" w:name="z4000_012_18"/>
            <w:bookmarkEnd w:id="18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013_11"/>
            <w:bookmarkStart w:id="18726" w:name="z4000_013_11"/>
            <w:bookmarkEnd w:id="18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013_12"/>
            <w:bookmarkStart w:id="18728" w:name="z4000_013_12"/>
            <w:bookmarkEnd w:id="18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013_13"/>
            <w:bookmarkStart w:id="18730" w:name="z4000_013_13"/>
            <w:bookmarkEnd w:id="18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013_14"/>
            <w:bookmarkStart w:id="18732" w:name="z4000_013_14"/>
            <w:bookmarkEnd w:id="18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013_15"/>
            <w:bookmarkStart w:id="18734" w:name="z4000_013_15"/>
            <w:bookmarkEnd w:id="18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013_16"/>
            <w:bookmarkStart w:id="18736" w:name="z4000_013_16"/>
            <w:bookmarkEnd w:id="18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013_17"/>
            <w:bookmarkStart w:id="18738" w:name="z4000_013_17"/>
            <w:bookmarkEnd w:id="18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013_18"/>
            <w:bookmarkStart w:id="18740" w:name="z4000_013_18"/>
            <w:bookmarkEnd w:id="18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131_11"/>
            <w:bookmarkStart w:id="18742" w:name="z4000_131_11"/>
            <w:bookmarkEnd w:id="18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131_12"/>
            <w:bookmarkStart w:id="18744" w:name="z4000_131_12"/>
            <w:bookmarkEnd w:id="18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131_13"/>
            <w:bookmarkStart w:id="18746" w:name="z4000_131_13"/>
            <w:bookmarkEnd w:id="18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131_14"/>
            <w:bookmarkStart w:id="18748" w:name="z4000_131_14"/>
            <w:bookmarkEnd w:id="18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131_15"/>
            <w:bookmarkStart w:id="18750" w:name="z4000_131_15"/>
            <w:bookmarkEnd w:id="18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131_16"/>
            <w:bookmarkStart w:id="18752" w:name="z4000_131_16"/>
            <w:bookmarkEnd w:id="18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131_17"/>
            <w:bookmarkStart w:id="18754" w:name="z4000_131_17"/>
            <w:bookmarkEnd w:id="18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131_18"/>
            <w:bookmarkStart w:id="18756" w:name="z4000_131_18"/>
            <w:bookmarkEnd w:id="18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132_11"/>
            <w:bookmarkStart w:id="18758" w:name="z4000_132_11"/>
            <w:bookmarkEnd w:id="18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132_12"/>
            <w:bookmarkStart w:id="18760" w:name="z4000_132_12"/>
            <w:bookmarkEnd w:id="18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132_13"/>
            <w:bookmarkStart w:id="18762" w:name="z4000_132_13"/>
            <w:bookmarkEnd w:id="18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132_14"/>
            <w:bookmarkStart w:id="18764" w:name="z4000_132_14"/>
            <w:bookmarkEnd w:id="18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132_15"/>
            <w:bookmarkStart w:id="18766" w:name="z4000_132_15"/>
            <w:bookmarkEnd w:id="18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132_16"/>
            <w:bookmarkStart w:id="18768" w:name="z4000_132_16"/>
            <w:bookmarkEnd w:id="18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132_17"/>
            <w:bookmarkStart w:id="18770" w:name="z4000_132_17"/>
            <w:bookmarkEnd w:id="18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132_18"/>
            <w:bookmarkStart w:id="18772" w:name="z4000_132_18"/>
            <w:bookmarkEnd w:id="18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133_11"/>
            <w:bookmarkStart w:id="18774" w:name="z4000_133_11"/>
            <w:bookmarkEnd w:id="18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133_12"/>
            <w:bookmarkStart w:id="18776" w:name="z4000_133_12"/>
            <w:bookmarkEnd w:id="18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133_13"/>
            <w:bookmarkStart w:id="18778" w:name="z4000_133_13"/>
            <w:bookmarkEnd w:id="18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133_14"/>
            <w:bookmarkStart w:id="18780" w:name="z4000_133_14"/>
            <w:bookmarkEnd w:id="18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133_15"/>
            <w:bookmarkStart w:id="18782" w:name="z4000_133_15"/>
            <w:bookmarkEnd w:id="18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133_16"/>
            <w:bookmarkStart w:id="18784" w:name="z4000_133_16"/>
            <w:bookmarkEnd w:id="18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133_17"/>
            <w:bookmarkStart w:id="18786" w:name="z4000_133_17"/>
            <w:bookmarkEnd w:id="18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133_18"/>
            <w:bookmarkStart w:id="18788" w:name="z4000_133_18"/>
            <w:bookmarkEnd w:id="18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134_11"/>
            <w:bookmarkStart w:id="18790" w:name="z4000_134_11"/>
            <w:bookmarkEnd w:id="18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1" w:name="z4000_134_12"/>
            <w:bookmarkEnd w:id="18791"/>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2" w:name="z4000_134_13"/>
            <w:bookmarkEnd w:id="18792"/>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3" w:name="z4000_134_14"/>
            <w:bookmarkStart w:id="18794" w:name="z4000_134_14"/>
            <w:bookmarkEnd w:id="18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134_15"/>
            <w:bookmarkStart w:id="18796" w:name="z4000_134_15"/>
            <w:bookmarkEnd w:id="18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7" w:name="z4000_134_16"/>
            <w:bookmarkEnd w:id="18797"/>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8" w:name="z4000_134_17"/>
            <w:bookmarkEnd w:id="18798"/>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9" w:name="z4000_134_18"/>
            <w:bookmarkStart w:id="18800" w:name="z4000_134_18"/>
            <w:bookmarkEnd w:id="188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135_11"/>
            <w:bookmarkStart w:id="18802" w:name="z4000_135_11"/>
            <w:bookmarkEnd w:id="18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135_12"/>
            <w:bookmarkStart w:id="18804" w:name="z4000_135_12"/>
            <w:bookmarkEnd w:id="18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135_13"/>
            <w:bookmarkStart w:id="18806" w:name="z4000_135_13"/>
            <w:bookmarkEnd w:id="18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135_14"/>
            <w:bookmarkStart w:id="18808" w:name="z4000_135_14"/>
            <w:bookmarkEnd w:id="18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135_15"/>
            <w:bookmarkStart w:id="18810" w:name="z4000_135_15"/>
            <w:bookmarkEnd w:id="18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135_16"/>
            <w:bookmarkStart w:id="18812" w:name="z4000_135_16"/>
            <w:bookmarkEnd w:id="18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135_17"/>
            <w:bookmarkStart w:id="18814" w:name="z4000_135_17"/>
            <w:bookmarkEnd w:id="18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135_18"/>
            <w:bookmarkStart w:id="18816" w:name="z4000_135_18"/>
            <w:bookmarkEnd w:id="188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014_11"/>
            <w:bookmarkStart w:id="18818" w:name="z4000_014_11"/>
            <w:bookmarkEnd w:id="18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014_12"/>
            <w:bookmarkStart w:id="18820" w:name="z4000_014_12"/>
            <w:bookmarkEnd w:id="18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014_13"/>
            <w:bookmarkStart w:id="18822" w:name="z4000_014_13"/>
            <w:bookmarkEnd w:id="18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014_14"/>
            <w:bookmarkStart w:id="18824" w:name="z4000_014_14"/>
            <w:bookmarkEnd w:id="18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014_15"/>
            <w:bookmarkStart w:id="18826" w:name="z4000_014_15"/>
            <w:bookmarkEnd w:id="18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014_16"/>
            <w:bookmarkStart w:id="18828" w:name="z4000_014_16"/>
            <w:bookmarkEnd w:id="18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014_17"/>
            <w:bookmarkStart w:id="18830" w:name="z4000_014_17"/>
            <w:bookmarkEnd w:id="18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014_18"/>
            <w:bookmarkStart w:id="18832" w:name="z4000_014_18"/>
            <w:bookmarkEnd w:id="188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141_11"/>
            <w:bookmarkStart w:id="18834" w:name="z4000_141_11"/>
            <w:bookmarkEnd w:id="18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141_12"/>
            <w:bookmarkStart w:id="18836" w:name="z4000_141_12"/>
            <w:bookmarkEnd w:id="18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141_13"/>
            <w:bookmarkStart w:id="18838" w:name="z4000_141_13"/>
            <w:bookmarkEnd w:id="18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141_14"/>
            <w:bookmarkStart w:id="18840" w:name="z4000_141_14"/>
            <w:bookmarkEnd w:id="18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141_15"/>
            <w:bookmarkStart w:id="18842" w:name="z4000_141_15"/>
            <w:bookmarkEnd w:id="18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141_16"/>
            <w:bookmarkStart w:id="18844" w:name="z4000_141_16"/>
            <w:bookmarkEnd w:id="18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141_17"/>
            <w:bookmarkStart w:id="18846" w:name="z4000_141_17"/>
            <w:bookmarkEnd w:id="18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141_18"/>
            <w:bookmarkStart w:id="18848" w:name="z4000_141_18"/>
            <w:bookmarkEnd w:id="188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142_11"/>
            <w:bookmarkStart w:id="18850" w:name="z4000_142_11"/>
            <w:bookmarkEnd w:id="18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142_12"/>
            <w:bookmarkStart w:id="18852" w:name="z4000_142_12"/>
            <w:bookmarkEnd w:id="18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142_13"/>
            <w:bookmarkStart w:id="18854" w:name="z4000_142_13"/>
            <w:bookmarkEnd w:id="18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142_14"/>
            <w:bookmarkStart w:id="18856" w:name="z4000_142_14"/>
            <w:bookmarkEnd w:id="18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142_15"/>
            <w:bookmarkStart w:id="18858" w:name="z4000_142_15"/>
            <w:bookmarkEnd w:id="18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142_16"/>
            <w:bookmarkStart w:id="18860" w:name="z4000_142_16"/>
            <w:bookmarkEnd w:id="18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142_17"/>
            <w:bookmarkStart w:id="18862" w:name="z4000_142_17"/>
            <w:bookmarkEnd w:id="18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142_18"/>
            <w:bookmarkStart w:id="18864" w:name="z4000_142_18"/>
            <w:bookmarkEnd w:id="188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143_11"/>
            <w:bookmarkStart w:id="18866" w:name="z4000_143_11"/>
            <w:bookmarkEnd w:id="18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143_12"/>
            <w:bookmarkStart w:id="18868" w:name="z4000_143_12"/>
            <w:bookmarkEnd w:id="18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143_13"/>
            <w:bookmarkStart w:id="18870" w:name="z4000_143_13"/>
            <w:bookmarkEnd w:id="18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143_14"/>
            <w:bookmarkStart w:id="18872" w:name="z4000_143_14"/>
            <w:bookmarkEnd w:id="18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143_15"/>
            <w:bookmarkStart w:id="18874" w:name="z4000_143_15"/>
            <w:bookmarkEnd w:id="18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143_16"/>
            <w:bookmarkStart w:id="18876" w:name="z4000_143_16"/>
            <w:bookmarkEnd w:id="18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143_17"/>
            <w:bookmarkStart w:id="18878" w:name="z4000_143_17"/>
            <w:bookmarkEnd w:id="18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143_18"/>
            <w:bookmarkStart w:id="18880" w:name="z4000_143_18"/>
            <w:bookmarkEnd w:id="188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144_11"/>
            <w:bookmarkStart w:id="18882" w:name="z4000_144_11"/>
            <w:bookmarkEnd w:id="18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144_12"/>
            <w:bookmarkStart w:id="18884" w:name="z4000_144_12"/>
            <w:bookmarkEnd w:id="18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144_13"/>
            <w:bookmarkStart w:id="18886" w:name="z4000_144_13"/>
            <w:bookmarkEnd w:id="18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144_14"/>
            <w:bookmarkStart w:id="18888" w:name="z4000_144_14"/>
            <w:bookmarkEnd w:id="18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144_15"/>
            <w:bookmarkStart w:id="18890" w:name="z4000_144_15"/>
            <w:bookmarkEnd w:id="18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144_16"/>
            <w:bookmarkStart w:id="18892" w:name="z4000_144_16"/>
            <w:bookmarkEnd w:id="18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144_17"/>
            <w:bookmarkStart w:id="18894" w:name="z4000_144_17"/>
            <w:bookmarkEnd w:id="18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144_18"/>
            <w:bookmarkStart w:id="18896" w:name="z4000_144_18"/>
            <w:bookmarkEnd w:id="188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145_11"/>
            <w:bookmarkStart w:id="18898" w:name="z4000_145_11"/>
            <w:bookmarkEnd w:id="18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145_12"/>
            <w:bookmarkStart w:id="18900" w:name="z4000_145_12"/>
            <w:bookmarkEnd w:id="18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145_13"/>
            <w:bookmarkStart w:id="18902" w:name="z4000_145_13"/>
            <w:bookmarkEnd w:id="18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145_14"/>
            <w:bookmarkStart w:id="18904" w:name="z4000_145_14"/>
            <w:bookmarkEnd w:id="18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145_15"/>
            <w:bookmarkStart w:id="18906" w:name="z4000_145_15"/>
            <w:bookmarkEnd w:id="18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145_16"/>
            <w:bookmarkStart w:id="18908" w:name="z4000_145_16"/>
            <w:bookmarkEnd w:id="18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145_17"/>
            <w:bookmarkStart w:id="18910" w:name="z4000_145_17"/>
            <w:bookmarkEnd w:id="18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145_18"/>
            <w:bookmarkStart w:id="18912" w:name="z4000_145_18"/>
            <w:bookmarkEnd w:id="189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146_11"/>
            <w:bookmarkStart w:id="18914" w:name="z4000_146_11"/>
            <w:bookmarkEnd w:id="18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146_12"/>
            <w:bookmarkStart w:id="18916" w:name="z4000_146_12"/>
            <w:bookmarkEnd w:id="18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146_13"/>
            <w:bookmarkStart w:id="18918" w:name="z4000_146_13"/>
            <w:bookmarkEnd w:id="18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146_14"/>
            <w:bookmarkStart w:id="18920" w:name="z4000_146_14"/>
            <w:bookmarkEnd w:id="18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146_15"/>
            <w:bookmarkStart w:id="18922" w:name="z4000_146_15"/>
            <w:bookmarkEnd w:id="18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146_16"/>
            <w:bookmarkStart w:id="18924" w:name="z4000_146_16"/>
            <w:bookmarkEnd w:id="18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146_17"/>
            <w:bookmarkStart w:id="18926" w:name="z4000_146_17"/>
            <w:bookmarkEnd w:id="18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146_18"/>
            <w:bookmarkStart w:id="18928" w:name="z4000_146_18"/>
            <w:bookmarkEnd w:id="189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147_11"/>
            <w:bookmarkStart w:id="18930" w:name="z4000_147_11"/>
            <w:bookmarkEnd w:id="18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1" w:name="z4000_147_12"/>
            <w:bookmarkStart w:id="18932" w:name="z4000_147_12"/>
            <w:bookmarkEnd w:id="18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147_13"/>
            <w:bookmarkStart w:id="18934" w:name="z4000_147_13"/>
            <w:bookmarkEnd w:id="18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147_14"/>
            <w:bookmarkStart w:id="18936" w:name="z4000_147_14"/>
            <w:bookmarkEnd w:id="18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147_15"/>
            <w:bookmarkStart w:id="18938" w:name="z4000_147_15"/>
            <w:bookmarkEnd w:id="18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147_16"/>
            <w:bookmarkStart w:id="18940" w:name="z4000_147_16"/>
            <w:bookmarkEnd w:id="18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147_17"/>
            <w:bookmarkStart w:id="18942" w:name="z4000_147_17"/>
            <w:bookmarkEnd w:id="18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147_18"/>
            <w:bookmarkStart w:id="18944" w:name="z4000_147_18"/>
            <w:bookmarkEnd w:id="189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148_11"/>
            <w:bookmarkStart w:id="18946" w:name="z4000_148_11"/>
            <w:bookmarkEnd w:id="18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148_12"/>
            <w:bookmarkStart w:id="18948" w:name="z4000_148_12"/>
            <w:bookmarkEnd w:id="18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148_13"/>
            <w:bookmarkStart w:id="18950" w:name="z4000_148_13"/>
            <w:bookmarkEnd w:id="18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1" w:name="z4000_148_14"/>
            <w:bookmarkStart w:id="18952" w:name="z4000_148_14"/>
            <w:bookmarkEnd w:id="18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148_15"/>
            <w:bookmarkStart w:id="18954" w:name="z4000_148_15"/>
            <w:bookmarkEnd w:id="18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148_16"/>
            <w:bookmarkStart w:id="18956" w:name="z4000_148_16"/>
            <w:bookmarkEnd w:id="18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148_17"/>
            <w:bookmarkStart w:id="18958" w:name="z4000_148_17"/>
            <w:bookmarkEnd w:id="18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148_18"/>
            <w:bookmarkStart w:id="18960" w:name="z4000_148_18"/>
            <w:bookmarkEnd w:id="189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149_11"/>
            <w:bookmarkStart w:id="18962" w:name="z4000_149_11"/>
            <w:bookmarkEnd w:id="18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149_12"/>
            <w:bookmarkStart w:id="18964" w:name="z4000_149_12"/>
            <w:bookmarkEnd w:id="18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149_13"/>
            <w:bookmarkStart w:id="18966" w:name="z4000_149_13"/>
            <w:bookmarkEnd w:id="18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149_14"/>
            <w:bookmarkStart w:id="18968" w:name="z4000_149_14"/>
            <w:bookmarkEnd w:id="18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149_15"/>
            <w:bookmarkStart w:id="18970" w:name="z4000_149_15"/>
            <w:bookmarkEnd w:id="18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1" w:name="z4000_149_16"/>
            <w:bookmarkStart w:id="18972" w:name="z4000_149_16"/>
            <w:bookmarkEnd w:id="18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149_17"/>
            <w:bookmarkStart w:id="18974" w:name="z4000_149_17"/>
            <w:bookmarkEnd w:id="18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149_18"/>
            <w:bookmarkStart w:id="18976" w:name="z4000_149_18"/>
            <w:bookmarkEnd w:id="189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015_11"/>
            <w:bookmarkStart w:id="18978" w:name="z4000_015_11"/>
            <w:bookmarkEnd w:id="18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015_12"/>
            <w:bookmarkStart w:id="18980" w:name="z4000_015_12"/>
            <w:bookmarkEnd w:id="18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015_13"/>
            <w:bookmarkStart w:id="18982" w:name="z4000_015_13"/>
            <w:bookmarkEnd w:id="18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015_14"/>
            <w:bookmarkStart w:id="18984" w:name="z4000_015_14"/>
            <w:bookmarkEnd w:id="18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015_15"/>
            <w:bookmarkStart w:id="18986" w:name="z4000_015_15"/>
            <w:bookmarkEnd w:id="18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015_16"/>
            <w:bookmarkStart w:id="18988" w:name="z4000_015_16"/>
            <w:bookmarkEnd w:id="18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015_17"/>
            <w:bookmarkStart w:id="18990" w:name="z4000_015_17"/>
            <w:bookmarkEnd w:id="18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1" w:name="z4000_015_18"/>
            <w:bookmarkStart w:id="18992" w:name="z4000_015_18"/>
            <w:bookmarkEnd w:id="189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151_11"/>
            <w:bookmarkStart w:id="18994" w:name="z4000_151_11"/>
            <w:bookmarkEnd w:id="18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151_12"/>
            <w:bookmarkStart w:id="18996" w:name="z4000_151_12"/>
            <w:bookmarkEnd w:id="18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151_13"/>
            <w:bookmarkStart w:id="18998" w:name="z4000_151_13"/>
            <w:bookmarkEnd w:id="18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151_14"/>
            <w:bookmarkStart w:id="19000" w:name="z4000_151_14"/>
            <w:bookmarkEnd w:id="19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151_15"/>
            <w:bookmarkStart w:id="19002" w:name="z4000_151_15"/>
            <w:bookmarkEnd w:id="19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151_16"/>
            <w:bookmarkStart w:id="19004" w:name="z4000_151_16"/>
            <w:bookmarkEnd w:id="19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151_17"/>
            <w:bookmarkStart w:id="19006" w:name="z4000_151_17"/>
            <w:bookmarkEnd w:id="19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151_18"/>
            <w:bookmarkStart w:id="19008" w:name="z4000_151_18"/>
            <w:bookmarkEnd w:id="190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152_11"/>
            <w:bookmarkStart w:id="19010" w:name="z4000_152_11"/>
            <w:bookmarkEnd w:id="19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1" w:name="z4000_152_12"/>
            <w:bookmarkStart w:id="19012" w:name="z4000_152_12"/>
            <w:bookmarkEnd w:id="19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152_13"/>
            <w:bookmarkStart w:id="19014" w:name="z4000_152_13"/>
            <w:bookmarkEnd w:id="19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152_14"/>
            <w:bookmarkStart w:id="19016" w:name="z4000_152_14"/>
            <w:bookmarkEnd w:id="19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152_15"/>
            <w:bookmarkStart w:id="19018" w:name="z4000_152_15"/>
            <w:bookmarkEnd w:id="19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152_16"/>
            <w:bookmarkStart w:id="19020" w:name="z4000_152_16"/>
            <w:bookmarkEnd w:id="19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152_17"/>
            <w:bookmarkStart w:id="19022" w:name="z4000_152_17"/>
            <w:bookmarkEnd w:id="19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152_18"/>
            <w:bookmarkStart w:id="19024" w:name="z4000_152_18"/>
            <w:bookmarkEnd w:id="190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153_11"/>
            <w:bookmarkStart w:id="19026" w:name="z4000_153_11"/>
            <w:bookmarkEnd w:id="19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153_12"/>
            <w:bookmarkStart w:id="19028" w:name="z4000_153_12"/>
            <w:bookmarkEnd w:id="19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153_13"/>
            <w:bookmarkStart w:id="19030" w:name="z4000_153_13"/>
            <w:bookmarkEnd w:id="19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1" w:name="z4000_153_14"/>
            <w:bookmarkStart w:id="19032" w:name="z4000_153_14"/>
            <w:bookmarkEnd w:id="19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153_15"/>
            <w:bookmarkStart w:id="19034" w:name="z4000_153_15"/>
            <w:bookmarkEnd w:id="19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153_16"/>
            <w:bookmarkStart w:id="19036" w:name="z4000_153_16"/>
            <w:bookmarkEnd w:id="19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153_17"/>
            <w:bookmarkStart w:id="19038" w:name="z4000_153_17"/>
            <w:bookmarkEnd w:id="19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153_18"/>
            <w:bookmarkStart w:id="19040" w:name="z4000_153_18"/>
            <w:bookmarkEnd w:id="190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154_11"/>
            <w:bookmarkStart w:id="19042" w:name="z4000_154_11"/>
            <w:bookmarkEnd w:id="19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154_12"/>
            <w:bookmarkStart w:id="19044" w:name="z4000_154_12"/>
            <w:bookmarkEnd w:id="19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154_13"/>
            <w:bookmarkStart w:id="19046" w:name="z4000_154_13"/>
            <w:bookmarkEnd w:id="19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154_14"/>
            <w:bookmarkStart w:id="19048" w:name="z4000_154_14"/>
            <w:bookmarkEnd w:id="19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154_15"/>
            <w:bookmarkStart w:id="19050" w:name="z4000_154_15"/>
            <w:bookmarkEnd w:id="19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1" w:name="z4000_154_16"/>
            <w:bookmarkStart w:id="19052" w:name="z4000_154_16"/>
            <w:bookmarkEnd w:id="19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154_17"/>
            <w:bookmarkStart w:id="19054" w:name="z4000_154_17"/>
            <w:bookmarkEnd w:id="19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154_18"/>
            <w:bookmarkStart w:id="19056" w:name="z4000_154_18"/>
            <w:bookmarkEnd w:id="19056"/>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155_11"/>
            <w:bookmarkStart w:id="19058" w:name="z4000_155_11"/>
            <w:bookmarkEnd w:id="19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155_12"/>
            <w:bookmarkStart w:id="19060" w:name="z4000_155_12"/>
            <w:bookmarkEnd w:id="19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155_13"/>
            <w:bookmarkStart w:id="19062" w:name="z4000_155_13"/>
            <w:bookmarkEnd w:id="19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155_14"/>
            <w:bookmarkStart w:id="19064" w:name="z4000_155_14"/>
            <w:bookmarkEnd w:id="19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155_15"/>
            <w:bookmarkStart w:id="19066" w:name="z4000_155_15"/>
            <w:bookmarkEnd w:id="19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155_16"/>
            <w:bookmarkStart w:id="19068" w:name="z4000_155_16"/>
            <w:bookmarkEnd w:id="19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155_17"/>
            <w:bookmarkStart w:id="19070" w:name="z4000_155_17"/>
            <w:bookmarkEnd w:id="19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1" w:name="z4000_155_18"/>
            <w:bookmarkStart w:id="19072" w:name="z4000_155_18"/>
            <w:bookmarkEnd w:id="190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156_11"/>
            <w:bookmarkStart w:id="19074" w:name="z4000_156_11"/>
            <w:bookmarkEnd w:id="19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156_12"/>
            <w:bookmarkStart w:id="19076" w:name="z4000_156_12"/>
            <w:bookmarkEnd w:id="19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156_13"/>
            <w:bookmarkStart w:id="19078" w:name="z4000_156_13"/>
            <w:bookmarkEnd w:id="19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156_14"/>
            <w:bookmarkStart w:id="19080" w:name="z4000_156_14"/>
            <w:bookmarkEnd w:id="19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156_15"/>
            <w:bookmarkStart w:id="19082" w:name="z4000_156_15"/>
            <w:bookmarkEnd w:id="19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156_16"/>
            <w:bookmarkStart w:id="19084" w:name="z4000_156_16"/>
            <w:bookmarkEnd w:id="19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156_17"/>
            <w:bookmarkStart w:id="19086" w:name="z4000_156_17"/>
            <w:bookmarkEnd w:id="19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156_18"/>
            <w:bookmarkStart w:id="19088" w:name="z4000_156_18"/>
            <w:bookmarkEnd w:id="19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157_11"/>
            <w:bookmarkStart w:id="19090" w:name="z4000_157_11"/>
            <w:bookmarkEnd w:id="19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1" w:name="z4000_157_12"/>
            <w:bookmarkStart w:id="19092" w:name="z4000_157_12"/>
            <w:bookmarkEnd w:id="19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157_13"/>
            <w:bookmarkStart w:id="19094" w:name="z4000_157_13"/>
            <w:bookmarkEnd w:id="19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157_14"/>
            <w:bookmarkStart w:id="19096" w:name="z4000_157_14"/>
            <w:bookmarkEnd w:id="19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157_15"/>
            <w:bookmarkStart w:id="19098" w:name="z4000_157_15"/>
            <w:bookmarkEnd w:id="19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157_16"/>
            <w:bookmarkStart w:id="19100" w:name="z4000_157_16"/>
            <w:bookmarkEnd w:id="19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157_17"/>
            <w:bookmarkStart w:id="19102" w:name="z4000_157_17"/>
            <w:bookmarkEnd w:id="19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157_18"/>
            <w:bookmarkStart w:id="19104" w:name="z4000_157_18"/>
            <w:bookmarkEnd w:id="19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158_11"/>
            <w:bookmarkStart w:id="19106" w:name="z4000_158_11"/>
            <w:bookmarkEnd w:id="19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158_12"/>
            <w:bookmarkStart w:id="19108" w:name="z4000_158_12"/>
            <w:bookmarkEnd w:id="19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158_13"/>
            <w:bookmarkStart w:id="19110" w:name="z4000_158_13"/>
            <w:bookmarkEnd w:id="19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158_14"/>
            <w:bookmarkStart w:id="19112" w:name="z4000_158_14"/>
            <w:bookmarkEnd w:id="19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158_15"/>
            <w:bookmarkStart w:id="19114" w:name="z4000_158_15"/>
            <w:bookmarkEnd w:id="19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158_16"/>
            <w:bookmarkStart w:id="19116" w:name="z4000_158_16"/>
            <w:bookmarkEnd w:id="19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158_17"/>
            <w:bookmarkStart w:id="19118" w:name="z4000_158_17"/>
            <w:bookmarkEnd w:id="19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158_18"/>
            <w:bookmarkStart w:id="19120" w:name="z4000_158_18"/>
            <w:bookmarkEnd w:id="19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417_11"/>
            <w:bookmarkStart w:id="19122" w:name="z4000_417_11"/>
            <w:bookmarkEnd w:id="19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17_12"/>
            <w:bookmarkStart w:id="19124" w:name="z4000_417_12"/>
            <w:bookmarkEnd w:id="19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17_13"/>
            <w:bookmarkStart w:id="19126" w:name="z4000_417_13"/>
            <w:bookmarkEnd w:id="19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17_14"/>
            <w:bookmarkStart w:id="19128" w:name="z4000_417_14"/>
            <w:bookmarkEnd w:id="19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17_15"/>
            <w:bookmarkStart w:id="19130" w:name="z4000_417_15"/>
            <w:bookmarkEnd w:id="19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417_16"/>
            <w:bookmarkStart w:id="19132" w:name="z4000_417_16"/>
            <w:bookmarkEnd w:id="19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17_17"/>
            <w:bookmarkStart w:id="19134" w:name="z4000_417_17"/>
            <w:bookmarkEnd w:id="19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17_18"/>
            <w:bookmarkStart w:id="19136" w:name="z4000_417_18"/>
            <w:bookmarkEnd w:id="19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18_11"/>
            <w:bookmarkStart w:id="19138" w:name="z4000_418_11"/>
            <w:bookmarkEnd w:id="19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18_12"/>
            <w:bookmarkStart w:id="19140" w:name="z4000_418_12"/>
            <w:bookmarkEnd w:id="19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418_13"/>
            <w:bookmarkStart w:id="19142" w:name="z4000_418_13"/>
            <w:bookmarkEnd w:id="19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18_14"/>
            <w:bookmarkStart w:id="19144" w:name="z4000_418_14"/>
            <w:bookmarkEnd w:id="19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18_15"/>
            <w:bookmarkStart w:id="19146" w:name="z4000_418_15"/>
            <w:bookmarkEnd w:id="19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18_16"/>
            <w:bookmarkStart w:id="19148" w:name="z4000_418_16"/>
            <w:bookmarkEnd w:id="19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18_17"/>
            <w:bookmarkStart w:id="19150" w:name="z4000_418_17"/>
            <w:bookmarkEnd w:id="19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418_18"/>
            <w:bookmarkStart w:id="19152" w:name="z4000_418_18"/>
            <w:bookmarkEnd w:id="191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159_11"/>
            <w:bookmarkStart w:id="19154" w:name="z4000_159_11"/>
            <w:bookmarkEnd w:id="19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159_12"/>
            <w:bookmarkStart w:id="19156" w:name="z4000_159_12"/>
            <w:bookmarkEnd w:id="19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159_13"/>
            <w:bookmarkStart w:id="19158" w:name="z4000_159_13"/>
            <w:bookmarkEnd w:id="19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159_14"/>
            <w:bookmarkStart w:id="19160" w:name="z4000_159_14"/>
            <w:bookmarkEnd w:id="19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159_15"/>
            <w:bookmarkStart w:id="19162" w:name="z4000_159_15"/>
            <w:bookmarkEnd w:id="19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159_16"/>
            <w:bookmarkStart w:id="19164" w:name="z4000_159_16"/>
            <w:bookmarkEnd w:id="19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159_17"/>
            <w:bookmarkStart w:id="19166" w:name="z4000_159_17"/>
            <w:bookmarkEnd w:id="19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159_18"/>
            <w:bookmarkStart w:id="19168" w:name="z4000_159_18"/>
            <w:bookmarkEnd w:id="19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419_11"/>
            <w:bookmarkStart w:id="19170" w:name="z4000_419_11"/>
            <w:bookmarkEnd w:id="19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419_12"/>
            <w:bookmarkStart w:id="19172" w:name="z4000_419_12"/>
            <w:bookmarkEnd w:id="19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419_13"/>
            <w:bookmarkStart w:id="19174" w:name="z4000_419_13"/>
            <w:bookmarkEnd w:id="19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419_14"/>
            <w:bookmarkStart w:id="19176" w:name="z4000_419_14"/>
            <w:bookmarkEnd w:id="19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419_15"/>
            <w:bookmarkStart w:id="19178" w:name="z4000_419_15"/>
            <w:bookmarkEnd w:id="19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419_16"/>
            <w:bookmarkStart w:id="19180" w:name="z4000_419_16"/>
            <w:bookmarkEnd w:id="19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419_17"/>
            <w:bookmarkStart w:id="19182" w:name="z4000_419_17"/>
            <w:bookmarkEnd w:id="19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419_18"/>
            <w:bookmarkStart w:id="19184" w:name="z4000_419_18"/>
            <w:bookmarkEnd w:id="19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420_11"/>
            <w:bookmarkStart w:id="19186" w:name="z4000_420_11"/>
            <w:bookmarkEnd w:id="19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420_12"/>
            <w:bookmarkStart w:id="19188" w:name="z4000_420_12"/>
            <w:bookmarkEnd w:id="19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420_13"/>
            <w:bookmarkStart w:id="19190" w:name="z4000_420_13"/>
            <w:bookmarkEnd w:id="19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420_14"/>
            <w:bookmarkStart w:id="19192" w:name="z4000_420_14"/>
            <w:bookmarkEnd w:id="19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420_15"/>
            <w:bookmarkStart w:id="19194" w:name="z4000_420_15"/>
            <w:bookmarkEnd w:id="19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420_16"/>
            <w:bookmarkStart w:id="19196" w:name="z4000_420_16"/>
            <w:bookmarkEnd w:id="19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420_17"/>
            <w:bookmarkStart w:id="19198" w:name="z4000_420_17"/>
            <w:bookmarkEnd w:id="19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420_18"/>
            <w:bookmarkStart w:id="19200" w:name="z4000_420_18"/>
            <w:bookmarkEnd w:id="19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16_11"/>
            <w:bookmarkStart w:id="19202" w:name="z4000_016_11"/>
            <w:bookmarkEnd w:id="19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16_12"/>
            <w:bookmarkStart w:id="19204" w:name="z4000_016_12"/>
            <w:bookmarkEnd w:id="19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16_13"/>
            <w:bookmarkStart w:id="19206" w:name="z4000_016_13"/>
            <w:bookmarkEnd w:id="19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16_14"/>
            <w:bookmarkStart w:id="19208" w:name="z4000_016_14"/>
            <w:bookmarkEnd w:id="19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16_15"/>
            <w:bookmarkStart w:id="19210" w:name="z4000_016_15"/>
            <w:bookmarkEnd w:id="19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16_16"/>
            <w:bookmarkStart w:id="19212" w:name="z4000_016_16"/>
            <w:bookmarkEnd w:id="19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16_17"/>
            <w:bookmarkStart w:id="19214" w:name="z4000_016_17"/>
            <w:bookmarkEnd w:id="19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16_18"/>
            <w:bookmarkStart w:id="19216" w:name="z4000_016_18"/>
            <w:bookmarkEnd w:id="19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17_11"/>
            <w:bookmarkStart w:id="19218" w:name="z4000_017_11"/>
            <w:bookmarkEnd w:id="19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017_12"/>
            <w:bookmarkStart w:id="19220" w:name="z4000_017_12"/>
            <w:bookmarkEnd w:id="19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17_13"/>
            <w:bookmarkStart w:id="19222" w:name="z4000_017_13"/>
            <w:bookmarkEnd w:id="19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17_14"/>
            <w:bookmarkStart w:id="19224" w:name="z4000_017_14"/>
            <w:bookmarkEnd w:id="19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17_15"/>
            <w:bookmarkStart w:id="19226" w:name="z4000_017_15"/>
            <w:bookmarkEnd w:id="19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17_16"/>
            <w:bookmarkStart w:id="19228" w:name="z4000_017_16"/>
            <w:bookmarkEnd w:id="19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17_17"/>
            <w:bookmarkStart w:id="19230" w:name="z4000_017_17"/>
            <w:bookmarkEnd w:id="19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17_18"/>
            <w:bookmarkStart w:id="19232" w:name="z4000_017_18"/>
            <w:bookmarkEnd w:id="19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171_11"/>
            <w:bookmarkStart w:id="19234" w:name="z4000_171_11"/>
            <w:bookmarkEnd w:id="19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171_12"/>
            <w:bookmarkStart w:id="19236" w:name="z4000_171_12"/>
            <w:bookmarkEnd w:id="19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171_13"/>
            <w:bookmarkStart w:id="19238" w:name="z4000_171_13"/>
            <w:bookmarkEnd w:id="19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171_14"/>
            <w:bookmarkStart w:id="19240" w:name="z4000_171_14"/>
            <w:bookmarkEnd w:id="19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171_15"/>
            <w:bookmarkStart w:id="19242" w:name="z4000_171_15"/>
            <w:bookmarkEnd w:id="19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171_16"/>
            <w:bookmarkStart w:id="19244" w:name="z4000_171_16"/>
            <w:bookmarkEnd w:id="19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171_17"/>
            <w:bookmarkStart w:id="19246" w:name="z4000_171_17"/>
            <w:bookmarkEnd w:id="19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171_18"/>
            <w:bookmarkStart w:id="19248" w:name="z4000_171_18"/>
            <w:bookmarkEnd w:id="19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18_11"/>
            <w:bookmarkStart w:id="19250" w:name="z4000_018_11"/>
            <w:bookmarkEnd w:id="19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18_12"/>
            <w:bookmarkStart w:id="19252" w:name="z4000_018_12"/>
            <w:bookmarkEnd w:id="19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18_13"/>
            <w:bookmarkStart w:id="19254" w:name="z4000_018_13"/>
            <w:bookmarkEnd w:id="19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18_14"/>
            <w:bookmarkStart w:id="19256" w:name="z4000_018_14"/>
            <w:bookmarkEnd w:id="19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18_15"/>
            <w:bookmarkStart w:id="19258" w:name="z4000_018_15"/>
            <w:bookmarkEnd w:id="19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18_16"/>
            <w:bookmarkStart w:id="19260" w:name="z4000_018_16"/>
            <w:bookmarkEnd w:id="19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18_17"/>
            <w:bookmarkStart w:id="19262" w:name="z4000_018_17"/>
            <w:bookmarkEnd w:id="19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18_18"/>
            <w:bookmarkStart w:id="19264" w:name="z4000_018_18"/>
            <w:bookmarkEnd w:id="19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181_11"/>
            <w:bookmarkStart w:id="19266" w:name="z4000_181_11"/>
            <w:bookmarkEnd w:id="19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181_12"/>
            <w:bookmarkStart w:id="19268" w:name="z4000_181_12"/>
            <w:bookmarkEnd w:id="19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181_13"/>
            <w:bookmarkStart w:id="19270" w:name="z4000_181_13"/>
            <w:bookmarkEnd w:id="19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181_14"/>
            <w:bookmarkStart w:id="19272" w:name="z4000_181_14"/>
            <w:bookmarkEnd w:id="19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181_15"/>
            <w:bookmarkStart w:id="19274" w:name="z4000_181_15"/>
            <w:bookmarkEnd w:id="19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181_16"/>
            <w:bookmarkStart w:id="19276" w:name="z4000_181_16"/>
            <w:bookmarkEnd w:id="19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181_17"/>
            <w:bookmarkStart w:id="19278" w:name="z4000_181_17"/>
            <w:bookmarkEnd w:id="19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181_18"/>
            <w:bookmarkStart w:id="19280" w:name="z4000_181_18"/>
            <w:bookmarkEnd w:id="19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019_11"/>
            <w:bookmarkStart w:id="19282" w:name="z4000_019_11"/>
            <w:bookmarkEnd w:id="19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019_12"/>
            <w:bookmarkStart w:id="19284" w:name="z4000_019_12"/>
            <w:bookmarkEnd w:id="19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019_13"/>
            <w:bookmarkStart w:id="19286" w:name="z4000_019_13"/>
            <w:bookmarkEnd w:id="19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019_14"/>
            <w:bookmarkStart w:id="19288" w:name="z4000_019_14"/>
            <w:bookmarkEnd w:id="19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019_15"/>
            <w:bookmarkStart w:id="19290" w:name="z4000_019_15"/>
            <w:bookmarkEnd w:id="19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1" w:name="z4000_019_16"/>
            <w:bookmarkStart w:id="19292" w:name="z4000_019_16"/>
            <w:bookmarkEnd w:id="19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019_17"/>
            <w:bookmarkStart w:id="19294" w:name="z4000_019_17"/>
            <w:bookmarkEnd w:id="19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019_18"/>
            <w:bookmarkStart w:id="19296" w:name="z4000_019_18"/>
            <w:bookmarkEnd w:id="19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020_11"/>
            <w:bookmarkStart w:id="19298" w:name="z4000_020_11"/>
            <w:bookmarkEnd w:id="19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020_12"/>
            <w:bookmarkStart w:id="19300" w:name="z4000_020_12"/>
            <w:bookmarkEnd w:id="19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1" w:name="z4000_020_13"/>
            <w:bookmarkStart w:id="19302" w:name="z4000_020_13"/>
            <w:bookmarkEnd w:id="19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20_14"/>
            <w:bookmarkStart w:id="19304" w:name="z4000_020_14"/>
            <w:bookmarkEnd w:id="19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20_15"/>
            <w:bookmarkStart w:id="19306" w:name="z4000_020_15"/>
            <w:bookmarkEnd w:id="19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20_16"/>
            <w:bookmarkStart w:id="19308" w:name="z4000_020_16"/>
            <w:bookmarkEnd w:id="19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20_17"/>
            <w:bookmarkStart w:id="19310" w:name="z4000_020_17"/>
            <w:bookmarkEnd w:id="19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20_18"/>
            <w:bookmarkStart w:id="19312" w:name="z4000_020_18"/>
            <w:bookmarkEnd w:id="19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421_11"/>
            <w:bookmarkStart w:id="19314" w:name="z4000_421_11"/>
            <w:bookmarkEnd w:id="19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421_12"/>
            <w:bookmarkStart w:id="19316" w:name="z4000_421_12"/>
            <w:bookmarkEnd w:id="19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421_13"/>
            <w:bookmarkStart w:id="19318" w:name="z4000_421_13"/>
            <w:bookmarkEnd w:id="19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421_14"/>
            <w:bookmarkStart w:id="19320" w:name="z4000_421_14"/>
            <w:bookmarkEnd w:id="19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421_15"/>
            <w:bookmarkStart w:id="19322" w:name="z4000_421_15"/>
            <w:bookmarkEnd w:id="19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421_16"/>
            <w:bookmarkStart w:id="19324" w:name="z4000_421_16"/>
            <w:bookmarkEnd w:id="19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421_17"/>
            <w:bookmarkStart w:id="19326" w:name="z4000_421_17"/>
            <w:bookmarkEnd w:id="19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7" w:name="z4000_421_18"/>
            <w:bookmarkStart w:id="19328" w:name="z4000_421_18"/>
            <w:bookmarkEnd w:id="19328"/>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9" w:name="z4000_001_19"/>
            <w:bookmarkStart w:id="19330" w:name="z4000_001_19"/>
            <w:bookmarkEnd w:id="19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1" w:name="z4000_001_20"/>
            <w:bookmarkStart w:id="19332" w:name="z4000_001_20"/>
            <w:bookmarkEnd w:id="193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3" w:name="z4000_001_21"/>
            <w:bookmarkStart w:id="19334" w:name="z4000_001_21"/>
            <w:bookmarkEnd w:id="193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5" w:name="z4000_001_22"/>
            <w:bookmarkStart w:id="19336" w:name="z4000_001_22"/>
            <w:bookmarkEnd w:id="193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7" w:name="z4000_001_23"/>
            <w:bookmarkStart w:id="19338" w:name="z4000_001_23"/>
            <w:bookmarkEnd w:id="193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9" w:name="z4000_001_24"/>
            <w:bookmarkStart w:id="19340" w:name="z4000_001_24"/>
            <w:bookmarkEnd w:id="19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1" w:name="z4000_001_25"/>
            <w:bookmarkStart w:id="19342" w:name="z4000_001_25"/>
            <w:bookmarkEnd w:id="19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3" w:name="z4000_001_26"/>
            <w:bookmarkStart w:id="19344" w:name="z4000_001_26"/>
            <w:bookmarkEnd w:id="193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5" w:name="z4000_001_27"/>
            <w:bookmarkStart w:id="19346" w:name="z4000_001_27"/>
            <w:bookmarkEnd w:id="193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001_28"/>
            <w:bookmarkStart w:id="19348" w:name="z4000_001_28"/>
            <w:bookmarkEnd w:id="1934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002_19"/>
            <w:bookmarkStart w:id="19350" w:name="z4000_002_19"/>
            <w:bookmarkEnd w:id="19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002_20"/>
            <w:bookmarkStart w:id="19352" w:name="z4000_002_20"/>
            <w:bookmarkEnd w:id="193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002_21"/>
            <w:bookmarkStart w:id="19354" w:name="z4000_002_21"/>
            <w:bookmarkEnd w:id="193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002_22"/>
            <w:bookmarkStart w:id="19356" w:name="z4000_002_22"/>
            <w:bookmarkEnd w:id="193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002_23"/>
            <w:bookmarkStart w:id="19358" w:name="z4000_002_23"/>
            <w:bookmarkEnd w:id="193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002_24"/>
            <w:bookmarkStart w:id="19360" w:name="z4000_002_24"/>
            <w:bookmarkEnd w:id="193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1" w:name="z4000_002_25"/>
            <w:bookmarkStart w:id="19362" w:name="z4000_002_25"/>
            <w:bookmarkEnd w:id="19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3" w:name="z4000_002_26"/>
            <w:bookmarkStart w:id="19364" w:name="z4000_002_26"/>
            <w:bookmarkEnd w:id="193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5" w:name="z4000_002_27"/>
            <w:bookmarkStart w:id="19366" w:name="z4000_002_27"/>
            <w:bookmarkEnd w:id="193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7" w:name="z4000_002_28"/>
            <w:bookmarkStart w:id="19368" w:name="z4000_002_28"/>
            <w:bookmarkEnd w:id="193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69" w:name="z4000_021_19"/>
            <w:bookmarkStart w:id="19370" w:name="z4000_021_19"/>
            <w:bookmarkEnd w:id="19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1" w:name="z4000_021_20"/>
            <w:bookmarkStart w:id="19372" w:name="z4000_021_20"/>
            <w:bookmarkEnd w:id="193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3" w:name="z4000_021_21"/>
            <w:bookmarkStart w:id="19374" w:name="z4000_021_21"/>
            <w:bookmarkEnd w:id="193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5" w:name="z4000_021_22"/>
            <w:bookmarkStart w:id="19376" w:name="z4000_021_22"/>
            <w:bookmarkEnd w:id="1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7" w:name="z4000_021_23"/>
            <w:bookmarkStart w:id="19378" w:name="z4000_021_23"/>
            <w:bookmarkEnd w:id="19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9" w:name="z4000_021_24"/>
            <w:bookmarkStart w:id="19380" w:name="z4000_021_24"/>
            <w:bookmarkEnd w:id="193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1" w:name="z4000_021_25"/>
            <w:bookmarkStart w:id="19382" w:name="z4000_021_25"/>
            <w:bookmarkEnd w:id="19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3" w:name="z4000_021_26"/>
            <w:bookmarkStart w:id="19384" w:name="z4000_021_26"/>
            <w:bookmarkEnd w:id="193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021_27"/>
            <w:bookmarkStart w:id="19386" w:name="z4000_021_27"/>
            <w:bookmarkEnd w:id="193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021_28"/>
            <w:bookmarkStart w:id="19388" w:name="z4000_021_28"/>
            <w:bookmarkEnd w:id="193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89" w:name="z4000_022_19"/>
            <w:bookmarkStart w:id="19390" w:name="z4000_022_19"/>
            <w:bookmarkEnd w:id="19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022_20"/>
            <w:bookmarkStart w:id="19392" w:name="z4000_022_20"/>
            <w:bookmarkEnd w:id="193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022_21"/>
            <w:bookmarkStart w:id="19394" w:name="z4000_022_21"/>
            <w:bookmarkEnd w:id="193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022_22"/>
            <w:bookmarkStart w:id="19396" w:name="z4000_022_22"/>
            <w:bookmarkEnd w:id="193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022_23"/>
            <w:bookmarkStart w:id="19398" w:name="z4000_022_23"/>
            <w:bookmarkEnd w:id="19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022_24"/>
            <w:bookmarkStart w:id="19400" w:name="z4000_022_24"/>
            <w:bookmarkEnd w:id="194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1" w:name="z4000_022_25"/>
            <w:bookmarkStart w:id="19402" w:name="z4000_022_25"/>
            <w:bookmarkEnd w:id="19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3" w:name="z4000_022_26"/>
            <w:bookmarkStart w:id="19404" w:name="z4000_022_26"/>
            <w:bookmarkEnd w:id="194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5" w:name="z4000_022_27"/>
            <w:bookmarkStart w:id="19406" w:name="z4000_022_27"/>
            <w:bookmarkEnd w:id="194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7" w:name="z4000_022_28"/>
            <w:bookmarkStart w:id="19408" w:name="z4000_022_28"/>
            <w:bookmarkEnd w:id="194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09" w:name="z4000_221_19"/>
            <w:bookmarkStart w:id="19410" w:name="z4000_221_19"/>
            <w:bookmarkEnd w:id="19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1" w:name="z4000_221_20"/>
            <w:bookmarkStart w:id="19412" w:name="z4000_221_20"/>
            <w:bookmarkEnd w:id="194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3" w:name="z4000_221_21"/>
            <w:bookmarkStart w:id="19414" w:name="z4000_221_21"/>
            <w:bookmarkEnd w:id="194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5" w:name="z4000_221_22"/>
            <w:bookmarkStart w:id="19416" w:name="z4000_221_22"/>
            <w:bookmarkEnd w:id="194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7" w:name="z4000_221_23"/>
            <w:bookmarkStart w:id="19418" w:name="z4000_221_23"/>
            <w:bookmarkEnd w:id="19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9" w:name="z4000_221_24"/>
            <w:bookmarkStart w:id="19420" w:name="z4000_221_24"/>
            <w:bookmarkEnd w:id="194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1" w:name="z4000_221_25"/>
            <w:bookmarkStart w:id="19422" w:name="z4000_221_25"/>
            <w:bookmarkEnd w:id="19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3" w:name="z4000_221_26"/>
            <w:bookmarkStart w:id="19424" w:name="z4000_221_26"/>
            <w:bookmarkEnd w:id="194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5" w:name="z4000_221_27"/>
            <w:bookmarkStart w:id="19426" w:name="z4000_221_27"/>
            <w:bookmarkEnd w:id="194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7" w:name="z4000_221_28"/>
            <w:bookmarkStart w:id="19428" w:name="z4000_221_28"/>
            <w:bookmarkEnd w:id="194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29" w:name="z4000_400_19"/>
            <w:bookmarkStart w:id="19430" w:name="z4000_400_19"/>
            <w:bookmarkEnd w:id="194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1" w:name="z4000_400_20"/>
            <w:bookmarkStart w:id="19432" w:name="z4000_400_20"/>
            <w:bookmarkEnd w:id="194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3" w:name="z4000_400_21"/>
            <w:bookmarkStart w:id="19434" w:name="z4000_400_21"/>
            <w:bookmarkEnd w:id="194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5" w:name="z4000_400_22"/>
            <w:bookmarkStart w:id="19436" w:name="z4000_400_22"/>
            <w:bookmarkEnd w:id="194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7" w:name="z4000_400_23"/>
            <w:bookmarkStart w:id="19438" w:name="z4000_400_23"/>
            <w:bookmarkEnd w:id="194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9" w:name="z4000_400_24"/>
            <w:bookmarkStart w:id="19440" w:name="z4000_400_24"/>
            <w:bookmarkEnd w:id="19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1" w:name="z4000_400_25"/>
            <w:bookmarkStart w:id="19442" w:name="z4000_400_25"/>
            <w:bookmarkEnd w:id="19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400_26"/>
            <w:bookmarkStart w:id="19444" w:name="z4000_400_26"/>
            <w:bookmarkEnd w:id="194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400_27"/>
            <w:bookmarkStart w:id="19446" w:name="z4000_400_27"/>
            <w:bookmarkEnd w:id="194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400_28"/>
            <w:bookmarkStart w:id="19448" w:name="z4000_400_28"/>
            <w:bookmarkEnd w:id="194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49" w:name="z4000_222_19"/>
            <w:bookmarkStart w:id="19450" w:name="z4000_222_19"/>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222_20"/>
            <w:bookmarkStart w:id="19452" w:name="z4000_222_20"/>
            <w:bookmarkEnd w:id="194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222_21"/>
            <w:bookmarkStart w:id="19454" w:name="z4000_222_21"/>
            <w:bookmarkEnd w:id="194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222_22"/>
            <w:bookmarkStart w:id="19456" w:name="z4000_222_22"/>
            <w:bookmarkEnd w:id="194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222_23"/>
            <w:bookmarkStart w:id="19458" w:name="z4000_222_23"/>
            <w:bookmarkEnd w:id="194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9" w:name="z4000_222_24"/>
            <w:bookmarkStart w:id="19460" w:name="z4000_222_24"/>
            <w:bookmarkEnd w:id="19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1" w:name="z4000_222_25"/>
            <w:bookmarkStart w:id="19462" w:name="z4000_222_25"/>
            <w:bookmarkEnd w:id="19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3" w:name="z4000_222_26"/>
            <w:bookmarkStart w:id="19464" w:name="z4000_222_26"/>
            <w:bookmarkEnd w:id="194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5" w:name="z4000_222_27"/>
            <w:bookmarkStart w:id="19466" w:name="z4000_222_27"/>
            <w:bookmarkEnd w:id="194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7" w:name="z4000_222_28"/>
            <w:bookmarkStart w:id="19468" w:name="z4000_222_28"/>
            <w:bookmarkEnd w:id="194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69" w:name="z4000_401_19"/>
            <w:bookmarkStart w:id="19470" w:name="z4000_401_19"/>
            <w:bookmarkEnd w:id="194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1" w:name="z4000_401_20"/>
            <w:bookmarkStart w:id="19472" w:name="z4000_401_20"/>
            <w:bookmarkEnd w:id="194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3" w:name="z4000_401_21"/>
            <w:bookmarkStart w:id="19474" w:name="z4000_401_21"/>
            <w:bookmarkEnd w:id="194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5" w:name="z4000_401_22"/>
            <w:bookmarkStart w:id="19476" w:name="z4000_401_22"/>
            <w:bookmarkEnd w:id="194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7" w:name="z4000_401_23"/>
            <w:bookmarkStart w:id="19478" w:name="z4000_401_23"/>
            <w:bookmarkEnd w:id="194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9" w:name="z4000_401_24"/>
            <w:bookmarkStart w:id="19480" w:name="z4000_401_24"/>
            <w:bookmarkEnd w:id="19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401_25"/>
            <w:bookmarkStart w:id="19482" w:name="z4000_401_25"/>
            <w:bookmarkEnd w:id="19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401_26"/>
            <w:bookmarkStart w:id="19484" w:name="z4000_401_26"/>
            <w:bookmarkEnd w:id="194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401_27"/>
            <w:bookmarkStart w:id="19486" w:name="z4000_401_27"/>
            <w:bookmarkEnd w:id="194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401_28"/>
            <w:bookmarkStart w:id="19488" w:name="z4000_401_28"/>
            <w:bookmarkEnd w:id="194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89" w:name="z4000_023_19"/>
            <w:bookmarkStart w:id="19490" w:name="z4000_023_19"/>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23_20"/>
            <w:bookmarkStart w:id="19492" w:name="z4000_023_20"/>
            <w:bookmarkEnd w:id="19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23_21"/>
            <w:bookmarkStart w:id="19494" w:name="z4000_023_21"/>
            <w:bookmarkEnd w:id="194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23_22"/>
            <w:bookmarkStart w:id="19496" w:name="z4000_023_22"/>
            <w:bookmarkEnd w:id="1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23_23"/>
            <w:bookmarkStart w:id="19498" w:name="z4000_023_23"/>
            <w:bookmarkEnd w:id="19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23_24"/>
            <w:bookmarkStart w:id="19500" w:name="z4000_023_24"/>
            <w:bookmarkEnd w:id="19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23_25"/>
            <w:bookmarkStart w:id="19502" w:name="z4000_023_25"/>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23_26"/>
            <w:bookmarkStart w:id="19504" w:name="z4000_023_26"/>
            <w:bookmarkEnd w:id="195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23_27"/>
            <w:bookmarkStart w:id="19506" w:name="z4000_023_27"/>
            <w:bookmarkEnd w:id="195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23_28"/>
            <w:bookmarkStart w:id="19508" w:name="z4000_023_28"/>
            <w:bookmarkEnd w:id="195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09" w:name="z4000_231_19"/>
            <w:bookmarkStart w:id="19510" w:name="z4000_231_19"/>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231_20"/>
            <w:bookmarkStart w:id="19512" w:name="z4000_231_20"/>
            <w:bookmarkEnd w:id="195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231_21"/>
            <w:bookmarkStart w:id="19514" w:name="z4000_231_21"/>
            <w:bookmarkEnd w:id="19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231_22"/>
            <w:bookmarkStart w:id="19516" w:name="z4000_231_22"/>
            <w:bookmarkEnd w:id="195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231_23"/>
            <w:bookmarkStart w:id="19518" w:name="z4000_231_23"/>
            <w:bookmarkEnd w:id="195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231_24"/>
            <w:bookmarkStart w:id="19520" w:name="z4000_231_24"/>
            <w:bookmarkEnd w:id="19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231_25"/>
            <w:bookmarkStart w:id="19522" w:name="z4000_231_25"/>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231_26"/>
            <w:bookmarkStart w:id="19524" w:name="z4000_231_26"/>
            <w:bookmarkEnd w:id="195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231_27"/>
            <w:bookmarkStart w:id="19526" w:name="z4000_231_27"/>
            <w:bookmarkEnd w:id="195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231_28"/>
            <w:bookmarkStart w:id="19528" w:name="z4000_231_28"/>
            <w:bookmarkEnd w:id="195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29" w:name="z4000_402_19"/>
            <w:bookmarkStart w:id="19530" w:name="z4000_402_19"/>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402_20"/>
            <w:bookmarkStart w:id="19532" w:name="z4000_402_20"/>
            <w:bookmarkEnd w:id="195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402_21"/>
            <w:bookmarkStart w:id="19534" w:name="z4000_402_21"/>
            <w:bookmarkEnd w:id="19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402_22"/>
            <w:bookmarkStart w:id="19536" w:name="z4000_402_22"/>
            <w:bookmarkEnd w:id="195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402_23"/>
            <w:bookmarkStart w:id="19538" w:name="z4000_402_23"/>
            <w:bookmarkEnd w:id="19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402_24"/>
            <w:bookmarkStart w:id="19540" w:name="z4000_402_24"/>
            <w:bookmarkEnd w:id="195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402_25"/>
            <w:bookmarkStart w:id="19542" w:name="z4000_402_25"/>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402_26"/>
            <w:bookmarkStart w:id="19544" w:name="z4000_402_26"/>
            <w:bookmarkEnd w:id="195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402_27"/>
            <w:bookmarkStart w:id="19546" w:name="z4000_402_27"/>
            <w:bookmarkEnd w:id="195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402_28"/>
            <w:bookmarkStart w:id="19548" w:name="z4000_402_28"/>
            <w:bookmarkEnd w:id="195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49" w:name="z4000_232_19"/>
            <w:bookmarkStart w:id="19550" w:name="z4000_232_19"/>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232_20"/>
            <w:bookmarkStart w:id="19552" w:name="z4000_232_20"/>
            <w:bookmarkEnd w:id="195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232_21"/>
            <w:bookmarkStart w:id="19554" w:name="z4000_232_21"/>
            <w:bookmarkEnd w:id="19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232_22"/>
            <w:bookmarkStart w:id="19556" w:name="z4000_232_22"/>
            <w:bookmarkEnd w:id="195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232_23"/>
            <w:bookmarkStart w:id="19558" w:name="z4000_232_23"/>
            <w:bookmarkEnd w:id="19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232_24"/>
            <w:bookmarkStart w:id="19560" w:name="z4000_232_24"/>
            <w:bookmarkEnd w:id="195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232_25"/>
            <w:bookmarkStart w:id="19562" w:name="z4000_232_25"/>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232_26"/>
            <w:bookmarkStart w:id="19564" w:name="z4000_232_26"/>
            <w:bookmarkEnd w:id="195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232_27"/>
            <w:bookmarkStart w:id="19566" w:name="z4000_232_27"/>
            <w:bookmarkEnd w:id="195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232_28"/>
            <w:bookmarkStart w:id="19568" w:name="z4000_232_28"/>
            <w:bookmarkEnd w:id="195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69" w:name="z4000_403_19"/>
            <w:bookmarkStart w:id="19570" w:name="z4000_403_19"/>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403_20"/>
            <w:bookmarkStart w:id="19572" w:name="z4000_403_20"/>
            <w:bookmarkEnd w:id="195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403_21"/>
            <w:bookmarkStart w:id="19574" w:name="z4000_403_21"/>
            <w:bookmarkEnd w:id="195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403_22"/>
            <w:bookmarkStart w:id="19576" w:name="z4000_403_22"/>
            <w:bookmarkEnd w:id="195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403_23"/>
            <w:bookmarkStart w:id="19578" w:name="z4000_403_23"/>
            <w:bookmarkEnd w:id="195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403_24"/>
            <w:bookmarkStart w:id="19580" w:name="z4000_403_24"/>
            <w:bookmarkEnd w:id="19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403_25"/>
            <w:bookmarkStart w:id="19582" w:name="z4000_403_25"/>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403_26"/>
            <w:bookmarkStart w:id="19584" w:name="z4000_403_26"/>
            <w:bookmarkEnd w:id="195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403_27"/>
            <w:bookmarkStart w:id="19586" w:name="z4000_403_27"/>
            <w:bookmarkEnd w:id="195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403_28"/>
            <w:bookmarkStart w:id="19588" w:name="z4000_403_28"/>
            <w:bookmarkEnd w:id="195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89" w:name="z4000_404_19"/>
            <w:bookmarkStart w:id="19590" w:name="z4000_404_19"/>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404_20"/>
            <w:bookmarkStart w:id="19592" w:name="z4000_404_20"/>
            <w:bookmarkEnd w:id="195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404_21"/>
            <w:bookmarkStart w:id="19594" w:name="z4000_404_21"/>
            <w:bookmarkEnd w:id="195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404_22"/>
            <w:bookmarkStart w:id="19596" w:name="z4000_404_22"/>
            <w:bookmarkEnd w:id="195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404_23"/>
            <w:bookmarkStart w:id="19598" w:name="z4000_404_23"/>
            <w:bookmarkEnd w:id="195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404_24"/>
            <w:bookmarkStart w:id="19600" w:name="z4000_404_24"/>
            <w:bookmarkEnd w:id="19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404_25"/>
            <w:bookmarkStart w:id="19602" w:name="z4000_404_25"/>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404_26"/>
            <w:bookmarkStart w:id="19604" w:name="z4000_404_26"/>
            <w:bookmarkEnd w:id="196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404_27"/>
            <w:bookmarkStart w:id="19606" w:name="z4000_404_27"/>
            <w:bookmarkEnd w:id="196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404_28"/>
            <w:bookmarkStart w:id="19608" w:name="z4000_404_28"/>
            <w:bookmarkEnd w:id="196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09" w:name="z4000_024_19"/>
            <w:bookmarkStart w:id="19610" w:name="z4000_024_19"/>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24_20"/>
            <w:bookmarkStart w:id="19612" w:name="z4000_024_20"/>
            <w:bookmarkEnd w:id="19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24_21"/>
            <w:bookmarkStart w:id="19614" w:name="z4000_024_21"/>
            <w:bookmarkEnd w:id="196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24_22"/>
            <w:bookmarkStart w:id="19616" w:name="z4000_024_22"/>
            <w:bookmarkEnd w:id="1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7" w:name="z4000_024_23"/>
            <w:bookmarkStart w:id="19618" w:name="z4000_024_23"/>
            <w:bookmarkEnd w:id="196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9" w:name="z4000_024_24"/>
            <w:bookmarkStart w:id="19620" w:name="z4000_024_24"/>
            <w:bookmarkEnd w:id="19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1" w:name="z4000_024_25"/>
            <w:bookmarkStart w:id="19622" w:name="z4000_024_25"/>
            <w:bookmarkEnd w:id="19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3" w:name="z4000_024_26"/>
            <w:bookmarkStart w:id="19624" w:name="z4000_024_26"/>
            <w:bookmarkEnd w:id="196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5" w:name="z4000_024_27"/>
            <w:bookmarkStart w:id="19626" w:name="z4000_024_27"/>
            <w:bookmarkEnd w:id="196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24_28"/>
            <w:bookmarkStart w:id="19628" w:name="z4000_024_28"/>
            <w:bookmarkEnd w:id="196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29" w:name="z4000_241_19"/>
            <w:bookmarkStart w:id="19630" w:name="z4000_241_19"/>
            <w:bookmarkEnd w:id="196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241_20"/>
            <w:bookmarkStart w:id="19632" w:name="z4000_241_20"/>
            <w:bookmarkEnd w:id="196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241_21"/>
            <w:bookmarkStart w:id="19634" w:name="z4000_241_21"/>
            <w:bookmarkEnd w:id="196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241_22"/>
            <w:bookmarkStart w:id="19636" w:name="z4000_241_22"/>
            <w:bookmarkEnd w:id="196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241_23"/>
            <w:bookmarkStart w:id="19638" w:name="z4000_241_23"/>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241_24"/>
            <w:bookmarkStart w:id="19640" w:name="z4000_241_24"/>
            <w:bookmarkEnd w:id="19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241_25"/>
            <w:bookmarkStart w:id="19642" w:name="z4000_241_25"/>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241_26"/>
            <w:bookmarkStart w:id="19644" w:name="z4000_241_26"/>
            <w:bookmarkEnd w:id="196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241_27"/>
            <w:bookmarkStart w:id="19646" w:name="z4000_241_27"/>
            <w:bookmarkEnd w:id="196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241_28"/>
            <w:bookmarkStart w:id="19648" w:name="z4000_241_28"/>
            <w:bookmarkEnd w:id="196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49" w:name="z4000_405_19"/>
            <w:bookmarkStart w:id="19650" w:name="z4000_405_19"/>
            <w:bookmarkEnd w:id="196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405_20"/>
            <w:bookmarkStart w:id="19652" w:name="z4000_405_20"/>
            <w:bookmarkEnd w:id="196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405_21"/>
            <w:bookmarkStart w:id="19654" w:name="z4000_405_21"/>
            <w:bookmarkEnd w:id="196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405_22"/>
            <w:bookmarkStart w:id="19656" w:name="z4000_405_22"/>
            <w:bookmarkEnd w:id="196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405_23"/>
            <w:bookmarkStart w:id="19658" w:name="z4000_405_23"/>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405_24"/>
            <w:bookmarkStart w:id="19660" w:name="z4000_405_24"/>
            <w:bookmarkEnd w:id="19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405_25"/>
            <w:bookmarkStart w:id="19662" w:name="z4000_405_25"/>
            <w:bookmarkEnd w:id="19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405_26"/>
            <w:bookmarkStart w:id="19664" w:name="z4000_405_26"/>
            <w:bookmarkEnd w:id="196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5" w:name="z4000_405_27"/>
            <w:bookmarkStart w:id="19666" w:name="z4000_405_27"/>
            <w:bookmarkEnd w:id="196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405_28"/>
            <w:bookmarkStart w:id="19668" w:name="z4000_405_28"/>
            <w:bookmarkEnd w:id="196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69" w:name="z4000_406_19"/>
            <w:bookmarkStart w:id="19670" w:name="z4000_406_19"/>
            <w:bookmarkEnd w:id="19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406_20"/>
            <w:bookmarkStart w:id="19672" w:name="z4000_406_20"/>
            <w:bookmarkEnd w:id="196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406_21"/>
            <w:bookmarkStart w:id="19674" w:name="z4000_406_21"/>
            <w:bookmarkEnd w:id="19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406_22"/>
            <w:bookmarkStart w:id="19676" w:name="z4000_406_22"/>
            <w:bookmarkEnd w:id="196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406_23"/>
            <w:bookmarkStart w:id="19678" w:name="z4000_406_23"/>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406_24"/>
            <w:bookmarkStart w:id="19680" w:name="z4000_406_24"/>
            <w:bookmarkEnd w:id="19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406_25"/>
            <w:bookmarkStart w:id="19682" w:name="z4000_406_25"/>
            <w:bookmarkEnd w:id="19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406_26"/>
            <w:bookmarkStart w:id="19684" w:name="z4000_406_26"/>
            <w:bookmarkEnd w:id="19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5" w:name="z4000_406_27"/>
            <w:bookmarkStart w:id="19686" w:name="z4000_406_27"/>
            <w:bookmarkEnd w:id="196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7" w:name="z4000_406_28"/>
            <w:bookmarkStart w:id="19688" w:name="z4000_406_28"/>
            <w:bookmarkEnd w:id="196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89" w:name="z4000_242_19"/>
            <w:bookmarkStart w:id="19690" w:name="z4000_242_19"/>
            <w:bookmarkEnd w:id="196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1" w:name="z4000_242_20"/>
            <w:bookmarkStart w:id="19692" w:name="z4000_242_20"/>
            <w:bookmarkEnd w:id="196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3" w:name="z4000_242_21"/>
            <w:bookmarkStart w:id="19694" w:name="z4000_242_21"/>
            <w:bookmarkEnd w:id="196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5" w:name="z4000_242_22"/>
            <w:bookmarkStart w:id="19696" w:name="z4000_242_22"/>
            <w:bookmarkEnd w:id="196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7" w:name="z4000_242_23"/>
            <w:bookmarkStart w:id="19698" w:name="z4000_242_23"/>
            <w:bookmarkEnd w:id="196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9" w:name="z4000_242_24"/>
            <w:bookmarkStart w:id="19700" w:name="z4000_242_24"/>
            <w:bookmarkEnd w:id="19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1" w:name="z4000_242_25"/>
            <w:bookmarkStart w:id="19702" w:name="z4000_242_25"/>
            <w:bookmarkEnd w:id="19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3" w:name="z4000_242_26"/>
            <w:bookmarkStart w:id="19704" w:name="z4000_242_26"/>
            <w:bookmarkEnd w:id="197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5" w:name="z4000_242_27"/>
            <w:bookmarkStart w:id="19706" w:name="z4000_242_27"/>
            <w:bookmarkEnd w:id="197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7" w:name="z4000_242_28"/>
            <w:bookmarkStart w:id="19708" w:name="z4000_242_28"/>
            <w:bookmarkEnd w:id="197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09" w:name="z4000_407_19"/>
            <w:bookmarkStart w:id="19710" w:name="z4000_407_19"/>
            <w:bookmarkEnd w:id="19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407_20"/>
            <w:bookmarkStart w:id="19712" w:name="z4000_407_20"/>
            <w:bookmarkEnd w:id="197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407_21"/>
            <w:bookmarkStart w:id="19714" w:name="z4000_407_21"/>
            <w:bookmarkEnd w:id="197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407_22"/>
            <w:bookmarkStart w:id="19716" w:name="z4000_407_22"/>
            <w:bookmarkEnd w:id="197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407_23"/>
            <w:bookmarkStart w:id="19718" w:name="z4000_407_23"/>
            <w:bookmarkEnd w:id="197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407_24"/>
            <w:bookmarkStart w:id="19720" w:name="z4000_407_24"/>
            <w:bookmarkEnd w:id="19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407_25"/>
            <w:bookmarkStart w:id="19722" w:name="z4000_407_25"/>
            <w:bookmarkEnd w:id="19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3" w:name="z4000_407_26"/>
            <w:bookmarkStart w:id="19724" w:name="z4000_407_26"/>
            <w:bookmarkEnd w:id="197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5" w:name="z4000_407_27"/>
            <w:bookmarkStart w:id="19726" w:name="z4000_407_27"/>
            <w:bookmarkEnd w:id="197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7" w:name="z4000_407_28"/>
            <w:bookmarkStart w:id="19728" w:name="z4000_407_28"/>
            <w:bookmarkEnd w:id="197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29" w:name="z4000_408_19"/>
            <w:bookmarkStart w:id="19730" w:name="z4000_408_19"/>
            <w:bookmarkEnd w:id="197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1" w:name="z4000_408_20"/>
            <w:bookmarkStart w:id="19732" w:name="z4000_408_20"/>
            <w:bookmarkEnd w:id="197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3" w:name="z4000_408_21"/>
            <w:bookmarkStart w:id="19734" w:name="z4000_408_21"/>
            <w:bookmarkEnd w:id="197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5" w:name="z4000_408_22"/>
            <w:bookmarkStart w:id="19736" w:name="z4000_408_22"/>
            <w:bookmarkEnd w:id="197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7" w:name="z4000_408_23"/>
            <w:bookmarkStart w:id="19738" w:name="z4000_408_23"/>
            <w:bookmarkEnd w:id="197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408_24"/>
            <w:bookmarkStart w:id="19740" w:name="z4000_408_24"/>
            <w:bookmarkEnd w:id="19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408_25"/>
            <w:bookmarkStart w:id="19742" w:name="z4000_408_25"/>
            <w:bookmarkEnd w:id="19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408_26"/>
            <w:bookmarkStart w:id="19744" w:name="z4000_408_26"/>
            <w:bookmarkEnd w:id="197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5" w:name="z4000_408_27"/>
            <w:bookmarkStart w:id="19746" w:name="z4000_408_27"/>
            <w:bookmarkEnd w:id="197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408_28"/>
            <w:bookmarkStart w:id="19748" w:name="z4000_408_28"/>
            <w:bookmarkEnd w:id="19748"/>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49" w:name="z4000_025_19"/>
            <w:bookmarkStart w:id="19750" w:name="z4000_025_19"/>
            <w:bookmarkEnd w:id="197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25_20"/>
            <w:bookmarkStart w:id="19752" w:name="z4000_025_20"/>
            <w:bookmarkEnd w:id="197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25_21"/>
            <w:bookmarkStart w:id="19754" w:name="z4000_025_21"/>
            <w:bookmarkEnd w:id="197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25_22"/>
            <w:bookmarkStart w:id="19756" w:name="z4000_025_22"/>
            <w:bookmarkEnd w:id="197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25_23"/>
            <w:bookmarkStart w:id="19758" w:name="z4000_025_23"/>
            <w:bookmarkEnd w:id="19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25_24"/>
            <w:bookmarkStart w:id="19760" w:name="z4000_025_24"/>
            <w:bookmarkEnd w:id="197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1" w:name="z4000_025_25"/>
            <w:bookmarkStart w:id="19762" w:name="z4000_025_25"/>
            <w:bookmarkEnd w:id="19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3" w:name="z4000_025_26"/>
            <w:bookmarkStart w:id="19764" w:name="z4000_025_26"/>
            <w:bookmarkEnd w:id="197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5" w:name="z4000_025_27"/>
            <w:bookmarkStart w:id="19766" w:name="z4000_025_27"/>
            <w:bookmarkEnd w:id="197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7" w:name="z4000_025_28"/>
            <w:bookmarkStart w:id="19768" w:name="z4000_025_28"/>
            <w:bookmarkEnd w:id="197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69" w:name="z4000_026_19"/>
            <w:bookmarkStart w:id="19770" w:name="z4000_026_19"/>
            <w:bookmarkEnd w:id="197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1" w:name="z4000_026_20"/>
            <w:bookmarkStart w:id="19772" w:name="z4000_026_20"/>
            <w:bookmarkEnd w:id="197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3" w:name="z4000_026_21"/>
            <w:bookmarkStart w:id="19774" w:name="z4000_026_21"/>
            <w:bookmarkEnd w:id="197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5" w:name="z4000_026_22"/>
            <w:bookmarkStart w:id="19776" w:name="z4000_026_22"/>
            <w:bookmarkEnd w:id="197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026_23"/>
            <w:bookmarkStart w:id="19778" w:name="z4000_026_23"/>
            <w:bookmarkEnd w:id="19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026_24"/>
            <w:bookmarkStart w:id="19780" w:name="z4000_026_24"/>
            <w:bookmarkEnd w:id="19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26_25"/>
            <w:bookmarkStart w:id="19782" w:name="z4000_026_25"/>
            <w:bookmarkEnd w:id="19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26_26"/>
            <w:bookmarkStart w:id="19784" w:name="z4000_026_26"/>
            <w:bookmarkEnd w:id="197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26_27"/>
            <w:bookmarkStart w:id="19786" w:name="z4000_026_27"/>
            <w:bookmarkEnd w:id="197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26_28"/>
            <w:bookmarkStart w:id="19788" w:name="z4000_026_28"/>
            <w:bookmarkEnd w:id="197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89" w:name="z4000_261_19"/>
            <w:bookmarkStart w:id="19790" w:name="z4000_261_19"/>
            <w:bookmarkEnd w:id="19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261_20"/>
            <w:bookmarkStart w:id="19792" w:name="z4000_261_20"/>
            <w:bookmarkEnd w:id="197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261_21"/>
            <w:bookmarkStart w:id="19794" w:name="z4000_261_21"/>
            <w:bookmarkEnd w:id="197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261_22"/>
            <w:bookmarkStart w:id="19796" w:name="z4000_261_22"/>
            <w:bookmarkEnd w:id="197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261_23"/>
            <w:bookmarkStart w:id="19798" w:name="z4000_261_23"/>
            <w:bookmarkEnd w:id="197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9" w:name="z4000_261_24"/>
            <w:bookmarkStart w:id="19800" w:name="z4000_261_24"/>
            <w:bookmarkEnd w:id="198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1" w:name="z4000_261_25"/>
            <w:bookmarkStart w:id="19802" w:name="z4000_261_25"/>
            <w:bookmarkEnd w:id="19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3" w:name="z4000_261_26"/>
            <w:bookmarkStart w:id="19804" w:name="z4000_261_26"/>
            <w:bookmarkEnd w:id="198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5" w:name="z4000_261_27"/>
            <w:bookmarkStart w:id="19806" w:name="z4000_261_27"/>
            <w:bookmarkEnd w:id="198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7" w:name="z4000_261_28"/>
            <w:bookmarkStart w:id="19808" w:name="z4000_261_28"/>
            <w:bookmarkEnd w:id="198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09" w:name="z4000_409_19"/>
            <w:bookmarkStart w:id="19810" w:name="z4000_409_19"/>
            <w:bookmarkEnd w:id="198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1" w:name="z4000_409_20"/>
            <w:bookmarkStart w:id="19812" w:name="z4000_409_20"/>
            <w:bookmarkEnd w:id="198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3" w:name="z4000_409_21"/>
            <w:bookmarkStart w:id="19814" w:name="z4000_409_21"/>
            <w:bookmarkEnd w:id="198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5" w:name="z4000_409_22"/>
            <w:bookmarkStart w:id="19816" w:name="z4000_409_22"/>
            <w:bookmarkEnd w:id="198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7" w:name="z4000_409_23"/>
            <w:bookmarkStart w:id="19818" w:name="z4000_409_23"/>
            <w:bookmarkEnd w:id="198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9" w:name="z4000_409_24"/>
            <w:bookmarkStart w:id="19820" w:name="z4000_409_24"/>
            <w:bookmarkEnd w:id="198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1" w:name="z4000_409_25"/>
            <w:bookmarkStart w:id="19822" w:name="z4000_409_25"/>
            <w:bookmarkEnd w:id="19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3" w:name="z4000_409_26"/>
            <w:bookmarkStart w:id="19824" w:name="z4000_409_26"/>
            <w:bookmarkEnd w:id="198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5" w:name="z4000_409_27"/>
            <w:bookmarkStart w:id="19826" w:name="z4000_409_27"/>
            <w:bookmarkEnd w:id="198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7" w:name="z4000_409_28"/>
            <w:bookmarkStart w:id="19828" w:name="z4000_409_28"/>
            <w:bookmarkEnd w:id="198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29" w:name="z4000_262_19"/>
            <w:bookmarkStart w:id="19830" w:name="z4000_262_19"/>
            <w:bookmarkEnd w:id="198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1" w:name="z4000_262_20"/>
            <w:bookmarkStart w:id="19832" w:name="z4000_262_20"/>
            <w:bookmarkEnd w:id="198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3" w:name="z4000_262_21"/>
            <w:bookmarkStart w:id="19834" w:name="z4000_262_21"/>
            <w:bookmarkEnd w:id="198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5" w:name="z4000_262_22"/>
            <w:bookmarkStart w:id="19836" w:name="z4000_262_22"/>
            <w:bookmarkEnd w:id="198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7" w:name="z4000_262_23"/>
            <w:bookmarkStart w:id="19838" w:name="z4000_262_23"/>
            <w:bookmarkEnd w:id="198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9" w:name="z4000_262_24"/>
            <w:bookmarkStart w:id="19840" w:name="z4000_262_24"/>
            <w:bookmarkEnd w:id="198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262_25"/>
            <w:bookmarkStart w:id="19842" w:name="z4000_262_25"/>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262_26"/>
            <w:bookmarkStart w:id="19844" w:name="z4000_262_26"/>
            <w:bookmarkEnd w:id="198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262_27"/>
            <w:bookmarkStart w:id="19846" w:name="z4000_262_27"/>
            <w:bookmarkEnd w:id="198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262_28"/>
            <w:bookmarkStart w:id="19848" w:name="z4000_262_28"/>
            <w:bookmarkEnd w:id="198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49" w:name="z4000_410_19"/>
            <w:bookmarkStart w:id="19850" w:name="z4000_410_19"/>
            <w:bookmarkEnd w:id="198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410_20"/>
            <w:bookmarkStart w:id="19852" w:name="z4000_410_20"/>
            <w:bookmarkEnd w:id="198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410_21"/>
            <w:bookmarkStart w:id="19854" w:name="z4000_410_21"/>
            <w:bookmarkEnd w:id="198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410_22"/>
            <w:bookmarkStart w:id="19856" w:name="z4000_410_22"/>
            <w:bookmarkEnd w:id="198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7" w:name="z4000_410_23"/>
            <w:bookmarkStart w:id="19858" w:name="z4000_410_23"/>
            <w:bookmarkEnd w:id="198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9" w:name="z4000_410_24"/>
            <w:bookmarkStart w:id="19860" w:name="z4000_410_24"/>
            <w:bookmarkEnd w:id="198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1" w:name="z4000_410_25"/>
            <w:bookmarkStart w:id="19862" w:name="z4000_410_25"/>
            <w:bookmarkEnd w:id="19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3" w:name="z4000_410_26"/>
            <w:bookmarkStart w:id="19864" w:name="z4000_410_26"/>
            <w:bookmarkEnd w:id="198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5" w:name="z4000_410_27"/>
            <w:bookmarkStart w:id="19866" w:name="z4000_410_27"/>
            <w:bookmarkEnd w:id="198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7" w:name="z4000_410_28"/>
            <w:bookmarkStart w:id="19868" w:name="z4000_410_28"/>
            <w:bookmarkEnd w:id="198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69" w:name="z4000_411_19"/>
            <w:bookmarkStart w:id="19870" w:name="z4000_411_19"/>
            <w:bookmarkEnd w:id="198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1" w:name="z4000_411_20"/>
            <w:bookmarkStart w:id="19872" w:name="z4000_411_20"/>
            <w:bookmarkEnd w:id="198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3" w:name="z4000_411_21"/>
            <w:bookmarkStart w:id="19874" w:name="z4000_411_21"/>
            <w:bookmarkEnd w:id="198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5" w:name="z4000_411_22"/>
            <w:bookmarkStart w:id="19876" w:name="z4000_411_22"/>
            <w:bookmarkEnd w:id="198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7" w:name="z4000_411_23"/>
            <w:bookmarkStart w:id="19878" w:name="z4000_411_23"/>
            <w:bookmarkEnd w:id="198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411_24"/>
            <w:bookmarkStart w:id="19880" w:name="z4000_411_24"/>
            <w:bookmarkEnd w:id="198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411_25"/>
            <w:bookmarkStart w:id="19882" w:name="z4000_411_25"/>
            <w:bookmarkEnd w:id="19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411_26"/>
            <w:bookmarkStart w:id="19884" w:name="z4000_411_26"/>
            <w:bookmarkEnd w:id="198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411_27"/>
            <w:bookmarkStart w:id="19886" w:name="z4000_411_27"/>
            <w:bookmarkEnd w:id="198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411_28"/>
            <w:bookmarkStart w:id="19888" w:name="z4000_411_28"/>
            <w:bookmarkEnd w:id="198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89" w:name="z4000_027_19"/>
            <w:bookmarkStart w:id="19890" w:name="z4000_027_19"/>
            <w:bookmarkEnd w:id="19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027_20"/>
            <w:bookmarkStart w:id="19892" w:name="z4000_027_20"/>
            <w:bookmarkEnd w:id="198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027_21"/>
            <w:bookmarkStart w:id="19894" w:name="z4000_027_21"/>
            <w:bookmarkEnd w:id="198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5" w:name="z4000_027_22"/>
            <w:bookmarkStart w:id="19896" w:name="z4000_027_22"/>
            <w:bookmarkEnd w:id="198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7" w:name="z4000_027_23"/>
            <w:bookmarkStart w:id="19898" w:name="z4000_027_23"/>
            <w:bookmarkEnd w:id="198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9" w:name="z4000_027_24"/>
            <w:bookmarkStart w:id="19900" w:name="z4000_027_24"/>
            <w:bookmarkEnd w:id="199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1" w:name="z4000_027_25"/>
            <w:bookmarkStart w:id="19902" w:name="z4000_027_25"/>
            <w:bookmarkEnd w:id="19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3" w:name="z4000_027_26"/>
            <w:bookmarkStart w:id="19904" w:name="z4000_027_26"/>
            <w:bookmarkEnd w:id="199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5" w:name="z4000_027_27"/>
            <w:bookmarkStart w:id="19906" w:name="z4000_027_27"/>
            <w:bookmarkEnd w:id="199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7" w:name="z4000_027_28"/>
            <w:bookmarkStart w:id="19908" w:name="z4000_027_28"/>
            <w:bookmarkEnd w:id="199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09" w:name="z4000_028_19"/>
            <w:bookmarkStart w:id="19910" w:name="z4000_028_19"/>
            <w:bookmarkEnd w:id="199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1" w:name="z4000_028_20"/>
            <w:bookmarkStart w:id="19912" w:name="z4000_028_20"/>
            <w:bookmarkEnd w:id="199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3" w:name="z4000_028_21"/>
            <w:bookmarkStart w:id="19914" w:name="z4000_028_21"/>
            <w:bookmarkEnd w:id="199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5" w:name="z4000_028_22"/>
            <w:bookmarkStart w:id="19916" w:name="z4000_028_22"/>
            <w:bookmarkEnd w:id="199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7" w:name="z4000_028_23"/>
            <w:bookmarkStart w:id="19918" w:name="z4000_028_23"/>
            <w:bookmarkEnd w:id="199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9" w:name="z4000_028_24"/>
            <w:bookmarkStart w:id="19920" w:name="z4000_028_24"/>
            <w:bookmarkEnd w:id="199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1" w:name="z4000_028_25"/>
            <w:bookmarkStart w:id="19922" w:name="z4000_028_25"/>
            <w:bookmarkEnd w:id="19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3" w:name="z4000_028_26"/>
            <w:bookmarkStart w:id="19924" w:name="z4000_028_26"/>
            <w:bookmarkEnd w:id="199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5" w:name="z4000_028_27"/>
            <w:bookmarkStart w:id="19926" w:name="z4000_028_27"/>
            <w:bookmarkEnd w:id="199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7" w:name="z4000_028_28"/>
            <w:bookmarkStart w:id="19928" w:name="z4000_028_28"/>
            <w:bookmarkEnd w:id="199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29" w:name="z4000_029_19"/>
            <w:bookmarkStart w:id="19930" w:name="z4000_029_19"/>
            <w:bookmarkEnd w:id="199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1" w:name="z4000_029_20"/>
            <w:bookmarkStart w:id="19932" w:name="z4000_029_20"/>
            <w:bookmarkEnd w:id="199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3" w:name="z4000_029_21"/>
            <w:bookmarkStart w:id="19934" w:name="z4000_029_21"/>
            <w:bookmarkEnd w:id="199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5" w:name="z4000_029_22"/>
            <w:bookmarkStart w:id="19936" w:name="z4000_029_22"/>
            <w:bookmarkEnd w:id="199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7" w:name="z4000_029_23"/>
            <w:bookmarkStart w:id="19938" w:name="z4000_029_23"/>
            <w:bookmarkEnd w:id="199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9" w:name="z4000_029_24"/>
            <w:bookmarkStart w:id="19940" w:name="z4000_029_24"/>
            <w:bookmarkEnd w:id="199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1" w:name="z4000_029_25"/>
            <w:bookmarkStart w:id="19942" w:name="z4000_029_25"/>
            <w:bookmarkEnd w:id="19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3" w:name="z4000_029_26"/>
            <w:bookmarkStart w:id="19944" w:name="z4000_029_26"/>
            <w:bookmarkEnd w:id="199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5" w:name="z4000_029_27"/>
            <w:bookmarkStart w:id="19946" w:name="z4000_029_27"/>
            <w:bookmarkEnd w:id="199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7" w:name="z4000_029_28"/>
            <w:bookmarkStart w:id="19948" w:name="z4000_029_28"/>
            <w:bookmarkEnd w:id="199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49" w:name="z4000_210_19"/>
            <w:bookmarkStart w:id="19950" w:name="z4000_210_19"/>
            <w:bookmarkEnd w:id="199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1" w:name="z4000_210_20"/>
            <w:bookmarkStart w:id="19952" w:name="z4000_210_20"/>
            <w:bookmarkEnd w:id="199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3" w:name="z4000_210_21"/>
            <w:bookmarkStart w:id="19954" w:name="z4000_210_21"/>
            <w:bookmarkEnd w:id="199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210_22"/>
            <w:bookmarkStart w:id="19956" w:name="z4000_210_22"/>
            <w:bookmarkEnd w:id="199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210_23"/>
            <w:bookmarkStart w:id="19958" w:name="z4000_210_23"/>
            <w:bookmarkEnd w:id="199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210_24"/>
            <w:bookmarkStart w:id="19960" w:name="z4000_210_24"/>
            <w:bookmarkEnd w:id="199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210_25"/>
            <w:bookmarkStart w:id="19962" w:name="z4000_210_25"/>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210_26"/>
            <w:bookmarkStart w:id="19964" w:name="z4000_210_26"/>
            <w:bookmarkEnd w:id="199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210_27"/>
            <w:bookmarkStart w:id="19966" w:name="z4000_210_27"/>
            <w:bookmarkEnd w:id="199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210_28"/>
            <w:bookmarkStart w:id="19968" w:name="z4000_210_28"/>
            <w:bookmarkEnd w:id="199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69" w:name="z4000_211_19"/>
            <w:bookmarkStart w:id="19970" w:name="z4000_211_19"/>
            <w:bookmarkEnd w:id="199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211_20"/>
            <w:bookmarkStart w:id="19972" w:name="z4000_211_20"/>
            <w:bookmarkEnd w:id="199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211_21"/>
            <w:bookmarkStart w:id="19974" w:name="z4000_211_21"/>
            <w:bookmarkEnd w:id="199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5" w:name="z4000_211_22"/>
            <w:bookmarkStart w:id="19976" w:name="z4000_211_22"/>
            <w:bookmarkEnd w:id="199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7" w:name="z4000_211_23"/>
            <w:bookmarkStart w:id="19978" w:name="z4000_211_23"/>
            <w:bookmarkEnd w:id="199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9" w:name="z4000_211_24"/>
            <w:bookmarkStart w:id="19980" w:name="z4000_211_24"/>
            <w:bookmarkEnd w:id="199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1" w:name="z4000_211_25"/>
            <w:bookmarkStart w:id="19982" w:name="z4000_211_25"/>
            <w:bookmarkEnd w:id="19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211_26"/>
            <w:bookmarkStart w:id="19984" w:name="z4000_211_26"/>
            <w:bookmarkEnd w:id="199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211_27"/>
            <w:bookmarkStart w:id="19986" w:name="z4000_211_27"/>
            <w:bookmarkEnd w:id="199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211_28"/>
            <w:bookmarkStart w:id="19988" w:name="z4000_211_28"/>
            <w:bookmarkEnd w:id="199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89" w:name="z4000_003_19"/>
            <w:bookmarkStart w:id="19990" w:name="z4000_003_19"/>
            <w:bookmarkEnd w:id="199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003_20"/>
            <w:bookmarkStart w:id="19992" w:name="z4000_003_20"/>
            <w:bookmarkEnd w:id="199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003_21"/>
            <w:bookmarkStart w:id="19994" w:name="z4000_003_21"/>
            <w:bookmarkEnd w:id="199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003_22"/>
            <w:bookmarkStart w:id="19996" w:name="z4000_003_22"/>
            <w:bookmarkEnd w:id="199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003_23"/>
            <w:bookmarkStart w:id="19998" w:name="z4000_003_23"/>
            <w:bookmarkEnd w:id="199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003_24"/>
            <w:bookmarkStart w:id="20000" w:name="z4000_003_24"/>
            <w:bookmarkEnd w:id="200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003_25"/>
            <w:bookmarkStart w:id="20002" w:name="z4000_003_25"/>
            <w:bookmarkEnd w:id="20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003_26"/>
            <w:bookmarkStart w:id="20004" w:name="z4000_003_26"/>
            <w:bookmarkEnd w:id="200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003_27"/>
            <w:bookmarkStart w:id="20006" w:name="z4000_003_27"/>
            <w:bookmarkEnd w:id="200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003_28"/>
            <w:bookmarkStart w:id="20008" w:name="z4000_003_28"/>
            <w:bookmarkEnd w:id="200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09" w:name="z4000_031_19"/>
            <w:bookmarkStart w:id="20010" w:name="z4000_031_19"/>
            <w:bookmarkEnd w:id="200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1" w:name="z4000_031_20"/>
            <w:bookmarkStart w:id="20012" w:name="z4000_031_20"/>
            <w:bookmarkEnd w:id="200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3" w:name="z4000_031_21"/>
            <w:bookmarkStart w:id="20014" w:name="z4000_031_21"/>
            <w:bookmarkEnd w:id="200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5" w:name="z4000_031_22"/>
            <w:bookmarkStart w:id="20016" w:name="z4000_031_22"/>
            <w:bookmarkEnd w:id="200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7" w:name="z4000_031_23"/>
            <w:bookmarkStart w:id="20018" w:name="z4000_031_23"/>
            <w:bookmarkEnd w:id="200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9" w:name="z4000_031_24"/>
            <w:bookmarkStart w:id="20020" w:name="z4000_031_24"/>
            <w:bookmarkEnd w:id="200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1" w:name="z4000_031_25"/>
            <w:bookmarkStart w:id="20022" w:name="z4000_031_25"/>
            <w:bookmarkEnd w:id="20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3" w:name="z4000_031_26"/>
            <w:bookmarkStart w:id="20024" w:name="z4000_031_26"/>
            <w:bookmarkEnd w:id="200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5" w:name="z4000_031_27"/>
            <w:bookmarkStart w:id="20026" w:name="z4000_031_27"/>
            <w:bookmarkEnd w:id="200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7" w:name="z4000_031_28"/>
            <w:bookmarkStart w:id="20028" w:name="z4000_031_28"/>
            <w:bookmarkEnd w:id="200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29" w:name="z4000_004_19"/>
            <w:bookmarkStart w:id="20030" w:name="z4000_004_19"/>
            <w:bookmarkEnd w:id="200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1" w:name="z4000_004_20"/>
            <w:bookmarkStart w:id="20032" w:name="z4000_004_20"/>
            <w:bookmarkEnd w:id="200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3" w:name="z4000_004_21"/>
            <w:bookmarkStart w:id="20034" w:name="z4000_004_21"/>
            <w:bookmarkEnd w:id="200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5" w:name="z4000_004_22"/>
            <w:bookmarkStart w:id="20036" w:name="z4000_004_22"/>
            <w:bookmarkEnd w:id="200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7" w:name="z4000_004_23"/>
            <w:bookmarkStart w:id="20038" w:name="z4000_004_23"/>
            <w:bookmarkEnd w:id="200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9" w:name="z4000_004_24"/>
            <w:bookmarkStart w:id="20040" w:name="z4000_004_24"/>
            <w:bookmarkEnd w:id="200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1" w:name="z4000_004_25"/>
            <w:bookmarkStart w:id="20042" w:name="z4000_004_25"/>
            <w:bookmarkEnd w:id="200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3" w:name="z4000_004_26"/>
            <w:bookmarkStart w:id="20044" w:name="z4000_004_26"/>
            <w:bookmarkEnd w:id="200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5" w:name="z4000_004_27"/>
            <w:bookmarkStart w:id="20046" w:name="z4000_004_27"/>
            <w:bookmarkEnd w:id="200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7" w:name="z4000_004_28"/>
            <w:bookmarkStart w:id="20048" w:name="z4000_004_28"/>
            <w:bookmarkEnd w:id="200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49" w:name="z4000_041_19"/>
            <w:bookmarkStart w:id="20050" w:name="z4000_041_19"/>
            <w:bookmarkEnd w:id="200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041_20"/>
            <w:bookmarkStart w:id="20052" w:name="z4000_041_20"/>
            <w:bookmarkEnd w:id="200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041_21"/>
            <w:bookmarkStart w:id="20054" w:name="z4000_041_21"/>
            <w:bookmarkEnd w:id="200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041_22"/>
            <w:bookmarkStart w:id="20056" w:name="z4000_041_22"/>
            <w:bookmarkEnd w:id="200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041_23"/>
            <w:bookmarkStart w:id="20058" w:name="z4000_041_23"/>
            <w:bookmarkEnd w:id="200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041_24"/>
            <w:bookmarkStart w:id="20060" w:name="z4000_041_24"/>
            <w:bookmarkEnd w:id="200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041_25"/>
            <w:bookmarkStart w:id="20062" w:name="z4000_041_25"/>
            <w:bookmarkEnd w:id="200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041_26"/>
            <w:bookmarkStart w:id="20064" w:name="z4000_041_26"/>
            <w:bookmarkEnd w:id="200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065" w:name="z4000_041_27"/>
            <w:bookmarkEnd w:id="2006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66" w:name="z4000_041_28"/>
            <w:bookmarkStart w:id="20067" w:name="z4000_041_28"/>
            <w:bookmarkEnd w:id="200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68" w:name="z4000_042_19"/>
            <w:bookmarkStart w:id="20069" w:name="z4000_042_19"/>
            <w:bookmarkEnd w:id="20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042_20"/>
            <w:bookmarkStart w:id="20071" w:name="z4000_042_20"/>
            <w:bookmarkEnd w:id="200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042_21"/>
            <w:bookmarkStart w:id="20073" w:name="z4000_042_21"/>
            <w:bookmarkEnd w:id="200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042_22"/>
            <w:bookmarkStart w:id="20075" w:name="z4000_042_22"/>
            <w:bookmarkEnd w:id="200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042_23"/>
            <w:bookmarkStart w:id="20077" w:name="z4000_042_23"/>
            <w:bookmarkEnd w:id="20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042_24"/>
            <w:bookmarkStart w:id="20079" w:name="z4000_042_24"/>
            <w:bookmarkEnd w:id="200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042_25"/>
            <w:bookmarkStart w:id="20081" w:name="z4000_042_25"/>
            <w:bookmarkEnd w:id="20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42_26"/>
            <w:bookmarkStart w:id="20083" w:name="z4000_042_26"/>
            <w:bookmarkEnd w:id="200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42_27"/>
            <w:bookmarkStart w:id="20085" w:name="z4000_042_27"/>
            <w:bookmarkEnd w:id="200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42_28"/>
            <w:bookmarkStart w:id="20087" w:name="z4000_042_28"/>
            <w:bookmarkEnd w:id="200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88" w:name="z4000_043_19"/>
            <w:bookmarkStart w:id="20089" w:name="z4000_043_19"/>
            <w:bookmarkEnd w:id="20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43_20"/>
            <w:bookmarkStart w:id="20091" w:name="z4000_043_20"/>
            <w:bookmarkEnd w:id="200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43_21"/>
            <w:bookmarkStart w:id="20093" w:name="z4000_043_21"/>
            <w:bookmarkEnd w:id="200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43_22"/>
            <w:bookmarkStart w:id="20095" w:name="z4000_043_22"/>
            <w:bookmarkEnd w:id="200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43_23"/>
            <w:bookmarkStart w:id="20097" w:name="z4000_043_23"/>
            <w:bookmarkEnd w:id="200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43_24"/>
            <w:bookmarkStart w:id="20099" w:name="z4000_043_24"/>
            <w:bookmarkEnd w:id="200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43_25"/>
            <w:bookmarkStart w:id="20101" w:name="z4000_043_25"/>
            <w:bookmarkEnd w:id="20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43_26"/>
            <w:bookmarkStart w:id="20103" w:name="z4000_043_26"/>
            <w:bookmarkEnd w:id="201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43_27"/>
            <w:bookmarkStart w:id="20105" w:name="z4000_043_27"/>
            <w:bookmarkEnd w:id="201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43_28"/>
            <w:bookmarkStart w:id="20107" w:name="z4000_043_28"/>
            <w:bookmarkEnd w:id="201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08" w:name="z4000_044_19"/>
            <w:bookmarkStart w:id="20109" w:name="z4000_044_19"/>
            <w:bookmarkEnd w:id="20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44_20"/>
            <w:bookmarkStart w:id="20111" w:name="z4000_044_20"/>
            <w:bookmarkEnd w:id="201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44_21"/>
            <w:bookmarkStart w:id="20113" w:name="z4000_044_21"/>
            <w:bookmarkEnd w:id="201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44_22"/>
            <w:bookmarkStart w:id="20115" w:name="z4000_044_22"/>
            <w:bookmarkEnd w:id="20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044_23"/>
            <w:bookmarkStart w:id="20117" w:name="z4000_044_23"/>
            <w:bookmarkEnd w:id="20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044_24"/>
            <w:bookmarkStart w:id="20119" w:name="z4000_044_24"/>
            <w:bookmarkEnd w:id="201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44_25"/>
            <w:bookmarkStart w:id="20121" w:name="z4000_044_25"/>
            <w:bookmarkEnd w:id="20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44_26"/>
            <w:bookmarkStart w:id="20123" w:name="z4000_044_26"/>
            <w:bookmarkEnd w:id="201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44_27"/>
            <w:bookmarkStart w:id="20125" w:name="z4000_044_27"/>
            <w:bookmarkEnd w:id="201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44_28"/>
            <w:bookmarkStart w:id="20127" w:name="z4000_044_28"/>
            <w:bookmarkEnd w:id="20127"/>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28" w:name="z4000_045_19"/>
            <w:bookmarkStart w:id="20129" w:name="z4000_045_19"/>
            <w:bookmarkEnd w:id="201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45_20"/>
            <w:bookmarkStart w:id="20131" w:name="z4000_045_20"/>
            <w:bookmarkEnd w:id="20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45_21"/>
            <w:bookmarkStart w:id="20133" w:name="z4000_045_21"/>
            <w:bookmarkEnd w:id="201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4" w:name="z4000_045_22"/>
            <w:bookmarkStart w:id="20135" w:name="z4000_045_22"/>
            <w:bookmarkEnd w:id="2013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6" w:name="z4000_045_23"/>
            <w:bookmarkStart w:id="20137" w:name="z4000_045_23"/>
            <w:bookmarkEnd w:id="201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8" w:name="z4000_045_24"/>
            <w:bookmarkStart w:id="20139" w:name="z4000_045_24"/>
            <w:bookmarkEnd w:id="201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0" w:name="z4000_045_25"/>
            <w:bookmarkStart w:id="20141" w:name="z4000_045_25"/>
            <w:bookmarkEnd w:id="201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2" w:name="z4000_045_26"/>
            <w:bookmarkStart w:id="20143" w:name="z4000_045_26"/>
            <w:bookmarkEnd w:id="201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4" w:name="z4000_045_27"/>
            <w:bookmarkStart w:id="20145" w:name="z4000_045_27"/>
            <w:bookmarkEnd w:id="2014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045_28"/>
            <w:bookmarkStart w:id="20147" w:name="z4000_045_28"/>
            <w:bookmarkEnd w:id="2014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48" w:name="z4000_451_19"/>
            <w:bookmarkStart w:id="20149" w:name="z4000_451_19"/>
            <w:bookmarkEnd w:id="201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451_20"/>
            <w:bookmarkStart w:id="20151" w:name="z4000_451_20"/>
            <w:bookmarkEnd w:id="201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451_21"/>
            <w:bookmarkStart w:id="20153" w:name="z4000_451_21"/>
            <w:bookmarkEnd w:id="201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451_22"/>
            <w:bookmarkStart w:id="20155" w:name="z4000_451_22"/>
            <w:bookmarkEnd w:id="2015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451_23"/>
            <w:bookmarkStart w:id="20157" w:name="z4000_451_23"/>
            <w:bookmarkEnd w:id="201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451_24"/>
            <w:bookmarkStart w:id="20159" w:name="z4000_451_24"/>
            <w:bookmarkEnd w:id="201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451_25"/>
            <w:bookmarkStart w:id="20161" w:name="z4000_451_25"/>
            <w:bookmarkEnd w:id="201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451_26"/>
            <w:bookmarkStart w:id="20163" w:name="z4000_451_26"/>
            <w:bookmarkEnd w:id="201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451_27"/>
            <w:bookmarkStart w:id="20165" w:name="z4000_451_27"/>
            <w:bookmarkEnd w:id="2016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451_28"/>
            <w:bookmarkStart w:id="20167" w:name="z4000_451_28"/>
            <w:bookmarkEnd w:id="2016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68" w:name="z4000_046_19"/>
            <w:bookmarkStart w:id="20169" w:name="z4000_046_19"/>
            <w:bookmarkEnd w:id="201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046_20"/>
            <w:bookmarkStart w:id="20171" w:name="z4000_046_20"/>
            <w:bookmarkEnd w:id="201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046_21"/>
            <w:bookmarkStart w:id="20173" w:name="z4000_046_21"/>
            <w:bookmarkEnd w:id="201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4" w:name="z4000_046_22"/>
            <w:bookmarkStart w:id="20175" w:name="z4000_046_22"/>
            <w:bookmarkEnd w:id="2017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6" w:name="z4000_046_23"/>
            <w:bookmarkStart w:id="20177" w:name="z4000_046_23"/>
            <w:bookmarkEnd w:id="201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8" w:name="z4000_046_24"/>
            <w:bookmarkStart w:id="20179" w:name="z4000_046_24"/>
            <w:bookmarkEnd w:id="201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0" w:name="z4000_046_25"/>
            <w:bookmarkStart w:id="20181" w:name="z4000_046_25"/>
            <w:bookmarkEnd w:id="201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2" w:name="z4000_046_26"/>
            <w:bookmarkStart w:id="20183" w:name="z4000_046_26"/>
            <w:bookmarkEnd w:id="201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046_27"/>
            <w:bookmarkStart w:id="20185" w:name="z4000_046_27"/>
            <w:bookmarkEnd w:id="2018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046_28"/>
            <w:bookmarkStart w:id="20187" w:name="z4000_046_28"/>
            <w:bookmarkEnd w:id="2018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88" w:name="z4000_047_19"/>
            <w:bookmarkStart w:id="20189" w:name="z4000_047_19"/>
            <w:bookmarkEnd w:id="201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047_20"/>
            <w:bookmarkStart w:id="20191" w:name="z4000_047_20"/>
            <w:bookmarkEnd w:id="201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047_21"/>
            <w:bookmarkStart w:id="20193" w:name="z4000_047_21"/>
            <w:bookmarkEnd w:id="201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47_22"/>
            <w:bookmarkStart w:id="20195" w:name="z4000_047_22"/>
            <w:bookmarkEnd w:id="2019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47_23"/>
            <w:bookmarkStart w:id="20197" w:name="z4000_047_23"/>
            <w:bookmarkEnd w:id="201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47_24"/>
            <w:bookmarkStart w:id="20199" w:name="z4000_047_24"/>
            <w:bookmarkEnd w:id="201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47_25"/>
            <w:bookmarkStart w:id="20201" w:name="z4000_047_25"/>
            <w:bookmarkEnd w:id="20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47_26"/>
            <w:bookmarkStart w:id="20203" w:name="z4000_047_26"/>
            <w:bookmarkEnd w:id="202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47_27"/>
            <w:bookmarkStart w:id="20205" w:name="z4000_047_27"/>
            <w:bookmarkEnd w:id="2020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47_28"/>
            <w:bookmarkStart w:id="20207" w:name="z4000_047_28"/>
            <w:bookmarkEnd w:id="2020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208" w:name="z4000_471_19"/>
            <w:bookmarkStart w:id="20209" w:name="z4000_471_19"/>
            <w:bookmarkEnd w:id="202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471_20"/>
            <w:bookmarkStart w:id="20211" w:name="z4000_471_20"/>
            <w:bookmarkEnd w:id="202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471_21"/>
            <w:bookmarkStart w:id="20213" w:name="z4000_471_21"/>
            <w:bookmarkEnd w:id="202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471_22"/>
            <w:bookmarkStart w:id="20215" w:name="z4000_471_22"/>
            <w:bookmarkEnd w:id="2021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471_23"/>
            <w:bookmarkStart w:id="20217" w:name="z4000_471_23"/>
            <w:bookmarkEnd w:id="202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471_24"/>
            <w:bookmarkStart w:id="20219" w:name="z4000_471_24"/>
            <w:bookmarkEnd w:id="202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471_25"/>
            <w:bookmarkStart w:id="20221" w:name="z4000_471_25"/>
            <w:bookmarkEnd w:id="202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471_26"/>
            <w:bookmarkStart w:id="20223" w:name="z4000_471_26"/>
            <w:bookmarkEnd w:id="202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224" w:name="z4000_471_27"/>
            <w:bookmarkEnd w:id="20224"/>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5" w:name="z4000_471_28"/>
            <w:bookmarkStart w:id="20226" w:name="z4000_471_28"/>
            <w:bookmarkEnd w:id="202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7" w:name="z4000_048_19"/>
            <w:bookmarkStart w:id="20228" w:name="z4000_048_19"/>
            <w:bookmarkEnd w:id="202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9" w:name="z4000_048_20"/>
            <w:bookmarkStart w:id="20230" w:name="z4000_048_20"/>
            <w:bookmarkEnd w:id="202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1" w:name="z4000_048_21"/>
            <w:bookmarkStart w:id="20232" w:name="z4000_048_21"/>
            <w:bookmarkEnd w:id="202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3" w:name="z4000_048_22"/>
            <w:bookmarkStart w:id="20234" w:name="z4000_048_22"/>
            <w:bookmarkEnd w:id="202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5" w:name="z4000_048_23"/>
            <w:bookmarkStart w:id="20236" w:name="z4000_048_23"/>
            <w:bookmarkEnd w:id="202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7" w:name="z4000_048_24"/>
            <w:bookmarkStart w:id="20238" w:name="z4000_048_24"/>
            <w:bookmarkEnd w:id="202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9" w:name="z4000_048_25"/>
            <w:bookmarkStart w:id="20240" w:name="z4000_048_25"/>
            <w:bookmarkEnd w:id="202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048_26"/>
            <w:bookmarkStart w:id="20242" w:name="z4000_048_26"/>
            <w:bookmarkEnd w:id="202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048_27"/>
            <w:bookmarkStart w:id="20244" w:name="z4000_048_27"/>
            <w:bookmarkEnd w:id="202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048_28"/>
            <w:bookmarkStart w:id="20246" w:name="z4000_048_28"/>
            <w:bookmarkEnd w:id="202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005_19"/>
            <w:bookmarkStart w:id="20248" w:name="z4000_005_19"/>
            <w:bookmarkEnd w:id="202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005_20"/>
            <w:bookmarkStart w:id="20250" w:name="z4000_005_20"/>
            <w:bookmarkEnd w:id="202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005_21"/>
            <w:bookmarkStart w:id="20252" w:name="z4000_005_21"/>
            <w:bookmarkEnd w:id="202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005_22"/>
            <w:bookmarkStart w:id="20254" w:name="z4000_005_22"/>
            <w:bookmarkEnd w:id="202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005_23"/>
            <w:bookmarkStart w:id="20256" w:name="z4000_005_23"/>
            <w:bookmarkEnd w:id="202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7" w:name="z4000_005_24"/>
            <w:bookmarkStart w:id="20258" w:name="z4000_005_24"/>
            <w:bookmarkEnd w:id="202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9" w:name="z4000_005_25"/>
            <w:bookmarkStart w:id="20260" w:name="z4000_005_25"/>
            <w:bookmarkEnd w:id="202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1" w:name="z4000_005_26"/>
            <w:bookmarkStart w:id="20262" w:name="z4000_005_26"/>
            <w:bookmarkEnd w:id="202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3" w:name="z4000_005_27"/>
            <w:bookmarkStart w:id="20264" w:name="z4000_005_27"/>
            <w:bookmarkEnd w:id="202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5" w:name="z4000_005_28"/>
            <w:bookmarkStart w:id="20266" w:name="z4000_005_28"/>
            <w:bookmarkEnd w:id="202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7" w:name="z4000_051_19"/>
            <w:bookmarkStart w:id="20268" w:name="z4000_051_19"/>
            <w:bookmarkEnd w:id="202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9" w:name="z4000_051_20"/>
            <w:bookmarkStart w:id="20270" w:name="z4000_051_20"/>
            <w:bookmarkEnd w:id="202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1" w:name="z4000_051_21"/>
            <w:bookmarkStart w:id="20272" w:name="z4000_051_21"/>
            <w:bookmarkEnd w:id="202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3" w:name="z4000_051_22"/>
            <w:bookmarkStart w:id="20274" w:name="z4000_051_22"/>
            <w:bookmarkEnd w:id="202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5" w:name="z4000_051_23"/>
            <w:bookmarkStart w:id="20276" w:name="z4000_051_23"/>
            <w:bookmarkEnd w:id="202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7" w:name="z4000_051_24"/>
            <w:bookmarkStart w:id="20278" w:name="z4000_051_24"/>
            <w:bookmarkEnd w:id="202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9" w:name="z4000_051_25"/>
            <w:bookmarkStart w:id="20280" w:name="z4000_051_25"/>
            <w:bookmarkEnd w:id="202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1" w:name="z4000_051_26"/>
            <w:bookmarkStart w:id="20282" w:name="z4000_051_26"/>
            <w:bookmarkEnd w:id="202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3" w:name="z4000_051_27"/>
            <w:bookmarkStart w:id="20284" w:name="z4000_051_27"/>
            <w:bookmarkEnd w:id="202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5" w:name="z4000_051_28"/>
            <w:bookmarkStart w:id="20286" w:name="z4000_051_28"/>
            <w:bookmarkEnd w:id="202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7" w:name="z4000_052_19"/>
            <w:bookmarkStart w:id="20288" w:name="z4000_052_19"/>
            <w:bookmarkEnd w:id="202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9" w:name="z4000_052_20"/>
            <w:bookmarkStart w:id="20290" w:name="z4000_052_20"/>
            <w:bookmarkEnd w:id="202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1" w:name="z4000_052_21"/>
            <w:bookmarkStart w:id="20292" w:name="z4000_052_21"/>
            <w:bookmarkEnd w:id="202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3" w:name="z4000_052_22"/>
            <w:bookmarkStart w:id="20294" w:name="z4000_052_22"/>
            <w:bookmarkEnd w:id="202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5" w:name="z4000_052_23"/>
            <w:bookmarkStart w:id="20296" w:name="z4000_052_23"/>
            <w:bookmarkEnd w:id="202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7" w:name="z4000_052_24"/>
            <w:bookmarkStart w:id="20298" w:name="z4000_052_24"/>
            <w:bookmarkEnd w:id="202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9" w:name="z4000_052_25"/>
            <w:bookmarkStart w:id="20300" w:name="z4000_052_25"/>
            <w:bookmarkEnd w:id="203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1" w:name="z4000_052_26"/>
            <w:bookmarkStart w:id="20302" w:name="z4000_052_26"/>
            <w:bookmarkEnd w:id="203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3" w:name="z4000_052_27"/>
            <w:bookmarkStart w:id="20304" w:name="z4000_052_27"/>
            <w:bookmarkEnd w:id="203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5" w:name="z4000_052_28"/>
            <w:bookmarkStart w:id="20306" w:name="z4000_052_28"/>
            <w:bookmarkEnd w:id="203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7" w:name="z4000_006_19"/>
            <w:bookmarkStart w:id="20308" w:name="z4000_006_19"/>
            <w:bookmarkEnd w:id="203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9" w:name="z4000_006_20"/>
            <w:bookmarkStart w:id="20310" w:name="z4000_006_20"/>
            <w:bookmarkEnd w:id="203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1" w:name="z4000_006_21"/>
            <w:bookmarkStart w:id="20312" w:name="z4000_006_21"/>
            <w:bookmarkEnd w:id="203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3" w:name="z4000_006_22"/>
            <w:bookmarkStart w:id="20314" w:name="z4000_006_22"/>
            <w:bookmarkEnd w:id="203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5" w:name="z4000_006_23"/>
            <w:bookmarkStart w:id="20316" w:name="z4000_006_23"/>
            <w:bookmarkEnd w:id="203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7" w:name="z4000_006_24"/>
            <w:bookmarkStart w:id="20318" w:name="z4000_006_24"/>
            <w:bookmarkEnd w:id="203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9" w:name="z4000_006_25"/>
            <w:bookmarkStart w:id="20320" w:name="z4000_006_25"/>
            <w:bookmarkEnd w:id="203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1" w:name="z4000_006_26"/>
            <w:bookmarkStart w:id="20322" w:name="z4000_006_26"/>
            <w:bookmarkEnd w:id="203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3" w:name="z4000_006_27"/>
            <w:bookmarkStart w:id="20324" w:name="z4000_006_27"/>
            <w:bookmarkEnd w:id="203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5" w:name="z4000_006_28"/>
            <w:bookmarkStart w:id="20326" w:name="z4000_006_28"/>
            <w:bookmarkEnd w:id="203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7" w:name="z4000_061_19"/>
            <w:bookmarkStart w:id="20328" w:name="z4000_061_19"/>
            <w:bookmarkEnd w:id="203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061_20"/>
            <w:bookmarkStart w:id="20330" w:name="z4000_061_20"/>
            <w:bookmarkEnd w:id="20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1" w:name="z4000_061_21"/>
            <w:bookmarkStart w:id="20332" w:name="z4000_061_21"/>
            <w:bookmarkEnd w:id="203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3" w:name="z4000_061_22"/>
            <w:bookmarkStart w:id="20334" w:name="z4000_061_22"/>
            <w:bookmarkEnd w:id="203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5" w:name="z4000_061_23"/>
            <w:bookmarkStart w:id="20336" w:name="z4000_061_23"/>
            <w:bookmarkEnd w:id="203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7" w:name="z4000_061_24"/>
            <w:bookmarkStart w:id="20338" w:name="z4000_061_24"/>
            <w:bookmarkEnd w:id="203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9" w:name="z4000_061_25"/>
            <w:bookmarkStart w:id="20340" w:name="z4000_061_25"/>
            <w:bookmarkEnd w:id="203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1" w:name="z4000_061_26"/>
            <w:bookmarkStart w:id="20342" w:name="z4000_061_26"/>
            <w:bookmarkEnd w:id="203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3" w:name="z4000_061_27"/>
            <w:bookmarkStart w:id="20344" w:name="z4000_061_27"/>
            <w:bookmarkEnd w:id="203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5" w:name="z4000_061_28"/>
            <w:bookmarkStart w:id="20346" w:name="z4000_061_28"/>
            <w:bookmarkEnd w:id="203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7" w:name="z4000_062_19"/>
            <w:bookmarkStart w:id="20348" w:name="z4000_062_19"/>
            <w:bookmarkEnd w:id="203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9" w:name="z4000_062_20"/>
            <w:bookmarkStart w:id="20350" w:name="z4000_062_20"/>
            <w:bookmarkEnd w:id="20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1" w:name="z4000_062_21"/>
            <w:bookmarkStart w:id="20352" w:name="z4000_062_21"/>
            <w:bookmarkEnd w:id="203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62_22"/>
            <w:bookmarkStart w:id="20354" w:name="z4000_062_22"/>
            <w:bookmarkEnd w:id="203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62_23"/>
            <w:bookmarkStart w:id="20356" w:name="z4000_062_23"/>
            <w:bookmarkEnd w:id="203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62_24"/>
            <w:bookmarkStart w:id="20358" w:name="z4000_062_24"/>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62_25"/>
            <w:bookmarkStart w:id="20360" w:name="z4000_062_25"/>
            <w:bookmarkEnd w:id="203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62_26"/>
            <w:bookmarkStart w:id="20362" w:name="z4000_062_26"/>
            <w:bookmarkEnd w:id="203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62_27"/>
            <w:bookmarkStart w:id="20364" w:name="z4000_062_27"/>
            <w:bookmarkEnd w:id="203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62_28"/>
            <w:bookmarkStart w:id="20366" w:name="z4000_062_28"/>
            <w:bookmarkEnd w:id="203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63_19"/>
            <w:bookmarkStart w:id="20368" w:name="z4000_063_19"/>
            <w:bookmarkEnd w:id="203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63_20"/>
            <w:bookmarkStart w:id="20370" w:name="z4000_063_20"/>
            <w:bookmarkEnd w:id="20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63_21"/>
            <w:bookmarkStart w:id="20372" w:name="z4000_063_21"/>
            <w:bookmarkEnd w:id="203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063_22"/>
            <w:bookmarkStart w:id="20374" w:name="z4000_063_22"/>
            <w:bookmarkEnd w:id="203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063_23"/>
            <w:bookmarkStart w:id="20376" w:name="z4000_063_23"/>
            <w:bookmarkEnd w:id="203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063_24"/>
            <w:bookmarkStart w:id="20378" w:name="z4000_063_24"/>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063_25"/>
            <w:bookmarkStart w:id="20380" w:name="z4000_063_25"/>
            <w:bookmarkEnd w:id="203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063_26"/>
            <w:bookmarkStart w:id="20382" w:name="z4000_063_26"/>
            <w:bookmarkEnd w:id="203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063_27"/>
            <w:bookmarkStart w:id="20384" w:name="z4000_063_27"/>
            <w:bookmarkEnd w:id="203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063_28"/>
            <w:bookmarkStart w:id="20386" w:name="z4000_063_28"/>
            <w:bookmarkEnd w:id="203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007_19"/>
            <w:bookmarkStart w:id="20388" w:name="z4000_007_19"/>
            <w:bookmarkEnd w:id="203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007_20"/>
            <w:bookmarkStart w:id="20390" w:name="z4000_007_20"/>
            <w:bookmarkEnd w:id="20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007_21"/>
            <w:bookmarkStart w:id="20392" w:name="z4000_007_21"/>
            <w:bookmarkEnd w:id="203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007_22"/>
            <w:bookmarkStart w:id="20394" w:name="z4000_007_22"/>
            <w:bookmarkEnd w:id="203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007_23"/>
            <w:bookmarkStart w:id="20396" w:name="z4000_007_23"/>
            <w:bookmarkEnd w:id="203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007_24"/>
            <w:bookmarkStart w:id="20398" w:name="z4000_007_24"/>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007_25"/>
            <w:bookmarkStart w:id="20400" w:name="z4000_007_25"/>
            <w:bookmarkEnd w:id="204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007_26"/>
            <w:bookmarkStart w:id="20402" w:name="z4000_007_26"/>
            <w:bookmarkEnd w:id="204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007_27"/>
            <w:bookmarkStart w:id="20404" w:name="z4000_007_27"/>
            <w:bookmarkEnd w:id="204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007_28"/>
            <w:bookmarkStart w:id="20406" w:name="z4000_007_28"/>
            <w:bookmarkEnd w:id="204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071_19"/>
            <w:bookmarkStart w:id="20408" w:name="z4000_071_19"/>
            <w:bookmarkEnd w:id="204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9" w:name="z4000_071_20"/>
            <w:bookmarkStart w:id="20410" w:name="z4000_071_20"/>
            <w:bookmarkEnd w:id="20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1" w:name="z4000_071_21"/>
            <w:bookmarkStart w:id="20412" w:name="z4000_071_21"/>
            <w:bookmarkEnd w:id="204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3" w:name="z4000_071_22"/>
            <w:bookmarkStart w:id="20414" w:name="z4000_071_22"/>
            <w:bookmarkEnd w:id="204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5" w:name="z4000_071_23"/>
            <w:bookmarkStart w:id="20416" w:name="z4000_071_23"/>
            <w:bookmarkEnd w:id="204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7" w:name="z4000_071_24"/>
            <w:bookmarkStart w:id="20418" w:name="z4000_071_24"/>
            <w:bookmarkEnd w:id="204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9" w:name="z4000_071_25"/>
            <w:bookmarkStart w:id="20420" w:name="z4000_071_25"/>
            <w:bookmarkEnd w:id="204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1" w:name="z4000_071_26"/>
            <w:bookmarkStart w:id="20422" w:name="z4000_071_26"/>
            <w:bookmarkEnd w:id="204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23" w:name="z4000_071_27"/>
            <w:bookmarkEnd w:id="20423"/>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24" w:name="z4000_071_28"/>
            <w:bookmarkStart w:id="20425" w:name="z4000_071_28"/>
            <w:bookmarkEnd w:id="2042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702_19"/>
            <w:bookmarkStart w:id="20427" w:name="z4000_702_19"/>
            <w:bookmarkEnd w:id="204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702_20"/>
            <w:bookmarkStart w:id="20429" w:name="z4000_702_20"/>
            <w:bookmarkEnd w:id="20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702_21"/>
            <w:bookmarkStart w:id="20431" w:name="z4000_702_21"/>
            <w:bookmarkEnd w:id="204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702_22"/>
            <w:bookmarkStart w:id="20433" w:name="z4000_702_22"/>
            <w:bookmarkEnd w:id="2043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702_23"/>
            <w:bookmarkStart w:id="20435" w:name="z4000_702_23"/>
            <w:bookmarkEnd w:id="204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702_24"/>
            <w:bookmarkStart w:id="20437" w:name="z4000_702_24"/>
            <w:bookmarkEnd w:id="204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702_25"/>
            <w:bookmarkStart w:id="20439" w:name="z4000_702_25"/>
            <w:bookmarkEnd w:id="204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702_26"/>
            <w:bookmarkStart w:id="20441" w:name="z4000_702_26"/>
            <w:bookmarkEnd w:id="204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42" w:name="z4000_702_27"/>
            <w:bookmarkEnd w:id="20442"/>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3" w:name="z4000_702_28"/>
            <w:bookmarkStart w:id="20444" w:name="z4000_702_28"/>
            <w:bookmarkEnd w:id="2044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5" w:name="z4000_072_19"/>
            <w:bookmarkStart w:id="20446" w:name="z4000_072_19"/>
            <w:bookmarkEnd w:id="2044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072_20"/>
            <w:bookmarkStart w:id="20448" w:name="z4000_072_20"/>
            <w:bookmarkEnd w:id="20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072_21"/>
            <w:bookmarkStart w:id="20450" w:name="z4000_072_21"/>
            <w:bookmarkEnd w:id="2045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072_22"/>
            <w:bookmarkStart w:id="20452" w:name="z4000_072_22"/>
            <w:bookmarkEnd w:id="2045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072_23"/>
            <w:bookmarkStart w:id="20454" w:name="z4000_072_23"/>
            <w:bookmarkEnd w:id="204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072_24"/>
            <w:bookmarkStart w:id="20456" w:name="z4000_072_24"/>
            <w:bookmarkEnd w:id="204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072_25"/>
            <w:bookmarkStart w:id="20458" w:name="z4000_072_25"/>
            <w:bookmarkEnd w:id="2045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072_26"/>
            <w:bookmarkStart w:id="20460" w:name="z4000_072_26"/>
            <w:bookmarkEnd w:id="204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61" w:name="z4000_072_27"/>
            <w:bookmarkEnd w:id="20461"/>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62" w:name="z4000_072_28"/>
            <w:bookmarkStart w:id="20463" w:name="z4000_072_28"/>
            <w:bookmarkEnd w:id="2046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721_19"/>
            <w:bookmarkStart w:id="20465" w:name="z4000_721_19"/>
            <w:bookmarkEnd w:id="204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721_20"/>
            <w:bookmarkStart w:id="20467" w:name="z4000_721_20"/>
            <w:bookmarkEnd w:id="20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721_21"/>
            <w:bookmarkStart w:id="20469" w:name="z4000_721_21"/>
            <w:bookmarkEnd w:id="204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721_22"/>
            <w:bookmarkStart w:id="20471" w:name="z4000_721_22"/>
            <w:bookmarkEnd w:id="2047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721_23"/>
            <w:bookmarkStart w:id="20473" w:name="z4000_721_23"/>
            <w:bookmarkEnd w:id="20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721_24"/>
            <w:bookmarkStart w:id="20475" w:name="z4000_721_24"/>
            <w:bookmarkEnd w:id="20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721_25"/>
            <w:bookmarkStart w:id="20477" w:name="z4000_721_25"/>
            <w:bookmarkEnd w:id="204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721_26"/>
            <w:bookmarkStart w:id="20479" w:name="z4000_721_26"/>
            <w:bookmarkEnd w:id="204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721_27"/>
            <w:bookmarkStart w:id="20481" w:name="z4000_721_27"/>
            <w:bookmarkEnd w:id="2048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721_28"/>
            <w:bookmarkStart w:id="20483" w:name="z4000_721_28"/>
            <w:bookmarkEnd w:id="2048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073_19"/>
            <w:bookmarkStart w:id="20485" w:name="z4000_073_19"/>
            <w:bookmarkEnd w:id="204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073_20"/>
            <w:bookmarkStart w:id="20487" w:name="z4000_073_20"/>
            <w:bookmarkEnd w:id="20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073_21"/>
            <w:bookmarkStart w:id="20489" w:name="z4000_073_21"/>
            <w:bookmarkEnd w:id="204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073_22"/>
            <w:bookmarkStart w:id="20491" w:name="z4000_073_22"/>
            <w:bookmarkEnd w:id="2049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073_23"/>
            <w:bookmarkStart w:id="20493" w:name="z4000_073_23"/>
            <w:bookmarkEnd w:id="204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073_24"/>
            <w:bookmarkStart w:id="20495" w:name="z4000_073_24"/>
            <w:bookmarkEnd w:id="204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073_25"/>
            <w:bookmarkStart w:id="20497" w:name="z4000_073_25"/>
            <w:bookmarkEnd w:id="204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073_26"/>
            <w:bookmarkStart w:id="20499" w:name="z4000_073_26"/>
            <w:bookmarkEnd w:id="204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00" w:name="z4000_073_27"/>
            <w:bookmarkEnd w:id="20500"/>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01" w:name="z4000_073_28"/>
            <w:bookmarkStart w:id="20502" w:name="z4000_073_28"/>
            <w:bookmarkEnd w:id="2050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3" w:name="z4000_731_19"/>
            <w:bookmarkStart w:id="20504" w:name="z4000_731_19"/>
            <w:bookmarkEnd w:id="205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5" w:name="z4000_731_20"/>
            <w:bookmarkStart w:id="20506" w:name="z4000_731_20"/>
            <w:bookmarkEnd w:id="205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7" w:name="z4000_731_21"/>
            <w:bookmarkStart w:id="20508" w:name="z4000_731_21"/>
            <w:bookmarkEnd w:id="2050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9" w:name="z4000_731_22"/>
            <w:bookmarkStart w:id="20510" w:name="z4000_731_22"/>
            <w:bookmarkEnd w:id="2051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1" w:name="z4000_731_23"/>
            <w:bookmarkStart w:id="20512" w:name="z4000_731_23"/>
            <w:bookmarkEnd w:id="205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3" w:name="z4000_731_24"/>
            <w:bookmarkStart w:id="20514" w:name="z4000_731_24"/>
            <w:bookmarkEnd w:id="20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5" w:name="z4000_731_25"/>
            <w:bookmarkStart w:id="20516" w:name="z4000_731_25"/>
            <w:bookmarkEnd w:id="205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7" w:name="z4000_731_26"/>
            <w:bookmarkStart w:id="20518" w:name="z4000_731_26"/>
            <w:bookmarkEnd w:id="205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9" w:name="z4000_731_27"/>
            <w:bookmarkStart w:id="20520" w:name="z4000_731_27"/>
            <w:bookmarkEnd w:id="205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1" w:name="z4000_731_28"/>
            <w:bookmarkStart w:id="20522" w:name="z4000_731_28"/>
            <w:bookmarkEnd w:id="2052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3" w:name="z4000_732_19"/>
            <w:bookmarkStart w:id="20524" w:name="z4000_732_19"/>
            <w:bookmarkEnd w:id="205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732_20"/>
            <w:bookmarkStart w:id="20526" w:name="z4000_732_20"/>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732_21"/>
            <w:bookmarkStart w:id="20528" w:name="z4000_732_21"/>
            <w:bookmarkEnd w:id="2052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732_22"/>
            <w:bookmarkStart w:id="20530" w:name="z4000_732_22"/>
            <w:bookmarkEnd w:id="2053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732_23"/>
            <w:bookmarkStart w:id="20532" w:name="z4000_732_23"/>
            <w:bookmarkEnd w:id="205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732_24"/>
            <w:bookmarkStart w:id="20534" w:name="z4000_732_24"/>
            <w:bookmarkEnd w:id="20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732_25"/>
            <w:bookmarkStart w:id="20536" w:name="z4000_732_25"/>
            <w:bookmarkEnd w:id="205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732_26"/>
            <w:bookmarkStart w:id="20538" w:name="z4000_732_26"/>
            <w:bookmarkEnd w:id="205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732_27"/>
            <w:bookmarkStart w:id="20540" w:name="z4000_732_27"/>
            <w:bookmarkEnd w:id="205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1" w:name="z4000_732_28"/>
            <w:bookmarkStart w:id="20542" w:name="z4000_732_28"/>
            <w:bookmarkEnd w:id="2054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3" w:name="z4000_074_19"/>
            <w:bookmarkStart w:id="20544" w:name="z4000_074_19"/>
            <w:bookmarkEnd w:id="205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5" w:name="z4000_074_20"/>
            <w:bookmarkStart w:id="20546" w:name="z4000_074_20"/>
            <w:bookmarkEnd w:id="20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7" w:name="z4000_074_21"/>
            <w:bookmarkStart w:id="20548" w:name="z4000_074_21"/>
            <w:bookmarkEnd w:id="2054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9" w:name="z4000_074_22"/>
            <w:bookmarkStart w:id="20550" w:name="z4000_074_22"/>
            <w:bookmarkEnd w:id="2055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1" w:name="z4000_074_23"/>
            <w:bookmarkStart w:id="20552" w:name="z4000_074_23"/>
            <w:bookmarkEnd w:id="205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3" w:name="z4000_074_24"/>
            <w:bookmarkStart w:id="20554" w:name="z4000_074_24"/>
            <w:bookmarkEnd w:id="20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5" w:name="z4000_074_25"/>
            <w:bookmarkStart w:id="20556" w:name="z4000_074_25"/>
            <w:bookmarkEnd w:id="205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7" w:name="z4000_074_26"/>
            <w:bookmarkStart w:id="20558" w:name="z4000_074_26"/>
            <w:bookmarkEnd w:id="205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59" w:name="z4000_074_27"/>
            <w:bookmarkEnd w:id="20559"/>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60" w:name="z4000_074_28"/>
            <w:bookmarkStart w:id="20561" w:name="z4000_074_28"/>
            <w:bookmarkEnd w:id="205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741_19"/>
            <w:bookmarkStart w:id="20563" w:name="z4000_741_19"/>
            <w:bookmarkEnd w:id="20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741_20"/>
            <w:bookmarkStart w:id="20565" w:name="z4000_741_20"/>
            <w:bookmarkEnd w:id="205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741_21"/>
            <w:bookmarkStart w:id="20567" w:name="z4000_741_21"/>
            <w:bookmarkEnd w:id="20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741_22"/>
            <w:bookmarkStart w:id="20569" w:name="z4000_741_22"/>
            <w:bookmarkEnd w:id="205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741_23"/>
            <w:bookmarkStart w:id="20571" w:name="z4000_741_23"/>
            <w:bookmarkEnd w:id="20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741_24"/>
            <w:bookmarkStart w:id="20573" w:name="z4000_741_24"/>
            <w:bookmarkEnd w:id="205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741_25"/>
            <w:bookmarkStart w:id="20575" w:name="z4000_741_25"/>
            <w:bookmarkEnd w:id="205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741_26"/>
            <w:bookmarkStart w:id="20577" w:name="z4000_741_26"/>
            <w:bookmarkEnd w:id="205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78" w:name="z4000_741_27"/>
            <w:bookmarkEnd w:id="20578"/>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79" w:name="z4000_741_28"/>
            <w:bookmarkStart w:id="20580" w:name="z4000_741_28"/>
            <w:bookmarkEnd w:id="2058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1" w:name="z4000_422_19"/>
            <w:bookmarkStart w:id="20582" w:name="z4000_422_19"/>
            <w:bookmarkEnd w:id="2058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3" w:name="z4000_422_20"/>
            <w:bookmarkStart w:id="20584" w:name="z4000_422_20"/>
            <w:bookmarkEnd w:id="205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5" w:name="z4000_422_21"/>
            <w:bookmarkStart w:id="20586" w:name="z4000_422_21"/>
            <w:bookmarkEnd w:id="2058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7" w:name="z4000_422_22"/>
            <w:bookmarkStart w:id="20588" w:name="z4000_422_22"/>
            <w:bookmarkEnd w:id="2058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9" w:name="z4000_422_23"/>
            <w:bookmarkStart w:id="20590" w:name="z4000_422_23"/>
            <w:bookmarkEnd w:id="2059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4000_422_24"/>
            <w:bookmarkStart w:id="20592" w:name="z4000_422_24"/>
            <w:bookmarkEnd w:id="205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4000_422_25"/>
            <w:bookmarkStart w:id="20594" w:name="z4000_422_25"/>
            <w:bookmarkEnd w:id="2059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4000_422_26"/>
            <w:bookmarkStart w:id="20596" w:name="z4000_422_26"/>
            <w:bookmarkEnd w:id="205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4000_422_27"/>
            <w:bookmarkStart w:id="20598" w:name="z4000_422_27"/>
            <w:bookmarkEnd w:id="2059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4000_422_28"/>
            <w:bookmarkStart w:id="20600" w:name="z4000_422_28"/>
            <w:bookmarkEnd w:id="2060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742_19"/>
            <w:bookmarkStart w:id="20602" w:name="z4000_742_19"/>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742_20"/>
            <w:bookmarkStart w:id="20604" w:name="z4000_742_20"/>
            <w:bookmarkEnd w:id="206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742_21"/>
            <w:bookmarkStart w:id="20606" w:name="z4000_742_21"/>
            <w:bookmarkEnd w:id="20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742_22"/>
            <w:bookmarkStart w:id="20608" w:name="z4000_742_22"/>
            <w:bookmarkEnd w:id="206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742_23"/>
            <w:bookmarkStart w:id="20610" w:name="z4000_742_23"/>
            <w:bookmarkEnd w:id="20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742_24"/>
            <w:bookmarkStart w:id="20612" w:name="z4000_742_24"/>
            <w:bookmarkEnd w:id="20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742_25"/>
            <w:bookmarkStart w:id="20614" w:name="z4000_742_25"/>
            <w:bookmarkEnd w:id="20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742_26"/>
            <w:bookmarkStart w:id="20616" w:name="z4000_742_26"/>
            <w:bookmarkEnd w:id="20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17" w:name="z4000_742_27"/>
            <w:bookmarkEnd w:id="2061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8" w:name="z4000_742_28"/>
            <w:bookmarkStart w:id="20619" w:name="z4000_742_28"/>
            <w:bookmarkEnd w:id="206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423_19"/>
            <w:bookmarkStart w:id="20621" w:name="z4000_423_19"/>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423_20"/>
            <w:bookmarkStart w:id="20623" w:name="z4000_423_20"/>
            <w:bookmarkEnd w:id="206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423_21"/>
            <w:bookmarkStart w:id="20625" w:name="z4000_423_21"/>
            <w:bookmarkEnd w:id="20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423_22"/>
            <w:bookmarkStart w:id="20627" w:name="z4000_423_22"/>
            <w:bookmarkEnd w:id="206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423_23"/>
            <w:bookmarkStart w:id="20629" w:name="z4000_423_23"/>
            <w:bookmarkEnd w:id="20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423_24"/>
            <w:bookmarkStart w:id="20631" w:name="z4000_423_24"/>
            <w:bookmarkEnd w:id="206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423_25"/>
            <w:bookmarkStart w:id="20633" w:name="z4000_423_25"/>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423_26"/>
            <w:bookmarkStart w:id="20635" w:name="z4000_423_26"/>
            <w:bookmarkEnd w:id="20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423_27"/>
            <w:bookmarkStart w:id="20637" w:name="z4000_423_27"/>
            <w:bookmarkEnd w:id="20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423_28"/>
            <w:bookmarkStart w:id="20639" w:name="z4000_423_28"/>
            <w:bookmarkEnd w:id="206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743_19"/>
            <w:bookmarkStart w:id="20641" w:name="z4000_743_19"/>
            <w:bookmarkEnd w:id="20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743_20"/>
            <w:bookmarkStart w:id="20643" w:name="z4000_743_20"/>
            <w:bookmarkEnd w:id="206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743_21"/>
            <w:bookmarkStart w:id="20645" w:name="z4000_743_21"/>
            <w:bookmarkEnd w:id="20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743_22"/>
            <w:bookmarkStart w:id="20647" w:name="z4000_743_22"/>
            <w:bookmarkEnd w:id="206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743_23"/>
            <w:bookmarkStart w:id="20649" w:name="z4000_743_23"/>
            <w:bookmarkEnd w:id="20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743_24"/>
            <w:bookmarkStart w:id="20651" w:name="z4000_743_24"/>
            <w:bookmarkEnd w:id="206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743_25"/>
            <w:bookmarkStart w:id="20653" w:name="z4000_743_25"/>
            <w:bookmarkEnd w:id="20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743_26"/>
            <w:bookmarkStart w:id="20655" w:name="z4000_743_26"/>
            <w:bookmarkEnd w:id="20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743_27"/>
            <w:bookmarkStart w:id="20657" w:name="z4000_743_27"/>
            <w:bookmarkEnd w:id="20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743_28"/>
            <w:bookmarkStart w:id="20659" w:name="z4000_743_28"/>
            <w:bookmarkEnd w:id="206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431_19"/>
            <w:bookmarkStart w:id="20661" w:name="z4000_431_19"/>
            <w:bookmarkEnd w:id="20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431_20"/>
            <w:bookmarkStart w:id="20663" w:name="z4000_431_20"/>
            <w:bookmarkEnd w:id="206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431_21"/>
            <w:bookmarkStart w:id="20665" w:name="z4000_431_21"/>
            <w:bookmarkEnd w:id="20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431_22"/>
            <w:bookmarkStart w:id="20667" w:name="z4000_431_22"/>
            <w:bookmarkEnd w:id="206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431_23"/>
            <w:bookmarkStart w:id="20669" w:name="z4000_431_23"/>
            <w:bookmarkEnd w:id="20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431_24"/>
            <w:bookmarkStart w:id="20671" w:name="z4000_431_24"/>
            <w:bookmarkEnd w:id="20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431_25"/>
            <w:bookmarkStart w:id="20673" w:name="z4000_431_25"/>
            <w:bookmarkEnd w:id="20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431_26"/>
            <w:bookmarkStart w:id="20675" w:name="z4000_431_26"/>
            <w:bookmarkEnd w:id="20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431_27"/>
            <w:bookmarkStart w:id="20677" w:name="z4000_431_27"/>
            <w:bookmarkEnd w:id="20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431_28"/>
            <w:bookmarkStart w:id="20679" w:name="z4000_431_28"/>
            <w:bookmarkEnd w:id="206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075_19"/>
            <w:bookmarkStart w:id="20681" w:name="z4000_075_19"/>
            <w:bookmarkEnd w:id="206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075_20"/>
            <w:bookmarkStart w:id="20683" w:name="z4000_075_20"/>
            <w:bookmarkEnd w:id="206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075_21"/>
            <w:bookmarkStart w:id="20685" w:name="z4000_075_21"/>
            <w:bookmarkEnd w:id="206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075_22"/>
            <w:bookmarkStart w:id="20687" w:name="z4000_075_22"/>
            <w:bookmarkEnd w:id="206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075_23"/>
            <w:bookmarkStart w:id="20689" w:name="z4000_075_23"/>
            <w:bookmarkEnd w:id="20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075_24"/>
            <w:bookmarkStart w:id="20691" w:name="z4000_075_24"/>
            <w:bookmarkEnd w:id="20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075_25"/>
            <w:bookmarkStart w:id="20693" w:name="z4000_075_25"/>
            <w:bookmarkEnd w:id="20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075_26"/>
            <w:bookmarkStart w:id="20695" w:name="z4000_075_26"/>
            <w:bookmarkEnd w:id="20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96" w:name="z4000_075_27"/>
            <w:bookmarkEnd w:id="2069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97" w:name="z4000_075_28"/>
            <w:bookmarkStart w:id="20698" w:name="z4000_075_28"/>
            <w:bookmarkEnd w:id="2069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4000_751_19"/>
            <w:bookmarkStart w:id="20700" w:name="z4000_751_19"/>
            <w:bookmarkEnd w:id="20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4000_751_20"/>
            <w:bookmarkStart w:id="20702" w:name="z4000_751_20"/>
            <w:bookmarkEnd w:id="207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4000_751_21"/>
            <w:bookmarkStart w:id="20704" w:name="z4000_751_21"/>
            <w:bookmarkEnd w:id="2070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4000_751_22"/>
            <w:bookmarkStart w:id="20706" w:name="z4000_751_22"/>
            <w:bookmarkEnd w:id="2070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4000_751_23"/>
            <w:bookmarkStart w:id="20708" w:name="z4000_751_23"/>
            <w:bookmarkEnd w:id="20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9" w:name="z4000_751_24"/>
            <w:bookmarkStart w:id="20710" w:name="z4000_751_24"/>
            <w:bookmarkEnd w:id="20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4000_751_25"/>
            <w:bookmarkStart w:id="20712" w:name="z4000_751_25"/>
            <w:bookmarkEnd w:id="20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4000_751_26"/>
            <w:bookmarkStart w:id="20714" w:name="z4000_751_26"/>
            <w:bookmarkEnd w:id="207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15" w:name="z4000_751_27"/>
            <w:bookmarkEnd w:id="2071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16" w:name="z4000_751_28"/>
            <w:bookmarkStart w:id="20717" w:name="z4000_751_28"/>
            <w:bookmarkEnd w:id="207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511_19"/>
            <w:bookmarkStart w:id="20719" w:name="z4000_511_19"/>
            <w:bookmarkEnd w:id="207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511_20"/>
            <w:bookmarkStart w:id="20721" w:name="z4000_511_20"/>
            <w:bookmarkEnd w:id="207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511_21"/>
            <w:bookmarkStart w:id="20723" w:name="z4000_511_21"/>
            <w:bookmarkEnd w:id="207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511_22"/>
            <w:bookmarkStart w:id="20725" w:name="z4000_511_22"/>
            <w:bookmarkEnd w:id="207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511_23"/>
            <w:bookmarkStart w:id="20727" w:name="z4000_511_23"/>
            <w:bookmarkEnd w:id="20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511_24"/>
            <w:bookmarkStart w:id="20729" w:name="z4000_511_24"/>
            <w:bookmarkEnd w:id="20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511_25"/>
            <w:bookmarkStart w:id="20731" w:name="z4000_511_25"/>
            <w:bookmarkEnd w:id="20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511_26"/>
            <w:bookmarkStart w:id="20733" w:name="z4000_511_26"/>
            <w:bookmarkEnd w:id="207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511_27"/>
            <w:bookmarkStart w:id="20735" w:name="z4000_511_27"/>
            <w:bookmarkEnd w:id="207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511_28"/>
            <w:bookmarkStart w:id="20737" w:name="z4000_511_28"/>
            <w:bookmarkEnd w:id="207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512_19"/>
            <w:bookmarkStart w:id="20739" w:name="z4000_512_19"/>
            <w:bookmarkEnd w:id="20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512_20"/>
            <w:bookmarkStart w:id="20741" w:name="z4000_512_20"/>
            <w:bookmarkEnd w:id="207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512_21"/>
            <w:bookmarkStart w:id="20743" w:name="z4000_512_21"/>
            <w:bookmarkEnd w:id="207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512_22"/>
            <w:bookmarkStart w:id="20745" w:name="z4000_512_22"/>
            <w:bookmarkEnd w:id="207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512_23"/>
            <w:bookmarkStart w:id="20747" w:name="z4000_512_23"/>
            <w:bookmarkEnd w:id="207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512_24"/>
            <w:bookmarkStart w:id="20749" w:name="z4000_512_24"/>
            <w:bookmarkEnd w:id="20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512_25"/>
            <w:bookmarkStart w:id="20751" w:name="z4000_512_25"/>
            <w:bookmarkEnd w:id="20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512_26"/>
            <w:bookmarkStart w:id="20753" w:name="z4000_512_26"/>
            <w:bookmarkEnd w:id="207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512_27"/>
            <w:bookmarkStart w:id="20755" w:name="z4000_512_27"/>
            <w:bookmarkEnd w:id="207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512_28"/>
            <w:bookmarkStart w:id="20757" w:name="z4000_512_28"/>
            <w:bookmarkEnd w:id="207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752_19"/>
            <w:bookmarkStart w:id="20759" w:name="z4000_752_19"/>
            <w:bookmarkEnd w:id="207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752_20"/>
            <w:bookmarkStart w:id="20761" w:name="z4000_752_20"/>
            <w:bookmarkEnd w:id="207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752_21"/>
            <w:bookmarkStart w:id="20763" w:name="z4000_752_21"/>
            <w:bookmarkEnd w:id="207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752_22"/>
            <w:bookmarkStart w:id="20765" w:name="z4000_752_22"/>
            <w:bookmarkEnd w:id="207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752_23"/>
            <w:bookmarkStart w:id="20767" w:name="z4000_752_23"/>
            <w:bookmarkEnd w:id="207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752_24"/>
            <w:bookmarkStart w:id="20769" w:name="z4000_752_24"/>
            <w:bookmarkEnd w:id="20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752_25"/>
            <w:bookmarkStart w:id="20771" w:name="z4000_752_25"/>
            <w:bookmarkEnd w:id="20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752_26"/>
            <w:bookmarkStart w:id="20773" w:name="z4000_752_26"/>
            <w:bookmarkEnd w:id="207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74" w:name="z4000_752_27"/>
            <w:bookmarkEnd w:id="2077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75" w:name="z4000_752_28"/>
            <w:bookmarkStart w:id="20776" w:name="z4000_752_28"/>
            <w:bookmarkEnd w:id="20776"/>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4000_412_19"/>
            <w:bookmarkStart w:id="20778" w:name="z4000_412_19"/>
            <w:bookmarkEnd w:id="20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4000_412_20"/>
            <w:bookmarkStart w:id="20780" w:name="z4000_412_20"/>
            <w:bookmarkEnd w:id="20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1" w:name="z4000_412_21"/>
            <w:bookmarkStart w:id="20782" w:name="z4000_412_21"/>
            <w:bookmarkEnd w:id="207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4000_412_22"/>
            <w:bookmarkStart w:id="20784" w:name="z4000_412_22"/>
            <w:bookmarkEnd w:id="2078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4000_412_23"/>
            <w:bookmarkStart w:id="20786" w:name="z4000_412_23"/>
            <w:bookmarkEnd w:id="20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4000_412_24"/>
            <w:bookmarkStart w:id="20788" w:name="z4000_412_24"/>
            <w:bookmarkEnd w:id="207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4000_412_25"/>
            <w:bookmarkStart w:id="20790" w:name="z4000_412_25"/>
            <w:bookmarkEnd w:id="20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4000_412_26"/>
            <w:bookmarkStart w:id="20792" w:name="z4000_412_26"/>
            <w:bookmarkEnd w:id="207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93" w:name="z4000_412_27"/>
            <w:bookmarkEnd w:id="2079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94" w:name="z4000_412_28"/>
            <w:bookmarkStart w:id="20795" w:name="z4000_412_28"/>
            <w:bookmarkEnd w:id="207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008_19"/>
            <w:bookmarkStart w:id="20797" w:name="z4000_008_19"/>
            <w:bookmarkEnd w:id="20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008_20"/>
            <w:bookmarkStart w:id="20799" w:name="z4000_008_20"/>
            <w:bookmarkEnd w:id="207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008_21"/>
            <w:bookmarkStart w:id="20801" w:name="z4000_008_21"/>
            <w:bookmarkEnd w:id="20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008_22"/>
            <w:bookmarkStart w:id="20803" w:name="z4000_008_22"/>
            <w:bookmarkEnd w:id="208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008_23"/>
            <w:bookmarkStart w:id="20805" w:name="z4000_008_23"/>
            <w:bookmarkEnd w:id="20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008_24"/>
            <w:bookmarkStart w:id="20807" w:name="z4000_008_24"/>
            <w:bookmarkEnd w:id="20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008_25"/>
            <w:bookmarkStart w:id="20809" w:name="z4000_008_25"/>
            <w:bookmarkEnd w:id="20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008_26"/>
            <w:bookmarkStart w:id="20811" w:name="z4000_008_26"/>
            <w:bookmarkEnd w:id="20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008_27"/>
            <w:bookmarkStart w:id="20813" w:name="z4000_008_27"/>
            <w:bookmarkEnd w:id="20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008_28"/>
            <w:bookmarkStart w:id="20815" w:name="z4000_008_28"/>
            <w:bookmarkEnd w:id="208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081_19"/>
            <w:bookmarkStart w:id="20817" w:name="z4000_081_19"/>
            <w:bookmarkEnd w:id="20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081_20"/>
            <w:bookmarkStart w:id="20819" w:name="z4000_081_20"/>
            <w:bookmarkEnd w:id="208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081_21"/>
            <w:bookmarkStart w:id="20821" w:name="z4000_081_21"/>
            <w:bookmarkEnd w:id="20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081_22"/>
            <w:bookmarkStart w:id="20823" w:name="z4000_081_22"/>
            <w:bookmarkEnd w:id="208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081_23"/>
            <w:bookmarkStart w:id="20825" w:name="z4000_081_23"/>
            <w:bookmarkEnd w:id="20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081_24"/>
            <w:bookmarkStart w:id="20827" w:name="z4000_081_24"/>
            <w:bookmarkEnd w:id="20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081_25"/>
            <w:bookmarkStart w:id="20829" w:name="z4000_081_25"/>
            <w:bookmarkEnd w:id="20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081_26"/>
            <w:bookmarkStart w:id="20831" w:name="z4000_081_26"/>
            <w:bookmarkEnd w:id="20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081_27"/>
            <w:bookmarkStart w:id="20833" w:name="z4000_081_27"/>
            <w:bookmarkEnd w:id="20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081_28"/>
            <w:bookmarkStart w:id="20835" w:name="z4000_081_28"/>
            <w:bookmarkEnd w:id="208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811_19"/>
            <w:bookmarkStart w:id="20837" w:name="z4000_811_19"/>
            <w:bookmarkEnd w:id="20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811_20"/>
            <w:bookmarkStart w:id="20839" w:name="z4000_811_20"/>
            <w:bookmarkEnd w:id="208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811_21"/>
            <w:bookmarkStart w:id="20841" w:name="z4000_811_21"/>
            <w:bookmarkEnd w:id="20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811_22"/>
            <w:bookmarkStart w:id="20843" w:name="z4000_811_22"/>
            <w:bookmarkEnd w:id="208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811_23"/>
            <w:bookmarkStart w:id="20845" w:name="z4000_811_23"/>
            <w:bookmarkEnd w:id="20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811_24"/>
            <w:bookmarkStart w:id="20847" w:name="z4000_811_24"/>
            <w:bookmarkEnd w:id="20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811_25"/>
            <w:bookmarkStart w:id="20849" w:name="z4000_811_25"/>
            <w:bookmarkEnd w:id="20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811_26"/>
            <w:bookmarkStart w:id="20851" w:name="z4000_811_26"/>
            <w:bookmarkEnd w:id="20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811_27"/>
            <w:bookmarkStart w:id="20853" w:name="z4000_811_27"/>
            <w:bookmarkEnd w:id="20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811_28"/>
            <w:bookmarkStart w:id="20855" w:name="z4000_811_28"/>
            <w:bookmarkEnd w:id="208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13_19"/>
            <w:bookmarkStart w:id="20857" w:name="z4000_413_19"/>
            <w:bookmarkEnd w:id="20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13_20"/>
            <w:bookmarkStart w:id="20859" w:name="z4000_413_20"/>
            <w:bookmarkEnd w:id="208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13_21"/>
            <w:bookmarkStart w:id="20861" w:name="z4000_413_21"/>
            <w:bookmarkEnd w:id="20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13_22"/>
            <w:bookmarkStart w:id="20863" w:name="z4000_413_22"/>
            <w:bookmarkEnd w:id="208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13_23"/>
            <w:bookmarkStart w:id="20865" w:name="z4000_413_23"/>
            <w:bookmarkEnd w:id="20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413_24"/>
            <w:bookmarkStart w:id="20867" w:name="z4000_413_24"/>
            <w:bookmarkEnd w:id="20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413_25"/>
            <w:bookmarkStart w:id="20869" w:name="z4000_413_25"/>
            <w:bookmarkEnd w:id="20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413_26"/>
            <w:bookmarkStart w:id="20871" w:name="z4000_413_26"/>
            <w:bookmarkEnd w:id="20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413_27"/>
            <w:bookmarkStart w:id="20873" w:name="z4000_413_27"/>
            <w:bookmarkEnd w:id="20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413_28"/>
            <w:bookmarkStart w:id="20875" w:name="z4000_413_28"/>
            <w:bookmarkEnd w:id="208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414_19"/>
            <w:bookmarkStart w:id="20877" w:name="z4000_414_19"/>
            <w:bookmarkEnd w:id="20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414_20"/>
            <w:bookmarkStart w:id="20879" w:name="z4000_414_20"/>
            <w:bookmarkEnd w:id="208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414_21"/>
            <w:bookmarkStart w:id="20881" w:name="z4000_414_21"/>
            <w:bookmarkEnd w:id="20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414_22"/>
            <w:bookmarkStart w:id="20883" w:name="z4000_414_22"/>
            <w:bookmarkEnd w:id="208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414_23"/>
            <w:bookmarkStart w:id="20885" w:name="z4000_414_23"/>
            <w:bookmarkEnd w:id="20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414_24"/>
            <w:bookmarkStart w:id="20887" w:name="z4000_414_24"/>
            <w:bookmarkEnd w:id="20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414_25"/>
            <w:bookmarkStart w:id="20889" w:name="z4000_414_25"/>
            <w:bookmarkEnd w:id="20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414_26"/>
            <w:bookmarkStart w:id="20891" w:name="z4000_414_26"/>
            <w:bookmarkEnd w:id="20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414_27"/>
            <w:bookmarkStart w:id="20893" w:name="z4000_414_27"/>
            <w:bookmarkEnd w:id="20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414_28"/>
            <w:bookmarkStart w:id="20895" w:name="z4000_414_28"/>
            <w:bookmarkEnd w:id="208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415_19"/>
            <w:bookmarkStart w:id="20897" w:name="z4000_415_19"/>
            <w:bookmarkEnd w:id="20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415_20"/>
            <w:bookmarkStart w:id="20899" w:name="z4000_415_20"/>
            <w:bookmarkEnd w:id="208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415_21"/>
            <w:bookmarkStart w:id="20901" w:name="z4000_415_21"/>
            <w:bookmarkEnd w:id="20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415_22"/>
            <w:bookmarkStart w:id="20903" w:name="z4000_415_22"/>
            <w:bookmarkEnd w:id="209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415_23"/>
            <w:bookmarkStart w:id="20905" w:name="z4000_415_23"/>
            <w:bookmarkEnd w:id="20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415_24"/>
            <w:bookmarkStart w:id="20907" w:name="z4000_415_24"/>
            <w:bookmarkEnd w:id="20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415_25"/>
            <w:bookmarkStart w:id="20909" w:name="z4000_415_25"/>
            <w:bookmarkEnd w:id="20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415_26"/>
            <w:bookmarkStart w:id="20911" w:name="z4000_415_26"/>
            <w:bookmarkEnd w:id="20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415_27"/>
            <w:bookmarkStart w:id="20913" w:name="z4000_415_27"/>
            <w:bookmarkEnd w:id="20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415_28"/>
            <w:bookmarkStart w:id="20915" w:name="z4000_415_28"/>
            <w:bookmarkEnd w:id="209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416_19"/>
            <w:bookmarkStart w:id="20917" w:name="z4000_416_19"/>
            <w:bookmarkEnd w:id="20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416_20"/>
            <w:bookmarkStart w:id="20919" w:name="z4000_416_20"/>
            <w:bookmarkEnd w:id="209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416_21"/>
            <w:bookmarkStart w:id="20921" w:name="z4000_416_21"/>
            <w:bookmarkEnd w:id="20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416_22"/>
            <w:bookmarkStart w:id="20923" w:name="z4000_416_22"/>
            <w:bookmarkEnd w:id="209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416_23"/>
            <w:bookmarkStart w:id="20925" w:name="z4000_416_23"/>
            <w:bookmarkEnd w:id="20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416_24"/>
            <w:bookmarkStart w:id="20927" w:name="z4000_416_24"/>
            <w:bookmarkEnd w:id="20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416_25"/>
            <w:bookmarkStart w:id="20929" w:name="z4000_416_25"/>
            <w:bookmarkEnd w:id="20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416_26"/>
            <w:bookmarkStart w:id="20931" w:name="z4000_416_26"/>
            <w:bookmarkEnd w:id="20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416_27"/>
            <w:bookmarkStart w:id="20933" w:name="z4000_416_27"/>
            <w:bookmarkEnd w:id="20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416_28"/>
            <w:bookmarkStart w:id="20935" w:name="z4000_416_28"/>
            <w:bookmarkEnd w:id="209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812_19"/>
            <w:bookmarkStart w:id="20937" w:name="z4000_812_19"/>
            <w:bookmarkEnd w:id="20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812_20"/>
            <w:bookmarkStart w:id="20939" w:name="z4000_812_20"/>
            <w:bookmarkEnd w:id="209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812_21"/>
            <w:bookmarkStart w:id="20941" w:name="z4000_812_21"/>
            <w:bookmarkEnd w:id="20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812_22"/>
            <w:bookmarkStart w:id="20943" w:name="z4000_812_22"/>
            <w:bookmarkEnd w:id="209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812_23"/>
            <w:bookmarkStart w:id="20945" w:name="z4000_812_23"/>
            <w:bookmarkEnd w:id="20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812_24"/>
            <w:bookmarkStart w:id="20947" w:name="z4000_812_24"/>
            <w:bookmarkEnd w:id="20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812_25"/>
            <w:bookmarkStart w:id="20949" w:name="z4000_812_25"/>
            <w:bookmarkEnd w:id="20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812_26"/>
            <w:bookmarkStart w:id="20951" w:name="z4000_812_26"/>
            <w:bookmarkEnd w:id="20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812_27"/>
            <w:bookmarkStart w:id="20953" w:name="z4000_812_27"/>
            <w:bookmarkEnd w:id="20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812_28"/>
            <w:bookmarkStart w:id="20955" w:name="z4000_812_28"/>
            <w:bookmarkEnd w:id="209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813_19"/>
            <w:bookmarkStart w:id="20957" w:name="z4000_813_19"/>
            <w:bookmarkEnd w:id="20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813_20"/>
            <w:bookmarkStart w:id="20959" w:name="z4000_813_20"/>
            <w:bookmarkEnd w:id="209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813_21"/>
            <w:bookmarkStart w:id="20961" w:name="z4000_813_21"/>
            <w:bookmarkEnd w:id="20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813_22"/>
            <w:bookmarkStart w:id="20963" w:name="z4000_813_22"/>
            <w:bookmarkEnd w:id="209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813_23"/>
            <w:bookmarkStart w:id="20965" w:name="z4000_813_23"/>
            <w:bookmarkEnd w:id="20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813_24"/>
            <w:bookmarkStart w:id="20967" w:name="z4000_813_24"/>
            <w:bookmarkEnd w:id="20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813_25"/>
            <w:bookmarkStart w:id="20969" w:name="z4000_813_25"/>
            <w:bookmarkEnd w:id="20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813_26"/>
            <w:bookmarkStart w:id="20971" w:name="z4000_813_26"/>
            <w:bookmarkEnd w:id="20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813_27"/>
            <w:bookmarkStart w:id="20973" w:name="z4000_813_27"/>
            <w:bookmarkEnd w:id="20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813_28"/>
            <w:bookmarkStart w:id="20975" w:name="z4000_813_28"/>
            <w:bookmarkEnd w:id="209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814_19"/>
            <w:bookmarkStart w:id="20977" w:name="z4000_814_19"/>
            <w:bookmarkEnd w:id="20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814_20"/>
            <w:bookmarkStart w:id="20979" w:name="z4000_814_20"/>
            <w:bookmarkEnd w:id="209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814_21"/>
            <w:bookmarkStart w:id="20981" w:name="z4000_814_21"/>
            <w:bookmarkEnd w:id="20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814_22"/>
            <w:bookmarkStart w:id="20983" w:name="z4000_814_22"/>
            <w:bookmarkEnd w:id="209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814_23"/>
            <w:bookmarkStart w:id="20985" w:name="z4000_814_23"/>
            <w:bookmarkEnd w:id="20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814_24"/>
            <w:bookmarkStart w:id="20987" w:name="z4000_814_24"/>
            <w:bookmarkEnd w:id="20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814_25"/>
            <w:bookmarkStart w:id="20989" w:name="z4000_814_25"/>
            <w:bookmarkEnd w:id="20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814_26"/>
            <w:bookmarkStart w:id="20991" w:name="z4000_814_26"/>
            <w:bookmarkEnd w:id="20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814_27"/>
            <w:bookmarkStart w:id="20993" w:name="z4000_814_27"/>
            <w:bookmarkEnd w:id="20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814_28"/>
            <w:bookmarkStart w:id="20995" w:name="z4000_814_28"/>
            <w:bookmarkEnd w:id="209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082_19"/>
            <w:bookmarkStart w:id="20997" w:name="z4000_082_19"/>
            <w:bookmarkEnd w:id="20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82_20"/>
            <w:bookmarkStart w:id="20999" w:name="z4000_082_20"/>
            <w:bookmarkEnd w:id="209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82_21"/>
            <w:bookmarkStart w:id="21001" w:name="z4000_082_21"/>
            <w:bookmarkEnd w:id="21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82_22"/>
            <w:bookmarkStart w:id="21003" w:name="z4000_082_22"/>
            <w:bookmarkEnd w:id="210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82_23"/>
            <w:bookmarkStart w:id="21005" w:name="z4000_082_23"/>
            <w:bookmarkEnd w:id="21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082_24"/>
            <w:bookmarkStart w:id="21007" w:name="z4000_082_24"/>
            <w:bookmarkEnd w:id="21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082_25"/>
            <w:bookmarkStart w:id="21009" w:name="z4000_082_25"/>
            <w:bookmarkEnd w:id="21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082_26"/>
            <w:bookmarkStart w:id="21011" w:name="z4000_082_26"/>
            <w:bookmarkEnd w:id="21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082_27"/>
            <w:bookmarkStart w:id="21013" w:name="z4000_082_27"/>
            <w:bookmarkEnd w:id="21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082_28"/>
            <w:bookmarkStart w:id="21015" w:name="z4000_082_28"/>
            <w:bookmarkEnd w:id="210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009_19"/>
            <w:bookmarkStart w:id="21017" w:name="z4000_009_19"/>
            <w:bookmarkEnd w:id="21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009_20"/>
            <w:bookmarkStart w:id="21019" w:name="z4000_009_20"/>
            <w:bookmarkEnd w:id="210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009_21"/>
            <w:bookmarkStart w:id="21021" w:name="z4000_009_21"/>
            <w:bookmarkEnd w:id="210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009_22"/>
            <w:bookmarkStart w:id="21023" w:name="z4000_009_22"/>
            <w:bookmarkEnd w:id="210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009_23"/>
            <w:bookmarkStart w:id="21025" w:name="z4000_009_23"/>
            <w:bookmarkEnd w:id="210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009_24"/>
            <w:bookmarkStart w:id="21027" w:name="z4000_009_24"/>
            <w:bookmarkEnd w:id="210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009_25"/>
            <w:bookmarkStart w:id="21029" w:name="z4000_009_25"/>
            <w:bookmarkEnd w:id="21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0_009_26"/>
            <w:bookmarkStart w:id="21031" w:name="z4000_009_26"/>
            <w:bookmarkEnd w:id="210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0_009_27"/>
            <w:bookmarkStart w:id="21033" w:name="z4000_009_27"/>
            <w:bookmarkEnd w:id="210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0_009_28"/>
            <w:bookmarkStart w:id="21035" w:name="z4000_009_28"/>
            <w:bookmarkEnd w:id="210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0_091_19"/>
            <w:bookmarkStart w:id="21037" w:name="z4000_091_19"/>
            <w:bookmarkEnd w:id="21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091_20"/>
            <w:bookmarkStart w:id="21039" w:name="z4000_091_20"/>
            <w:bookmarkEnd w:id="210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091_21"/>
            <w:bookmarkStart w:id="21041" w:name="z4000_091_21"/>
            <w:bookmarkEnd w:id="210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091_22"/>
            <w:bookmarkStart w:id="21043" w:name="z4000_091_22"/>
            <w:bookmarkEnd w:id="210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091_23"/>
            <w:bookmarkStart w:id="21045" w:name="z4000_091_23"/>
            <w:bookmarkEnd w:id="210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091_24"/>
            <w:bookmarkStart w:id="21047" w:name="z4000_091_24"/>
            <w:bookmarkEnd w:id="210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091_25"/>
            <w:bookmarkStart w:id="21049" w:name="z4000_091_25"/>
            <w:bookmarkEnd w:id="21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091_26"/>
            <w:bookmarkStart w:id="21051" w:name="z4000_091_26"/>
            <w:bookmarkEnd w:id="210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52" w:name="z4000_091_27"/>
            <w:bookmarkEnd w:id="2105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3" w:name="z4000_091_28"/>
            <w:bookmarkStart w:id="21054" w:name="z4000_091_28"/>
            <w:bookmarkEnd w:id="2105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5" w:name="z4000_092_19"/>
            <w:bookmarkStart w:id="21056" w:name="z4000_092_19"/>
            <w:bookmarkEnd w:id="210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4000_092_20"/>
            <w:bookmarkStart w:id="21058" w:name="z4000_092_20"/>
            <w:bookmarkEnd w:id="2105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4000_092_21"/>
            <w:bookmarkStart w:id="21060" w:name="z4000_092_21"/>
            <w:bookmarkEnd w:id="2106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4000_092_22"/>
            <w:bookmarkStart w:id="21062" w:name="z4000_092_22"/>
            <w:bookmarkEnd w:id="2106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4000_092_23"/>
            <w:bookmarkStart w:id="21064" w:name="z4000_092_23"/>
            <w:bookmarkEnd w:id="21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4000_092_24"/>
            <w:bookmarkStart w:id="21066" w:name="z4000_092_24"/>
            <w:bookmarkEnd w:id="2106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4000_092_25"/>
            <w:bookmarkStart w:id="21068" w:name="z4000_092_25"/>
            <w:bookmarkEnd w:id="210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4000_092_26"/>
            <w:bookmarkStart w:id="21070" w:name="z4000_092_26"/>
            <w:bookmarkEnd w:id="210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71" w:name="z4000_092_27"/>
            <w:bookmarkEnd w:id="2107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2" w:name="z4000_092_28"/>
            <w:bookmarkStart w:id="21073" w:name="z4000_092_28"/>
            <w:bookmarkEnd w:id="2107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0_093_19"/>
            <w:bookmarkStart w:id="21075" w:name="z4000_093_19"/>
            <w:bookmarkEnd w:id="210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093_20"/>
            <w:bookmarkStart w:id="21077" w:name="z4000_093_20"/>
            <w:bookmarkEnd w:id="210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0_093_21"/>
            <w:bookmarkStart w:id="21079" w:name="z4000_093_21"/>
            <w:bookmarkEnd w:id="210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093_22"/>
            <w:bookmarkStart w:id="21081" w:name="z4000_093_22"/>
            <w:bookmarkEnd w:id="2108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093_23"/>
            <w:bookmarkStart w:id="21083" w:name="z4000_093_23"/>
            <w:bookmarkEnd w:id="21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093_24"/>
            <w:bookmarkStart w:id="21085" w:name="z4000_093_24"/>
            <w:bookmarkEnd w:id="2108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093_25"/>
            <w:bookmarkStart w:id="21087" w:name="z4000_093_25"/>
            <w:bookmarkEnd w:id="21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093_26"/>
            <w:bookmarkStart w:id="21089" w:name="z4000_093_26"/>
            <w:bookmarkEnd w:id="2108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90" w:name="z4000_093_27"/>
            <w:bookmarkEnd w:id="2109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91" w:name="z4000_093_28"/>
            <w:bookmarkStart w:id="21092" w:name="z4000_093_28"/>
            <w:bookmarkEnd w:id="210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3" w:name="z4000_094_19"/>
            <w:bookmarkStart w:id="21094" w:name="z4000_094_19"/>
            <w:bookmarkEnd w:id="210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4000_094_20"/>
            <w:bookmarkStart w:id="21096" w:name="z4000_094_20"/>
            <w:bookmarkEnd w:id="210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4000_094_21"/>
            <w:bookmarkStart w:id="21098" w:name="z4000_094_21"/>
            <w:bookmarkEnd w:id="210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9" w:name="z4000_094_22"/>
            <w:bookmarkStart w:id="21100" w:name="z4000_094_22"/>
            <w:bookmarkEnd w:id="211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4000_094_23"/>
            <w:bookmarkStart w:id="21102" w:name="z4000_094_23"/>
            <w:bookmarkEnd w:id="21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4000_094_24"/>
            <w:bookmarkStart w:id="21104" w:name="z4000_094_24"/>
            <w:bookmarkEnd w:id="211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4000_094_25"/>
            <w:bookmarkStart w:id="21106" w:name="z4000_094_25"/>
            <w:bookmarkEnd w:id="211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4000_094_26"/>
            <w:bookmarkStart w:id="21108" w:name="z4000_094_26"/>
            <w:bookmarkEnd w:id="211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109" w:name="z4000_094_27"/>
            <w:bookmarkEnd w:id="2110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10" w:name="z4000_094_28"/>
            <w:bookmarkStart w:id="21111" w:name="z4000_094_28"/>
            <w:bookmarkEnd w:id="211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0_095_19"/>
            <w:bookmarkStart w:id="21113" w:name="z4000_095_19"/>
            <w:bookmarkEnd w:id="21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0_095_20"/>
            <w:bookmarkStart w:id="21115" w:name="z4000_095_20"/>
            <w:bookmarkEnd w:id="211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0_095_21"/>
            <w:bookmarkStart w:id="21117" w:name="z4000_095_21"/>
            <w:bookmarkEnd w:id="211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0_095_22"/>
            <w:bookmarkStart w:id="21119" w:name="z4000_095_22"/>
            <w:bookmarkEnd w:id="211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0_095_23"/>
            <w:bookmarkStart w:id="21121" w:name="z4000_095_23"/>
            <w:bookmarkEnd w:id="21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0_095_24"/>
            <w:bookmarkStart w:id="21123" w:name="z4000_095_24"/>
            <w:bookmarkEnd w:id="211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0_095_25"/>
            <w:bookmarkStart w:id="21125" w:name="z4000_095_25"/>
            <w:bookmarkEnd w:id="211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0_095_26"/>
            <w:bookmarkStart w:id="21127" w:name="z4000_095_26"/>
            <w:bookmarkEnd w:id="211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0_095_27"/>
            <w:bookmarkStart w:id="21129" w:name="z4000_095_27"/>
            <w:bookmarkEnd w:id="211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0_095_28"/>
            <w:bookmarkStart w:id="21131" w:name="z4000_095_28"/>
            <w:bookmarkEnd w:id="211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0_096_19"/>
            <w:bookmarkStart w:id="21133" w:name="z4000_096_19"/>
            <w:bookmarkEnd w:id="21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0_096_20"/>
            <w:bookmarkStart w:id="21135" w:name="z4000_096_20"/>
            <w:bookmarkEnd w:id="211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0_096_21"/>
            <w:bookmarkStart w:id="21137" w:name="z4000_096_21"/>
            <w:bookmarkEnd w:id="211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0_096_22"/>
            <w:bookmarkStart w:id="21139" w:name="z4000_096_22"/>
            <w:bookmarkEnd w:id="211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0_096_23"/>
            <w:bookmarkStart w:id="21141" w:name="z4000_096_23"/>
            <w:bookmarkEnd w:id="21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0_096_24"/>
            <w:bookmarkStart w:id="21143" w:name="z4000_096_24"/>
            <w:bookmarkEnd w:id="211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0_096_25"/>
            <w:bookmarkStart w:id="21145" w:name="z4000_096_25"/>
            <w:bookmarkEnd w:id="211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0_096_26"/>
            <w:bookmarkStart w:id="21147" w:name="z4000_096_26"/>
            <w:bookmarkEnd w:id="211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0_096_27"/>
            <w:bookmarkStart w:id="21149" w:name="z4000_096_27"/>
            <w:bookmarkEnd w:id="211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0_096_28"/>
            <w:bookmarkStart w:id="21151" w:name="z4000_096_28"/>
            <w:bookmarkEnd w:id="211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0_961_19"/>
            <w:bookmarkStart w:id="21153" w:name="z4000_961_19"/>
            <w:bookmarkEnd w:id="21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0_961_20"/>
            <w:bookmarkStart w:id="21155" w:name="z4000_961_20"/>
            <w:bookmarkEnd w:id="211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0_961_21"/>
            <w:bookmarkStart w:id="21157" w:name="z4000_961_21"/>
            <w:bookmarkEnd w:id="211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0_961_22"/>
            <w:bookmarkStart w:id="21159" w:name="z4000_961_22"/>
            <w:bookmarkEnd w:id="211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0_961_23"/>
            <w:bookmarkStart w:id="21161" w:name="z4000_961_23"/>
            <w:bookmarkEnd w:id="21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0_961_24"/>
            <w:bookmarkStart w:id="21163" w:name="z4000_961_24"/>
            <w:bookmarkEnd w:id="211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0_961_25"/>
            <w:bookmarkStart w:id="21165" w:name="z4000_961_25"/>
            <w:bookmarkEnd w:id="211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0_961_26"/>
            <w:bookmarkStart w:id="21167" w:name="z4000_961_26"/>
            <w:bookmarkEnd w:id="211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0_961_27"/>
            <w:bookmarkStart w:id="21169" w:name="z4000_961_27"/>
            <w:bookmarkEnd w:id="2116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0_961_28"/>
            <w:bookmarkStart w:id="21171" w:name="z4000_961_28"/>
            <w:bookmarkEnd w:id="2117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0_097_19"/>
            <w:bookmarkStart w:id="21173" w:name="z4000_097_19"/>
            <w:bookmarkEnd w:id="21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0_097_20"/>
            <w:bookmarkStart w:id="21175" w:name="z4000_097_20"/>
            <w:bookmarkEnd w:id="2117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0_097_21"/>
            <w:bookmarkStart w:id="21177" w:name="z4000_097_21"/>
            <w:bookmarkEnd w:id="211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0_097_22"/>
            <w:bookmarkStart w:id="21179" w:name="z4000_097_22"/>
            <w:bookmarkEnd w:id="211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0_097_23"/>
            <w:bookmarkStart w:id="21181" w:name="z4000_097_23"/>
            <w:bookmarkEnd w:id="21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0_097_24"/>
            <w:bookmarkStart w:id="21183" w:name="z4000_097_24"/>
            <w:bookmarkEnd w:id="211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0_097_25"/>
            <w:bookmarkStart w:id="21185" w:name="z4000_097_25"/>
            <w:bookmarkEnd w:id="211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0_097_26"/>
            <w:bookmarkStart w:id="21187" w:name="z4000_097_26"/>
            <w:bookmarkEnd w:id="211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0_097_27"/>
            <w:bookmarkStart w:id="21189" w:name="z4000_097_27"/>
            <w:bookmarkEnd w:id="2118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0_097_28"/>
            <w:bookmarkStart w:id="21191" w:name="z4000_097_28"/>
            <w:bookmarkEnd w:id="2119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0_010_19"/>
            <w:bookmarkStart w:id="21193" w:name="z4000_010_19"/>
            <w:bookmarkEnd w:id="21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0_010_20"/>
            <w:bookmarkStart w:id="21195" w:name="z4000_010_20"/>
            <w:bookmarkEnd w:id="2119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0_010_21"/>
            <w:bookmarkStart w:id="21197" w:name="z4000_010_21"/>
            <w:bookmarkEnd w:id="211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0_010_22"/>
            <w:bookmarkStart w:id="21199" w:name="z4000_010_22"/>
            <w:bookmarkEnd w:id="2119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0_010_23"/>
            <w:bookmarkStart w:id="21201" w:name="z4000_010_23"/>
            <w:bookmarkEnd w:id="21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0_010_24"/>
            <w:bookmarkStart w:id="21203" w:name="z4000_010_24"/>
            <w:bookmarkEnd w:id="212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0_010_25"/>
            <w:bookmarkStart w:id="21205" w:name="z4000_010_25"/>
            <w:bookmarkEnd w:id="21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0_010_26"/>
            <w:bookmarkStart w:id="21207" w:name="z4000_010_26"/>
            <w:bookmarkEnd w:id="212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0_010_27"/>
            <w:bookmarkStart w:id="21209" w:name="z4000_010_27"/>
            <w:bookmarkEnd w:id="2120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0_010_28"/>
            <w:bookmarkStart w:id="21211" w:name="z4000_010_28"/>
            <w:bookmarkEnd w:id="21211"/>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0_011_19"/>
            <w:bookmarkStart w:id="21213" w:name="z4000_011_19"/>
            <w:bookmarkEnd w:id="21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0_011_20"/>
            <w:bookmarkStart w:id="21215" w:name="z4000_011_20"/>
            <w:bookmarkEnd w:id="212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0_011_21"/>
            <w:bookmarkStart w:id="21217" w:name="z4000_011_21"/>
            <w:bookmarkEnd w:id="212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0_011_22"/>
            <w:bookmarkStart w:id="21219" w:name="z4000_011_22"/>
            <w:bookmarkEnd w:id="212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0_011_23"/>
            <w:bookmarkStart w:id="21221" w:name="z4000_011_23"/>
            <w:bookmarkEnd w:id="21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0_011_24"/>
            <w:bookmarkStart w:id="21223" w:name="z4000_011_24"/>
            <w:bookmarkEnd w:id="212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0_011_25"/>
            <w:bookmarkStart w:id="21225" w:name="z4000_011_25"/>
            <w:bookmarkEnd w:id="21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0_011_26"/>
            <w:bookmarkStart w:id="21227" w:name="z4000_011_26"/>
            <w:bookmarkEnd w:id="212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0_011_27"/>
            <w:bookmarkStart w:id="21229" w:name="z4000_011_27"/>
            <w:bookmarkEnd w:id="212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0_011_28"/>
            <w:bookmarkStart w:id="21231" w:name="z4000_011_28"/>
            <w:bookmarkEnd w:id="212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0_111_19"/>
            <w:bookmarkStart w:id="21233" w:name="z4000_111_19"/>
            <w:bookmarkEnd w:id="21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0_111_20"/>
            <w:bookmarkStart w:id="21235" w:name="z4000_111_20"/>
            <w:bookmarkEnd w:id="212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0_111_21"/>
            <w:bookmarkStart w:id="21237" w:name="z4000_111_21"/>
            <w:bookmarkEnd w:id="212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0_111_22"/>
            <w:bookmarkStart w:id="21239" w:name="z4000_111_22"/>
            <w:bookmarkEnd w:id="212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0_111_23"/>
            <w:bookmarkStart w:id="21241" w:name="z4000_111_23"/>
            <w:bookmarkEnd w:id="21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0_111_24"/>
            <w:bookmarkStart w:id="21243" w:name="z4000_111_24"/>
            <w:bookmarkEnd w:id="212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0_111_25"/>
            <w:bookmarkStart w:id="21245" w:name="z4000_111_25"/>
            <w:bookmarkEnd w:id="21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0_111_26"/>
            <w:bookmarkStart w:id="21247" w:name="z4000_111_26"/>
            <w:bookmarkEnd w:id="212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0_111_27"/>
            <w:bookmarkStart w:id="21249" w:name="z4000_111_27"/>
            <w:bookmarkEnd w:id="212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0_111_28"/>
            <w:bookmarkStart w:id="21251" w:name="z4000_111_28"/>
            <w:bookmarkEnd w:id="212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0_012_19"/>
            <w:bookmarkStart w:id="21253" w:name="z4000_012_19"/>
            <w:bookmarkEnd w:id="21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0_012_20"/>
            <w:bookmarkStart w:id="21255" w:name="z4000_012_20"/>
            <w:bookmarkEnd w:id="212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0_012_21"/>
            <w:bookmarkStart w:id="21257" w:name="z4000_012_21"/>
            <w:bookmarkEnd w:id="212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0_012_22"/>
            <w:bookmarkStart w:id="21259" w:name="z4000_012_22"/>
            <w:bookmarkEnd w:id="212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0_012_23"/>
            <w:bookmarkStart w:id="21261" w:name="z4000_012_23"/>
            <w:bookmarkEnd w:id="21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0_012_24"/>
            <w:bookmarkStart w:id="21263" w:name="z4000_012_24"/>
            <w:bookmarkEnd w:id="212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0_012_25"/>
            <w:bookmarkStart w:id="21265" w:name="z4000_012_25"/>
            <w:bookmarkEnd w:id="21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0_012_26"/>
            <w:bookmarkStart w:id="21267" w:name="z4000_012_26"/>
            <w:bookmarkEnd w:id="212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268" w:name="z4000_012_27"/>
            <w:bookmarkEnd w:id="2126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69" w:name="z4000_012_28"/>
            <w:bookmarkStart w:id="21270" w:name="z4000_012_28"/>
            <w:bookmarkEnd w:id="212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4000_013_19"/>
            <w:bookmarkStart w:id="21272" w:name="z4000_013_19"/>
            <w:bookmarkEnd w:id="21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4000_013_20"/>
            <w:bookmarkStart w:id="21274" w:name="z4000_013_20"/>
            <w:bookmarkEnd w:id="212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4000_013_21"/>
            <w:bookmarkStart w:id="21276" w:name="z4000_013_21"/>
            <w:bookmarkEnd w:id="212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4000_013_22"/>
            <w:bookmarkStart w:id="21278" w:name="z4000_013_22"/>
            <w:bookmarkEnd w:id="212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4000_013_23"/>
            <w:bookmarkStart w:id="21280" w:name="z4000_013_23"/>
            <w:bookmarkEnd w:id="21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4000_013_24"/>
            <w:bookmarkStart w:id="21282" w:name="z4000_013_24"/>
            <w:bookmarkEnd w:id="212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4000_013_25"/>
            <w:bookmarkStart w:id="21284" w:name="z4000_013_25"/>
            <w:bookmarkEnd w:id="21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4000_013_26"/>
            <w:bookmarkStart w:id="21286" w:name="z4000_013_26"/>
            <w:bookmarkEnd w:id="212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4000_013_27"/>
            <w:bookmarkStart w:id="21288" w:name="z4000_013_27"/>
            <w:bookmarkEnd w:id="212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4000_013_28"/>
            <w:bookmarkStart w:id="21290" w:name="z4000_013_28"/>
            <w:bookmarkEnd w:id="212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4000_131_19"/>
            <w:bookmarkStart w:id="21292" w:name="z4000_131_19"/>
            <w:bookmarkEnd w:id="21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4000_131_20"/>
            <w:bookmarkStart w:id="21294" w:name="z4000_131_20"/>
            <w:bookmarkEnd w:id="212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4000_131_21"/>
            <w:bookmarkStart w:id="21296" w:name="z4000_131_21"/>
            <w:bookmarkEnd w:id="212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4000_131_22"/>
            <w:bookmarkStart w:id="21298" w:name="z4000_131_22"/>
            <w:bookmarkEnd w:id="212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4000_131_23"/>
            <w:bookmarkStart w:id="21300" w:name="z4000_131_23"/>
            <w:bookmarkEnd w:id="21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4000_131_24"/>
            <w:bookmarkStart w:id="21302" w:name="z4000_131_24"/>
            <w:bookmarkEnd w:id="213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4000_131_25"/>
            <w:bookmarkStart w:id="21304" w:name="z4000_131_25"/>
            <w:bookmarkEnd w:id="21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4000_131_26"/>
            <w:bookmarkStart w:id="21306" w:name="z4000_131_26"/>
            <w:bookmarkEnd w:id="213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4000_131_27"/>
            <w:bookmarkStart w:id="21308" w:name="z4000_131_27"/>
            <w:bookmarkEnd w:id="213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4000_131_28"/>
            <w:bookmarkStart w:id="21310" w:name="z4000_131_28"/>
            <w:bookmarkEnd w:id="213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4000_132_19"/>
            <w:bookmarkStart w:id="21312" w:name="z4000_132_19"/>
            <w:bookmarkEnd w:id="213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4000_132_20"/>
            <w:bookmarkStart w:id="21314" w:name="z4000_132_20"/>
            <w:bookmarkEnd w:id="213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4000_132_21"/>
            <w:bookmarkStart w:id="21316" w:name="z4000_132_21"/>
            <w:bookmarkEnd w:id="213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4000_132_22"/>
            <w:bookmarkStart w:id="21318" w:name="z4000_132_22"/>
            <w:bookmarkEnd w:id="213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4000_132_23"/>
            <w:bookmarkStart w:id="21320" w:name="z4000_132_23"/>
            <w:bookmarkEnd w:id="21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4000_132_24"/>
            <w:bookmarkStart w:id="21322" w:name="z4000_132_24"/>
            <w:bookmarkEnd w:id="21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4000_132_25"/>
            <w:bookmarkStart w:id="21324" w:name="z4000_132_25"/>
            <w:bookmarkEnd w:id="21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4000_132_26"/>
            <w:bookmarkStart w:id="21326" w:name="z4000_132_26"/>
            <w:bookmarkEnd w:id="213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27" w:name="z4000_132_27"/>
            <w:bookmarkEnd w:id="2132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28" w:name="z4000_132_28"/>
            <w:bookmarkStart w:id="21329" w:name="z4000_132_28"/>
            <w:bookmarkEnd w:id="213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0_133_19"/>
            <w:bookmarkStart w:id="21331" w:name="z4000_133_19"/>
            <w:bookmarkEnd w:id="213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0_133_20"/>
            <w:bookmarkStart w:id="21333" w:name="z4000_133_20"/>
            <w:bookmarkEnd w:id="21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0_133_21"/>
            <w:bookmarkStart w:id="21335" w:name="z4000_133_21"/>
            <w:bookmarkEnd w:id="21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0_133_22"/>
            <w:bookmarkStart w:id="21337" w:name="z4000_133_22"/>
            <w:bookmarkEnd w:id="213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0_133_23"/>
            <w:bookmarkStart w:id="21339" w:name="z4000_133_23"/>
            <w:bookmarkEnd w:id="21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0_133_24"/>
            <w:bookmarkStart w:id="21341" w:name="z4000_133_24"/>
            <w:bookmarkEnd w:id="213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0_133_25"/>
            <w:bookmarkStart w:id="21343" w:name="z4000_133_25"/>
            <w:bookmarkEnd w:id="21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0_133_26"/>
            <w:bookmarkStart w:id="21345" w:name="z4000_133_26"/>
            <w:bookmarkEnd w:id="213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0_133_27"/>
            <w:bookmarkStart w:id="21347" w:name="z4000_133_27"/>
            <w:bookmarkEnd w:id="213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0_133_28"/>
            <w:bookmarkStart w:id="21349" w:name="z4000_133_28"/>
            <w:bookmarkEnd w:id="213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0_134_19"/>
            <w:bookmarkStart w:id="21351" w:name="z4000_134_19"/>
            <w:bookmarkEnd w:id="213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2" w:name="z4000_134_20"/>
            <w:bookmarkEnd w:id="21352"/>
            <w:r>
              <w:rPr>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3" w:name="z4000_134_21"/>
            <w:bookmarkEnd w:id="21353"/>
            <w:r>
              <w:rPr>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54" w:name="z4000_134_22"/>
            <w:bookmarkStart w:id="21355" w:name="z4000_134_22"/>
            <w:bookmarkEnd w:id="213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0_134_23"/>
            <w:bookmarkStart w:id="21357" w:name="z4000_134_23"/>
            <w:bookmarkEnd w:id="21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8" w:name="z4000_134_24"/>
            <w:bookmarkEnd w:id="21358"/>
            <w:r>
              <w:rPr>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9" w:name="z4000_134_25"/>
            <w:bookmarkEnd w:id="21359"/>
            <w:r>
              <w:rPr>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0" w:name="z4000_134_26"/>
            <w:bookmarkStart w:id="21361" w:name="z4000_134_26"/>
            <w:bookmarkEnd w:id="213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62" w:name="z4000_134_27"/>
            <w:bookmarkEnd w:id="2136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3" w:name="z4000_134_28"/>
            <w:bookmarkStart w:id="21364" w:name="z4000_134_28"/>
            <w:bookmarkEnd w:id="213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4000_135_19"/>
            <w:bookmarkStart w:id="21366" w:name="z4000_135_19"/>
            <w:bookmarkEnd w:id="21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4000_135_20"/>
            <w:bookmarkStart w:id="21368" w:name="z4000_135_20"/>
            <w:bookmarkEnd w:id="2136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4000_135_21"/>
            <w:bookmarkStart w:id="21370" w:name="z4000_135_21"/>
            <w:bookmarkEnd w:id="213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4000_135_22"/>
            <w:bookmarkStart w:id="21372" w:name="z4000_135_22"/>
            <w:bookmarkEnd w:id="2137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4000_135_23"/>
            <w:bookmarkStart w:id="21374" w:name="z4000_135_23"/>
            <w:bookmarkEnd w:id="21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4000_135_24"/>
            <w:bookmarkStart w:id="21376" w:name="z4000_135_24"/>
            <w:bookmarkEnd w:id="213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4000_135_25"/>
            <w:bookmarkStart w:id="21378" w:name="z4000_135_25"/>
            <w:bookmarkEnd w:id="21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4000_135_26"/>
            <w:bookmarkStart w:id="21380" w:name="z4000_135_26"/>
            <w:bookmarkEnd w:id="2138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4000_135_27"/>
            <w:bookmarkStart w:id="21382" w:name="z4000_135_27"/>
            <w:bookmarkEnd w:id="2138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4000_135_28"/>
            <w:bookmarkStart w:id="21384" w:name="z4000_135_28"/>
            <w:bookmarkEnd w:id="2138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4000_014_19"/>
            <w:bookmarkStart w:id="21386" w:name="z4000_014_19"/>
            <w:bookmarkEnd w:id="21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4000_014_20"/>
            <w:bookmarkStart w:id="21388" w:name="z4000_014_20"/>
            <w:bookmarkEnd w:id="2138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4000_014_21"/>
            <w:bookmarkStart w:id="21390" w:name="z4000_014_21"/>
            <w:bookmarkEnd w:id="213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4000_014_22"/>
            <w:bookmarkStart w:id="21392" w:name="z4000_014_22"/>
            <w:bookmarkEnd w:id="2139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4000_014_23"/>
            <w:bookmarkStart w:id="21394" w:name="z4000_014_23"/>
            <w:bookmarkEnd w:id="21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4000_014_24"/>
            <w:bookmarkStart w:id="21396" w:name="z4000_014_24"/>
            <w:bookmarkEnd w:id="2139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4000_014_25"/>
            <w:bookmarkStart w:id="21398" w:name="z4000_014_25"/>
            <w:bookmarkEnd w:id="21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4000_014_26"/>
            <w:bookmarkStart w:id="21400" w:name="z4000_014_26"/>
            <w:bookmarkEnd w:id="2140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4000_014_27"/>
            <w:bookmarkStart w:id="21402" w:name="z4000_014_27"/>
            <w:bookmarkEnd w:id="2140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4000_014_28"/>
            <w:bookmarkStart w:id="21404" w:name="z4000_014_28"/>
            <w:bookmarkEnd w:id="2140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4000_141_19"/>
            <w:bookmarkStart w:id="21406" w:name="z4000_141_19"/>
            <w:bookmarkEnd w:id="21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4000_141_20"/>
            <w:bookmarkStart w:id="21408" w:name="z4000_141_20"/>
            <w:bookmarkEnd w:id="2140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4000_141_21"/>
            <w:bookmarkStart w:id="21410" w:name="z4000_141_21"/>
            <w:bookmarkEnd w:id="214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4000_141_22"/>
            <w:bookmarkStart w:id="21412" w:name="z4000_141_22"/>
            <w:bookmarkEnd w:id="2141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4000_141_23"/>
            <w:bookmarkStart w:id="21414" w:name="z4000_141_23"/>
            <w:bookmarkEnd w:id="21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4000_141_24"/>
            <w:bookmarkStart w:id="21416" w:name="z4000_141_24"/>
            <w:bookmarkEnd w:id="2141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4000_141_25"/>
            <w:bookmarkStart w:id="21418" w:name="z4000_141_25"/>
            <w:bookmarkEnd w:id="21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4000_141_26"/>
            <w:bookmarkStart w:id="21420" w:name="z4000_141_26"/>
            <w:bookmarkEnd w:id="2142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21" w:name="z4000_141_27"/>
            <w:bookmarkEnd w:id="2142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22" w:name="z4000_141_28"/>
            <w:bookmarkStart w:id="21423" w:name="z4000_141_28"/>
            <w:bookmarkEnd w:id="214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0_142_19"/>
            <w:bookmarkStart w:id="21425" w:name="z4000_142_19"/>
            <w:bookmarkEnd w:id="21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0_142_20"/>
            <w:bookmarkStart w:id="21427" w:name="z4000_142_20"/>
            <w:bookmarkEnd w:id="214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0_142_21"/>
            <w:bookmarkStart w:id="21429" w:name="z4000_142_21"/>
            <w:bookmarkEnd w:id="214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0_142_22"/>
            <w:bookmarkStart w:id="21431" w:name="z4000_142_22"/>
            <w:bookmarkEnd w:id="214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0_142_23"/>
            <w:bookmarkStart w:id="21433" w:name="z4000_142_23"/>
            <w:bookmarkEnd w:id="21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0_142_24"/>
            <w:bookmarkStart w:id="21435" w:name="z4000_142_24"/>
            <w:bookmarkEnd w:id="214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0_142_25"/>
            <w:bookmarkStart w:id="21437" w:name="z4000_142_25"/>
            <w:bookmarkEnd w:id="21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0_142_26"/>
            <w:bookmarkStart w:id="21439" w:name="z4000_142_26"/>
            <w:bookmarkEnd w:id="214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40" w:name="z4000_142_27"/>
            <w:bookmarkEnd w:id="2144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41" w:name="z4000_142_28"/>
            <w:bookmarkStart w:id="21442" w:name="z4000_142_28"/>
            <w:bookmarkEnd w:id="2144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4000_143_19"/>
            <w:bookmarkStart w:id="21444" w:name="z4000_143_19"/>
            <w:bookmarkEnd w:id="21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4000_143_20"/>
            <w:bookmarkStart w:id="21446" w:name="z4000_143_20"/>
            <w:bookmarkEnd w:id="2144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4000_143_21"/>
            <w:bookmarkStart w:id="21448" w:name="z4000_143_21"/>
            <w:bookmarkEnd w:id="2144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4000_143_22"/>
            <w:bookmarkStart w:id="21450" w:name="z4000_143_22"/>
            <w:bookmarkEnd w:id="2145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4000_143_23"/>
            <w:bookmarkStart w:id="21452" w:name="z4000_143_23"/>
            <w:bookmarkEnd w:id="214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4000_143_24"/>
            <w:bookmarkStart w:id="21454" w:name="z4000_143_24"/>
            <w:bookmarkEnd w:id="214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4000_143_25"/>
            <w:bookmarkStart w:id="21456" w:name="z4000_143_25"/>
            <w:bookmarkEnd w:id="214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7" w:name="z4000_143_26"/>
            <w:bookmarkStart w:id="21458" w:name="z4000_143_26"/>
            <w:bookmarkEnd w:id="214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59" w:name="z4000_143_27"/>
            <w:bookmarkEnd w:id="2145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60" w:name="z4000_143_28"/>
            <w:bookmarkStart w:id="21461" w:name="z4000_143_28"/>
            <w:bookmarkEnd w:id="2146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0_144_19"/>
            <w:bookmarkStart w:id="21463" w:name="z4000_144_19"/>
            <w:bookmarkEnd w:id="21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0_144_20"/>
            <w:bookmarkStart w:id="21465" w:name="z4000_144_20"/>
            <w:bookmarkEnd w:id="214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0_144_21"/>
            <w:bookmarkStart w:id="21467" w:name="z4000_144_21"/>
            <w:bookmarkEnd w:id="214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0_144_22"/>
            <w:bookmarkStart w:id="21469" w:name="z4000_144_22"/>
            <w:bookmarkEnd w:id="2146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0_144_23"/>
            <w:bookmarkStart w:id="21471" w:name="z4000_144_23"/>
            <w:bookmarkEnd w:id="21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0_144_24"/>
            <w:bookmarkStart w:id="21473" w:name="z4000_144_24"/>
            <w:bookmarkEnd w:id="2147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0_144_25"/>
            <w:bookmarkStart w:id="21475" w:name="z4000_144_25"/>
            <w:bookmarkEnd w:id="21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0_144_26"/>
            <w:bookmarkStart w:id="21477" w:name="z4000_144_26"/>
            <w:bookmarkEnd w:id="214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78" w:name="z4000_144_27"/>
            <w:bookmarkEnd w:id="2147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79" w:name="z4000_144_28"/>
            <w:bookmarkStart w:id="21480" w:name="z4000_144_28"/>
            <w:bookmarkEnd w:id="2148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1" w:name="z4000_145_19"/>
            <w:bookmarkStart w:id="21482" w:name="z4000_145_19"/>
            <w:bookmarkEnd w:id="21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4000_145_20"/>
            <w:bookmarkStart w:id="21484" w:name="z4000_145_20"/>
            <w:bookmarkEnd w:id="214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4000_145_21"/>
            <w:bookmarkStart w:id="21486" w:name="z4000_145_21"/>
            <w:bookmarkEnd w:id="214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4000_145_22"/>
            <w:bookmarkStart w:id="21488" w:name="z4000_145_22"/>
            <w:bookmarkEnd w:id="214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4000_145_23"/>
            <w:bookmarkStart w:id="21490" w:name="z4000_145_23"/>
            <w:bookmarkEnd w:id="21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4000_145_24"/>
            <w:bookmarkStart w:id="21492" w:name="z4000_145_24"/>
            <w:bookmarkEnd w:id="21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4000_145_25"/>
            <w:bookmarkStart w:id="21494" w:name="z4000_145_25"/>
            <w:bookmarkEnd w:id="21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4000_145_26"/>
            <w:bookmarkStart w:id="21496" w:name="z4000_145_26"/>
            <w:bookmarkEnd w:id="214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97" w:name="z4000_145_27"/>
            <w:bookmarkEnd w:id="2149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98" w:name="z4000_145_28"/>
            <w:bookmarkStart w:id="21499" w:name="z4000_145_28"/>
            <w:bookmarkEnd w:id="214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0_146_19"/>
            <w:bookmarkStart w:id="21501" w:name="z4000_146_19"/>
            <w:bookmarkEnd w:id="21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0_146_20"/>
            <w:bookmarkStart w:id="21503" w:name="z4000_146_20"/>
            <w:bookmarkEnd w:id="215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0_146_21"/>
            <w:bookmarkStart w:id="21505" w:name="z4000_146_21"/>
            <w:bookmarkEnd w:id="215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0_146_22"/>
            <w:bookmarkStart w:id="21507" w:name="z4000_146_22"/>
            <w:bookmarkEnd w:id="215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0_146_23"/>
            <w:bookmarkStart w:id="21509" w:name="z4000_146_23"/>
            <w:bookmarkEnd w:id="21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0_146_24"/>
            <w:bookmarkStart w:id="21511" w:name="z4000_146_24"/>
            <w:bookmarkEnd w:id="215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0_146_25"/>
            <w:bookmarkStart w:id="21513" w:name="z4000_146_25"/>
            <w:bookmarkEnd w:id="21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0_146_26"/>
            <w:bookmarkStart w:id="21515" w:name="z4000_146_26"/>
            <w:bookmarkEnd w:id="21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16" w:name="z4000_146_27"/>
            <w:bookmarkEnd w:id="2151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17" w:name="z4000_146_28"/>
            <w:bookmarkStart w:id="21518" w:name="z4000_146_28"/>
            <w:bookmarkEnd w:id="2151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4000_147_19"/>
            <w:bookmarkStart w:id="21520" w:name="z4000_147_19"/>
            <w:bookmarkEnd w:id="21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4000_147_20"/>
            <w:bookmarkStart w:id="21522" w:name="z4000_147_20"/>
            <w:bookmarkEnd w:id="2152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4000_147_21"/>
            <w:bookmarkStart w:id="21524" w:name="z4000_147_21"/>
            <w:bookmarkEnd w:id="2152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4000_147_22"/>
            <w:bookmarkStart w:id="21526" w:name="z4000_147_22"/>
            <w:bookmarkEnd w:id="2152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4000_147_23"/>
            <w:bookmarkStart w:id="21528" w:name="z4000_147_23"/>
            <w:bookmarkEnd w:id="215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9" w:name="z4000_147_24"/>
            <w:bookmarkStart w:id="21530" w:name="z4000_147_24"/>
            <w:bookmarkEnd w:id="2153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4000_147_25"/>
            <w:bookmarkStart w:id="21532" w:name="z4000_147_25"/>
            <w:bookmarkEnd w:id="215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4000_147_26"/>
            <w:bookmarkStart w:id="21534" w:name="z4000_147_26"/>
            <w:bookmarkEnd w:id="215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35" w:name="z4000_147_27"/>
            <w:bookmarkEnd w:id="2153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36" w:name="z4000_147_28"/>
            <w:bookmarkStart w:id="21537" w:name="z4000_147_28"/>
            <w:bookmarkEnd w:id="2153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0_148_19"/>
            <w:bookmarkStart w:id="21539" w:name="z4000_148_19"/>
            <w:bookmarkEnd w:id="215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0_148_20"/>
            <w:bookmarkStart w:id="21541" w:name="z4000_148_20"/>
            <w:bookmarkEnd w:id="215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0_148_21"/>
            <w:bookmarkStart w:id="21543" w:name="z4000_148_21"/>
            <w:bookmarkEnd w:id="215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0_148_22"/>
            <w:bookmarkStart w:id="21545" w:name="z4000_148_22"/>
            <w:bookmarkEnd w:id="215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0_148_23"/>
            <w:bookmarkStart w:id="21547" w:name="z4000_148_23"/>
            <w:bookmarkEnd w:id="21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0_148_24"/>
            <w:bookmarkStart w:id="21549" w:name="z4000_148_24"/>
            <w:bookmarkEnd w:id="215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0_148_25"/>
            <w:bookmarkStart w:id="21551" w:name="z4000_148_25"/>
            <w:bookmarkEnd w:id="215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0_148_26"/>
            <w:bookmarkStart w:id="21553" w:name="z4000_148_26"/>
            <w:bookmarkEnd w:id="215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54" w:name="z4000_148_27"/>
            <w:bookmarkEnd w:id="2155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55" w:name="z4000_148_28"/>
            <w:bookmarkStart w:id="21556" w:name="z4000_148_28"/>
            <w:bookmarkEnd w:id="2155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4000_149_19"/>
            <w:bookmarkStart w:id="21558" w:name="z4000_149_19"/>
            <w:bookmarkEnd w:id="21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4000_149_20"/>
            <w:bookmarkStart w:id="21560" w:name="z4000_149_20"/>
            <w:bookmarkEnd w:id="2156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4000_149_21"/>
            <w:bookmarkStart w:id="21562" w:name="z4000_149_21"/>
            <w:bookmarkEnd w:id="2156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4000_149_22"/>
            <w:bookmarkStart w:id="21564" w:name="z4000_149_22"/>
            <w:bookmarkEnd w:id="215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4000_149_23"/>
            <w:bookmarkStart w:id="21566" w:name="z4000_149_23"/>
            <w:bookmarkEnd w:id="21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4000_149_24"/>
            <w:bookmarkStart w:id="21568" w:name="z4000_149_24"/>
            <w:bookmarkEnd w:id="2156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4000_149_25"/>
            <w:bookmarkStart w:id="21570" w:name="z4000_149_25"/>
            <w:bookmarkEnd w:id="21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4000_149_26"/>
            <w:bookmarkStart w:id="21572" w:name="z4000_149_26"/>
            <w:bookmarkEnd w:id="2157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73" w:name="z4000_149_27"/>
            <w:bookmarkEnd w:id="2157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74" w:name="z4000_149_28"/>
            <w:bookmarkStart w:id="21575" w:name="z4000_149_28"/>
            <w:bookmarkEnd w:id="215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0_015_19"/>
            <w:bookmarkStart w:id="21577" w:name="z4000_015_19"/>
            <w:bookmarkEnd w:id="21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0_015_20"/>
            <w:bookmarkStart w:id="21579" w:name="z4000_015_20"/>
            <w:bookmarkEnd w:id="215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0_015_21"/>
            <w:bookmarkStart w:id="21581" w:name="z4000_015_21"/>
            <w:bookmarkEnd w:id="215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0_015_22"/>
            <w:bookmarkStart w:id="21583" w:name="z4000_015_22"/>
            <w:bookmarkEnd w:id="215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0_015_23"/>
            <w:bookmarkStart w:id="21585" w:name="z4000_015_23"/>
            <w:bookmarkEnd w:id="21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0_015_24"/>
            <w:bookmarkStart w:id="21587" w:name="z4000_015_24"/>
            <w:bookmarkEnd w:id="215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0_015_25"/>
            <w:bookmarkStart w:id="21589" w:name="z4000_015_25"/>
            <w:bookmarkEnd w:id="21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0_015_26"/>
            <w:bookmarkStart w:id="21591" w:name="z4000_015_26"/>
            <w:bookmarkEnd w:id="215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0_015_27"/>
            <w:bookmarkStart w:id="21593" w:name="z4000_015_27"/>
            <w:bookmarkEnd w:id="215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0_015_28"/>
            <w:bookmarkStart w:id="21595" w:name="z4000_015_28"/>
            <w:bookmarkEnd w:id="215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0_151_19"/>
            <w:bookmarkStart w:id="21597" w:name="z4000_151_19"/>
            <w:bookmarkEnd w:id="21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0_151_20"/>
            <w:bookmarkStart w:id="21599" w:name="z4000_151_20"/>
            <w:bookmarkEnd w:id="215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0_151_21"/>
            <w:bookmarkStart w:id="21601" w:name="z4000_151_21"/>
            <w:bookmarkEnd w:id="216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0_151_22"/>
            <w:bookmarkStart w:id="21603" w:name="z4000_151_22"/>
            <w:bookmarkEnd w:id="216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0_151_23"/>
            <w:bookmarkStart w:id="21605" w:name="z4000_151_23"/>
            <w:bookmarkEnd w:id="216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0_151_24"/>
            <w:bookmarkStart w:id="21607" w:name="z4000_151_24"/>
            <w:bookmarkEnd w:id="216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0_151_25"/>
            <w:bookmarkStart w:id="21609" w:name="z4000_151_25"/>
            <w:bookmarkEnd w:id="216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0_151_26"/>
            <w:bookmarkStart w:id="21611" w:name="z4000_151_26"/>
            <w:bookmarkEnd w:id="21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0_151_27"/>
            <w:bookmarkStart w:id="21613" w:name="z4000_151_27"/>
            <w:bookmarkEnd w:id="216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0_151_28"/>
            <w:bookmarkStart w:id="21615" w:name="z4000_151_28"/>
            <w:bookmarkEnd w:id="216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0_152_19"/>
            <w:bookmarkStart w:id="21617" w:name="z4000_152_19"/>
            <w:bookmarkEnd w:id="21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0_152_20"/>
            <w:bookmarkStart w:id="21619" w:name="z4000_152_20"/>
            <w:bookmarkEnd w:id="216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0_152_21"/>
            <w:bookmarkStart w:id="21621" w:name="z4000_152_21"/>
            <w:bookmarkEnd w:id="216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0_152_22"/>
            <w:bookmarkStart w:id="21623" w:name="z4000_152_22"/>
            <w:bookmarkEnd w:id="216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0_152_23"/>
            <w:bookmarkStart w:id="21625" w:name="z4000_152_23"/>
            <w:bookmarkEnd w:id="21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0_152_24"/>
            <w:bookmarkStart w:id="21627" w:name="z4000_152_24"/>
            <w:bookmarkEnd w:id="216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0_152_25"/>
            <w:bookmarkStart w:id="21629" w:name="z4000_152_25"/>
            <w:bookmarkEnd w:id="21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0_152_26"/>
            <w:bookmarkStart w:id="21631" w:name="z4000_152_26"/>
            <w:bookmarkEnd w:id="21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0_152_27"/>
            <w:bookmarkStart w:id="21633" w:name="z4000_152_27"/>
            <w:bookmarkEnd w:id="216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0_152_28"/>
            <w:bookmarkStart w:id="21635" w:name="z4000_152_28"/>
            <w:bookmarkEnd w:id="216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0_153_19"/>
            <w:bookmarkStart w:id="21637" w:name="z4000_153_19"/>
            <w:bookmarkEnd w:id="216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0_153_20"/>
            <w:bookmarkStart w:id="21639" w:name="z4000_153_20"/>
            <w:bookmarkEnd w:id="216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0_153_21"/>
            <w:bookmarkStart w:id="21641" w:name="z4000_153_21"/>
            <w:bookmarkEnd w:id="216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0_153_22"/>
            <w:bookmarkStart w:id="21643" w:name="z4000_153_22"/>
            <w:bookmarkEnd w:id="216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0_153_23"/>
            <w:bookmarkStart w:id="21645" w:name="z4000_153_23"/>
            <w:bookmarkEnd w:id="216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0_153_24"/>
            <w:bookmarkStart w:id="21647" w:name="z4000_153_24"/>
            <w:bookmarkEnd w:id="216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0_153_25"/>
            <w:bookmarkStart w:id="21649" w:name="z4000_153_25"/>
            <w:bookmarkEnd w:id="21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0_153_26"/>
            <w:bookmarkStart w:id="21651" w:name="z4000_153_26"/>
            <w:bookmarkEnd w:id="216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0_153_27"/>
            <w:bookmarkStart w:id="21653" w:name="z4000_153_27"/>
            <w:bookmarkEnd w:id="216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0_153_28"/>
            <w:bookmarkStart w:id="21655" w:name="z4000_153_28"/>
            <w:bookmarkEnd w:id="216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0_154_19"/>
            <w:bookmarkStart w:id="21657" w:name="z4000_154_19"/>
            <w:bookmarkEnd w:id="216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0_154_20"/>
            <w:bookmarkStart w:id="21659" w:name="z4000_154_20"/>
            <w:bookmarkEnd w:id="216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0_154_21"/>
            <w:bookmarkStart w:id="21661" w:name="z4000_154_21"/>
            <w:bookmarkEnd w:id="216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0_154_22"/>
            <w:bookmarkStart w:id="21663" w:name="z4000_154_22"/>
            <w:bookmarkEnd w:id="216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0_154_23"/>
            <w:bookmarkStart w:id="21665" w:name="z4000_154_23"/>
            <w:bookmarkEnd w:id="21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0_154_24"/>
            <w:bookmarkStart w:id="21667" w:name="z4000_154_24"/>
            <w:bookmarkEnd w:id="216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0_154_25"/>
            <w:bookmarkStart w:id="21669" w:name="z4000_154_25"/>
            <w:bookmarkEnd w:id="21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0_154_26"/>
            <w:bookmarkStart w:id="21671" w:name="z4000_154_26"/>
            <w:bookmarkEnd w:id="216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0_154_27"/>
            <w:bookmarkStart w:id="21673" w:name="z4000_154_27"/>
            <w:bookmarkEnd w:id="216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0_154_28"/>
            <w:bookmarkStart w:id="21675" w:name="z4000_154_28"/>
            <w:bookmarkEnd w:id="216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0_155_19"/>
            <w:bookmarkStart w:id="21677" w:name="z4000_155_19"/>
            <w:bookmarkEnd w:id="21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0_155_20"/>
            <w:bookmarkStart w:id="21679" w:name="z4000_155_20"/>
            <w:bookmarkEnd w:id="216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0_155_21"/>
            <w:bookmarkStart w:id="21681" w:name="z4000_155_21"/>
            <w:bookmarkEnd w:id="216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0_155_22"/>
            <w:bookmarkStart w:id="21683" w:name="z4000_155_22"/>
            <w:bookmarkEnd w:id="216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0_155_23"/>
            <w:bookmarkStart w:id="21685" w:name="z4000_155_23"/>
            <w:bookmarkEnd w:id="21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0_155_24"/>
            <w:bookmarkStart w:id="21687" w:name="z4000_155_24"/>
            <w:bookmarkEnd w:id="216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0_155_25"/>
            <w:bookmarkStart w:id="21689" w:name="z4000_155_25"/>
            <w:bookmarkEnd w:id="21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0_155_26"/>
            <w:bookmarkStart w:id="21691" w:name="z4000_155_26"/>
            <w:bookmarkEnd w:id="216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0_155_27"/>
            <w:bookmarkStart w:id="21693" w:name="z4000_155_27"/>
            <w:bookmarkEnd w:id="216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0_155_28"/>
            <w:bookmarkStart w:id="21695" w:name="z4000_155_28"/>
            <w:bookmarkEnd w:id="216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0_156_19"/>
            <w:bookmarkStart w:id="21697" w:name="z4000_156_19"/>
            <w:bookmarkEnd w:id="21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0_156_20"/>
            <w:bookmarkStart w:id="21699" w:name="z4000_156_20"/>
            <w:bookmarkEnd w:id="216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0_156_21"/>
            <w:bookmarkStart w:id="21701" w:name="z4000_156_21"/>
            <w:bookmarkEnd w:id="217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0_156_22"/>
            <w:bookmarkStart w:id="21703" w:name="z4000_156_22"/>
            <w:bookmarkEnd w:id="217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0_156_23"/>
            <w:bookmarkStart w:id="21705" w:name="z4000_156_23"/>
            <w:bookmarkEnd w:id="21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0_156_24"/>
            <w:bookmarkStart w:id="21707" w:name="z4000_156_24"/>
            <w:bookmarkEnd w:id="217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0_156_25"/>
            <w:bookmarkStart w:id="21709" w:name="z4000_156_25"/>
            <w:bookmarkEnd w:id="217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0_156_26"/>
            <w:bookmarkStart w:id="21711" w:name="z4000_156_26"/>
            <w:bookmarkEnd w:id="217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0_156_27"/>
            <w:bookmarkStart w:id="21713" w:name="z4000_156_27"/>
            <w:bookmarkEnd w:id="217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0_156_28"/>
            <w:bookmarkStart w:id="21715" w:name="z4000_156_28"/>
            <w:bookmarkEnd w:id="217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0_157_19"/>
            <w:bookmarkStart w:id="21717" w:name="z4000_157_19"/>
            <w:bookmarkEnd w:id="21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0_157_20"/>
            <w:bookmarkStart w:id="21719" w:name="z4000_157_20"/>
            <w:bookmarkEnd w:id="217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0_157_21"/>
            <w:bookmarkStart w:id="21721" w:name="z4000_157_21"/>
            <w:bookmarkEnd w:id="217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0_157_22"/>
            <w:bookmarkStart w:id="21723" w:name="z4000_157_22"/>
            <w:bookmarkEnd w:id="217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0_157_23"/>
            <w:bookmarkStart w:id="21725" w:name="z4000_157_23"/>
            <w:bookmarkEnd w:id="21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0_157_24"/>
            <w:bookmarkStart w:id="21727" w:name="z4000_157_24"/>
            <w:bookmarkEnd w:id="217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0_157_25"/>
            <w:bookmarkStart w:id="21729" w:name="z4000_157_25"/>
            <w:bookmarkEnd w:id="21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0_157_26"/>
            <w:bookmarkStart w:id="21731" w:name="z4000_157_26"/>
            <w:bookmarkEnd w:id="217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0_157_27"/>
            <w:bookmarkStart w:id="21733" w:name="z4000_157_27"/>
            <w:bookmarkEnd w:id="217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0_157_28"/>
            <w:bookmarkStart w:id="21735" w:name="z4000_157_28"/>
            <w:bookmarkEnd w:id="217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0_158_19"/>
            <w:bookmarkStart w:id="21737" w:name="z4000_158_19"/>
            <w:bookmarkEnd w:id="21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0_158_20"/>
            <w:bookmarkStart w:id="21739" w:name="z4000_158_20"/>
            <w:bookmarkEnd w:id="217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0_158_21"/>
            <w:bookmarkStart w:id="21741" w:name="z4000_158_21"/>
            <w:bookmarkEnd w:id="217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0_158_22"/>
            <w:bookmarkStart w:id="21743" w:name="z4000_158_22"/>
            <w:bookmarkEnd w:id="217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0_158_23"/>
            <w:bookmarkStart w:id="21745" w:name="z4000_158_23"/>
            <w:bookmarkEnd w:id="21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0_158_24"/>
            <w:bookmarkStart w:id="21747" w:name="z4000_158_24"/>
            <w:bookmarkEnd w:id="217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0_158_25"/>
            <w:bookmarkStart w:id="21749" w:name="z4000_158_25"/>
            <w:bookmarkEnd w:id="21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0_158_26"/>
            <w:bookmarkStart w:id="21751" w:name="z4000_158_26"/>
            <w:bookmarkEnd w:id="217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0_158_27"/>
            <w:bookmarkStart w:id="21753" w:name="z4000_158_27"/>
            <w:bookmarkEnd w:id="217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0_158_28"/>
            <w:bookmarkStart w:id="21755" w:name="z4000_158_28"/>
            <w:bookmarkEnd w:id="217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0_417_19"/>
            <w:bookmarkStart w:id="21757" w:name="z4000_417_19"/>
            <w:bookmarkEnd w:id="21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0_417_20"/>
            <w:bookmarkStart w:id="21759" w:name="z4000_417_20"/>
            <w:bookmarkEnd w:id="217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0_417_21"/>
            <w:bookmarkStart w:id="21761" w:name="z4000_417_21"/>
            <w:bookmarkEnd w:id="217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0_417_22"/>
            <w:bookmarkStart w:id="21763" w:name="z4000_417_22"/>
            <w:bookmarkEnd w:id="217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0_417_23"/>
            <w:bookmarkStart w:id="21765" w:name="z4000_417_23"/>
            <w:bookmarkEnd w:id="21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0_417_24"/>
            <w:bookmarkStart w:id="21767" w:name="z4000_417_24"/>
            <w:bookmarkEnd w:id="217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0_417_25"/>
            <w:bookmarkStart w:id="21769" w:name="z4000_417_25"/>
            <w:bookmarkEnd w:id="21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0_417_26"/>
            <w:bookmarkStart w:id="21771" w:name="z4000_417_26"/>
            <w:bookmarkEnd w:id="217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0_417_27"/>
            <w:bookmarkStart w:id="21773" w:name="z4000_417_27"/>
            <w:bookmarkEnd w:id="217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0_417_28"/>
            <w:bookmarkStart w:id="21775" w:name="z4000_417_28"/>
            <w:bookmarkEnd w:id="217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0_418_19"/>
            <w:bookmarkStart w:id="21777" w:name="z4000_418_19"/>
            <w:bookmarkEnd w:id="21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0_418_20"/>
            <w:bookmarkStart w:id="21779" w:name="z4000_418_20"/>
            <w:bookmarkEnd w:id="217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0_418_21"/>
            <w:bookmarkStart w:id="21781" w:name="z4000_418_21"/>
            <w:bookmarkEnd w:id="217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0_418_22"/>
            <w:bookmarkStart w:id="21783" w:name="z4000_418_22"/>
            <w:bookmarkEnd w:id="217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0_418_23"/>
            <w:bookmarkStart w:id="21785" w:name="z4000_418_23"/>
            <w:bookmarkEnd w:id="21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0_418_24"/>
            <w:bookmarkStart w:id="21787" w:name="z4000_418_24"/>
            <w:bookmarkEnd w:id="217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0_418_25"/>
            <w:bookmarkStart w:id="21789" w:name="z4000_418_25"/>
            <w:bookmarkEnd w:id="21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0_418_26"/>
            <w:bookmarkStart w:id="21791" w:name="z4000_418_26"/>
            <w:bookmarkEnd w:id="217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0_418_27"/>
            <w:bookmarkStart w:id="21793" w:name="z4000_418_27"/>
            <w:bookmarkEnd w:id="217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0_418_28"/>
            <w:bookmarkStart w:id="21795" w:name="z4000_418_28"/>
            <w:bookmarkEnd w:id="217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0_159_19"/>
            <w:bookmarkStart w:id="21797" w:name="z4000_159_19"/>
            <w:bookmarkEnd w:id="21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0_159_20"/>
            <w:bookmarkStart w:id="21799" w:name="z4000_159_20"/>
            <w:bookmarkEnd w:id="217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0_159_21"/>
            <w:bookmarkStart w:id="21801" w:name="z4000_159_21"/>
            <w:bookmarkEnd w:id="21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0_159_22"/>
            <w:bookmarkStart w:id="21803" w:name="z4000_159_22"/>
            <w:bookmarkEnd w:id="218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0_159_23"/>
            <w:bookmarkStart w:id="21805" w:name="z4000_159_23"/>
            <w:bookmarkEnd w:id="21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0_159_24"/>
            <w:bookmarkStart w:id="21807" w:name="z4000_159_24"/>
            <w:bookmarkEnd w:id="218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0_159_25"/>
            <w:bookmarkStart w:id="21809" w:name="z4000_159_25"/>
            <w:bookmarkEnd w:id="21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0_159_26"/>
            <w:bookmarkStart w:id="21811" w:name="z4000_159_26"/>
            <w:bookmarkEnd w:id="21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0_159_27"/>
            <w:bookmarkStart w:id="21813" w:name="z4000_159_27"/>
            <w:bookmarkEnd w:id="21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0_159_28"/>
            <w:bookmarkStart w:id="21815" w:name="z4000_159_28"/>
            <w:bookmarkEnd w:id="218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0_419_19"/>
            <w:bookmarkStart w:id="21817" w:name="z4000_419_19"/>
            <w:bookmarkEnd w:id="21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0_419_20"/>
            <w:bookmarkStart w:id="21819" w:name="z4000_419_20"/>
            <w:bookmarkEnd w:id="218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0_419_21"/>
            <w:bookmarkStart w:id="21821" w:name="z4000_419_21"/>
            <w:bookmarkEnd w:id="21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0_419_22"/>
            <w:bookmarkStart w:id="21823" w:name="z4000_419_22"/>
            <w:bookmarkEnd w:id="218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0_419_23"/>
            <w:bookmarkStart w:id="21825" w:name="z4000_419_23"/>
            <w:bookmarkEnd w:id="21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0_419_24"/>
            <w:bookmarkStart w:id="21827" w:name="z4000_419_24"/>
            <w:bookmarkEnd w:id="218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0_419_25"/>
            <w:bookmarkStart w:id="21829" w:name="z4000_419_25"/>
            <w:bookmarkEnd w:id="21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0_419_26"/>
            <w:bookmarkStart w:id="21831" w:name="z4000_419_26"/>
            <w:bookmarkEnd w:id="21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0_419_27"/>
            <w:bookmarkStart w:id="21833" w:name="z4000_419_27"/>
            <w:bookmarkEnd w:id="21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0_419_28"/>
            <w:bookmarkStart w:id="21835" w:name="z4000_419_28"/>
            <w:bookmarkEnd w:id="218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0_420_19"/>
            <w:bookmarkStart w:id="21837" w:name="z4000_420_19"/>
            <w:bookmarkEnd w:id="21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0_420_20"/>
            <w:bookmarkStart w:id="21839" w:name="z4000_420_20"/>
            <w:bookmarkEnd w:id="218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0_420_21"/>
            <w:bookmarkStart w:id="21841" w:name="z4000_420_21"/>
            <w:bookmarkEnd w:id="21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0_420_22"/>
            <w:bookmarkStart w:id="21843" w:name="z4000_420_22"/>
            <w:bookmarkEnd w:id="218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0_420_23"/>
            <w:bookmarkStart w:id="21845" w:name="z4000_420_23"/>
            <w:bookmarkEnd w:id="21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0_420_24"/>
            <w:bookmarkStart w:id="21847" w:name="z4000_420_24"/>
            <w:bookmarkEnd w:id="218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0_420_25"/>
            <w:bookmarkStart w:id="21849" w:name="z4000_420_25"/>
            <w:bookmarkEnd w:id="21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0_420_26"/>
            <w:bookmarkStart w:id="21851" w:name="z4000_420_26"/>
            <w:bookmarkEnd w:id="21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0_420_27"/>
            <w:bookmarkStart w:id="21853" w:name="z4000_420_27"/>
            <w:bookmarkEnd w:id="21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0_420_28"/>
            <w:bookmarkStart w:id="21855" w:name="z4000_420_28"/>
            <w:bookmarkEnd w:id="218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0_016_19"/>
            <w:bookmarkStart w:id="21857" w:name="z4000_016_19"/>
            <w:bookmarkEnd w:id="21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0_016_20"/>
            <w:bookmarkStart w:id="21859" w:name="z4000_016_20"/>
            <w:bookmarkEnd w:id="218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0_016_21"/>
            <w:bookmarkStart w:id="21861" w:name="z4000_016_21"/>
            <w:bookmarkEnd w:id="21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0_016_22"/>
            <w:bookmarkStart w:id="21863" w:name="z4000_016_22"/>
            <w:bookmarkEnd w:id="218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0_016_23"/>
            <w:bookmarkStart w:id="21865" w:name="z4000_016_23"/>
            <w:bookmarkEnd w:id="21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0_016_24"/>
            <w:bookmarkStart w:id="21867" w:name="z4000_016_24"/>
            <w:bookmarkEnd w:id="218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0_016_25"/>
            <w:bookmarkStart w:id="21869" w:name="z4000_016_25"/>
            <w:bookmarkEnd w:id="21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0_016_26"/>
            <w:bookmarkStart w:id="21871" w:name="z4000_016_26"/>
            <w:bookmarkEnd w:id="21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0_016_27"/>
            <w:bookmarkStart w:id="21873" w:name="z4000_016_27"/>
            <w:bookmarkEnd w:id="21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0_016_28"/>
            <w:bookmarkStart w:id="21875" w:name="z4000_016_28"/>
            <w:bookmarkEnd w:id="218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0_017_19"/>
            <w:bookmarkStart w:id="21877" w:name="z4000_017_19"/>
            <w:bookmarkEnd w:id="21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0_017_20"/>
            <w:bookmarkStart w:id="21879" w:name="z4000_017_20"/>
            <w:bookmarkEnd w:id="218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0_017_21"/>
            <w:bookmarkStart w:id="21881" w:name="z4000_017_21"/>
            <w:bookmarkEnd w:id="21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0_017_22"/>
            <w:bookmarkStart w:id="21883" w:name="z4000_017_22"/>
            <w:bookmarkEnd w:id="218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0_017_23"/>
            <w:bookmarkStart w:id="21885" w:name="z4000_017_23"/>
            <w:bookmarkEnd w:id="21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0_017_24"/>
            <w:bookmarkStart w:id="21887" w:name="z4000_017_24"/>
            <w:bookmarkEnd w:id="218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0_017_25"/>
            <w:bookmarkStart w:id="21889" w:name="z4000_017_25"/>
            <w:bookmarkEnd w:id="21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0_017_26"/>
            <w:bookmarkStart w:id="21891" w:name="z4000_017_26"/>
            <w:bookmarkEnd w:id="21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0_017_27"/>
            <w:bookmarkStart w:id="21893" w:name="z4000_017_27"/>
            <w:bookmarkEnd w:id="21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0_017_28"/>
            <w:bookmarkStart w:id="21895" w:name="z4000_017_28"/>
            <w:bookmarkEnd w:id="218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0_171_19"/>
            <w:bookmarkStart w:id="21897" w:name="z4000_171_19"/>
            <w:bookmarkEnd w:id="21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0_171_20"/>
            <w:bookmarkStart w:id="21899" w:name="z4000_171_20"/>
            <w:bookmarkEnd w:id="218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0_171_21"/>
            <w:bookmarkStart w:id="21901" w:name="z4000_171_21"/>
            <w:bookmarkEnd w:id="21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0_171_22"/>
            <w:bookmarkStart w:id="21903" w:name="z4000_171_22"/>
            <w:bookmarkEnd w:id="219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0_171_23"/>
            <w:bookmarkStart w:id="21905" w:name="z4000_171_23"/>
            <w:bookmarkEnd w:id="21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0_171_24"/>
            <w:bookmarkStart w:id="21907" w:name="z4000_171_24"/>
            <w:bookmarkEnd w:id="219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0_171_25"/>
            <w:bookmarkStart w:id="21909" w:name="z4000_171_25"/>
            <w:bookmarkEnd w:id="21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0_171_26"/>
            <w:bookmarkStart w:id="21911" w:name="z4000_171_26"/>
            <w:bookmarkEnd w:id="21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0_171_27"/>
            <w:bookmarkStart w:id="21913" w:name="z4000_171_27"/>
            <w:bookmarkEnd w:id="21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0_171_28"/>
            <w:bookmarkStart w:id="21915" w:name="z4000_171_28"/>
            <w:bookmarkEnd w:id="219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0_018_19"/>
            <w:bookmarkStart w:id="21917" w:name="z4000_018_19"/>
            <w:bookmarkEnd w:id="21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0_018_20"/>
            <w:bookmarkStart w:id="21919" w:name="z4000_018_20"/>
            <w:bookmarkEnd w:id="219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0_018_21"/>
            <w:bookmarkStart w:id="21921" w:name="z4000_018_21"/>
            <w:bookmarkEnd w:id="21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0_018_22"/>
            <w:bookmarkStart w:id="21923" w:name="z4000_018_22"/>
            <w:bookmarkEnd w:id="219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0_018_23"/>
            <w:bookmarkStart w:id="21925" w:name="z4000_018_23"/>
            <w:bookmarkEnd w:id="21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0_018_24"/>
            <w:bookmarkStart w:id="21927" w:name="z4000_018_24"/>
            <w:bookmarkEnd w:id="219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0_018_25"/>
            <w:bookmarkStart w:id="21929" w:name="z4000_018_25"/>
            <w:bookmarkEnd w:id="21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0_018_26"/>
            <w:bookmarkStart w:id="21931" w:name="z4000_018_26"/>
            <w:bookmarkEnd w:id="21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0_018_27"/>
            <w:bookmarkStart w:id="21933" w:name="z4000_018_27"/>
            <w:bookmarkEnd w:id="21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0_018_28"/>
            <w:bookmarkStart w:id="21935" w:name="z4000_018_28"/>
            <w:bookmarkEnd w:id="219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0_181_19"/>
            <w:bookmarkStart w:id="21937" w:name="z4000_181_19"/>
            <w:bookmarkEnd w:id="21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0_181_20"/>
            <w:bookmarkStart w:id="21939" w:name="z4000_181_20"/>
            <w:bookmarkEnd w:id="219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0_181_21"/>
            <w:bookmarkStart w:id="21941" w:name="z4000_181_21"/>
            <w:bookmarkEnd w:id="21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0_181_22"/>
            <w:bookmarkStart w:id="21943" w:name="z4000_181_22"/>
            <w:bookmarkEnd w:id="219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0_181_23"/>
            <w:bookmarkStart w:id="21945" w:name="z4000_181_23"/>
            <w:bookmarkEnd w:id="21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0_181_24"/>
            <w:bookmarkStart w:id="21947" w:name="z4000_181_24"/>
            <w:bookmarkEnd w:id="219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0_181_25"/>
            <w:bookmarkStart w:id="21949" w:name="z4000_181_25"/>
            <w:bookmarkEnd w:id="21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0_181_26"/>
            <w:bookmarkStart w:id="21951" w:name="z4000_181_26"/>
            <w:bookmarkEnd w:id="21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0_181_27"/>
            <w:bookmarkStart w:id="21953" w:name="z4000_181_27"/>
            <w:bookmarkEnd w:id="21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0_181_28"/>
            <w:bookmarkStart w:id="21955" w:name="z4000_181_28"/>
            <w:bookmarkEnd w:id="219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0_019_19"/>
            <w:bookmarkStart w:id="21957" w:name="z4000_019_19"/>
            <w:bookmarkEnd w:id="21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0_019_20"/>
            <w:bookmarkStart w:id="21959" w:name="z4000_019_20"/>
            <w:bookmarkEnd w:id="219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0_019_21"/>
            <w:bookmarkStart w:id="21961" w:name="z4000_019_21"/>
            <w:bookmarkEnd w:id="21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0_019_22"/>
            <w:bookmarkStart w:id="21963" w:name="z4000_019_22"/>
            <w:bookmarkEnd w:id="219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0_019_23"/>
            <w:bookmarkStart w:id="21965" w:name="z4000_019_23"/>
            <w:bookmarkEnd w:id="21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0_019_24"/>
            <w:bookmarkStart w:id="21967" w:name="z4000_019_24"/>
            <w:bookmarkEnd w:id="219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0_019_25"/>
            <w:bookmarkStart w:id="21969" w:name="z4000_019_25"/>
            <w:bookmarkEnd w:id="21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0_019_26"/>
            <w:bookmarkStart w:id="21971" w:name="z4000_019_26"/>
            <w:bookmarkEnd w:id="21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0_019_27"/>
            <w:bookmarkStart w:id="21973" w:name="z4000_019_27"/>
            <w:bookmarkEnd w:id="21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0_019_28"/>
            <w:bookmarkStart w:id="21975" w:name="z4000_019_28"/>
            <w:bookmarkEnd w:id="219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76" w:name="z4000_020_19"/>
            <w:bookmarkStart w:id="21977" w:name="z4000_020_19"/>
            <w:bookmarkEnd w:id="21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0_020_20"/>
            <w:bookmarkStart w:id="21979" w:name="z4000_020_20"/>
            <w:bookmarkEnd w:id="219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0_020_21"/>
            <w:bookmarkStart w:id="21981" w:name="z4000_020_21"/>
            <w:bookmarkEnd w:id="21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0_020_22"/>
            <w:bookmarkStart w:id="21983" w:name="z4000_020_22"/>
            <w:bookmarkEnd w:id="219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0_020_23"/>
            <w:bookmarkStart w:id="21985" w:name="z4000_020_23"/>
            <w:bookmarkEnd w:id="21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0_020_24"/>
            <w:bookmarkStart w:id="21987" w:name="z4000_020_24"/>
            <w:bookmarkEnd w:id="219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0_020_25"/>
            <w:bookmarkStart w:id="21989" w:name="z4000_020_25"/>
            <w:bookmarkEnd w:id="21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0_020_26"/>
            <w:bookmarkStart w:id="21991" w:name="z4000_020_26"/>
            <w:bookmarkEnd w:id="21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0_020_27"/>
            <w:bookmarkStart w:id="21993" w:name="z4000_020_27"/>
            <w:bookmarkEnd w:id="21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0_020_28"/>
            <w:bookmarkStart w:id="21995" w:name="z4000_020_28"/>
            <w:bookmarkEnd w:id="219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96" w:name="z4000_421_19"/>
            <w:bookmarkStart w:id="21997" w:name="z4000_421_19"/>
            <w:bookmarkEnd w:id="21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0_421_20"/>
            <w:bookmarkStart w:id="21999" w:name="z4000_421_20"/>
            <w:bookmarkEnd w:id="219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0_421_21"/>
            <w:bookmarkStart w:id="22001" w:name="z4000_421_21"/>
            <w:bookmarkEnd w:id="22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0_421_22"/>
            <w:bookmarkStart w:id="22003" w:name="z4000_421_22"/>
            <w:bookmarkEnd w:id="220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0_421_23"/>
            <w:bookmarkStart w:id="22005" w:name="z4000_421_23"/>
            <w:bookmarkEnd w:id="22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0_421_24"/>
            <w:bookmarkStart w:id="22007" w:name="z4000_421_24"/>
            <w:bookmarkEnd w:id="220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0_421_25"/>
            <w:bookmarkStart w:id="22009" w:name="z4000_421_25"/>
            <w:bookmarkEnd w:id="22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0_421_26"/>
            <w:bookmarkStart w:id="22011" w:name="z4000_421_26"/>
            <w:bookmarkEnd w:id="22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0_421_27"/>
            <w:bookmarkStart w:id="22013" w:name="z4000_421_27"/>
            <w:bookmarkEnd w:id="22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0_421_28"/>
            <w:bookmarkStart w:id="22015" w:name="z4000_421_28"/>
            <w:bookmarkEnd w:id="2201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01_03"/>
            <w:bookmarkStart w:id="22017" w:name="z4001_001_03"/>
            <w:bookmarkEnd w:id="220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01_04"/>
            <w:bookmarkStart w:id="22019" w:name="z4001_001_04"/>
            <w:bookmarkEnd w:id="220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01_05"/>
            <w:bookmarkStart w:id="22021" w:name="z4001_001_05"/>
            <w:bookmarkEnd w:id="22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01_06"/>
            <w:bookmarkStart w:id="22023" w:name="z4001_001_06"/>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001_07"/>
            <w:bookmarkStart w:id="22025" w:name="z4001_001_07"/>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01_08"/>
            <w:bookmarkStart w:id="22027" w:name="z4001_001_08"/>
            <w:bookmarkEnd w:id="220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02_03"/>
            <w:bookmarkStart w:id="22029" w:name="z4001_002_03"/>
            <w:bookmarkEnd w:id="220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02_04"/>
            <w:bookmarkStart w:id="22031" w:name="z4001_002_04"/>
            <w:bookmarkEnd w:id="220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02_05"/>
            <w:bookmarkStart w:id="22033" w:name="z4001_002_05"/>
            <w:bookmarkEnd w:id="22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02_06"/>
            <w:bookmarkStart w:id="22035" w:name="z4001_002_06"/>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02_07"/>
            <w:bookmarkStart w:id="22037" w:name="z4001_002_07"/>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02_08"/>
            <w:bookmarkStart w:id="22039" w:name="z4001_002_08"/>
            <w:bookmarkEnd w:id="220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0" w:name="z4001_021_03"/>
            <w:bookmarkStart w:id="22041" w:name="z4001_021_03"/>
            <w:bookmarkEnd w:id="220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21_04"/>
            <w:bookmarkStart w:id="22043" w:name="z4001_021_04"/>
            <w:bookmarkEnd w:id="220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21_05"/>
            <w:bookmarkStart w:id="22045" w:name="z4001_021_05"/>
            <w:bookmarkEnd w:id="22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21_06"/>
            <w:bookmarkStart w:id="22047" w:name="z4001_021_06"/>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21_07"/>
            <w:bookmarkStart w:id="22049" w:name="z4001_021_07"/>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21_08"/>
            <w:bookmarkStart w:id="22051" w:name="z4001_021_08"/>
            <w:bookmarkEnd w:id="220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52" w:name="z4001_022_03"/>
            <w:bookmarkStart w:id="22053" w:name="z4001_022_03"/>
            <w:bookmarkEnd w:id="220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22_04"/>
            <w:bookmarkStart w:id="22055" w:name="z4001_022_04"/>
            <w:bookmarkEnd w:id="220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22_05"/>
            <w:bookmarkStart w:id="22057" w:name="z4001_022_05"/>
            <w:bookmarkEnd w:id="22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22_06"/>
            <w:bookmarkStart w:id="22059" w:name="z4001_022_06"/>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22_07"/>
            <w:bookmarkStart w:id="22061" w:name="z4001_022_07"/>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22_08"/>
            <w:bookmarkStart w:id="22063" w:name="z4001_022_08"/>
            <w:bookmarkEnd w:id="220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4" w:name="z4001_221_03"/>
            <w:bookmarkStart w:id="22065" w:name="z4001_221_03"/>
            <w:bookmarkEnd w:id="220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221_04"/>
            <w:bookmarkStart w:id="22067" w:name="z4001_221_04"/>
            <w:bookmarkEnd w:id="220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221_05"/>
            <w:bookmarkStart w:id="22069" w:name="z4001_221_05"/>
            <w:bookmarkEnd w:id="22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221_06"/>
            <w:bookmarkStart w:id="22071" w:name="z4001_221_06"/>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221_07"/>
            <w:bookmarkStart w:id="22073" w:name="z4001_221_07"/>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221_08"/>
            <w:bookmarkStart w:id="22075" w:name="z4001_221_08"/>
            <w:bookmarkEnd w:id="220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76" w:name="z4001_400_03"/>
            <w:bookmarkStart w:id="22077" w:name="z4001_400_03"/>
            <w:bookmarkEnd w:id="220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400_04"/>
            <w:bookmarkStart w:id="22079" w:name="z4001_400_04"/>
            <w:bookmarkEnd w:id="220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400_05"/>
            <w:bookmarkStart w:id="22081" w:name="z4001_400_05"/>
            <w:bookmarkEnd w:id="22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400_06"/>
            <w:bookmarkStart w:id="22083" w:name="z4001_400_06"/>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400_07"/>
            <w:bookmarkStart w:id="22085" w:name="z4001_400_07"/>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400_08"/>
            <w:bookmarkStart w:id="22087" w:name="z4001_400_08"/>
            <w:bookmarkEnd w:id="220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8" w:name="z4001_222_03"/>
            <w:bookmarkStart w:id="22089" w:name="z4001_222_03"/>
            <w:bookmarkEnd w:id="220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222_04"/>
            <w:bookmarkStart w:id="22091" w:name="z4001_222_04"/>
            <w:bookmarkEnd w:id="220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222_05"/>
            <w:bookmarkStart w:id="22093" w:name="z4001_222_05"/>
            <w:bookmarkEnd w:id="22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222_06"/>
            <w:bookmarkStart w:id="22095" w:name="z4001_222_06"/>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222_07"/>
            <w:bookmarkStart w:id="22097" w:name="z4001_222_07"/>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222_08"/>
            <w:bookmarkStart w:id="22099" w:name="z4001_222_08"/>
            <w:bookmarkEnd w:id="220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0" w:name="z4001_401_03"/>
            <w:bookmarkStart w:id="22101" w:name="z4001_401_03"/>
            <w:bookmarkEnd w:id="221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01_04"/>
            <w:bookmarkStart w:id="22103" w:name="z4001_401_04"/>
            <w:bookmarkEnd w:id="221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01_05"/>
            <w:bookmarkStart w:id="22105" w:name="z4001_401_05"/>
            <w:bookmarkEnd w:id="22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01_06"/>
            <w:bookmarkStart w:id="22107" w:name="z4001_401_06"/>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401_07"/>
            <w:bookmarkStart w:id="22109" w:name="z4001_401_07"/>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401_08"/>
            <w:bookmarkStart w:id="22111" w:name="z4001_401_08"/>
            <w:bookmarkEnd w:id="221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12" w:name="z4001_023_03"/>
            <w:bookmarkStart w:id="22113" w:name="z4001_023_03"/>
            <w:bookmarkEnd w:id="221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23_04"/>
            <w:bookmarkStart w:id="22115" w:name="z4001_023_04"/>
            <w:bookmarkEnd w:id="221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23_05"/>
            <w:bookmarkStart w:id="22117" w:name="z4001_023_05"/>
            <w:bookmarkEnd w:id="22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23_06"/>
            <w:bookmarkStart w:id="22119" w:name="z4001_023_06"/>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23_07"/>
            <w:bookmarkStart w:id="22121" w:name="z4001_023_07"/>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23_08"/>
            <w:bookmarkStart w:id="22123" w:name="z4001_023_08"/>
            <w:bookmarkEnd w:id="221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24" w:name="z4001_231_03"/>
            <w:bookmarkStart w:id="22125" w:name="z4001_231_03"/>
            <w:bookmarkEnd w:id="221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231_04"/>
            <w:bookmarkStart w:id="22127" w:name="z4001_231_04"/>
            <w:bookmarkEnd w:id="221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231_05"/>
            <w:bookmarkStart w:id="22129" w:name="z4001_231_05"/>
            <w:bookmarkEnd w:id="22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231_06"/>
            <w:bookmarkStart w:id="22131" w:name="z4001_231_06"/>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231_07"/>
            <w:bookmarkStart w:id="22133" w:name="z4001_231_07"/>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231_08"/>
            <w:bookmarkStart w:id="22135" w:name="z4001_231_08"/>
            <w:bookmarkEnd w:id="221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36" w:name="z4001_402_03"/>
            <w:bookmarkStart w:id="22137" w:name="z4001_402_03"/>
            <w:bookmarkEnd w:id="221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402_04"/>
            <w:bookmarkStart w:id="22139" w:name="z4001_402_04"/>
            <w:bookmarkEnd w:id="221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402_05"/>
            <w:bookmarkStart w:id="22141" w:name="z4001_402_05"/>
            <w:bookmarkEnd w:id="22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402_06"/>
            <w:bookmarkStart w:id="22143" w:name="z4001_402_06"/>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402_07"/>
            <w:bookmarkStart w:id="22145" w:name="z4001_402_07"/>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402_08"/>
            <w:bookmarkStart w:id="22147" w:name="z4001_402_08"/>
            <w:bookmarkEnd w:id="2214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48" w:name="z4001_232_03"/>
            <w:bookmarkStart w:id="22149" w:name="z4001_232_03"/>
            <w:bookmarkEnd w:id="2214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232_04"/>
            <w:bookmarkStart w:id="22151" w:name="z4001_232_04"/>
            <w:bookmarkEnd w:id="221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232_05"/>
            <w:bookmarkStart w:id="22153" w:name="z4001_232_05"/>
            <w:bookmarkEnd w:id="22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232_06"/>
            <w:bookmarkStart w:id="22155" w:name="z4001_232_06"/>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232_07"/>
            <w:bookmarkStart w:id="22157" w:name="z4001_232_07"/>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232_08"/>
            <w:bookmarkStart w:id="22159" w:name="z4001_232_08"/>
            <w:bookmarkEnd w:id="221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60" w:name="z4001_403_03"/>
            <w:bookmarkStart w:id="22161" w:name="z4001_403_03"/>
            <w:bookmarkEnd w:id="2216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403_04"/>
            <w:bookmarkStart w:id="22163" w:name="z4001_403_04"/>
            <w:bookmarkEnd w:id="2216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403_05"/>
            <w:bookmarkStart w:id="22165" w:name="z4001_403_05"/>
            <w:bookmarkEnd w:id="22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403_06"/>
            <w:bookmarkStart w:id="22167" w:name="z4001_403_06"/>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403_07"/>
            <w:bookmarkStart w:id="22169" w:name="z4001_403_07"/>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403_08"/>
            <w:bookmarkStart w:id="22171" w:name="z4001_403_08"/>
            <w:bookmarkEnd w:id="221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72" w:name="z4001_404_03"/>
            <w:bookmarkStart w:id="22173" w:name="z4001_404_03"/>
            <w:bookmarkEnd w:id="2217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404_04"/>
            <w:bookmarkStart w:id="22175" w:name="z4001_404_04"/>
            <w:bookmarkEnd w:id="221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404_05"/>
            <w:bookmarkStart w:id="22177" w:name="z4001_404_05"/>
            <w:bookmarkEnd w:id="22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404_06"/>
            <w:bookmarkStart w:id="22179" w:name="z4001_404_06"/>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404_07"/>
            <w:bookmarkStart w:id="22181" w:name="z4001_404_07"/>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404_08"/>
            <w:bookmarkStart w:id="22183" w:name="z4001_404_08"/>
            <w:bookmarkEnd w:id="22183"/>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84" w:name="z4001_024_03"/>
            <w:bookmarkStart w:id="22185" w:name="z4001_024_03"/>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24_04"/>
            <w:bookmarkStart w:id="22187" w:name="z4001_024_04"/>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24_05"/>
            <w:bookmarkStart w:id="22189" w:name="z4001_024_05"/>
            <w:bookmarkEnd w:id="22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24_06"/>
            <w:bookmarkStart w:id="22191" w:name="z4001_024_06"/>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024_07"/>
            <w:bookmarkStart w:id="22193" w:name="z4001_024_07"/>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024_08"/>
            <w:bookmarkStart w:id="22195" w:name="z4001_024_08"/>
            <w:bookmarkEnd w:id="221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96" w:name="z4001_241_03"/>
            <w:bookmarkStart w:id="22197" w:name="z4001_241_03"/>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241_04"/>
            <w:bookmarkStart w:id="22199" w:name="z4001_241_04"/>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241_05"/>
            <w:bookmarkStart w:id="22201" w:name="z4001_241_05"/>
            <w:bookmarkEnd w:id="22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241_06"/>
            <w:bookmarkStart w:id="22203" w:name="z4001_241_06"/>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241_07"/>
            <w:bookmarkStart w:id="22205" w:name="z4001_241_07"/>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241_08"/>
            <w:bookmarkStart w:id="22207" w:name="z4001_241_08"/>
            <w:bookmarkEnd w:id="222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08" w:name="z4001_405_03"/>
            <w:bookmarkStart w:id="22209" w:name="z4001_405_03"/>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405_04"/>
            <w:bookmarkStart w:id="22211" w:name="z4001_405_04"/>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405_05"/>
            <w:bookmarkStart w:id="22213" w:name="z4001_405_05"/>
            <w:bookmarkEnd w:id="22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405_06"/>
            <w:bookmarkStart w:id="22215" w:name="z4001_405_06"/>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405_07"/>
            <w:bookmarkStart w:id="22217" w:name="z4001_405_07"/>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405_08"/>
            <w:bookmarkStart w:id="22219" w:name="z4001_405_08"/>
            <w:bookmarkEnd w:id="222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20" w:name="z4001_406_03"/>
            <w:bookmarkStart w:id="22221" w:name="z4001_406_03"/>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406_04"/>
            <w:bookmarkStart w:id="22223" w:name="z4001_406_04"/>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406_05"/>
            <w:bookmarkStart w:id="22225" w:name="z4001_406_05"/>
            <w:bookmarkEnd w:id="22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406_06"/>
            <w:bookmarkStart w:id="22227" w:name="z4001_406_06"/>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406_07"/>
            <w:bookmarkStart w:id="22229" w:name="z4001_406_07"/>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406_08"/>
            <w:bookmarkStart w:id="22231" w:name="z4001_406_08"/>
            <w:bookmarkEnd w:id="222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32" w:name="z4001_242_03"/>
            <w:bookmarkStart w:id="22233" w:name="z4001_242_03"/>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242_04"/>
            <w:bookmarkStart w:id="22235" w:name="z4001_242_04"/>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242_05"/>
            <w:bookmarkStart w:id="22237" w:name="z4001_242_05"/>
            <w:bookmarkEnd w:id="22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242_06"/>
            <w:bookmarkStart w:id="22239" w:name="z4001_242_06"/>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242_07"/>
            <w:bookmarkStart w:id="22241" w:name="z4001_242_07"/>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242_08"/>
            <w:bookmarkStart w:id="22243" w:name="z4001_242_08"/>
            <w:bookmarkEnd w:id="222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44" w:name="z4001_407_03"/>
            <w:bookmarkStart w:id="22245" w:name="z4001_407_03"/>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407_04"/>
            <w:bookmarkStart w:id="22247" w:name="z4001_407_04"/>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407_05"/>
            <w:bookmarkStart w:id="22249" w:name="z4001_407_05"/>
            <w:bookmarkEnd w:id="22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407_06"/>
            <w:bookmarkStart w:id="22251" w:name="z4001_407_06"/>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407_07"/>
            <w:bookmarkStart w:id="22253" w:name="z4001_407_07"/>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407_08"/>
            <w:bookmarkStart w:id="22255" w:name="z4001_407_08"/>
            <w:bookmarkEnd w:id="222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56" w:name="z4001_408_03"/>
            <w:bookmarkStart w:id="22257" w:name="z4001_408_03"/>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408_04"/>
            <w:bookmarkStart w:id="22259" w:name="z4001_408_04"/>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408_05"/>
            <w:bookmarkStart w:id="22261" w:name="z4001_408_05"/>
            <w:bookmarkEnd w:id="22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408_06"/>
            <w:bookmarkStart w:id="22263" w:name="z4001_408_06"/>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408_07"/>
            <w:bookmarkStart w:id="22265" w:name="z4001_408_07"/>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408_08"/>
            <w:bookmarkStart w:id="22267" w:name="z4001_408_08"/>
            <w:bookmarkEnd w:id="222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68" w:name="z4001_025_03"/>
            <w:bookmarkStart w:id="22269" w:name="z4001_025_03"/>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025_04"/>
            <w:bookmarkStart w:id="22271" w:name="z4001_025_04"/>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025_05"/>
            <w:bookmarkStart w:id="22273" w:name="z4001_025_05"/>
            <w:bookmarkEnd w:id="22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025_06"/>
            <w:bookmarkStart w:id="22275" w:name="z4001_025_06"/>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025_07"/>
            <w:bookmarkStart w:id="22277" w:name="z4001_025_07"/>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025_08"/>
            <w:bookmarkStart w:id="22279" w:name="z4001_025_08"/>
            <w:bookmarkEnd w:id="222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0" w:name="z4001_026_03"/>
            <w:bookmarkStart w:id="22281" w:name="z4001_026_03"/>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026_04"/>
            <w:bookmarkStart w:id="22283" w:name="z4001_026_04"/>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026_05"/>
            <w:bookmarkStart w:id="22285" w:name="z4001_026_05"/>
            <w:bookmarkEnd w:id="22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026_06"/>
            <w:bookmarkStart w:id="22287" w:name="z4001_026_06"/>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026_07"/>
            <w:bookmarkStart w:id="22289" w:name="z4001_026_07"/>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026_08"/>
            <w:bookmarkStart w:id="22291" w:name="z4001_026_08"/>
            <w:bookmarkEnd w:id="222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92" w:name="z4001_261_03"/>
            <w:bookmarkStart w:id="22293" w:name="z4001_261_03"/>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261_04"/>
            <w:bookmarkStart w:id="22295" w:name="z4001_261_04"/>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261_05"/>
            <w:bookmarkStart w:id="22297" w:name="z4001_261_05"/>
            <w:bookmarkEnd w:id="22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261_06"/>
            <w:bookmarkStart w:id="22299" w:name="z4001_261_06"/>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261_07"/>
            <w:bookmarkStart w:id="22301" w:name="z4001_261_07"/>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261_08"/>
            <w:bookmarkStart w:id="22303" w:name="z4001_261_08"/>
            <w:bookmarkEnd w:id="223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4" w:name="z4001_409_03"/>
            <w:bookmarkStart w:id="22305" w:name="z4001_409_03"/>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409_04"/>
            <w:bookmarkStart w:id="22307" w:name="z4001_409_04"/>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409_05"/>
            <w:bookmarkStart w:id="22309" w:name="z4001_409_05"/>
            <w:bookmarkEnd w:id="22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409_06"/>
            <w:bookmarkStart w:id="22311" w:name="z4001_409_06"/>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409_07"/>
            <w:bookmarkStart w:id="22313" w:name="z4001_409_07"/>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409_08"/>
            <w:bookmarkStart w:id="22315" w:name="z4001_409_08"/>
            <w:bookmarkEnd w:id="223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16" w:name="z4001_262_03"/>
            <w:bookmarkStart w:id="22317" w:name="z4001_262_03"/>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262_04"/>
            <w:bookmarkStart w:id="22319" w:name="z4001_262_04"/>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262_05"/>
            <w:bookmarkStart w:id="22321" w:name="z4001_262_05"/>
            <w:bookmarkEnd w:id="22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262_06"/>
            <w:bookmarkStart w:id="22323" w:name="z4001_262_06"/>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262_07"/>
            <w:bookmarkStart w:id="22325" w:name="z4001_262_07"/>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262_08"/>
            <w:bookmarkStart w:id="22327" w:name="z4001_262_08"/>
            <w:bookmarkEnd w:id="223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8" w:name="z4001_410_03"/>
            <w:bookmarkStart w:id="22329" w:name="z4001_410_03"/>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410_04"/>
            <w:bookmarkStart w:id="22331" w:name="z4001_410_04"/>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410_05"/>
            <w:bookmarkStart w:id="22333" w:name="z4001_410_05"/>
            <w:bookmarkEnd w:id="22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410_06"/>
            <w:bookmarkStart w:id="22335" w:name="z4001_410_06"/>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410_07"/>
            <w:bookmarkStart w:id="22337" w:name="z4001_410_07"/>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410_08"/>
            <w:bookmarkStart w:id="22339" w:name="z4001_410_08"/>
            <w:bookmarkEnd w:id="223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0" w:name="z4001_411_03"/>
            <w:bookmarkStart w:id="22341" w:name="z4001_411_03"/>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411_04"/>
            <w:bookmarkStart w:id="22343" w:name="z4001_411_04"/>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411_05"/>
            <w:bookmarkStart w:id="22345" w:name="z4001_411_05"/>
            <w:bookmarkEnd w:id="22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411_06"/>
            <w:bookmarkStart w:id="22347" w:name="z4001_411_06"/>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411_07"/>
            <w:bookmarkStart w:id="22349" w:name="z4001_411_07"/>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411_08"/>
            <w:bookmarkStart w:id="22351" w:name="z4001_411_08"/>
            <w:bookmarkEnd w:id="223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52" w:name="z4001_027_03"/>
            <w:bookmarkStart w:id="22353" w:name="z4001_027_03"/>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027_04"/>
            <w:bookmarkStart w:id="22355" w:name="z4001_027_04"/>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027_05"/>
            <w:bookmarkStart w:id="22357" w:name="z4001_027_05"/>
            <w:bookmarkEnd w:id="22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027_06"/>
            <w:bookmarkStart w:id="22359" w:name="z4001_027_06"/>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027_07"/>
            <w:bookmarkStart w:id="22361" w:name="z4001_027_07"/>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027_08"/>
            <w:bookmarkStart w:id="22363" w:name="z4001_027_08"/>
            <w:bookmarkEnd w:id="22363"/>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4" w:name="z4001_028_03"/>
            <w:bookmarkStart w:id="22365" w:name="z4001_028_03"/>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028_04"/>
            <w:bookmarkStart w:id="22367" w:name="z4001_028_04"/>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028_05"/>
            <w:bookmarkStart w:id="22369" w:name="z4001_028_05"/>
            <w:bookmarkEnd w:id="22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028_06"/>
            <w:bookmarkStart w:id="22371" w:name="z4001_028_06"/>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028_07"/>
            <w:bookmarkStart w:id="22373" w:name="z4001_028_07"/>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028_08"/>
            <w:bookmarkStart w:id="22375" w:name="z4001_028_08"/>
            <w:bookmarkEnd w:id="223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76" w:name="z4001_029_03"/>
            <w:bookmarkStart w:id="22377" w:name="z4001_029_03"/>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029_04"/>
            <w:bookmarkStart w:id="22379" w:name="z4001_029_04"/>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029_05"/>
            <w:bookmarkStart w:id="22381" w:name="z4001_029_05"/>
            <w:bookmarkEnd w:id="22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029_06"/>
            <w:bookmarkStart w:id="22383" w:name="z4001_029_06"/>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029_07"/>
            <w:bookmarkStart w:id="22385" w:name="z4001_029_07"/>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029_08"/>
            <w:bookmarkStart w:id="22387" w:name="z4001_029_08"/>
            <w:bookmarkEnd w:id="223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8" w:name="z4001_210_03"/>
            <w:bookmarkStart w:id="22389" w:name="z4001_210_03"/>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210_04"/>
            <w:bookmarkStart w:id="22391" w:name="z4001_210_04"/>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210_05"/>
            <w:bookmarkStart w:id="22393" w:name="z4001_210_05"/>
            <w:bookmarkEnd w:id="22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210_06"/>
            <w:bookmarkStart w:id="22395" w:name="z4001_210_06"/>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210_07"/>
            <w:bookmarkStart w:id="22397" w:name="z4001_210_07"/>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210_08"/>
            <w:bookmarkStart w:id="22399" w:name="z4001_210_08"/>
            <w:bookmarkEnd w:id="223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0" w:name="z4001_211_03"/>
            <w:bookmarkStart w:id="22401" w:name="z4001_211_03"/>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211_04"/>
            <w:bookmarkStart w:id="22403" w:name="z4001_211_04"/>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211_05"/>
            <w:bookmarkStart w:id="22405" w:name="z4001_211_05"/>
            <w:bookmarkEnd w:id="22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211_06"/>
            <w:bookmarkStart w:id="22407" w:name="z4001_211_06"/>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211_07"/>
            <w:bookmarkStart w:id="22409" w:name="z4001_211_07"/>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211_08"/>
            <w:bookmarkStart w:id="22411" w:name="z4001_211_08"/>
            <w:bookmarkEnd w:id="224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2" w:name="z4001_003_03"/>
            <w:bookmarkStart w:id="22413" w:name="z4001_003_03"/>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003_04"/>
            <w:bookmarkStart w:id="22415" w:name="z4001_003_04"/>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003_05"/>
            <w:bookmarkStart w:id="22417" w:name="z4001_003_05"/>
            <w:bookmarkEnd w:id="22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003_06"/>
            <w:bookmarkStart w:id="22419" w:name="z4001_003_06"/>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003_07"/>
            <w:bookmarkStart w:id="22421" w:name="z4001_003_07"/>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003_08"/>
            <w:bookmarkStart w:id="22423" w:name="z4001_003_08"/>
            <w:bookmarkEnd w:id="224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4" w:name="z4001_031_03"/>
            <w:bookmarkStart w:id="22425" w:name="z4001_031_03"/>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031_04"/>
            <w:bookmarkStart w:id="22427" w:name="z4001_031_04"/>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031_05"/>
            <w:bookmarkStart w:id="22429" w:name="z4001_031_05"/>
            <w:bookmarkEnd w:id="22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031_06"/>
            <w:bookmarkStart w:id="22431" w:name="z4001_031_06"/>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031_07"/>
            <w:bookmarkStart w:id="22433" w:name="z4001_031_07"/>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031_08"/>
            <w:bookmarkStart w:id="22435" w:name="z4001_031_08"/>
            <w:bookmarkEnd w:id="224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36" w:name="z4001_004_03"/>
            <w:bookmarkStart w:id="22437" w:name="z4001_004_03"/>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004_04"/>
            <w:bookmarkStart w:id="22439" w:name="z4001_004_04"/>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004_05"/>
            <w:bookmarkStart w:id="22441" w:name="z4001_004_05"/>
            <w:bookmarkEnd w:id="22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004_06"/>
            <w:bookmarkStart w:id="22443" w:name="z4001_004_06"/>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004_07"/>
            <w:bookmarkStart w:id="22445" w:name="z4001_004_07"/>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004_08"/>
            <w:bookmarkStart w:id="22447" w:name="z4001_004_08"/>
            <w:bookmarkEnd w:id="224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48" w:name="z4001_041_03"/>
            <w:bookmarkStart w:id="22449" w:name="z4001_041_03"/>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041_04"/>
            <w:bookmarkStart w:id="22451" w:name="z4001_041_04"/>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041_05"/>
            <w:bookmarkStart w:id="22453" w:name="z4001_041_05"/>
            <w:bookmarkEnd w:id="22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041_06"/>
            <w:bookmarkStart w:id="22455" w:name="z4001_041_06"/>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041_07"/>
            <w:bookmarkStart w:id="22457" w:name="z4001_041_07"/>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041_08"/>
            <w:bookmarkStart w:id="22459" w:name="z4001_041_08"/>
            <w:bookmarkEnd w:id="224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60" w:name="z4001_042_03"/>
            <w:bookmarkStart w:id="22461" w:name="z4001_042_03"/>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042_04"/>
            <w:bookmarkStart w:id="22463" w:name="z4001_042_04"/>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042_05"/>
            <w:bookmarkStart w:id="22465" w:name="z4001_042_05"/>
            <w:bookmarkEnd w:id="22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042_06"/>
            <w:bookmarkStart w:id="22467" w:name="z4001_042_06"/>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042_07"/>
            <w:bookmarkStart w:id="22469" w:name="z4001_042_07"/>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042_08"/>
            <w:bookmarkStart w:id="22471" w:name="z4001_042_08"/>
            <w:bookmarkEnd w:id="224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72" w:name="z4001_043_03"/>
            <w:bookmarkStart w:id="22473" w:name="z4001_043_03"/>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043_04"/>
            <w:bookmarkStart w:id="22475" w:name="z4001_043_04"/>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043_05"/>
            <w:bookmarkStart w:id="22477" w:name="z4001_043_05"/>
            <w:bookmarkEnd w:id="22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043_06"/>
            <w:bookmarkStart w:id="22479" w:name="z4001_043_06"/>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043_07"/>
            <w:bookmarkStart w:id="22481" w:name="z4001_043_07"/>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043_08"/>
            <w:bookmarkStart w:id="22483" w:name="z4001_043_08"/>
            <w:bookmarkEnd w:id="224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84" w:name="z4001_044_03"/>
            <w:bookmarkStart w:id="22485" w:name="z4001_044_03"/>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044_04"/>
            <w:bookmarkStart w:id="22487" w:name="z4001_044_04"/>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044_05"/>
            <w:bookmarkStart w:id="22489" w:name="z4001_044_05"/>
            <w:bookmarkEnd w:id="22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044_06"/>
            <w:bookmarkStart w:id="22491" w:name="z4001_044_06"/>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044_07"/>
            <w:bookmarkStart w:id="22493" w:name="z4001_044_07"/>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044_08"/>
            <w:bookmarkStart w:id="22495" w:name="z4001_044_08"/>
            <w:bookmarkEnd w:id="224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96" w:name="z4001_045_03"/>
            <w:bookmarkStart w:id="22497" w:name="z4001_045_03"/>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045_04"/>
            <w:bookmarkStart w:id="22499" w:name="z4001_045_04"/>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045_05"/>
            <w:bookmarkStart w:id="22501" w:name="z4001_045_05"/>
            <w:bookmarkEnd w:id="22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045_06"/>
            <w:bookmarkStart w:id="22503" w:name="z4001_045_06"/>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045_07"/>
            <w:bookmarkStart w:id="22505" w:name="z4001_045_07"/>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045_08"/>
            <w:bookmarkStart w:id="22507" w:name="z4001_045_08"/>
            <w:bookmarkEnd w:id="225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08" w:name="z4001_451_03"/>
            <w:bookmarkStart w:id="22509" w:name="z4001_451_03"/>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51_04"/>
            <w:bookmarkStart w:id="22511" w:name="z4001_451_04"/>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51_05"/>
            <w:bookmarkStart w:id="22513" w:name="z4001_451_05"/>
            <w:bookmarkEnd w:id="22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51_06"/>
            <w:bookmarkStart w:id="22515" w:name="z4001_451_06"/>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451_07"/>
            <w:bookmarkStart w:id="22517" w:name="z4001_451_07"/>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51_08"/>
            <w:bookmarkStart w:id="22519" w:name="z4001_451_08"/>
            <w:bookmarkEnd w:id="225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20" w:name="z4001_046_03"/>
            <w:bookmarkStart w:id="22521" w:name="z4001_046_03"/>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046_04"/>
            <w:bookmarkStart w:id="22523" w:name="z4001_046_04"/>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046_05"/>
            <w:bookmarkStart w:id="22525" w:name="z4001_046_05"/>
            <w:bookmarkEnd w:id="22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46_06"/>
            <w:bookmarkStart w:id="22527" w:name="z4001_046_06"/>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46_07"/>
            <w:bookmarkStart w:id="22529" w:name="z4001_046_07"/>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46_08"/>
            <w:bookmarkStart w:id="22531" w:name="z4001_046_08"/>
            <w:bookmarkEnd w:id="225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32" w:name="z4001_047_03"/>
            <w:bookmarkStart w:id="22533" w:name="z4001_047_03"/>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47_04"/>
            <w:bookmarkStart w:id="22535" w:name="z4001_047_04"/>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47_05"/>
            <w:bookmarkStart w:id="22537" w:name="z4001_047_05"/>
            <w:bookmarkEnd w:id="22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047_06"/>
            <w:bookmarkStart w:id="22539" w:name="z4001_047_06"/>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047_07"/>
            <w:bookmarkStart w:id="22541" w:name="z4001_047_07"/>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047_08"/>
            <w:bookmarkStart w:id="22543" w:name="z4001_047_08"/>
            <w:bookmarkEnd w:id="225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44" w:name="z4001_471_03"/>
            <w:bookmarkStart w:id="22545" w:name="z4001_471_03"/>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471_04"/>
            <w:bookmarkStart w:id="22547" w:name="z4001_471_04"/>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471_05"/>
            <w:bookmarkStart w:id="22549" w:name="z4001_471_05"/>
            <w:bookmarkEnd w:id="22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471_06"/>
            <w:bookmarkStart w:id="22551" w:name="z4001_471_06"/>
            <w:bookmarkEnd w:id="22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1_471_07"/>
            <w:bookmarkStart w:id="22553" w:name="z4001_471_07"/>
            <w:bookmarkEnd w:id="22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471_08"/>
            <w:bookmarkStart w:id="22555" w:name="z4001_471_08"/>
            <w:bookmarkEnd w:id="225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56" w:name="z4001_048_03"/>
            <w:bookmarkStart w:id="22557" w:name="z4001_048_03"/>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048_04"/>
            <w:bookmarkStart w:id="22559" w:name="z4001_048_04"/>
            <w:bookmarkEnd w:id="22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048_05"/>
            <w:bookmarkStart w:id="22561" w:name="z4001_048_05"/>
            <w:bookmarkEnd w:id="22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048_06"/>
            <w:bookmarkStart w:id="22563" w:name="z4001_048_06"/>
            <w:bookmarkEnd w:id="22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1_048_07"/>
            <w:bookmarkStart w:id="22565" w:name="z4001_048_07"/>
            <w:bookmarkEnd w:id="22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048_08"/>
            <w:bookmarkStart w:id="22567" w:name="z4001_048_08"/>
            <w:bookmarkEnd w:id="225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8" w:name="z4001_005_03"/>
            <w:bookmarkStart w:id="22569" w:name="z4001_005_03"/>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005_04"/>
            <w:bookmarkStart w:id="22571" w:name="z4001_005_04"/>
            <w:bookmarkEnd w:id="22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005_05"/>
            <w:bookmarkStart w:id="22573" w:name="z4001_005_05"/>
            <w:bookmarkEnd w:id="22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005_06"/>
            <w:bookmarkStart w:id="22575" w:name="z4001_005_06"/>
            <w:bookmarkEnd w:id="22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1_005_07"/>
            <w:bookmarkStart w:id="22577" w:name="z4001_005_07"/>
            <w:bookmarkEnd w:id="22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005_08"/>
            <w:bookmarkStart w:id="22579" w:name="z4001_005_08"/>
            <w:bookmarkEnd w:id="22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0" w:name="z4001_051_03"/>
            <w:bookmarkStart w:id="22581" w:name="z4001_051_03"/>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051_04"/>
            <w:bookmarkStart w:id="22583" w:name="z4001_051_04"/>
            <w:bookmarkEnd w:id="22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051_05"/>
            <w:bookmarkStart w:id="22585" w:name="z4001_051_05"/>
            <w:bookmarkEnd w:id="22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51_06"/>
            <w:bookmarkStart w:id="22587" w:name="z4001_051_06"/>
            <w:bookmarkEnd w:id="22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1_051_07"/>
            <w:bookmarkStart w:id="22589" w:name="z4001_051_07"/>
            <w:bookmarkEnd w:id="22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51_08"/>
            <w:bookmarkStart w:id="22591" w:name="z4001_051_08"/>
            <w:bookmarkEnd w:id="225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2" w:name="z4001_052_03"/>
            <w:bookmarkStart w:id="22593" w:name="z4001_052_03"/>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52_04"/>
            <w:bookmarkStart w:id="22595" w:name="z4001_052_04"/>
            <w:bookmarkEnd w:id="22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52_05"/>
            <w:bookmarkStart w:id="22597" w:name="z4001_052_05"/>
            <w:bookmarkEnd w:id="22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52_06"/>
            <w:bookmarkStart w:id="22599" w:name="z4001_052_06"/>
            <w:bookmarkEnd w:id="22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1_052_07"/>
            <w:bookmarkStart w:id="22601" w:name="z4001_052_07"/>
            <w:bookmarkEnd w:id="22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52_08"/>
            <w:bookmarkStart w:id="22603" w:name="z4001_052_08"/>
            <w:bookmarkEnd w:id="22603"/>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06_03"/>
            <w:bookmarkStart w:id="22605" w:name="z4001_006_03"/>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06_04"/>
            <w:bookmarkStart w:id="22607" w:name="z4001_006_04"/>
            <w:bookmarkEnd w:id="22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06_05"/>
            <w:bookmarkStart w:id="22609" w:name="z4001_006_05"/>
            <w:bookmarkEnd w:id="22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006_06"/>
            <w:bookmarkStart w:id="22611" w:name="z4001_006_06"/>
            <w:bookmarkEnd w:id="22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1_006_07"/>
            <w:bookmarkStart w:id="22613" w:name="z4001_006_07"/>
            <w:bookmarkEnd w:id="22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006_08"/>
            <w:bookmarkStart w:id="22615" w:name="z4001_006_08"/>
            <w:bookmarkEnd w:id="226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061_03"/>
            <w:bookmarkStart w:id="22617" w:name="z4001_061_03"/>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061_04"/>
            <w:bookmarkStart w:id="22619" w:name="z4001_061_04"/>
            <w:bookmarkEnd w:id="22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061_05"/>
            <w:bookmarkStart w:id="22621" w:name="z4001_061_05"/>
            <w:bookmarkEnd w:id="22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1_061_06"/>
            <w:bookmarkStart w:id="22623" w:name="z4001_061_06"/>
            <w:bookmarkEnd w:id="22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1_061_07"/>
            <w:bookmarkStart w:id="22625" w:name="z4001_061_07"/>
            <w:bookmarkEnd w:id="22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1_061_08"/>
            <w:bookmarkStart w:id="22627" w:name="z4001_061_08"/>
            <w:bookmarkEnd w:id="226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1_062_03"/>
            <w:bookmarkStart w:id="22629" w:name="z4001_062_03"/>
            <w:bookmarkEnd w:id="22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1_062_04"/>
            <w:bookmarkStart w:id="22631" w:name="z4001_062_04"/>
            <w:bookmarkEnd w:id="22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1_062_05"/>
            <w:bookmarkStart w:id="22633" w:name="z4001_062_05"/>
            <w:bookmarkEnd w:id="22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1_062_06"/>
            <w:bookmarkStart w:id="22635" w:name="z4001_062_06"/>
            <w:bookmarkEnd w:id="22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1_062_07"/>
            <w:bookmarkStart w:id="22637" w:name="z4001_062_07"/>
            <w:bookmarkEnd w:id="22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1_062_08"/>
            <w:bookmarkStart w:id="22639" w:name="z4001_062_08"/>
            <w:bookmarkEnd w:id="226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1_063_03"/>
            <w:bookmarkStart w:id="22641" w:name="z4001_063_03"/>
            <w:bookmarkEnd w:id="22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1_063_04"/>
            <w:bookmarkStart w:id="22643" w:name="z4001_063_04"/>
            <w:bookmarkEnd w:id="22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1_063_05"/>
            <w:bookmarkStart w:id="22645" w:name="z4001_063_05"/>
            <w:bookmarkEnd w:id="22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1_063_06"/>
            <w:bookmarkStart w:id="22647" w:name="z4001_063_06"/>
            <w:bookmarkEnd w:id="22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1_063_07"/>
            <w:bookmarkStart w:id="22649" w:name="z4001_063_07"/>
            <w:bookmarkEnd w:id="22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1_063_08"/>
            <w:bookmarkStart w:id="22651" w:name="z4001_063_08"/>
            <w:bookmarkEnd w:id="226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1_007_03"/>
            <w:bookmarkStart w:id="22653" w:name="z4001_007_03"/>
            <w:bookmarkEnd w:id="22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1_007_04"/>
            <w:bookmarkStart w:id="22655" w:name="z4001_007_04"/>
            <w:bookmarkEnd w:id="22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1_007_05"/>
            <w:bookmarkStart w:id="22657" w:name="z4001_007_05"/>
            <w:bookmarkEnd w:id="22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1_007_06"/>
            <w:bookmarkStart w:id="22659" w:name="z4001_007_06"/>
            <w:bookmarkEnd w:id="22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1_007_07"/>
            <w:bookmarkStart w:id="22661" w:name="z4001_007_07"/>
            <w:bookmarkEnd w:id="22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1_007_08"/>
            <w:bookmarkStart w:id="22663" w:name="z4001_007_08"/>
            <w:bookmarkEnd w:id="226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1_071_03"/>
            <w:bookmarkStart w:id="22665" w:name="z4001_071_03"/>
            <w:bookmarkEnd w:id="22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1_071_04"/>
            <w:bookmarkStart w:id="22667" w:name="z4001_071_04"/>
            <w:bookmarkEnd w:id="22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1_071_05"/>
            <w:bookmarkStart w:id="22669" w:name="z4001_071_05"/>
            <w:bookmarkEnd w:id="22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1_071_06"/>
            <w:bookmarkStart w:id="22671" w:name="z4001_071_06"/>
            <w:bookmarkEnd w:id="22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2" w:name="z4001_071_07"/>
            <w:bookmarkStart w:id="22673" w:name="z4001_071_07"/>
            <w:bookmarkEnd w:id="22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1_071_08"/>
            <w:bookmarkStart w:id="22675" w:name="z4001_071_08"/>
            <w:bookmarkEnd w:id="22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1_702_03"/>
            <w:bookmarkStart w:id="22677" w:name="z4001_702_03"/>
            <w:bookmarkEnd w:id="22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1_702_04"/>
            <w:bookmarkStart w:id="22679" w:name="z4001_702_04"/>
            <w:bookmarkEnd w:id="22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1_702_05"/>
            <w:bookmarkStart w:id="22681" w:name="z4001_702_05"/>
            <w:bookmarkEnd w:id="22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1_702_06"/>
            <w:bookmarkStart w:id="22683" w:name="z4001_702_06"/>
            <w:bookmarkEnd w:id="22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4" w:name="z4001_702_07"/>
            <w:bookmarkStart w:id="22685" w:name="z4001_702_07"/>
            <w:bookmarkEnd w:id="22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1_702_08"/>
            <w:bookmarkStart w:id="22687" w:name="z4001_702_08"/>
            <w:bookmarkEnd w:id="22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1_072_03"/>
            <w:bookmarkStart w:id="22689" w:name="z4001_072_03"/>
            <w:bookmarkEnd w:id="22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1_072_04"/>
            <w:bookmarkStart w:id="22691" w:name="z4001_072_04"/>
            <w:bookmarkEnd w:id="22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1_072_05"/>
            <w:bookmarkStart w:id="22693" w:name="z4001_072_05"/>
            <w:bookmarkEnd w:id="22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1_072_06"/>
            <w:bookmarkStart w:id="22695" w:name="z4001_072_06"/>
            <w:bookmarkEnd w:id="22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6" w:name="z4001_072_07"/>
            <w:bookmarkStart w:id="22697" w:name="z4001_072_07"/>
            <w:bookmarkEnd w:id="22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1_072_08"/>
            <w:bookmarkStart w:id="22699" w:name="z4001_072_08"/>
            <w:bookmarkEnd w:id="22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00" w:name="z4001_721_03"/>
            <w:bookmarkStart w:id="22701" w:name="z4001_721_03"/>
            <w:bookmarkEnd w:id="22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1_721_04"/>
            <w:bookmarkStart w:id="22703" w:name="z4001_721_04"/>
            <w:bookmarkEnd w:id="22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1_721_05"/>
            <w:bookmarkStart w:id="22705" w:name="z4001_721_05"/>
            <w:bookmarkEnd w:id="22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1_721_06"/>
            <w:bookmarkStart w:id="22707" w:name="z4001_721_06"/>
            <w:bookmarkEnd w:id="22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8" w:name="z4001_721_07"/>
            <w:bookmarkStart w:id="22709" w:name="z4001_721_07"/>
            <w:bookmarkEnd w:id="22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1_721_08"/>
            <w:bookmarkStart w:id="22711" w:name="z4001_721_08"/>
            <w:bookmarkEnd w:id="227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1_073_03"/>
            <w:bookmarkStart w:id="22713" w:name="z4001_073_03"/>
            <w:bookmarkEnd w:id="22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1_073_04"/>
            <w:bookmarkStart w:id="22715" w:name="z4001_073_04"/>
            <w:bookmarkEnd w:id="22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1_073_05"/>
            <w:bookmarkStart w:id="22717" w:name="z4001_073_05"/>
            <w:bookmarkEnd w:id="22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1_073_06"/>
            <w:bookmarkStart w:id="22719" w:name="z4001_073_06"/>
            <w:bookmarkEnd w:id="22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0" w:name="z4001_073_07"/>
            <w:bookmarkStart w:id="22721" w:name="z4001_073_07"/>
            <w:bookmarkEnd w:id="22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1_073_08"/>
            <w:bookmarkStart w:id="22723" w:name="z4001_073_08"/>
            <w:bookmarkEnd w:id="22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24" w:name="z4001_731_03"/>
            <w:bookmarkStart w:id="22725" w:name="z4001_731_03"/>
            <w:bookmarkEnd w:id="22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1_731_04"/>
            <w:bookmarkStart w:id="22727" w:name="z4001_731_04"/>
            <w:bookmarkEnd w:id="22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1_731_05"/>
            <w:bookmarkStart w:id="22729" w:name="z4001_731_05"/>
            <w:bookmarkEnd w:id="22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1_731_06"/>
            <w:bookmarkStart w:id="22731" w:name="z4001_731_06"/>
            <w:bookmarkEnd w:id="22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2" w:name="z4001_731_07"/>
            <w:bookmarkStart w:id="22733" w:name="z4001_731_07"/>
            <w:bookmarkEnd w:id="22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4" w:name="z4001_731_08"/>
            <w:bookmarkStart w:id="22735" w:name="z4001_731_08"/>
            <w:bookmarkEnd w:id="22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36" w:name="z4001_732_03"/>
            <w:bookmarkStart w:id="22737" w:name="z4001_732_03"/>
            <w:bookmarkEnd w:id="22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8" w:name="z4001_732_04"/>
            <w:bookmarkStart w:id="22739" w:name="z4001_732_04"/>
            <w:bookmarkEnd w:id="22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0" w:name="z4001_732_05"/>
            <w:bookmarkStart w:id="22741" w:name="z4001_732_05"/>
            <w:bookmarkEnd w:id="22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2" w:name="z4001_732_06"/>
            <w:bookmarkStart w:id="22743" w:name="z4001_732_06"/>
            <w:bookmarkEnd w:id="22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4" w:name="z4001_732_07"/>
            <w:bookmarkStart w:id="22745" w:name="z4001_732_07"/>
            <w:bookmarkEnd w:id="22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6" w:name="z4001_732_08"/>
            <w:bookmarkStart w:id="22747" w:name="z4001_732_08"/>
            <w:bookmarkEnd w:id="22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48" w:name="z4001_074_03"/>
            <w:bookmarkStart w:id="22749" w:name="z4001_074_03"/>
            <w:bookmarkEnd w:id="22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0" w:name="z4001_074_04"/>
            <w:bookmarkStart w:id="22751" w:name="z4001_074_04"/>
            <w:bookmarkEnd w:id="22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2" w:name="z4001_074_05"/>
            <w:bookmarkStart w:id="22753" w:name="z4001_074_05"/>
            <w:bookmarkEnd w:id="22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4" w:name="z4001_074_06"/>
            <w:bookmarkStart w:id="22755" w:name="z4001_074_06"/>
            <w:bookmarkEnd w:id="22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6" w:name="z4001_074_07"/>
            <w:bookmarkStart w:id="22757" w:name="z4001_074_07"/>
            <w:bookmarkEnd w:id="22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8" w:name="z4001_074_08"/>
            <w:bookmarkStart w:id="22759" w:name="z4001_074_08"/>
            <w:bookmarkEnd w:id="22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60" w:name="z4001_741_03"/>
            <w:bookmarkStart w:id="22761" w:name="z4001_741_03"/>
            <w:bookmarkEnd w:id="22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2" w:name="z4001_741_04"/>
            <w:bookmarkStart w:id="22763" w:name="z4001_741_04"/>
            <w:bookmarkEnd w:id="22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4" w:name="z4001_741_05"/>
            <w:bookmarkStart w:id="22765" w:name="z4001_741_05"/>
            <w:bookmarkEnd w:id="22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6" w:name="z4001_741_06"/>
            <w:bookmarkStart w:id="22767" w:name="z4001_741_06"/>
            <w:bookmarkEnd w:id="22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8" w:name="z4001_741_07"/>
            <w:bookmarkStart w:id="22769" w:name="z4001_741_07"/>
            <w:bookmarkEnd w:id="22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0" w:name="z4001_741_08"/>
            <w:bookmarkStart w:id="22771" w:name="z4001_741_08"/>
            <w:bookmarkEnd w:id="227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72" w:name="z4001_422_03"/>
            <w:bookmarkStart w:id="22773" w:name="z4001_422_03"/>
            <w:bookmarkEnd w:id="22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4" w:name="z4001_422_04"/>
            <w:bookmarkStart w:id="22775" w:name="z4001_422_04"/>
            <w:bookmarkEnd w:id="22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6" w:name="z4001_422_05"/>
            <w:bookmarkStart w:id="22777" w:name="z4001_422_05"/>
            <w:bookmarkEnd w:id="22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8" w:name="z4001_422_06"/>
            <w:bookmarkStart w:id="22779" w:name="z4001_422_06"/>
            <w:bookmarkEnd w:id="22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0" w:name="z4001_422_07"/>
            <w:bookmarkStart w:id="22781" w:name="z4001_422_07"/>
            <w:bookmarkEnd w:id="22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2" w:name="z4001_422_08"/>
            <w:bookmarkStart w:id="22783" w:name="z4001_422_08"/>
            <w:bookmarkEnd w:id="22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84" w:name="z4001_742_03"/>
            <w:bookmarkStart w:id="22785" w:name="z4001_742_03"/>
            <w:bookmarkEnd w:id="22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6" w:name="z4001_742_04"/>
            <w:bookmarkStart w:id="22787" w:name="z4001_742_04"/>
            <w:bookmarkEnd w:id="22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8" w:name="z4001_742_05"/>
            <w:bookmarkStart w:id="22789" w:name="z4001_742_05"/>
            <w:bookmarkEnd w:id="22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0" w:name="z4001_742_06"/>
            <w:bookmarkStart w:id="22791" w:name="z4001_742_06"/>
            <w:bookmarkEnd w:id="22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2" w:name="z4001_742_07"/>
            <w:bookmarkStart w:id="22793" w:name="z4001_742_07"/>
            <w:bookmarkEnd w:id="22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4" w:name="z4001_742_08"/>
            <w:bookmarkStart w:id="22795" w:name="z4001_742_08"/>
            <w:bookmarkEnd w:id="22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96" w:name="z4001_423_03"/>
            <w:bookmarkStart w:id="22797" w:name="z4001_423_03"/>
            <w:bookmarkEnd w:id="22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8" w:name="z4001_423_04"/>
            <w:bookmarkStart w:id="22799" w:name="z4001_423_04"/>
            <w:bookmarkEnd w:id="22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0" w:name="z4001_423_05"/>
            <w:bookmarkStart w:id="22801" w:name="z4001_423_05"/>
            <w:bookmarkEnd w:id="22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2" w:name="z4001_423_06"/>
            <w:bookmarkStart w:id="22803" w:name="z4001_423_06"/>
            <w:bookmarkEnd w:id="22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4" w:name="z4001_423_07"/>
            <w:bookmarkStart w:id="22805" w:name="z4001_423_07"/>
            <w:bookmarkEnd w:id="22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6" w:name="z4001_423_08"/>
            <w:bookmarkStart w:id="22807" w:name="z4001_423_08"/>
            <w:bookmarkEnd w:id="22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08" w:name="z4001_743_03"/>
            <w:bookmarkStart w:id="22809" w:name="z4001_743_03"/>
            <w:bookmarkEnd w:id="22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0" w:name="z4001_743_04"/>
            <w:bookmarkStart w:id="22811" w:name="z4001_743_04"/>
            <w:bookmarkEnd w:id="22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2" w:name="z4001_743_05"/>
            <w:bookmarkStart w:id="22813" w:name="z4001_743_05"/>
            <w:bookmarkEnd w:id="22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4" w:name="z4001_743_06"/>
            <w:bookmarkStart w:id="22815" w:name="z4001_743_06"/>
            <w:bookmarkEnd w:id="22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6" w:name="z4001_743_07"/>
            <w:bookmarkStart w:id="22817" w:name="z4001_743_07"/>
            <w:bookmarkEnd w:id="22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8" w:name="z4001_743_08"/>
            <w:bookmarkStart w:id="22819" w:name="z4001_743_08"/>
            <w:bookmarkEnd w:id="22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20" w:name="z4001_431_03"/>
            <w:bookmarkStart w:id="22821" w:name="z4001_431_03"/>
            <w:bookmarkEnd w:id="22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2" w:name="z4001_431_04"/>
            <w:bookmarkStart w:id="22823" w:name="z4001_431_04"/>
            <w:bookmarkEnd w:id="22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4" w:name="z4001_431_05"/>
            <w:bookmarkStart w:id="22825" w:name="z4001_431_05"/>
            <w:bookmarkEnd w:id="22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6" w:name="z4001_431_06"/>
            <w:bookmarkStart w:id="22827" w:name="z4001_431_06"/>
            <w:bookmarkEnd w:id="22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8" w:name="z4001_431_07"/>
            <w:bookmarkStart w:id="22829" w:name="z4001_431_07"/>
            <w:bookmarkEnd w:id="22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0" w:name="z4001_431_08"/>
            <w:bookmarkStart w:id="22831" w:name="z4001_431_08"/>
            <w:bookmarkEnd w:id="22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32" w:name="z4001_075_03"/>
            <w:bookmarkStart w:id="22833" w:name="z4001_075_03"/>
            <w:bookmarkEnd w:id="22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4" w:name="z4001_075_04"/>
            <w:bookmarkStart w:id="22835" w:name="z4001_075_04"/>
            <w:bookmarkEnd w:id="22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6" w:name="z4001_075_05"/>
            <w:bookmarkStart w:id="22837" w:name="z4001_075_05"/>
            <w:bookmarkEnd w:id="22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8" w:name="z4001_075_06"/>
            <w:bookmarkStart w:id="22839" w:name="z4001_075_06"/>
            <w:bookmarkEnd w:id="22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0" w:name="z4001_075_07"/>
            <w:bookmarkStart w:id="22841" w:name="z4001_075_07"/>
            <w:bookmarkEnd w:id="22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2" w:name="z4001_075_08"/>
            <w:bookmarkStart w:id="22843" w:name="z4001_075_08"/>
            <w:bookmarkEnd w:id="22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44" w:name="z4001_751_03"/>
            <w:bookmarkStart w:id="22845" w:name="z4001_751_03"/>
            <w:bookmarkEnd w:id="22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6" w:name="z4001_751_04"/>
            <w:bookmarkStart w:id="22847" w:name="z4001_751_04"/>
            <w:bookmarkEnd w:id="22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8" w:name="z4001_751_05"/>
            <w:bookmarkStart w:id="22849" w:name="z4001_751_05"/>
            <w:bookmarkEnd w:id="22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0" w:name="z4001_751_06"/>
            <w:bookmarkStart w:id="22851" w:name="z4001_751_06"/>
            <w:bookmarkEnd w:id="22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2" w:name="z4001_751_07"/>
            <w:bookmarkStart w:id="22853" w:name="z4001_751_07"/>
            <w:bookmarkEnd w:id="22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4" w:name="z4001_751_08"/>
            <w:bookmarkStart w:id="22855" w:name="z4001_751_08"/>
            <w:bookmarkEnd w:id="22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56" w:name="z4001_511_03"/>
            <w:bookmarkStart w:id="22857" w:name="z4001_511_03"/>
            <w:bookmarkEnd w:id="22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8" w:name="z4001_511_04"/>
            <w:bookmarkStart w:id="22859" w:name="z4001_511_04"/>
            <w:bookmarkEnd w:id="22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0" w:name="z4001_511_05"/>
            <w:bookmarkStart w:id="22861" w:name="z4001_511_05"/>
            <w:bookmarkEnd w:id="22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2" w:name="z4001_511_06"/>
            <w:bookmarkStart w:id="22863" w:name="z4001_511_06"/>
            <w:bookmarkEnd w:id="22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4" w:name="z4001_511_07"/>
            <w:bookmarkStart w:id="22865" w:name="z4001_511_07"/>
            <w:bookmarkEnd w:id="22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6" w:name="z4001_511_08"/>
            <w:bookmarkStart w:id="22867" w:name="z4001_511_08"/>
            <w:bookmarkEnd w:id="228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68" w:name="z4001_512_03"/>
            <w:bookmarkStart w:id="22869" w:name="z4001_512_03"/>
            <w:bookmarkEnd w:id="22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0" w:name="z4001_512_04"/>
            <w:bookmarkStart w:id="22871" w:name="z4001_512_04"/>
            <w:bookmarkEnd w:id="22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2" w:name="z4001_512_05"/>
            <w:bookmarkStart w:id="22873" w:name="z4001_512_05"/>
            <w:bookmarkEnd w:id="22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4" w:name="z4001_512_06"/>
            <w:bookmarkStart w:id="22875" w:name="z4001_512_06"/>
            <w:bookmarkEnd w:id="22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6" w:name="z4001_512_07"/>
            <w:bookmarkStart w:id="22877" w:name="z4001_512_07"/>
            <w:bookmarkEnd w:id="22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8" w:name="z4001_512_08"/>
            <w:bookmarkStart w:id="22879" w:name="z4001_512_08"/>
            <w:bookmarkEnd w:id="2287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0" w:name="z4001_752_03"/>
            <w:bookmarkStart w:id="22881" w:name="z4001_752_03"/>
            <w:bookmarkEnd w:id="22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2" w:name="z4001_752_04"/>
            <w:bookmarkStart w:id="22883" w:name="z4001_752_04"/>
            <w:bookmarkEnd w:id="22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4" w:name="z4001_752_05"/>
            <w:bookmarkStart w:id="22885" w:name="z4001_752_05"/>
            <w:bookmarkEnd w:id="22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6" w:name="z4001_752_06"/>
            <w:bookmarkStart w:id="22887" w:name="z4001_752_06"/>
            <w:bookmarkEnd w:id="22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8" w:name="z4001_752_07"/>
            <w:bookmarkStart w:id="22889" w:name="z4001_752_07"/>
            <w:bookmarkEnd w:id="22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0" w:name="z4001_752_08"/>
            <w:bookmarkStart w:id="22891" w:name="z4001_752_08"/>
            <w:bookmarkEnd w:id="228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2" w:name="z4001_412_03"/>
            <w:bookmarkStart w:id="22893" w:name="z4001_412_03"/>
            <w:bookmarkEnd w:id="22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4" w:name="z4001_412_04"/>
            <w:bookmarkStart w:id="22895" w:name="z4001_412_04"/>
            <w:bookmarkEnd w:id="22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6" w:name="z4001_412_05"/>
            <w:bookmarkStart w:id="22897" w:name="z4001_412_05"/>
            <w:bookmarkEnd w:id="22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8" w:name="z4001_412_06"/>
            <w:bookmarkStart w:id="22899" w:name="z4001_412_06"/>
            <w:bookmarkEnd w:id="22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0" w:name="z4001_412_07"/>
            <w:bookmarkStart w:id="22901" w:name="z4001_412_07"/>
            <w:bookmarkEnd w:id="22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2" w:name="z4001_412_08"/>
            <w:bookmarkStart w:id="22903" w:name="z4001_412_08"/>
            <w:bookmarkEnd w:id="22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04" w:name="z4001_008_03"/>
            <w:bookmarkStart w:id="22905" w:name="z4001_008_03"/>
            <w:bookmarkEnd w:id="22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6" w:name="z4001_008_04"/>
            <w:bookmarkStart w:id="22907" w:name="z4001_008_04"/>
            <w:bookmarkEnd w:id="22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8" w:name="z4001_008_05"/>
            <w:bookmarkStart w:id="22909" w:name="z4001_008_05"/>
            <w:bookmarkEnd w:id="22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0" w:name="z4001_008_06"/>
            <w:bookmarkStart w:id="22911" w:name="z4001_008_06"/>
            <w:bookmarkEnd w:id="22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2" w:name="z4001_008_07"/>
            <w:bookmarkStart w:id="22913" w:name="z4001_008_07"/>
            <w:bookmarkEnd w:id="22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4" w:name="z4001_008_08"/>
            <w:bookmarkStart w:id="22915" w:name="z4001_008_08"/>
            <w:bookmarkEnd w:id="22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16" w:name="z4001_081_03"/>
            <w:bookmarkStart w:id="22917" w:name="z4001_081_03"/>
            <w:bookmarkEnd w:id="22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8" w:name="z4001_081_04"/>
            <w:bookmarkStart w:id="22919" w:name="z4001_081_04"/>
            <w:bookmarkEnd w:id="22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0" w:name="z4001_081_05"/>
            <w:bookmarkStart w:id="22921" w:name="z4001_081_05"/>
            <w:bookmarkEnd w:id="22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2" w:name="z4001_081_06"/>
            <w:bookmarkStart w:id="22923" w:name="z4001_081_06"/>
            <w:bookmarkEnd w:id="22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4" w:name="z4001_081_07"/>
            <w:bookmarkStart w:id="22925" w:name="z4001_081_07"/>
            <w:bookmarkEnd w:id="22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6" w:name="z4001_081_08"/>
            <w:bookmarkStart w:id="22927" w:name="z4001_081_08"/>
            <w:bookmarkEnd w:id="22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28" w:name="z4001_811_03"/>
            <w:bookmarkStart w:id="22929" w:name="z4001_811_03"/>
            <w:bookmarkEnd w:id="22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0" w:name="z4001_811_04"/>
            <w:bookmarkStart w:id="22931" w:name="z4001_811_04"/>
            <w:bookmarkEnd w:id="22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2" w:name="z4001_811_05"/>
            <w:bookmarkStart w:id="22933" w:name="z4001_811_05"/>
            <w:bookmarkEnd w:id="22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4" w:name="z4001_811_06"/>
            <w:bookmarkStart w:id="22935" w:name="z4001_811_06"/>
            <w:bookmarkEnd w:id="22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6" w:name="z4001_811_07"/>
            <w:bookmarkStart w:id="22937" w:name="z4001_811_07"/>
            <w:bookmarkEnd w:id="22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8" w:name="z4001_811_08"/>
            <w:bookmarkStart w:id="22939" w:name="z4001_811_08"/>
            <w:bookmarkEnd w:id="229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40" w:name="z4001_413_03"/>
            <w:bookmarkStart w:id="22941" w:name="z4001_413_03"/>
            <w:bookmarkEnd w:id="22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2" w:name="z4001_413_04"/>
            <w:bookmarkStart w:id="22943" w:name="z4001_413_04"/>
            <w:bookmarkEnd w:id="22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4" w:name="z4001_413_05"/>
            <w:bookmarkStart w:id="22945" w:name="z4001_413_05"/>
            <w:bookmarkEnd w:id="22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6" w:name="z4001_413_06"/>
            <w:bookmarkStart w:id="22947" w:name="z4001_413_06"/>
            <w:bookmarkEnd w:id="22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8" w:name="z4001_413_07"/>
            <w:bookmarkStart w:id="22949" w:name="z4001_413_07"/>
            <w:bookmarkEnd w:id="22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0" w:name="z4001_413_08"/>
            <w:bookmarkStart w:id="22951" w:name="z4001_413_08"/>
            <w:bookmarkEnd w:id="22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52" w:name="z4001_414_03"/>
            <w:bookmarkStart w:id="22953" w:name="z4001_414_03"/>
            <w:bookmarkEnd w:id="22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4" w:name="z4001_414_04"/>
            <w:bookmarkStart w:id="22955" w:name="z4001_414_04"/>
            <w:bookmarkEnd w:id="22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6" w:name="z4001_414_05"/>
            <w:bookmarkStart w:id="22957" w:name="z4001_414_05"/>
            <w:bookmarkEnd w:id="22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8" w:name="z4001_414_06"/>
            <w:bookmarkStart w:id="22959" w:name="z4001_414_06"/>
            <w:bookmarkEnd w:id="22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0" w:name="z4001_414_07"/>
            <w:bookmarkStart w:id="22961" w:name="z4001_414_07"/>
            <w:bookmarkEnd w:id="22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2" w:name="z4001_414_08"/>
            <w:bookmarkStart w:id="22963" w:name="z4001_414_08"/>
            <w:bookmarkEnd w:id="22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64" w:name="z4001_415_03"/>
            <w:bookmarkStart w:id="22965" w:name="z4001_415_03"/>
            <w:bookmarkEnd w:id="22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6" w:name="z4001_415_04"/>
            <w:bookmarkStart w:id="22967" w:name="z4001_415_04"/>
            <w:bookmarkEnd w:id="22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8" w:name="z4001_415_05"/>
            <w:bookmarkStart w:id="22969" w:name="z4001_415_05"/>
            <w:bookmarkEnd w:id="22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0" w:name="z4001_415_06"/>
            <w:bookmarkStart w:id="22971" w:name="z4001_415_06"/>
            <w:bookmarkEnd w:id="22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2" w:name="z4001_415_07"/>
            <w:bookmarkStart w:id="22973" w:name="z4001_415_07"/>
            <w:bookmarkEnd w:id="22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4" w:name="z4001_415_08"/>
            <w:bookmarkStart w:id="22975" w:name="z4001_415_08"/>
            <w:bookmarkEnd w:id="22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76" w:name="z4001_416_03"/>
            <w:bookmarkStart w:id="22977" w:name="z4001_416_03"/>
            <w:bookmarkEnd w:id="22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8" w:name="z4001_416_04"/>
            <w:bookmarkStart w:id="22979" w:name="z4001_416_04"/>
            <w:bookmarkEnd w:id="22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0" w:name="z4001_416_05"/>
            <w:bookmarkStart w:id="22981" w:name="z4001_416_05"/>
            <w:bookmarkEnd w:id="22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2" w:name="z4001_416_06"/>
            <w:bookmarkStart w:id="22983" w:name="z4001_416_06"/>
            <w:bookmarkEnd w:id="22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4" w:name="z4001_416_07"/>
            <w:bookmarkStart w:id="22985" w:name="z4001_416_07"/>
            <w:bookmarkEnd w:id="22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6" w:name="z4001_416_08"/>
            <w:bookmarkStart w:id="22987" w:name="z4001_416_08"/>
            <w:bookmarkEnd w:id="22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88" w:name="z4001_812_03"/>
            <w:bookmarkStart w:id="22989" w:name="z4001_812_03"/>
            <w:bookmarkEnd w:id="22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0" w:name="z4001_812_04"/>
            <w:bookmarkStart w:id="22991" w:name="z4001_812_04"/>
            <w:bookmarkEnd w:id="22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2" w:name="z4001_812_05"/>
            <w:bookmarkStart w:id="22993" w:name="z4001_812_05"/>
            <w:bookmarkEnd w:id="22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4" w:name="z4001_812_06"/>
            <w:bookmarkStart w:id="22995" w:name="z4001_812_06"/>
            <w:bookmarkEnd w:id="22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6" w:name="z4001_812_07"/>
            <w:bookmarkStart w:id="22997" w:name="z4001_812_07"/>
            <w:bookmarkEnd w:id="22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8" w:name="z4001_812_08"/>
            <w:bookmarkStart w:id="22999" w:name="z4001_812_08"/>
            <w:bookmarkEnd w:id="22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000" w:name="z4001_813_03"/>
            <w:bookmarkStart w:id="23001" w:name="z4001_813_03"/>
            <w:bookmarkEnd w:id="23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2" w:name="z4001_813_04"/>
            <w:bookmarkStart w:id="23003" w:name="z4001_813_04"/>
            <w:bookmarkEnd w:id="23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4" w:name="z4001_813_05"/>
            <w:bookmarkStart w:id="23005" w:name="z4001_813_05"/>
            <w:bookmarkEnd w:id="23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6" w:name="z4001_813_06"/>
            <w:bookmarkStart w:id="23007" w:name="z4001_813_06"/>
            <w:bookmarkEnd w:id="23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8" w:name="z4001_813_07"/>
            <w:bookmarkStart w:id="23009" w:name="z4001_813_07"/>
            <w:bookmarkEnd w:id="23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0" w:name="z4001_813_08"/>
            <w:bookmarkStart w:id="23011" w:name="z4001_813_08"/>
            <w:bookmarkEnd w:id="23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12" w:name="z4001_814_03"/>
            <w:bookmarkStart w:id="23013" w:name="z4001_814_03"/>
            <w:bookmarkEnd w:id="23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4" w:name="z4001_814_04"/>
            <w:bookmarkStart w:id="23015" w:name="z4001_814_04"/>
            <w:bookmarkEnd w:id="23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6" w:name="z4001_814_05"/>
            <w:bookmarkStart w:id="23017" w:name="z4001_814_05"/>
            <w:bookmarkEnd w:id="23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8" w:name="z4001_814_06"/>
            <w:bookmarkStart w:id="23019" w:name="z4001_814_06"/>
            <w:bookmarkEnd w:id="23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0" w:name="z4001_814_07"/>
            <w:bookmarkStart w:id="23021" w:name="z4001_814_07"/>
            <w:bookmarkEnd w:id="23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2" w:name="z4001_814_08"/>
            <w:bookmarkStart w:id="23023" w:name="z4001_814_08"/>
            <w:bookmarkEnd w:id="23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24" w:name="z4001_082_03"/>
            <w:bookmarkStart w:id="23025" w:name="z4001_082_03"/>
            <w:bookmarkEnd w:id="23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6" w:name="z4001_082_04"/>
            <w:bookmarkStart w:id="23027" w:name="z4001_082_04"/>
            <w:bookmarkEnd w:id="23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8" w:name="z4001_082_05"/>
            <w:bookmarkStart w:id="23029" w:name="z4001_082_05"/>
            <w:bookmarkEnd w:id="23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0" w:name="z4001_082_06"/>
            <w:bookmarkStart w:id="23031" w:name="z4001_082_06"/>
            <w:bookmarkEnd w:id="23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2" w:name="z4001_082_07"/>
            <w:bookmarkStart w:id="23033" w:name="z4001_082_07"/>
            <w:bookmarkEnd w:id="23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4" w:name="z4001_082_08"/>
            <w:bookmarkStart w:id="23035" w:name="z4001_082_08"/>
            <w:bookmarkEnd w:id="23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36" w:name="z4001_009_03"/>
            <w:bookmarkStart w:id="23037" w:name="z4001_009_03"/>
            <w:bookmarkEnd w:id="23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8" w:name="z4001_009_04"/>
            <w:bookmarkStart w:id="23039" w:name="z4001_009_04"/>
            <w:bookmarkEnd w:id="23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0" w:name="z4001_009_05"/>
            <w:bookmarkStart w:id="23041" w:name="z4001_009_05"/>
            <w:bookmarkEnd w:id="23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2" w:name="z4001_009_06"/>
            <w:bookmarkStart w:id="23043" w:name="z4001_009_06"/>
            <w:bookmarkEnd w:id="23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4" w:name="z4001_009_07"/>
            <w:bookmarkStart w:id="23045" w:name="z4001_009_07"/>
            <w:bookmarkEnd w:id="23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6" w:name="z4001_009_08"/>
            <w:bookmarkStart w:id="23047" w:name="z4001_009_08"/>
            <w:bookmarkEnd w:id="23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48" w:name="z4001_091_03"/>
            <w:bookmarkStart w:id="23049" w:name="z4001_091_03"/>
            <w:bookmarkEnd w:id="23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0" w:name="z4001_091_04"/>
            <w:bookmarkStart w:id="23051" w:name="z4001_091_04"/>
            <w:bookmarkEnd w:id="23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2" w:name="z4001_091_05"/>
            <w:bookmarkStart w:id="23053" w:name="z4001_091_05"/>
            <w:bookmarkEnd w:id="23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4" w:name="z4001_091_06"/>
            <w:bookmarkStart w:id="23055" w:name="z4001_091_06"/>
            <w:bookmarkEnd w:id="23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6" w:name="z4001_091_07"/>
            <w:bookmarkStart w:id="23057" w:name="z4001_091_07"/>
            <w:bookmarkEnd w:id="23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8" w:name="z4001_091_08"/>
            <w:bookmarkStart w:id="23059" w:name="z4001_091_08"/>
            <w:bookmarkEnd w:id="23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60" w:name="z4001_092_03"/>
            <w:bookmarkStart w:id="23061" w:name="z4001_092_03"/>
            <w:bookmarkEnd w:id="23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2" w:name="z4001_092_04"/>
            <w:bookmarkStart w:id="23063" w:name="z4001_092_04"/>
            <w:bookmarkEnd w:id="23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4" w:name="z4001_092_05"/>
            <w:bookmarkStart w:id="23065" w:name="z4001_092_05"/>
            <w:bookmarkEnd w:id="23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6" w:name="z4001_092_06"/>
            <w:bookmarkStart w:id="23067" w:name="z4001_092_06"/>
            <w:bookmarkEnd w:id="23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8" w:name="z4001_092_07"/>
            <w:bookmarkStart w:id="23069" w:name="z4001_092_07"/>
            <w:bookmarkEnd w:id="23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0" w:name="z4001_092_08"/>
            <w:bookmarkStart w:id="23071" w:name="z4001_092_08"/>
            <w:bookmarkEnd w:id="23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72" w:name="z4001_093_03"/>
            <w:bookmarkStart w:id="23073" w:name="z4001_093_03"/>
            <w:bookmarkEnd w:id="23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4" w:name="z4001_093_04"/>
            <w:bookmarkStart w:id="23075" w:name="z4001_093_04"/>
            <w:bookmarkEnd w:id="23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6" w:name="z4001_093_05"/>
            <w:bookmarkStart w:id="23077" w:name="z4001_093_05"/>
            <w:bookmarkEnd w:id="23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8" w:name="z4001_093_06"/>
            <w:bookmarkStart w:id="23079" w:name="z4001_093_06"/>
            <w:bookmarkEnd w:id="23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0" w:name="z4001_093_07"/>
            <w:bookmarkStart w:id="23081" w:name="z4001_093_07"/>
            <w:bookmarkEnd w:id="23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2" w:name="z4001_093_08"/>
            <w:bookmarkStart w:id="23083" w:name="z4001_093_08"/>
            <w:bookmarkEnd w:id="23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84" w:name="z4001_094_03"/>
            <w:bookmarkStart w:id="23085" w:name="z4001_094_03"/>
            <w:bookmarkEnd w:id="23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6" w:name="z4001_094_04"/>
            <w:bookmarkStart w:id="23087" w:name="z4001_094_04"/>
            <w:bookmarkEnd w:id="23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8" w:name="z4001_094_05"/>
            <w:bookmarkStart w:id="23089" w:name="z4001_094_05"/>
            <w:bookmarkEnd w:id="23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0" w:name="z4001_094_06"/>
            <w:bookmarkStart w:id="23091" w:name="z4001_094_06"/>
            <w:bookmarkEnd w:id="23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2" w:name="z4001_094_07"/>
            <w:bookmarkStart w:id="23093" w:name="z4001_094_07"/>
            <w:bookmarkEnd w:id="23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4" w:name="z4001_094_08"/>
            <w:bookmarkStart w:id="23095" w:name="z4001_094_08"/>
            <w:bookmarkEnd w:id="23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96" w:name="z4001_095_03"/>
            <w:bookmarkStart w:id="23097" w:name="z4001_095_03"/>
            <w:bookmarkEnd w:id="23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8" w:name="z4001_095_04"/>
            <w:bookmarkStart w:id="23099" w:name="z4001_095_04"/>
            <w:bookmarkEnd w:id="23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0" w:name="z4001_095_05"/>
            <w:bookmarkStart w:id="23101" w:name="z4001_095_05"/>
            <w:bookmarkEnd w:id="23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2" w:name="z4001_095_06"/>
            <w:bookmarkStart w:id="23103" w:name="z4001_095_06"/>
            <w:bookmarkEnd w:id="23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4" w:name="z4001_095_07"/>
            <w:bookmarkStart w:id="23105" w:name="z4001_095_07"/>
            <w:bookmarkEnd w:id="23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6" w:name="z4001_095_08"/>
            <w:bookmarkStart w:id="23107" w:name="z4001_095_08"/>
            <w:bookmarkEnd w:id="23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08" w:name="z4001_096_03"/>
            <w:bookmarkStart w:id="23109" w:name="z4001_096_03"/>
            <w:bookmarkEnd w:id="23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0" w:name="z4001_096_04"/>
            <w:bookmarkStart w:id="23111" w:name="z4001_096_04"/>
            <w:bookmarkEnd w:id="23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2" w:name="z4001_096_05"/>
            <w:bookmarkStart w:id="23113" w:name="z4001_096_05"/>
            <w:bookmarkEnd w:id="23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4" w:name="z4001_096_06"/>
            <w:bookmarkStart w:id="23115" w:name="z4001_096_06"/>
            <w:bookmarkEnd w:id="23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6" w:name="z4001_096_07"/>
            <w:bookmarkStart w:id="23117" w:name="z4001_096_07"/>
            <w:bookmarkEnd w:id="23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8" w:name="z4001_096_08"/>
            <w:bookmarkStart w:id="23119" w:name="z4001_096_08"/>
            <w:bookmarkEnd w:id="23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20" w:name="z4001_961_03"/>
            <w:bookmarkStart w:id="23121" w:name="z4001_961_03"/>
            <w:bookmarkEnd w:id="23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2" w:name="z4001_961_04"/>
            <w:bookmarkStart w:id="23123" w:name="z4001_961_04"/>
            <w:bookmarkEnd w:id="23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4" w:name="z4001_961_05"/>
            <w:bookmarkStart w:id="23125" w:name="z4001_961_05"/>
            <w:bookmarkEnd w:id="23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6" w:name="z4001_961_06"/>
            <w:bookmarkStart w:id="23127" w:name="z4001_961_06"/>
            <w:bookmarkEnd w:id="23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8" w:name="z4001_961_07"/>
            <w:bookmarkStart w:id="23129" w:name="z4001_961_07"/>
            <w:bookmarkEnd w:id="23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0" w:name="z4001_961_08"/>
            <w:bookmarkStart w:id="23131" w:name="z4001_961_08"/>
            <w:bookmarkEnd w:id="23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32" w:name="z4001_097_03"/>
            <w:bookmarkStart w:id="23133" w:name="z4001_097_03"/>
            <w:bookmarkEnd w:id="23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4" w:name="z4001_097_04"/>
            <w:bookmarkStart w:id="23135" w:name="z4001_097_04"/>
            <w:bookmarkEnd w:id="23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6" w:name="z4001_097_05"/>
            <w:bookmarkStart w:id="23137" w:name="z4001_097_05"/>
            <w:bookmarkEnd w:id="23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8" w:name="z4001_097_06"/>
            <w:bookmarkStart w:id="23139" w:name="z4001_097_06"/>
            <w:bookmarkEnd w:id="23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0" w:name="z4001_097_07"/>
            <w:bookmarkStart w:id="23141" w:name="z4001_097_07"/>
            <w:bookmarkEnd w:id="23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2" w:name="z4001_097_08"/>
            <w:bookmarkStart w:id="23143" w:name="z4001_097_08"/>
            <w:bookmarkEnd w:id="2314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44" w:name="z4001_010_03"/>
            <w:bookmarkStart w:id="23145" w:name="z4001_010_03"/>
            <w:bookmarkEnd w:id="23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6" w:name="z4001_010_04"/>
            <w:bookmarkStart w:id="23147" w:name="z4001_010_04"/>
            <w:bookmarkEnd w:id="23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8" w:name="z4001_010_05"/>
            <w:bookmarkStart w:id="23149" w:name="z4001_010_05"/>
            <w:bookmarkEnd w:id="23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0" w:name="z4001_010_06"/>
            <w:bookmarkStart w:id="23151" w:name="z4001_010_06"/>
            <w:bookmarkEnd w:id="23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2" w:name="z4001_010_07"/>
            <w:bookmarkStart w:id="23153" w:name="z4001_010_07"/>
            <w:bookmarkEnd w:id="23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4" w:name="z4001_010_08"/>
            <w:bookmarkStart w:id="23155" w:name="z4001_010_08"/>
            <w:bookmarkEnd w:id="231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56" w:name="z4001_011_03"/>
            <w:bookmarkStart w:id="23157" w:name="z4001_011_03"/>
            <w:bookmarkEnd w:id="23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8" w:name="z4001_011_04"/>
            <w:bookmarkStart w:id="23159" w:name="z4001_011_04"/>
            <w:bookmarkEnd w:id="23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0" w:name="z4001_011_05"/>
            <w:bookmarkStart w:id="23161" w:name="z4001_011_05"/>
            <w:bookmarkEnd w:id="23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2" w:name="z4001_011_06"/>
            <w:bookmarkStart w:id="23163" w:name="z4001_011_06"/>
            <w:bookmarkEnd w:id="23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4" w:name="z4001_011_07"/>
            <w:bookmarkStart w:id="23165" w:name="z4001_011_07"/>
            <w:bookmarkEnd w:id="23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6" w:name="z4001_011_08"/>
            <w:bookmarkStart w:id="23167" w:name="z4001_011_08"/>
            <w:bookmarkEnd w:id="23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68" w:name="z4001_111_03"/>
            <w:bookmarkStart w:id="23169" w:name="z4001_111_03"/>
            <w:bookmarkEnd w:id="23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0" w:name="z4001_111_04"/>
            <w:bookmarkStart w:id="23171" w:name="z4001_111_04"/>
            <w:bookmarkEnd w:id="23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2" w:name="z4001_111_05"/>
            <w:bookmarkStart w:id="23173" w:name="z4001_111_05"/>
            <w:bookmarkEnd w:id="23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4" w:name="z4001_111_06"/>
            <w:bookmarkStart w:id="23175" w:name="z4001_111_06"/>
            <w:bookmarkEnd w:id="23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6" w:name="z4001_111_07"/>
            <w:bookmarkStart w:id="23177" w:name="z4001_111_07"/>
            <w:bookmarkEnd w:id="23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8" w:name="z4001_111_08"/>
            <w:bookmarkStart w:id="23179" w:name="z4001_111_08"/>
            <w:bookmarkEnd w:id="23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80" w:name="z4001_012_03"/>
            <w:bookmarkStart w:id="23181" w:name="z4001_012_03"/>
            <w:bookmarkEnd w:id="23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2" w:name="z4001_012_04"/>
            <w:bookmarkStart w:id="23183" w:name="z4001_012_04"/>
            <w:bookmarkEnd w:id="23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4" w:name="z4001_012_05"/>
            <w:bookmarkStart w:id="23185" w:name="z4001_012_05"/>
            <w:bookmarkEnd w:id="23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6" w:name="z4001_012_06"/>
            <w:bookmarkStart w:id="23187" w:name="z4001_012_06"/>
            <w:bookmarkEnd w:id="23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8" w:name="z4001_012_07"/>
            <w:bookmarkStart w:id="23189" w:name="z4001_012_07"/>
            <w:bookmarkEnd w:id="23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0" w:name="z4001_012_08"/>
            <w:bookmarkStart w:id="23191" w:name="z4001_012_08"/>
            <w:bookmarkEnd w:id="231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92" w:name="z4001_013_03"/>
            <w:bookmarkStart w:id="23193" w:name="z4001_013_03"/>
            <w:bookmarkEnd w:id="23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4" w:name="z4001_013_04"/>
            <w:bookmarkStart w:id="23195" w:name="z4001_013_04"/>
            <w:bookmarkEnd w:id="231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6" w:name="z4001_013_05"/>
            <w:bookmarkStart w:id="23197" w:name="z4001_013_05"/>
            <w:bookmarkEnd w:id="23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8" w:name="z4001_013_06"/>
            <w:bookmarkStart w:id="23199" w:name="z4001_013_06"/>
            <w:bookmarkEnd w:id="23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0" w:name="z4001_013_07"/>
            <w:bookmarkStart w:id="23201" w:name="z4001_013_07"/>
            <w:bookmarkEnd w:id="232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2" w:name="z4001_013_08"/>
            <w:bookmarkStart w:id="23203" w:name="z4001_013_08"/>
            <w:bookmarkEnd w:id="232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04" w:name="z4001_131_03"/>
            <w:bookmarkStart w:id="23205" w:name="z4001_131_03"/>
            <w:bookmarkEnd w:id="232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6" w:name="z4001_131_04"/>
            <w:bookmarkStart w:id="23207" w:name="z4001_131_04"/>
            <w:bookmarkEnd w:id="232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8" w:name="z4001_131_05"/>
            <w:bookmarkStart w:id="23209" w:name="z4001_131_05"/>
            <w:bookmarkEnd w:id="23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0" w:name="z4001_131_06"/>
            <w:bookmarkStart w:id="23211" w:name="z4001_131_06"/>
            <w:bookmarkEnd w:id="23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2" w:name="z4001_131_07"/>
            <w:bookmarkStart w:id="23213" w:name="z4001_131_07"/>
            <w:bookmarkEnd w:id="232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4" w:name="z4001_131_08"/>
            <w:bookmarkStart w:id="23215" w:name="z4001_131_08"/>
            <w:bookmarkEnd w:id="232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16" w:name="z4001_132_03"/>
            <w:bookmarkStart w:id="23217" w:name="z4001_132_03"/>
            <w:bookmarkEnd w:id="232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8" w:name="z4001_132_04"/>
            <w:bookmarkStart w:id="23219" w:name="z4001_132_04"/>
            <w:bookmarkEnd w:id="232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0" w:name="z4001_132_05"/>
            <w:bookmarkStart w:id="23221" w:name="z4001_132_05"/>
            <w:bookmarkEnd w:id="23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2" w:name="z4001_132_06"/>
            <w:bookmarkStart w:id="23223" w:name="z4001_132_06"/>
            <w:bookmarkEnd w:id="23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4" w:name="z4001_132_07"/>
            <w:bookmarkStart w:id="23225" w:name="z4001_132_07"/>
            <w:bookmarkEnd w:id="232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6" w:name="z4001_132_08"/>
            <w:bookmarkStart w:id="23227" w:name="z4001_132_08"/>
            <w:bookmarkEnd w:id="232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28" w:name="z4001_133_03"/>
            <w:bookmarkStart w:id="23229" w:name="z4001_133_03"/>
            <w:bookmarkEnd w:id="232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0" w:name="z4001_133_04"/>
            <w:bookmarkStart w:id="23231" w:name="z4001_133_04"/>
            <w:bookmarkEnd w:id="232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2" w:name="z4001_133_05"/>
            <w:bookmarkStart w:id="23233" w:name="z4001_133_05"/>
            <w:bookmarkEnd w:id="23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4" w:name="z4001_133_06"/>
            <w:bookmarkStart w:id="23235" w:name="z4001_133_06"/>
            <w:bookmarkEnd w:id="23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6" w:name="z4001_133_07"/>
            <w:bookmarkStart w:id="23237" w:name="z4001_133_07"/>
            <w:bookmarkEnd w:id="232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8" w:name="z4001_133_08"/>
            <w:bookmarkStart w:id="23239" w:name="z4001_133_08"/>
            <w:bookmarkEnd w:id="232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40" w:name="z4001_134_03"/>
            <w:bookmarkStart w:id="23241" w:name="z4001_134_03"/>
            <w:bookmarkEnd w:id="232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2" w:name="z4001_134_04"/>
            <w:bookmarkStart w:id="23243" w:name="z4001_134_04"/>
            <w:bookmarkEnd w:id="232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4" w:name="z4001_134_05"/>
            <w:bookmarkStart w:id="23245" w:name="z4001_134_05"/>
            <w:bookmarkEnd w:id="23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6" w:name="z4001_134_06"/>
            <w:bookmarkStart w:id="23247" w:name="z4001_134_06"/>
            <w:bookmarkEnd w:id="23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8" w:name="z4001_134_07"/>
            <w:bookmarkStart w:id="23249" w:name="z4001_134_07"/>
            <w:bookmarkEnd w:id="232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0" w:name="z4001_134_08"/>
            <w:bookmarkStart w:id="23251" w:name="z4001_134_08"/>
            <w:bookmarkEnd w:id="232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52" w:name="z4001_135_03"/>
            <w:bookmarkStart w:id="23253" w:name="z4001_135_03"/>
            <w:bookmarkEnd w:id="232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4" w:name="z4001_135_04"/>
            <w:bookmarkStart w:id="23255" w:name="z4001_135_04"/>
            <w:bookmarkEnd w:id="232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6" w:name="z4001_135_05"/>
            <w:bookmarkStart w:id="23257" w:name="z4001_135_05"/>
            <w:bookmarkEnd w:id="23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8" w:name="z4001_135_06"/>
            <w:bookmarkStart w:id="23259" w:name="z4001_135_06"/>
            <w:bookmarkEnd w:id="23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0" w:name="z4001_135_07"/>
            <w:bookmarkStart w:id="23261" w:name="z4001_135_07"/>
            <w:bookmarkEnd w:id="232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2" w:name="z4001_135_08"/>
            <w:bookmarkStart w:id="23263" w:name="z4001_135_08"/>
            <w:bookmarkEnd w:id="232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64" w:name="z4001_014_03"/>
            <w:bookmarkStart w:id="23265" w:name="z4001_014_03"/>
            <w:bookmarkEnd w:id="232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6" w:name="z4001_014_04"/>
            <w:bookmarkStart w:id="23267" w:name="z4001_014_04"/>
            <w:bookmarkEnd w:id="232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8" w:name="z4001_014_05"/>
            <w:bookmarkStart w:id="23269" w:name="z4001_014_05"/>
            <w:bookmarkEnd w:id="23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0" w:name="z4001_014_06"/>
            <w:bookmarkStart w:id="23271" w:name="z4001_014_06"/>
            <w:bookmarkEnd w:id="23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2" w:name="z4001_014_07"/>
            <w:bookmarkStart w:id="23273" w:name="z4001_014_07"/>
            <w:bookmarkEnd w:id="232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4" w:name="z4001_014_08"/>
            <w:bookmarkStart w:id="23275" w:name="z4001_014_08"/>
            <w:bookmarkEnd w:id="232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76" w:name="z4001_141_03"/>
            <w:bookmarkStart w:id="23277" w:name="z4001_141_03"/>
            <w:bookmarkEnd w:id="232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8" w:name="z4001_141_04"/>
            <w:bookmarkStart w:id="23279" w:name="z4001_141_04"/>
            <w:bookmarkEnd w:id="232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0" w:name="z4001_141_05"/>
            <w:bookmarkStart w:id="23281" w:name="z4001_141_05"/>
            <w:bookmarkEnd w:id="23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2" w:name="z4001_141_06"/>
            <w:bookmarkStart w:id="23283" w:name="z4001_141_06"/>
            <w:bookmarkEnd w:id="23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4" w:name="z4001_141_07"/>
            <w:bookmarkStart w:id="23285" w:name="z4001_141_07"/>
            <w:bookmarkEnd w:id="232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6" w:name="z4001_141_08"/>
            <w:bookmarkStart w:id="23287" w:name="z4001_141_08"/>
            <w:bookmarkEnd w:id="232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8" w:name="z4001_142_03"/>
            <w:bookmarkStart w:id="23289" w:name="z4001_142_03"/>
            <w:bookmarkEnd w:id="232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0" w:name="z4001_142_04"/>
            <w:bookmarkStart w:id="23291" w:name="z4001_142_04"/>
            <w:bookmarkEnd w:id="232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2" w:name="z4001_142_05"/>
            <w:bookmarkStart w:id="23293" w:name="z4001_142_05"/>
            <w:bookmarkEnd w:id="23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4" w:name="z4001_142_06"/>
            <w:bookmarkStart w:id="23295" w:name="z4001_142_06"/>
            <w:bookmarkEnd w:id="23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6" w:name="z4001_142_07"/>
            <w:bookmarkStart w:id="23297" w:name="z4001_142_07"/>
            <w:bookmarkEnd w:id="232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8" w:name="z4001_142_08"/>
            <w:bookmarkStart w:id="23299" w:name="z4001_142_08"/>
            <w:bookmarkEnd w:id="232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00" w:name="z4001_143_03"/>
            <w:bookmarkStart w:id="23301" w:name="z4001_143_03"/>
            <w:bookmarkEnd w:id="233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2" w:name="z4001_143_04"/>
            <w:bookmarkStart w:id="23303" w:name="z4001_143_04"/>
            <w:bookmarkEnd w:id="233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4" w:name="z4001_143_05"/>
            <w:bookmarkStart w:id="23305" w:name="z4001_143_05"/>
            <w:bookmarkEnd w:id="23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6" w:name="z4001_143_06"/>
            <w:bookmarkStart w:id="23307" w:name="z4001_143_06"/>
            <w:bookmarkEnd w:id="23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8" w:name="z4001_143_07"/>
            <w:bookmarkStart w:id="23309" w:name="z4001_143_07"/>
            <w:bookmarkEnd w:id="233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0" w:name="z4001_143_08"/>
            <w:bookmarkStart w:id="23311" w:name="z4001_143_08"/>
            <w:bookmarkEnd w:id="233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12" w:name="z4001_144_03"/>
            <w:bookmarkStart w:id="23313" w:name="z4001_144_03"/>
            <w:bookmarkEnd w:id="233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4" w:name="z4001_144_04"/>
            <w:bookmarkStart w:id="23315" w:name="z4001_144_04"/>
            <w:bookmarkEnd w:id="233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6" w:name="z4001_144_05"/>
            <w:bookmarkStart w:id="23317" w:name="z4001_144_05"/>
            <w:bookmarkEnd w:id="23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8" w:name="z4001_144_06"/>
            <w:bookmarkStart w:id="23319" w:name="z4001_144_06"/>
            <w:bookmarkEnd w:id="23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0" w:name="z4001_144_07"/>
            <w:bookmarkStart w:id="23321" w:name="z4001_144_07"/>
            <w:bookmarkEnd w:id="233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2" w:name="z4001_144_08"/>
            <w:bookmarkStart w:id="23323" w:name="z4001_144_08"/>
            <w:bookmarkEnd w:id="233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24" w:name="z4001_145_03"/>
            <w:bookmarkStart w:id="23325" w:name="z4001_145_03"/>
            <w:bookmarkEnd w:id="233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6" w:name="z4001_145_04"/>
            <w:bookmarkStart w:id="23327" w:name="z4001_145_04"/>
            <w:bookmarkEnd w:id="233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8" w:name="z4001_145_05"/>
            <w:bookmarkStart w:id="23329" w:name="z4001_145_05"/>
            <w:bookmarkEnd w:id="23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0" w:name="z4001_145_06"/>
            <w:bookmarkStart w:id="23331" w:name="z4001_145_06"/>
            <w:bookmarkEnd w:id="23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2" w:name="z4001_145_07"/>
            <w:bookmarkStart w:id="23333" w:name="z4001_145_07"/>
            <w:bookmarkEnd w:id="233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4" w:name="z4001_145_08"/>
            <w:bookmarkStart w:id="23335" w:name="z4001_145_08"/>
            <w:bookmarkEnd w:id="233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36" w:name="z4001_146_03"/>
            <w:bookmarkStart w:id="23337" w:name="z4001_146_03"/>
            <w:bookmarkEnd w:id="233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8" w:name="z4001_146_04"/>
            <w:bookmarkStart w:id="23339" w:name="z4001_146_04"/>
            <w:bookmarkEnd w:id="233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0" w:name="z4001_146_05"/>
            <w:bookmarkStart w:id="23341" w:name="z4001_146_05"/>
            <w:bookmarkEnd w:id="23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2" w:name="z4001_146_06"/>
            <w:bookmarkStart w:id="23343" w:name="z4001_146_06"/>
            <w:bookmarkEnd w:id="23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4" w:name="z4001_146_07"/>
            <w:bookmarkStart w:id="23345" w:name="z4001_146_07"/>
            <w:bookmarkEnd w:id="233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6" w:name="z4001_146_08"/>
            <w:bookmarkStart w:id="23347" w:name="z4001_146_08"/>
            <w:bookmarkEnd w:id="233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48" w:name="z4001_147_03"/>
            <w:bookmarkStart w:id="23349" w:name="z4001_147_03"/>
            <w:bookmarkEnd w:id="233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0" w:name="z4001_147_04"/>
            <w:bookmarkStart w:id="23351" w:name="z4001_147_04"/>
            <w:bookmarkEnd w:id="233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2" w:name="z4001_147_05"/>
            <w:bookmarkStart w:id="23353" w:name="z4001_147_05"/>
            <w:bookmarkEnd w:id="23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4" w:name="z4001_147_06"/>
            <w:bookmarkStart w:id="23355" w:name="z4001_147_06"/>
            <w:bookmarkEnd w:id="23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6" w:name="z4001_147_07"/>
            <w:bookmarkStart w:id="23357" w:name="z4001_147_07"/>
            <w:bookmarkEnd w:id="233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8" w:name="z4001_147_08"/>
            <w:bookmarkStart w:id="23359" w:name="z4001_147_08"/>
            <w:bookmarkEnd w:id="233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60" w:name="z4001_148_03"/>
            <w:bookmarkStart w:id="23361" w:name="z4001_148_03"/>
            <w:bookmarkEnd w:id="233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2" w:name="z4001_148_04"/>
            <w:bookmarkStart w:id="23363" w:name="z4001_148_04"/>
            <w:bookmarkEnd w:id="233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4" w:name="z4001_148_05"/>
            <w:bookmarkStart w:id="23365" w:name="z4001_148_05"/>
            <w:bookmarkEnd w:id="23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6" w:name="z4001_148_06"/>
            <w:bookmarkStart w:id="23367" w:name="z4001_148_06"/>
            <w:bookmarkEnd w:id="23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8" w:name="z4001_148_07"/>
            <w:bookmarkStart w:id="23369" w:name="z4001_148_07"/>
            <w:bookmarkEnd w:id="233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0" w:name="z4001_148_08"/>
            <w:bookmarkStart w:id="23371" w:name="z4001_148_08"/>
            <w:bookmarkEnd w:id="233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72" w:name="z4001_149_03"/>
            <w:bookmarkStart w:id="23373" w:name="z4001_149_03"/>
            <w:bookmarkEnd w:id="233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4" w:name="z4001_149_04"/>
            <w:bookmarkStart w:id="23375" w:name="z4001_149_04"/>
            <w:bookmarkEnd w:id="233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6" w:name="z4001_149_05"/>
            <w:bookmarkStart w:id="23377" w:name="z4001_149_05"/>
            <w:bookmarkEnd w:id="23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8" w:name="z4001_149_06"/>
            <w:bookmarkStart w:id="23379" w:name="z4001_149_06"/>
            <w:bookmarkEnd w:id="23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0" w:name="z4001_149_07"/>
            <w:bookmarkStart w:id="23381" w:name="z4001_149_07"/>
            <w:bookmarkEnd w:id="233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2" w:name="z4001_149_08"/>
            <w:bookmarkStart w:id="23383" w:name="z4001_149_08"/>
            <w:bookmarkEnd w:id="2338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4" w:name="z4001_015_03"/>
            <w:bookmarkStart w:id="23385" w:name="z4001_015_03"/>
            <w:bookmarkEnd w:id="233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6" w:name="z4001_015_04"/>
            <w:bookmarkStart w:id="23387" w:name="z4001_015_04"/>
            <w:bookmarkEnd w:id="233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8" w:name="z4001_015_05"/>
            <w:bookmarkStart w:id="23389" w:name="z4001_015_05"/>
            <w:bookmarkEnd w:id="23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0" w:name="z4001_015_06"/>
            <w:bookmarkStart w:id="23391" w:name="z4001_015_06"/>
            <w:bookmarkEnd w:id="23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2" w:name="z4001_015_07"/>
            <w:bookmarkStart w:id="23393" w:name="z4001_015_07"/>
            <w:bookmarkEnd w:id="233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4" w:name="z4001_015_08"/>
            <w:bookmarkStart w:id="23395" w:name="z4001_015_08"/>
            <w:bookmarkEnd w:id="233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6" w:name="z4001_151_03"/>
            <w:bookmarkStart w:id="23397" w:name="z4001_151_03"/>
            <w:bookmarkEnd w:id="233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8" w:name="z4001_151_04"/>
            <w:bookmarkStart w:id="23399" w:name="z4001_151_04"/>
            <w:bookmarkEnd w:id="233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0" w:name="z4001_151_05"/>
            <w:bookmarkStart w:id="23401" w:name="z4001_151_05"/>
            <w:bookmarkEnd w:id="23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2" w:name="z4001_151_06"/>
            <w:bookmarkStart w:id="23403" w:name="z4001_151_06"/>
            <w:bookmarkEnd w:id="23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4" w:name="z4001_151_07"/>
            <w:bookmarkStart w:id="23405" w:name="z4001_151_07"/>
            <w:bookmarkEnd w:id="234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6" w:name="z4001_151_08"/>
            <w:bookmarkStart w:id="23407" w:name="z4001_151_08"/>
            <w:bookmarkEnd w:id="234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8" w:name="z4001_152_03"/>
            <w:bookmarkStart w:id="23409" w:name="z4001_152_03"/>
            <w:bookmarkEnd w:id="234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0" w:name="z4001_152_04"/>
            <w:bookmarkStart w:id="23411" w:name="z4001_152_04"/>
            <w:bookmarkEnd w:id="234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2" w:name="z4001_152_05"/>
            <w:bookmarkStart w:id="23413" w:name="z4001_152_05"/>
            <w:bookmarkEnd w:id="23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4" w:name="z4001_152_06"/>
            <w:bookmarkStart w:id="23415" w:name="z4001_152_06"/>
            <w:bookmarkEnd w:id="23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6" w:name="z4001_152_07"/>
            <w:bookmarkStart w:id="23417" w:name="z4001_152_07"/>
            <w:bookmarkEnd w:id="234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8" w:name="z4001_152_08"/>
            <w:bookmarkStart w:id="23419" w:name="z4001_152_08"/>
            <w:bookmarkEnd w:id="234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0" w:name="z4001_153_03"/>
            <w:bookmarkStart w:id="23421" w:name="z4001_153_03"/>
            <w:bookmarkEnd w:id="234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2" w:name="z4001_153_04"/>
            <w:bookmarkStart w:id="23423" w:name="z4001_153_04"/>
            <w:bookmarkEnd w:id="234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4" w:name="z4001_153_05"/>
            <w:bookmarkStart w:id="23425" w:name="z4001_153_05"/>
            <w:bookmarkEnd w:id="23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6" w:name="z4001_153_06"/>
            <w:bookmarkStart w:id="23427" w:name="z4001_153_06"/>
            <w:bookmarkEnd w:id="23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8" w:name="z4001_153_07"/>
            <w:bookmarkStart w:id="23429" w:name="z4001_153_07"/>
            <w:bookmarkEnd w:id="234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0" w:name="z4001_153_08"/>
            <w:bookmarkStart w:id="23431" w:name="z4001_153_08"/>
            <w:bookmarkEnd w:id="234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2" w:name="z4001_154_03"/>
            <w:bookmarkStart w:id="23433" w:name="z4001_154_03"/>
            <w:bookmarkEnd w:id="234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4" w:name="z4001_154_04"/>
            <w:bookmarkStart w:id="23435" w:name="z4001_154_04"/>
            <w:bookmarkEnd w:id="234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6" w:name="z4001_154_05"/>
            <w:bookmarkStart w:id="23437" w:name="z4001_154_05"/>
            <w:bookmarkEnd w:id="23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8" w:name="z4001_154_06"/>
            <w:bookmarkStart w:id="23439" w:name="z4001_154_06"/>
            <w:bookmarkEnd w:id="23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0" w:name="z4001_154_07"/>
            <w:bookmarkStart w:id="23441" w:name="z4001_154_07"/>
            <w:bookmarkEnd w:id="234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2" w:name="z4001_154_08"/>
            <w:bookmarkStart w:id="23443" w:name="z4001_154_08"/>
            <w:bookmarkEnd w:id="234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4" w:name="z4001_155_03"/>
            <w:bookmarkStart w:id="23445" w:name="z4001_155_03"/>
            <w:bookmarkEnd w:id="234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6" w:name="z4001_155_04"/>
            <w:bookmarkStart w:id="23447" w:name="z4001_155_04"/>
            <w:bookmarkEnd w:id="234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8" w:name="z4001_155_05"/>
            <w:bookmarkStart w:id="23449" w:name="z4001_155_05"/>
            <w:bookmarkEnd w:id="23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0" w:name="z4001_155_06"/>
            <w:bookmarkStart w:id="23451" w:name="z4001_155_06"/>
            <w:bookmarkEnd w:id="23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2" w:name="z4001_155_07"/>
            <w:bookmarkStart w:id="23453" w:name="z4001_155_07"/>
            <w:bookmarkEnd w:id="234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4" w:name="z4001_155_08"/>
            <w:bookmarkStart w:id="23455" w:name="z4001_155_08"/>
            <w:bookmarkEnd w:id="234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6" w:name="z4001_156_03"/>
            <w:bookmarkStart w:id="23457" w:name="z4001_156_03"/>
            <w:bookmarkEnd w:id="234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8" w:name="z4001_156_04"/>
            <w:bookmarkStart w:id="23459" w:name="z4001_156_04"/>
            <w:bookmarkEnd w:id="234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0" w:name="z4001_156_05"/>
            <w:bookmarkStart w:id="23461" w:name="z4001_156_05"/>
            <w:bookmarkEnd w:id="23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2" w:name="z4001_156_06"/>
            <w:bookmarkStart w:id="23463" w:name="z4001_156_06"/>
            <w:bookmarkEnd w:id="23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4" w:name="z4001_156_07"/>
            <w:bookmarkStart w:id="23465" w:name="z4001_156_07"/>
            <w:bookmarkEnd w:id="234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6" w:name="z4001_156_08"/>
            <w:bookmarkStart w:id="23467" w:name="z4001_156_08"/>
            <w:bookmarkEnd w:id="234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8" w:name="z4001_157_03"/>
            <w:bookmarkStart w:id="23469" w:name="z4001_157_03"/>
            <w:bookmarkEnd w:id="234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0" w:name="z4001_157_04"/>
            <w:bookmarkStart w:id="23471" w:name="z4001_157_04"/>
            <w:bookmarkEnd w:id="234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2" w:name="z4001_157_05"/>
            <w:bookmarkStart w:id="23473" w:name="z4001_157_05"/>
            <w:bookmarkEnd w:id="23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4" w:name="z4001_157_06"/>
            <w:bookmarkStart w:id="23475" w:name="z4001_157_06"/>
            <w:bookmarkEnd w:id="23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6" w:name="z4001_157_07"/>
            <w:bookmarkStart w:id="23477" w:name="z4001_157_07"/>
            <w:bookmarkEnd w:id="234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8" w:name="z4001_157_08"/>
            <w:bookmarkStart w:id="23479" w:name="z4001_157_08"/>
            <w:bookmarkEnd w:id="234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0" w:name="z4001_158_03"/>
            <w:bookmarkStart w:id="23481" w:name="z4001_158_03"/>
            <w:bookmarkEnd w:id="234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2" w:name="z4001_158_04"/>
            <w:bookmarkStart w:id="23483" w:name="z4001_158_04"/>
            <w:bookmarkEnd w:id="234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4" w:name="z4001_158_05"/>
            <w:bookmarkStart w:id="23485" w:name="z4001_158_05"/>
            <w:bookmarkEnd w:id="23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6" w:name="z4001_158_06"/>
            <w:bookmarkStart w:id="23487" w:name="z4001_158_06"/>
            <w:bookmarkEnd w:id="23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8" w:name="z4001_158_07"/>
            <w:bookmarkStart w:id="23489" w:name="z4001_158_07"/>
            <w:bookmarkEnd w:id="234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0" w:name="z4001_158_08"/>
            <w:bookmarkStart w:id="23491" w:name="z4001_158_08"/>
            <w:bookmarkEnd w:id="234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2" w:name="z4001_417_03"/>
            <w:bookmarkStart w:id="23493" w:name="z4001_417_03"/>
            <w:bookmarkEnd w:id="234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4" w:name="z4001_417_04"/>
            <w:bookmarkStart w:id="23495" w:name="z4001_417_04"/>
            <w:bookmarkEnd w:id="234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6" w:name="z4001_417_05"/>
            <w:bookmarkStart w:id="23497" w:name="z4001_417_05"/>
            <w:bookmarkEnd w:id="23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8" w:name="z4001_417_06"/>
            <w:bookmarkStart w:id="23499" w:name="z4001_417_06"/>
            <w:bookmarkEnd w:id="23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0" w:name="z4001_417_07"/>
            <w:bookmarkStart w:id="23501" w:name="z4001_417_07"/>
            <w:bookmarkEnd w:id="235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2" w:name="z4001_417_08"/>
            <w:bookmarkStart w:id="23503" w:name="z4001_417_08"/>
            <w:bookmarkEnd w:id="235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4" w:name="z4001_418_03"/>
            <w:bookmarkStart w:id="23505" w:name="z4001_418_03"/>
            <w:bookmarkEnd w:id="235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6" w:name="z4001_418_04"/>
            <w:bookmarkStart w:id="23507" w:name="z4001_418_04"/>
            <w:bookmarkEnd w:id="235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8" w:name="z4001_418_05"/>
            <w:bookmarkStart w:id="23509" w:name="z4001_418_05"/>
            <w:bookmarkEnd w:id="23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0" w:name="z4001_418_06"/>
            <w:bookmarkStart w:id="23511" w:name="z4001_418_06"/>
            <w:bookmarkEnd w:id="23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2" w:name="z4001_418_07"/>
            <w:bookmarkStart w:id="23513" w:name="z4001_418_07"/>
            <w:bookmarkEnd w:id="235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4" w:name="z4001_418_08"/>
            <w:bookmarkStart w:id="23515" w:name="z4001_418_08"/>
            <w:bookmarkEnd w:id="235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6" w:name="z4001_159_03"/>
            <w:bookmarkStart w:id="23517" w:name="z4001_159_03"/>
            <w:bookmarkEnd w:id="235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8" w:name="z4001_159_04"/>
            <w:bookmarkStart w:id="23519" w:name="z4001_159_04"/>
            <w:bookmarkEnd w:id="235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0" w:name="z4001_159_05"/>
            <w:bookmarkStart w:id="23521" w:name="z4001_159_05"/>
            <w:bookmarkEnd w:id="23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2" w:name="z4001_159_06"/>
            <w:bookmarkStart w:id="23523" w:name="z4001_159_06"/>
            <w:bookmarkEnd w:id="23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4" w:name="z4001_159_07"/>
            <w:bookmarkStart w:id="23525" w:name="z4001_159_07"/>
            <w:bookmarkEnd w:id="235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6" w:name="z4001_159_08"/>
            <w:bookmarkStart w:id="23527" w:name="z4001_159_08"/>
            <w:bookmarkEnd w:id="235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8" w:name="z4001_419_03"/>
            <w:bookmarkStart w:id="23529" w:name="z4001_419_03"/>
            <w:bookmarkEnd w:id="235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0" w:name="z4001_419_04"/>
            <w:bookmarkStart w:id="23531" w:name="z4001_419_04"/>
            <w:bookmarkEnd w:id="235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2" w:name="z4001_419_05"/>
            <w:bookmarkStart w:id="23533" w:name="z4001_419_05"/>
            <w:bookmarkEnd w:id="23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4" w:name="z4001_419_06"/>
            <w:bookmarkStart w:id="23535" w:name="z4001_419_06"/>
            <w:bookmarkEnd w:id="23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6" w:name="z4001_419_07"/>
            <w:bookmarkStart w:id="23537" w:name="z4001_419_07"/>
            <w:bookmarkEnd w:id="235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8" w:name="z4001_419_08"/>
            <w:bookmarkStart w:id="23539" w:name="z4001_419_08"/>
            <w:bookmarkEnd w:id="235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0" w:name="z4001_420_03"/>
            <w:bookmarkStart w:id="23541" w:name="z4001_420_03"/>
            <w:bookmarkEnd w:id="235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2" w:name="z4001_420_04"/>
            <w:bookmarkStart w:id="23543" w:name="z4001_420_04"/>
            <w:bookmarkEnd w:id="235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4" w:name="z4001_420_05"/>
            <w:bookmarkStart w:id="23545" w:name="z4001_420_05"/>
            <w:bookmarkEnd w:id="23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6" w:name="z4001_420_06"/>
            <w:bookmarkStart w:id="23547" w:name="z4001_420_06"/>
            <w:bookmarkEnd w:id="23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8" w:name="z4001_420_07"/>
            <w:bookmarkStart w:id="23549" w:name="z4001_420_07"/>
            <w:bookmarkEnd w:id="235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0" w:name="z4001_420_08"/>
            <w:bookmarkStart w:id="23551" w:name="z4001_420_08"/>
            <w:bookmarkEnd w:id="235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2" w:name="z4001_016_03"/>
            <w:bookmarkStart w:id="23553" w:name="z4001_016_03"/>
            <w:bookmarkEnd w:id="235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4" w:name="z4001_016_04"/>
            <w:bookmarkStart w:id="23555" w:name="z4001_016_04"/>
            <w:bookmarkEnd w:id="235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6" w:name="z4001_016_05"/>
            <w:bookmarkStart w:id="23557" w:name="z4001_016_05"/>
            <w:bookmarkEnd w:id="23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8" w:name="z4001_016_06"/>
            <w:bookmarkStart w:id="23559" w:name="z4001_016_06"/>
            <w:bookmarkEnd w:id="23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0" w:name="z4001_016_07"/>
            <w:bookmarkStart w:id="23561" w:name="z4001_016_07"/>
            <w:bookmarkEnd w:id="235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2" w:name="z4001_016_08"/>
            <w:bookmarkStart w:id="23563" w:name="z4001_016_08"/>
            <w:bookmarkEnd w:id="235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4" w:name="z4001_017_03"/>
            <w:bookmarkStart w:id="23565" w:name="z4001_017_03"/>
            <w:bookmarkEnd w:id="235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6" w:name="z4001_017_04"/>
            <w:bookmarkStart w:id="23567" w:name="z4001_017_04"/>
            <w:bookmarkEnd w:id="235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8" w:name="z4001_017_05"/>
            <w:bookmarkStart w:id="23569" w:name="z4001_017_05"/>
            <w:bookmarkEnd w:id="23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0" w:name="z4001_017_06"/>
            <w:bookmarkStart w:id="23571" w:name="z4001_017_06"/>
            <w:bookmarkEnd w:id="23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2" w:name="z4001_017_07"/>
            <w:bookmarkStart w:id="23573" w:name="z4001_017_07"/>
            <w:bookmarkEnd w:id="235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4" w:name="z4001_017_08"/>
            <w:bookmarkStart w:id="23575" w:name="z4001_017_08"/>
            <w:bookmarkEnd w:id="235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6" w:name="z4001_171_03"/>
            <w:bookmarkStart w:id="23577" w:name="z4001_171_03"/>
            <w:bookmarkEnd w:id="235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8" w:name="z4001_171_04"/>
            <w:bookmarkStart w:id="23579" w:name="z4001_171_04"/>
            <w:bookmarkEnd w:id="235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0" w:name="z4001_171_05"/>
            <w:bookmarkStart w:id="23581" w:name="z4001_171_05"/>
            <w:bookmarkEnd w:id="23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2" w:name="z4001_171_06"/>
            <w:bookmarkStart w:id="23583" w:name="z4001_171_06"/>
            <w:bookmarkEnd w:id="23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4" w:name="z4001_171_07"/>
            <w:bookmarkStart w:id="23585" w:name="z4001_171_07"/>
            <w:bookmarkEnd w:id="235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6" w:name="z4001_171_08"/>
            <w:bookmarkStart w:id="23587" w:name="z4001_171_08"/>
            <w:bookmarkEnd w:id="235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8" w:name="z4001_018_03"/>
            <w:bookmarkStart w:id="23589" w:name="z4001_018_03"/>
            <w:bookmarkEnd w:id="235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0" w:name="z4001_018_04"/>
            <w:bookmarkStart w:id="23591" w:name="z4001_018_04"/>
            <w:bookmarkEnd w:id="235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2" w:name="z4001_018_05"/>
            <w:bookmarkStart w:id="23593" w:name="z4001_018_05"/>
            <w:bookmarkEnd w:id="23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4" w:name="z4001_018_06"/>
            <w:bookmarkStart w:id="23595" w:name="z4001_018_06"/>
            <w:bookmarkEnd w:id="23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6" w:name="z4001_018_07"/>
            <w:bookmarkStart w:id="23597" w:name="z4001_018_07"/>
            <w:bookmarkEnd w:id="235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8" w:name="z4001_018_08"/>
            <w:bookmarkStart w:id="23599" w:name="z4001_018_08"/>
            <w:bookmarkEnd w:id="235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0" w:name="z4001_181_03"/>
            <w:bookmarkStart w:id="23601" w:name="z4001_181_03"/>
            <w:bookmarkEnd w:id="236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2" w:name="z4001_181_04"/>
            <w:bookmarkStart w:id="23603" w:name="z4001_181_04"/>
            <w:bookmarkEnd w:id="236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4" w:name="z4001_181_05"/>
            <w:bookmarkStart w:id="23605" w:name="z4001_181_05"/>
            <w:bookmarkEnd w:id="23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6" w:name="z4001_181_06"/>
            <w:bookmarkStart w:id="23607" w:name="z4001_181_06"/>
            <w:bookmarkEnd w:id="23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8" w:name="z4001_181_07"/>
            <w:bookmarkStart w:id="23609" w:name="z4001_181_07"/>
            <w:bookmarkEnd w:id="236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0" w:name="z4001_181_08"/>
            <w:bookmarkStart w:id="23611" w:name="z4001_181_08"/>
            <w:bookmarkEnd w:id="236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2" w:name="z4001_019_03"/>
            <w:bookmarkStart w:id="23613" w:name="z4001_019_03"/>
            <w:bookmarkEnd w:id="236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4" w:name="z4001_019_04"/>
            <w:bookmarkStart w:id="23615" w:name="z4001_019_04"/>
            <w:bookmarkEnd w:id="236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6" w:name="z4001_019_05"/>
            <w:bookmarkStart w:id="23617" w:name="z4001_019_05"/>
            <w:bookmarkEnd w:id="23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8" w:name="z4001_019_06"/>
            <w:bookmarkStart w:id="23619" w:name="z4001_019_06"/>
            <w:bookmarkEnd w:id="23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0" w:name="z4001_019_07"/>
            <w:bookmarkStart w:id="23621" w:name="z4001_019_07"/>
            <w:bookmarkEnd w:id="236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2" w:name="z4001_019_08"/>
            <w:bookmarkStart w:id="23623" w:name="z4001_019_08"/>
            <w:bookmarkEnd w:id="236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4" w:name="z4001_020_03"/>
            <w:bookmarkStart w:id="23625" w:name="z4001_020_03"/>
            <w:bookmarkEnd w:id="236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6" w:name="z4001_020_04"/>
            <w:bookmarkStart w:id="23627" w:name="z4001_020_04"/>
            <w:bookmarkEnd w:id="236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8" w:name="z4001_020_05"/>
            <w:bookmarkStart w:id="23629" w:name="z4001_020_05"/>
            <w:bookmarkEnd w:id="23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0" w:name="z4001_020_06"/>
            <w:bookmarkStart w:id="23631" w:name="z4001_020_06"/>
            <w:bookmarkEnd w:id="23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2" w:name="z4001_020_07"/>
            <w:bookmarkStart w:id="23633" w:name="z4001_020_07"/>
            <w:bookmarkEnd w:id="236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4" w:name="z4001_020_08"/>
            <w:bookmarkStart w:id="23635" w:name="z4001_020_08"/>
            <w:bookmarkEnd w:id="236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6" w:name="z4001_421_03"/>
            <w:bookmarkStart w:id="23637" w:name="z4001_421_03"/>
            <w:bookmarkEnd w:id="236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8" w:name="z4001_421_04"/>
            <w:bookmarkStart w:id="23639" w:name="z4001_421_04"/>
            <w:bookmarkEnd w:id="236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0" w:name="z4001_421_05"/>
            <w:bookmarkStart w:id="23641" w:name="z4001_421_05"/>
            <w:bookmarkEnd w:id="23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2" w:name="z4001_421_06"/>
            <w:bookmarkStart w:id="23643" w:name="z4001_421_06"/>
            <w:bookmarkEnd w:id="23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4" w:name="z4001_421_07"/>
            <w:bookmarkStart w:id="23645" w:name="z4001_421_07"/>
            <w:bookmarkEnd w:id="236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6" w:name="z4001_421_08"/>
            <w:bookmarkStart w:id="23647" w:name="z4001_421_08"/>
            <w:bookmarkEnd w:id="2364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8" w:name="z4002_001_04"/>
            <w:bookmarkStart w:id="23649" w:name="z4002_001_04"/>
            <w:bookmarkEnd w:id="236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0" w:name="z4002_001_05"/>
            <w:bookmarkStart w:id="23651" w:name="z4002_001_05"/>
            <w:bookmarkEnd w:id="236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2" w:name="z4002_001_06"/>
            <w:bookmarkStart w:id="23653" w:name="z4002_001_06"/>
            <w:bookmarkEnd w:id="236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4" w:name="z4002_001_07"/>
            <w:bookmarkStart w:id="23655" w:name="z4002_001_07"/>
            <w:bookmarkEnd w:id="2365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6" w:name="z4002_011_04"/>
            <w:bookmarkStart w:id="23657" w:name="z4002_011_04"/>
            <w:bookmarkEnd w:id="236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8" w:name="z4002_011_05"/>
            <w:bookmarkStart w:id="23659" w:name="z4002_011_05"/>
            <w:bookmarkEnd w:id="2365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0" w:name="z4002_011_06"/>
            <w:bookmarkStart w:id="23661" w:name="z4002_011_06"/>
            <w:bookmarkEnd w:id="236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2" w:name="z4002_011_07"/>
            <w:bookmarkStart w:id="23663" w:name="z4002_011_07"/>
            <w:bookmarkEnd w:id="2366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4" w:name="z4002_111_04"/>
            <w:bookmarkStart w:id="23665" w:name="z4002_111_04"/>
            <w:bookmarkEnd w:id="236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6" w:name="z4002_111_05"/>
            <w:bookmarkStart w:id="23667" w:name="z4002_111_05"/>
            <w:bookmarkEnd w:id="236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8" w:name="z4002_111_06"/>
            <w:bookmarkStart w:id="23669" w:name="z4002_111_06"/>
            <w:bookmarkEnd w:id="236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0" w:name="z4002_111_07"/>
            <w:bookmarkStart w:id="23671" w:name="z4002_111_07"/>
            <w:bookmarkEnd w:id="2367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2" w:name="z4002_012_04"/>
            <w:bookmarkStart w:id="23673" w:name="z4002_012_04"/>
            <w:bookmarkEnd w:id="236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4" w:name="z4002_012_05"/>
            <w:bookmarkStart w:id="23675" w:name="z4002_012_05"/>
            <w:bookmarkEnd w:id="236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6" w:name="z4002_012_06"/>
            <w:bookmarkStart w:id="23677" w:name="z4002_012_06"/>
            <w:bookmarkEnd w:id="236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8" w:name="z4002_012_07"/>
            <w:bookmarkStart w:id="23679" w:name="z4002_012_07"/>
            <w:bookmarkEnd w:id="2367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0" w:name="z4002_121_04"/>
            <w:bookmarkStart w:id="23681" w:name="z4002_121_04"/>
            <w:bookmarkEnd w:id="236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2" w:name="z4002_121_05"/>
            <w:bookmarkStart w:id="23683" w:name="z4002_121_05"/>
            <w:bookmarkEnd w:id="236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4" w:name="z4002_121_06"/>
            <w:bookmarkStart w:id="23685" w:name="z4002_121_06"/>
            <w:bookmarkEnd w:id="236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6" w:name="z4002_121_07"/>
            <w:bookmarkStart w:id="23687" w:name="z4002_121_07"/>
            <w:bookmarkEnd w:id="2368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8" w:name="z4002_013_04"/>
            <w:bookmarkStart w:id="23689" w:name="z4002_013_04"/>
            <w:bookmarkEnd w:id="236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0" w:name="z4002_013_05"/>
            <w:bookmarkStart w:id="23691" w:name="z4002_013_05"/>
            <w:bookmarkEnd w:id="236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2" w:name="z4002_013_06"/>
            <w:bookmarkStart w:id="23693" w:name="z4002_013_06"/>
            <w:bookmarkEnd w:id="236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4" w:name="z4002_013_07"/>
            <w:bookmarkStart w:id="23695" w:name="z4002_013_07"/>
            <w:bookmarkEnd w:id="2369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6" w:name="z4002_131_04"/>
            <w:bookmarkStart w:id="23697" w:name="z4002_131_04"/>
            <w:bookmarkEnd w:id="236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8" w:name="z4002_131_05"/>
            <w:bookmarkStart w:id="23699" w:name="z4002_131_05"/>
            <w:bookmarkEnd w:id="2369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0" w:name="z4002_131_06"/>
            <w:bookmarkStart w:id="23701" w:name="z4002_131_06"/>
            <w:bookmarkEnd w:id="237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2" w:name="z4002_131_07"/>
            <w:bookmarkStart w:id="23703" w:name="z4002_131_07"/>
            <w:bookmarkEnd w:id="2370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4" w:name="z4002_014_04"/>
            <w:bookmarkStart w:id="23705" w:name="z4002_014_04"/>
            <w:bookmarkEnd w:id="237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6" w:name="z4002_014_05"/>
            <w:bookmarkStart w:id="23707" w:name="z4002_014_05"/>
            <w:bookmarkEnd w:id="237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8" w:name="z4002_014_06"/>
            <w:bookmarkStart w:id="23709" w:name="z4002_014_06"/>
            <w:bookmarkEnd w:id="237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0" w:name="z4002_014_07"/>
            <w:bookmarkStart w:id="23711" w:name="z4002_014_07"/>
            <w:bookmarkEnd w:id="2371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2" w:name="z4002_141_04"/>
            <w:bookmarkStart w:id="23713" w:name="z4002_141_04"/>
            <w:bookmarkEnd w:id="237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4" w:name="z4002_141_05"/>
            <w:bookmarkStart w:id="23715" w:name="z4002_141_05"/>
            <w:bookmarkEnd w:id="237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6" w:name="z4002_141_06"/>
            <w:bookmarkStart w:id="23717" w:name="z4002_141_06"/>
            <w:bookmarkEnd w:id="237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8" w:name="z4002_141_07"/>
            <w:bookmarkStart w:id="23719" w:name="z4002_141_07"/>
            <w:bookmarkEnd w:id="2371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0" w:name="z4002_015_04"/>
            <w:bookmarkStart w:id="23721" w:name="z4002_015_04"/>
            <w:bookmarkEnd w:id="237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2" w:name="z4002_015_05"/>
            <w:bookmarkStart w:id="23723" w:name="z4002_015_05"/>
            <w:bookmarkEnd w:id="2372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4" w:name="z4002_015_06"/>
            <w:bookmarkStart w:id="23725" w:name="z4002_015_06"/>
            <w:bookmarkEnd w:id="237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6" w:name="z4002_015_07"/>
            <w:bookmarkStart w:id="23727" w:name="z4002_015_07"/>
            <w:bookmarkEnd w:id="2372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8" w:name="z4002_151_04"/>
            <w:bookmarkStart w:id="23729" w:name="z4002_151_04"/>
            <w:bookmarkEnd w:id="237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0" w:name="z4002_151_05"/>
            <w:bookmarkStart w:id="23731" w:name="z4002_151_05"/>
            <w:bookmarkEnd w:id="237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2" w:name="z4002_151_06"/>
            <w:bookmarkStart w:id="23733" w:name="z4002_151_06"/>
            <w:bookmarkEnd w:id="237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4" w:name="z4002_151_07"/>
            <w:bookmarkStart w:id="23735" w:name="z4002_151_07"/>
            <w:bookmarkEnd w:id="2373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6" w:name="z4002_016_04"/>
            <w:bookmarkStart w:id="23737" w:name="z4002_016_04"/>
            <w:bookmarkEnd w:id="237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8" w:name="z4002_016_05"/>
            <w:bookmarkStart w:id="23739" w:name="z4002_016_05"/>
            <w:bookmarkEnd w:id="237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0" w:name="z4002_016_06"/>
            <w:bookmarkStart w:id="23741" w:name="z4002_016_06"/>
            <w:bookmarkEnd w:id="237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2" w:name="z4002_016_07"/>
            <w:bookmarkStart w:id="23743" w:name="z4002_016_07"/>
            <w:bookmarkEnd w:id="2374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4" w:name="z4002_161_04"/>
            <w:bookmarkStart w:id="23745" w:name="z4002_161_04"/>
            <w:bookmarkEnd w:id="237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6" w:name="z4002_161_05"/>
            <w:bookmarkStart w:id="23747" w:name="z4002_161_05"/>
            <w:bookmarkEnd w:id="2374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8" w:name="z4002_161_06"/>
            <w:bookmarkStart w:id="23749" w:name="z4002_161_06"/>
            <w:bookmarkEnd w:id="237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0" w:name="z4002_161_07"/>
            <w:bookmarkStart w:id="23751" w:name="z4002_161_07"/>
            <w:bookmarkEnd w:id="2375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2" w:name="z4002_017_04"/>
            <w:bookmarkStart w:id="23753" w:name="z4002_017_04"/>
            <w:bookmarkEnd w:id="237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4" w:name="z4002_017_05"/>
            <w:bookmarkStart w:id="23755" w:name="z4002_017_05"/>
            <w:bookmarkEnd w:id="237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6" w:name="z4002_017_06"/>
            <w:bookmarkStart w:id="23757" w:name="z4002_017_06"/>
            <w:bookmarkEnd w:id="237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8" w:name="z4002_017_07"/>
            <w:bookmarkStart w:id="23759" w:name="z4002_017_07"/>
            <w:bookmarkEnd w:id="23759"/>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0" w:name="z4100_001_03"/>
            <w:bookmarkStart w:id="23761" w:name="z4100_001_01"/>
            <w:bookmarkStart w:id="23762" w:name="z4100_001_03"/>
            <w:bookmarkStart w:id="23763" w:name="z4100_001_01"/>
            <w:bookmarkEnd w:id="23762"/>
            <w:bookmarkEnd w:id="237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4" w:name="z4100_002_03"/>
            <w:bookmarkStart w:id="23765" w:name="z4100_001_02"/>
            <w:bookmarkStart w:id="23766" w:name="z4100_002_03"/>
            <w:bookmarkStart w:id="23767" w:name="z4100_001_02"/>
            <w:bookmarkEnd w:id="23766"/>
            <w:bookmarkEnd w:id="237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8" w:name="z4100_003_03"/>
            <w:bookmarkStart w:id="23769" w:name="z4100_003_03"/>
            <w:bookmarkEnd w:id="237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0" w:name="z4100_004_03"/>
            <w:bookmarkStart w:id="23771" w:name="z4100_001_04"/>
            <w:bookmarkStart w:id="23772" w:name="z4100_004_03"/>
            <w:bookmarkStart w:id="23773" w:name="z4100_001_04"/>
            <w:bookmarkEnd w:id="23772"/>
            <w:bookmarkEnd w:id="237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4" w:name="z4100_005_03"/>
            <w:bookmarkStart w:id="23775" w:name="z4100_001_05"/>
            <w:bookmarkStart w:id="23776" w:name="z4100_005_03"/>
            <w:bookmarkStart w:id="23777" w:name="z4100_001_05"/>
            <w:bookmarkEnd w:id="23776"/>
            <w:bookmarkEnd w:id="237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8" w:name="z4100_006_03"/>
            <w:bookmarkStart w:id="23779" w:name="z4100_001_06"/>
            <w:bookmarkStart w:id="23780" w:name="z4100_006_03"/>
            <w:bookmarkStart w:id="23781" w:name="z4100_001_06"/>
            <w:bookmarkEnd w:id="23780"/>
            <w:bookmarkEnd w:id="237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2" w:name="z4100_007_03"/>
            <w:bookmarkStart w:id="23783" w:name="z4100_001_07"/>
            <w:bookmarkStart w:id="23784" w:name="z4100_007_03"/>
            <w:bookmarkStart w:id="23785" w:name="z4100_001_07"/>
            <w:bookmarkEnd w:id="23784"/>
            <w:bookmarkEnd w:id="237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6" w:name="z4100_008_03"/>
            <w:bookmarkStart w:id="23787" w:name="z4100_008_03"/>
            <w:bookmarkEnd w:id="23787"/>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 </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88" w:name="z4110_001_03"/>
            <w:bookmarkStart w:id="23789" w:name="z4110_001_03"/>
            <w:bookmarkEnd w:id="2378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0" w:name="z4110_001_04"/>
            <w:bookmarkStart w:id="23791" w:name="z4110_001_04"/>
            <w:bookmarkEnd w:id="2379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2" w:name="z4110_001_05"/>
            <w:bookmarkStart w:id="23793" w:name="z4110_001_05"/>
            <w:bookmarkEnd w:id="2379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94" w:name="z4110_002_03"/>
            <w:bookmarkStart w:id="23795" w:name="z4110_002_03"/>
            <w:bookmarkEnd w:id="2379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6" w:name="z4110_002_04"/>
            <w:bookmarkStart w:id="23797" w:name="z4110_002_04"/>
            <w:bookmarkEnd w:id="2379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8" w:name="z4110_002_05"/>
            <w:bookmarkStart w:id="23799" w:name="z4110_002_05"/>
            <w:bookmarkEnd w:id="2379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0" w:name="z4110_003_03"/>
            <w:bookmarkStart w:id="23801" w:name="z4110_003_03"/>
            <w:bookmarkEnd w:id="2380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2" w:name="z4110_003_04"/>
            <w:bookmarkStart w:id="23803" w:name="z4110_003_04"/>
            <w:bookmarkEnd w:id="2380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4" w:name="z4110_003_05"/>
            <w:bookmarkStart w:id="23805" w:name="z4110_003_05"/>
            <w:bookmarkEnd w:id="2380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6" w:name="z4110_004_03"/>
            <w:bookmarkStart w:id="23807" w:name="z4110_004_03"/>
            <w:bookmarkEnd w:id="2380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8" w:name="z4110_004_04"/>
            <w:bookmarkStart w:id="23809" w:name="z4110_004_04"/>
            <w:bookmarkEnd w:id="2380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0" w:name="z4110_004_05"/>
            <w:bookmarkStart w:id="23811" w:name="z4110_004_05"/>
            <w:bookmarkEnd w:id="2381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2" w:name="z4110_005_03"/>
            <w:bookmarkStart w:id="23813" w:name="z4110_005_03"/>
            <w:bookmarkEnd w:id="2381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4" w:name="z4110_005_04"/>
            <w:bookmarkStart w:id="23815" w:name="z4110_005_04"/>
            <w:bookmarkEnd w:id="2381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6" w:name="z4110_005_05"/>
            <w:bookmarkStart w:id="23817" w:name="z4110_005_05"/>
            <w:bookmarkEnd w:id="2381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8" w:name="z4110_006_03"/>
            <w:bookmarkStart w:id="23819" w:name="z4110_006_03"/>
            <w:bookmarkEnd w:id="2381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0" w:name="z4110_006_04"/>
            <w:bookmarkStart w:id="23821" w:name="z4110_006_04"/>
            <w:bookmarkEnd w:id="2382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2" w:name="z4110_006_05"/>
            <w:bookmarkStart w:id="23823" w:name="z4110_006_05"/>
            <w:bookmarkEnd w:id="2382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24" w:name="z4110_007_03"/>
            <w:bookmarkStart w:id="23825" w:name="z4110_007_03"/>
            <w:bookmarkEnd w:id="2382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6" w:name="z4110_007_04"/>
            <w:bookmarkStart w:id="23827" w:name="z4110_007_04"/>
            <w:bookmarkEnd w:id="2382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8" w:name="z4110_007_05"/>
            <w:bookmarkStart w:id="23829" w:name="z4110_007_05"/>
            <w:bookmarkEnd w:id="2382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0" w:name="z4110_008_03"/>
            <w:bookmarkStart w:id="23831" w:name="z4110_008_03"/>
            <w:bookmarkEnd w:id="2383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2" w:name="z4110_008_04"/>
            <w:bookmarkStart w:id="23833" w:name="z4110_008_04"/>
            <w:bookmarkEnd w:id="2383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4" w:name="z4110_008_05"/>
            <w:bookmarkStart w:id="23835" w:name="z4110_008_05"/>
            <w:bookmarkEnd w:id="2383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6" w:name="z4110_009_03"/>
            <w:bookmarkStart w:id="23837" w:name="z4110_009_03"/>
            <w:bookmarkEnd w:id="2383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8" w:name="z4110_009_04"/>
            <w:bookmarkStart w:id="23839" w:name="z4110_009_04"/>
            <w:bookmarkEnd w:id="2383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0" w:name="z4110_009_05"/>
            <w:bookmarkStart w:id="23841" w:name="z4110_009_05"/>
            <w:bookmarkEnd w:id="2384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42" w:name="z4110_010_03"/>
            <w:bookmarkStart w:id="23843" w:name="z4110_010_03"/>
            <w:bookmarkEnd w:id="2384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4" w:name="z4110_010_04"/>
            <w:bookmarkStart w:id="23845" w:name="z4110_010_04"/>
            <w:bookmarkEnd w:id="2384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6" w:name="z4110_010_05"/>
            <w:bookmarkStart w:id="23847" w:name="z4110_010_05"/>
            <w:bookmarkEnd w:id="23847"/>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 xml:space="preserve">Из общего числа операций, единица  </w:t>
        <w:tab/>
        <w:tab/>
      </w:r>
      <w:r>
        <w:rPr>
          <w:b/>
          <w:bCs/>
          <w:sz w:val="22"/>
        </w:rPr>
        <w:tab/>
        <w:tab/>
        <w:tab/>
        <w:tab/>
        <w:tab/>
        <w:tab/>
      </w:r>
      <w:r>
        <w:rPr>
          <w:sz w:val="22"/>
        </w:rPr>
        <w:t xml:space="preserve"> </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48" w:name="z4200_001_03"/>
            <w:bookmarkStart w:id="23849" w:name="z4200_001_03"/>
            <w:bookmarkEnd w:id="23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0" w:name="z4200_001_04"/>
            <w:bookmarkStart w:id="23851" w:name="z4200_001_04"/>
            <w:bookmarkEnd w:id="2385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2" w:name="z4200_011_03"/>
            <w:bookmarkStart w:id="23853" w:name="z4200_011_03"/>
            <w:bookmarkEnd w:id="23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4" w:name="z4200_011_04"/>
            <w:bookmarkStart w:id="23855" w:name="z4200_011_04"/>
            <w:bookmarkEnd w:id="2385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6" w:name="z4200_012_03"/>
            <w:bookmarkStart w:id="23857" w:name="z4200_012_03"/>
            <w:bookmarkEnd w:id="23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8" w:name="z4200_012_04"/>
            <w:bookmarkStart w:id="23859" w:name="z4200_012_04"/>
            <w:bookmarkEnd w:id="2385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0" w:name="z4200_013_03"/>
            <w:bookmarkStart w:id="23861" w:name="z4200_013_03"/>
            <w:bookmarkEnd w:id="23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2" w:name="z4200_013_04"/>
            <w:bookmarkStart w:id="23863" w:name="z4200_013_04"/>
            <w:bookmarkEnd w:id="2386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4" w:name="z4200_014_03"/>
            <w:bookmarkStart w:id="23865" w:name="z4200_001_02"/>
            <w:bookmarkStart w:id="23866" w:name="z4200_014_03"/>
            <w:bookmarkStart w:id="23867" w:name="z4200_001_02"/>
            <w:bookmarkEnd w:id="23866"/>
            <w:bookmarkEnd w:id="238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8" w:name="z4200_014_04"/>
            <w:bookmarkStart w:id="23869" w:name="z4200_014_04"/>
            <w:bookmarkEnd w:id="2386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0" w:name="z4200_002_03"/>
            <w:bookmarkStart w:id="23871" w:name="z4200_002_03"/>
            <w:bookmarkEnd w:id="238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2" w:name="z4200_002_04"/>
            <w:bookmarkStart w:id="23873" w:name="z4200_002_04"/>
            <w:bookmarkEnd w:id="2387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4" w:name="z4200_021_03"/>
            <w:bookmarkStart w:id="23875" w:name="z4200_021_03"/>
            <w:bookmarkEnd w:id="238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6" w:name="z4200_021_04"/>
            <w:bookmarkStart w:id="23877" w:name="z4200_021_04"/>
            <w:bookmarkEnd w:id="2387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8" w:name="z4200_022_03"/>
            <w:bookmarkStart w:id="23879" w:name="z4200_022_03"/>
            <w:bookmarkEnd w:id="238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0" w:name="z4200_022_04"/>
            <w:bookmarkStart w:id="23881" w:name="z4200_022_04"/>
            <w:bookmarkEnd w:id="2388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2" w:name="z4200_003_03"/>
            <w:bookmarkStart w:id="23883" w:name="z4200_003_03"/>
            <w:bookmarkEnd w:id="23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4" w:name="z4200_003_04"/>
            <w:bookmarkStart w:id="23885" w:name="z4200_003_04"/>
            <w:bookmarkEnd w:id="2388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6" w:name="z4200_031_03"/>
            <w:bookmarkStart w:id="23887" w:name="z4200_031_03"/>
            <w:bookmarkEnd w:id="23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8" w:name="z4200_031_04"/>
            <w:bookmarkStart w:id="23889" w:name="z4200_031_04"/>
            <w:bookmarkEnd w:id="2388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90" w:name="z4200_004_03"/>
            <w:bookmarkStart w:id="23891" w:name="z4200_004_03"/>
            <w:bookmarkEnd w:id="23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92" w:name="z4200_004_04"/>
            <w:bookmarkStart w:id="23893" w:name="z4200_004_04"/>
            <w:bookmarkEnd w:id="23893"/>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3894" w:name="z4201_001_01"/>
            <w:bookmarkEnd w:id="23894"/>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5" w:name="z4201_001_03"/>
            <w:bookmarkStart w:id="23896" w:name="z4201_001_03"/>
            <w:bookmarkEnd w:id="23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7" w:name="z4201_001_04"/>
            <w:bookmarkStart w:id="23898" w:name="z4201_001_04"/>
            <w:bookmarkEnd w:id="238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9" w:name="z4201_001_05"/>
            <w:bookmarkStart w:id="23900" w:name="z4201_001_05"/>
            <w:bookmarkEnd w:id="239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1" w:name="z4201_001_06"/>
            <w:bookmarkStart w:id="23902" w:name="z4201_001_06"/>
            <w:bookmarkEnd w:id="23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3" w:name="z4201_001_07"/>
            <w:bookmarkStart w:id="23904" w:name="z4201_001_07"/>
            <w:bookmarkEnd w:id="239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5" w:name="z4201_001_08"/>
            <w:bookmarkStart w:id="23906" w:name="z4201_001_08"/>
            <w:bookmarkEnd w:id="239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7" w:name="z4201_001_09"/>
            <w:bookmarkStart w:id="23908" w:name="z4201_001_09"/>
            <w:bookmarkEnd w:id="239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9" w:name="z4201_002_03"/>
            <w:bookmarkStart w:id="23910" w:name="z4201_001_02"/>
            <w:bookmarkStart w:id="23911" w:name="z4201_002_03"/>
            <w:bookmarkStart w:id="23912" w:name="z4201_001_02"/>
            <w:bookmarkEnd w:id="23911"/>
            <w:bookmarkEnd w:id="23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3" w:name="z4201_002_04"/>
            <w:bookmarkStart w:id="23914" w:name="z4201_002_04"/>
            <w:bookmarkEnd w:id="239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5" w:name="z4201_002_05"/>
            <w:bookmarkStart w:id="23916" w:name="z4201_002_05"/>
            <w:bookmarkEnd w:id="23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7" w:name="z4201_002_06"/>
            <w:bookmarkStart w:id="23918" w:name="z4201_002_06"/>
            <w:bookmarkEnd w:id="23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9" w:name="z4201_002_07"/>
            <w:bookmarkStart w:id="23920" w:name="z4201_002_07"/>
            <w:bookmarkEnd w:id="239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1" w:name="z4201_002_08"/>
            <w:bookmarkStart w:id="23922" w:name="z4201_002_08"/>
            <w:bookmarkEnd w:id="239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3" w:name="z4201_002_09"/>
            <w:bookmarkStart w:id="23924" w:name="z4201_002_09"/>
            <w:bookmarkEnd w:id="239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5" w:name="z4201_003_03"/>
            <w:bookmarkStart w:id="23926" w:name="z4201_003_03"/>
            <w:bookmarkEnd w:id="239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7" w:name="z4201_003_04"/>
            <w:bookmarkStart w:id="23928" w:name="z4201_003_04"/>
            <w:bookmarkEnd w:id="239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9" w:name="z4201_003_05"/>
            <w:bookmarkStart w:id="23930" w:name="z4201_003_05"/>
            <w:bookmarkEnd w:id="239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1" w:name="z4201_003_06"/>
            <w:bookmarkStart w:id="23932" w:name="z4201_003_06"/>
            <w:bookmarkEnd w:id="239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3" w:name="z4201_003_07"/>
            <w:bookmarkStart w:id="23934" w:name="z4201_003_07"/>
            <w:bookmarkEnd w:id="239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5" w:name="z4201_003_08"/>
            <w:bookmarkStart w:id="23936" w:name="z4201_003_08"/>
            <w:bookmarkEnd w:id="239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7" w:name="z4201_003_09"/>
            <w:bookmarkStart w:id="23938" w:name="z4201_003_09"/>
            <w:bookmarkEnd w:id="2393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9" w:name="z4201_004_03"/>
            <w:bookmarkStart w:id="23940" w:name="z4201_004_03"/>
            <w:bookmarkEnd w:id="239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1" w:name="z4201_004_04"/>
            <w:bookmarkStart w:id="23942" w:name="z4201_004_04"/>
            <w:bookmarkEnd w:id="239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3" w:name="z4201_004_05"/>
            <w:bookmarkStart w:id="23944" w:name="z4201_004_05"/>
            <w:bookmarkEnd w:id="239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5" w:name="z4201_004_06"/>
            <w:bookmarkStart w:id="23946" w:name="z4201_004_06"/>
            <w:bookmarkEnd w:id="23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7" w:name="z4201_004_07"/>
            <w:bookmarkStart w:id="23948" w:name="z4201_004_07"/>
            <w:bookmarkEnd w:id="239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9" w:name="z4201_004_08"/>
            <w:bookmarkStart w:id="23950" w:name="z4201_004_08"/>
            <w:bookmarkEnd w:id="239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1" w:name="z4201_004_09"/>
            <w:bookmarkStart w:id="23952" w:name="z4201_004_09"/>
            <w:bookmarkEnd w:id="239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3" w:name="z4201_005_03"/>
            <w:bookmarkStart w:id="23954" w:name="z4201_005_03"/>
            <w:bookmarkEnd w:id="23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5" w:name="z4201_005_04"/>
            <w:bookmarkStart w:id="23956" w:name="z4201_005_04"/>
            <w:bookmarkEnd w:id="239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7" w:name="z4201_005_05"/>
            <w:bookmarkStart w:id="23958" w:name="z4201_005_05"/>
            <w:bookmarkEnd w:id="239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9" w:name="z4201_005_06"/>
            <w:bookmarkStart w:id="23960" w:name="z4201_005_06"/>
            <w:bookmarkEnd w:id="239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1" w:name="z4201_005_07"/>
            <w:bookmarkStart w:id="23962" w:name="z4201_005_07"/>
            <w:bookmarkEnd w:id="239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3" w:name="z4201_005_08"/>
            <w:bookmarkStart w:id="23964" w:name="z4201_005_08"/>
            <w:bookmarkEnd w:id="239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5" w:name="z4201_005_09"/>
            <w:bookmarkStart w:id="23966" w:name="z4201_005_09"/>
            <w:bookmarkEnd w:id="2396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7" w:name="z4201_006_03"/>
            <w:bookmarkStart w:id="23968" w:name="z4201_006_03"/>
            <w:bookmarkEnd w:id="239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9" w:name="z4201_006_04"/>
            <w:bookmarkStart w:id="23970" w:name="z4201_006_04"/>
            <w:bookmarkEnd w:id="239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1" w:name="z4201_006_05"/>
            <w:bookmarkStart w:id="23972" w:name="z4201_006_05"/>
            <w:bookmarkEnd w:id="239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3" w:name="z4201_006_06"/>
            <w:bookmarkStart w:id="23974" w:name="z4201_006_06"/>
            <w:bookmarkEnd w:id="239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5" w:name="z4201_006_07"/>
            <w:bookmarkStart w:id="23976" w:name="z4201_006_07"/>
            <w:bookmarkEnd w:id="239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7" w:name="z4201_006_08"/>
            <w:bookmarkStart w:id="23978" w:name="z4201_006_08"/>
            <w:bookmarkEnd w:id="2397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9" w:name="z4201_006_09"/>
            <w:bookmarkStart w:id="23980" w:name="z4201_006_09"/>
            <w:bookmarkEnd w:id="2398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1" w:name="z4201_007_03"/>
            <w:bookmarkStart w:id="23982" w:name="z4201_007_03"/>
            <w:bookmarkEnd w:id="23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3" w:name="z4201_007_04"/>
            <w:bookmarkStart w:id="23984" w:name="z4201_007_04"/>
            <w:bookmarkEnd w:id="239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5" w:name="z4201_007_05"/>
            <w:bookmarkStart w:id="23986" w:name="z4201_007_05"/>
            <w:bookmarkEnd w:id="239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7" w:name="z4201_007_06"/>
            <w:bookmarkStart w:id="23988" w:name="z4201_007_06"/>
            <w:bookmarkEnd w:id="23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9" w:name="z4201_007_07"/>
            <w:bookmarkStart w:id="23990" w:name="z4201_007_07"/>
            <w:bookmarkEnd w:id="239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1" w:name="z4201_007_08"/>
            <w:bookmarkStart w:id="23992" w:name="z4201_007_08"/>
            <w:bookmarkEnd w:id="239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3" w:name="z4201_007_09"/>
            <w:bookmarkStart w:id="23994" w:name="z4201_007_09"/>
            <w:bookmarkEnd w:id="2399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5" w:name="z4201_008_03"/>
            <w:bookmarkStart w:id="23996" w:name="z4201_008_03"/>
            <w:bookmarkEnd w:id="239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7" w:name="z4201_008_04"/>
            <w:bookmarkStart w:id="23998" w:name="z4201_008_04"/>
            <w:bookmarkEnd w:id="239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9" w:name="z4201_008_05"/>
            <w:bookmarkStart w:id="24000" w:name="z4201_008_05"/>
            <w:bookmarkEnd w:id="240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1" w:name="z4201_008_06"/>
            <w:bookmarkStart w:id="24002" w:name="z4201_008_06"/>
            <w:bookmarkEnd w:id="240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3" w:name="z4201_008_07"/>
            <w:bookmarkStart w:id="24004" w:name="z4201_008_07"/>
            <w:bookmarkEnd w:id="240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5" w:name="z4201_008_08"/>
            <w:bookmarkStart w:id="24006" w:name="z4201_008_08"/>
            <w:bookmarkEnd w:id="240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7" w:name="z4201_008_09"/>
            <w:bookmarkStart w:id="24008" w:name="z4201_008_09"/>
            <w:bookmarkEnd w:id="240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9" w:name="z4201_081_03"/>
            <w:bookmarkStart w:id="24010" w:name="z4201_081_03"/>
            <w:bookmarkEnd w:id="24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1" w:name="z4201_081_04"/>
            <w:bookmarkStart w:id="24012" w:name="z4201_081_04"/>
            <w:bookmarkEnd w:id="240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3" w:name="z4201_081_05"/>
            <w:bookmarkStart w:id="24014" w:name="z4201_081_05"/>
            <w:bookmarkEnd w:id="240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5" w:name="z4201_081_06"/>
            <w:bookmarkStart w:id="24016" w:name="z4201_081_06"/>
            <w:bookmarkEnd w:id="240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7" w:name="z4201_081_07"/>
            <w:bookmarkStart w:id="24018" w:name="z4201_081_07"/>
            <w:bookmarkEnd w:id="240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9" w:name="z4201_081_08"/>
            <w:bookmarkStart w:id="24020" w:name="z4201_081_08"/>
            <w:bookmarkEnd w:id="240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1" w:name="z4201_081_09"/>
            <w:bookmarkStart w:id="24022" w:name="z4201_081_09"/>
            <w:bookmarkEnd w:id="2402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3" w:name="z4201_082_03"/>
            <w:bookmarkStart w:id="24024" w:name="z4201_082_03"/>
            <w:bookmarkEnd w:id="240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5" w:name="z4201_082_04"/>
            <w:bookmarkStart w:id="24026" w:name="z4201_082_04"/>
            <w:bookmarkEnd w:id="240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7" w:name="z4201_082_05"/>
            <w:bookmarkStart w:id="24028" w:name="z4201_082_05"/>
            <w:bookmarkEnd w:id="240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9" w:name="z4201_082_06"/>
            <w:bookmarkStart w:id="24030" w:name="z4201_082_06"/>
            <w:bookmarkEnd w:id="240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1" w:name="z4201_082_07"/>
            <w:bookmarkStart w:id="24032" w:name="z4201_082_07"/>
            <w:bookmarkEnd w:id="240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3" w:name="z4201_082_08"/>
            <w:bookmarkStart w:id="24034" w:name="z4201_082_08"/>
            <w:bookmarkEnd w:id="2403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5" w:name="z4201_082_09"/>
            <w:bookmarkStart w:id="24036" w:name="z4201_082_09"/>
            <w:bookmarkEnd w:id="2403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7" w:name="z4201_009_03"/>
            <w:bookmarkStart w:id="24038" w:name="z4201_009_03"/>
            <w:bookmarkEnd w:id="24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9" w:name="z4201_009_04"/>
            <w:bookmarkStart w:id="24040" w:name="z4201_009_04"/>
            <w:bookmarkEnd w:id="240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1" w:name="z4201_009_05"/>
            <w:bookmarkStart w:id="24042" w:name="z4201_009_05"/>
            <w:bookmarkEnd w:id="240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3" w:name="z4201_009_06"/>
            <w:bookmarkStart w:id="24044" w:name="z4201_009_06"/>
            <w:bookmarkEnd w:id="240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5" w:name="z4201_009_07"/>
            <w:bookmarkStart w:id="24046" w:name="z4201_009_07"/>
            <w:bookmarkEnd w:id="240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7" w:name="z4201_009_08"/>
            <w:bookmarkStart w:id="24048" w:name="z4201_009_08"/>
            <w:bookmarkEnd w:id="2404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9" w:name="z4201_009_09"/>
            <w:bookmarkStart w:id="24050" w:name="z4201_009_09"/>
            <w:bookmarkEnd w:id="2405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1" w:name="z4201_010_03"/>
            <w:bookmarkStart w:id="24052" w:name="z4201_001_10"/>
            <w:bookmarkStart w:id="24053" w:name="z4201_010_03"/>
            <w:bookmarkStart w:id="24054" w:name="z4201_001_10"/>
            <w:bookmarkEnd w:id="24053"/>
            <w:bookmarkEnd w:id="24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5" w:name="z4201_010_04"/>
            <w:bookmarkStart w:id="24056" w:name="z4201_010_04"/>
            <w:bookmarkEnd w:id="240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7" w:name="z4201_010_05"/>
            <w:bookmarkStart w:id="24058" w:name="z4201_010_05"/>
            <w:bookmarkEnd w:id="240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9" w:name="z4201_010_06"/>
            <w:bookmarkStart w:id="24060" w:name="z4201_010_06"/>
            <w:bookmarkEnd w:id="240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1" w:name="z4201_010_07"/>
            <w:bookmarkStart w:id="24062" w:name="z4201_010_07"/>
            <w:bookmarkEnd w:id="240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3" w:name="z4201_010_08"/>
            <w:bookmarkStart w:id="24064" w:name="z4201_010_08"/>
            <w:bookmarkEnd w:id="240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5" w:name="z4201_010_09"/>
            <w:bookmarkStart w:id="24066" w:name="z4201_010_09"/>
            <w:bookmarkEnd w:id="24066"/>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 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24067" w:name="z4300_001_01"/>
            <w:bookmarkStart w:id="24068" w:name="z4300_001_01"/>
            <w:bookmarkEnd w:id="24068"/>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12866"/>
        <w:gridCol w:w="1417"/>
        <w:gridCol w:w="993"/>
      </w:tblGrid>
      <w:tr>
        <w:trPr>
          <w:cantSplit w:val="true"/>
        </w:trPr>
        <w:tc>
          <w:tcPr>
            <w:tcW w:w="12866" w:type="dxa"/>
            <w:tcBorders/>
          </w:tcPr>
          <w:p>
            <w:pPr>
              <w:pStyle w:val="Normal"/>
              <w:rPr/>
            </w:pPr>
            <w:r>
              <w:rPr/>
              <w:t xml:space="preserve">Из числа операций на сосудах, питающих головной мозг, ед (из табл. 4000)  (стр.  8.1.1.) проведено операций при внутримозговом кровоизлиянии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69" w:name="z4301_001_01"/>
            <w:bookmarkStart w:id="24070" w:name="z4301_001_01"/>
            <w:bookmarkEnd w:id="24070"/>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701"/>
        <w:gridCol w:w="1559"/>
        <w:gridCol w:w="1559"/>
      </w:tblGrid>
      <w:tr>
        <w:trPr>
          <w:cantSplit w:val="true"/>
        </w:trPr>
        <w:tc>
          <w:tcPr>
            <w:tcW w:w="7905" w:type="dxa"/>
            <w:tcBorders/>
          </w:tcPr>
          <w:p>
            <w:pPr>
              <w:pStyle w:val="Normal"/>
              <w:rPr/>
            </w:pPr>
            <w:r>
              <w:rPr>
                <w:bCs/>
              </w:rPr>
              <w:t xml:space="preserve">Из числа оперативных вмешательств проведено, ед: по поводу множественной травмы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71" w:name="z4302_001_01"/>
            <w:bookmarkStart w:id="24072" w:name="z4302_001_01"/>
            <w:bookmarkEnd w:id="24072"/>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4073" w:name="z4302_001_02"/>
            <w:bookmarkStart w:id="24074" w:name="z4302_001_02"/>
            <w:bookmarkEnd w:id="24074"/>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5" w:name="z4400_001_03"/>
            <w:bookmarkStart w:id="24076" w:name="z4400_001_03"/>
            <w:bookmarkEnd w:id="240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77" w:name="z4400_001_04"/>
            <w:bookmarkStart w:id="24078" w:name="z4400_001_04"/>
            <w:bookmarkEnd w:id="2407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9" w:name="z4400_011_03"/>
            <w:bookmarkStart w:id="24080" w:name="z4400_011_03"/>
            <w:bookmarkEnd w:id="240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1" w:name="z4400_011_04"/>
            <w:bookmarkStart w:id="24082" w:name="z4400_011_04"/>
            <w:bookmarkEnd w:id="2408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3" w:name="z4400_012_03"/>
            <w:bookmarkStart w:id="24084" w:name="z4400_012_03"/>
            <w:bookmarkEnd w:id="240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5" w:name="z4400_012_04"/>
            <w:bookmarkStart w:id="24086" w:name="z4400_012_04"/>
            <w:bookmarkEnd w:id="2408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7" w:name="z4400_013_03"/>
            <w:bookmarkStart w:id="24088" w:name="z4400_013_03"/>
            <w:bookmarkEnd w:id="240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9" w:name="z4400_013_04"/>
            <w:bookmarkStart w:id="24090" w:name="z4400_013_04"/>
            <w:bookmarkEnd w:id="2409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1" w:name="z4400_014_03"/>
            <w:bookmarkStart w:id="24092" w:name="z4400_014_03"/>
            <w:bookmarkEnd w:id="240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3" w:name="z4400_014_04"/>
            <w:bookmarkStart w:id="24094" w:name="z4400_014_04"/>
            <w:bookmarkEnd w:id="2409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5" w:name="z4400_015_03"/>
            <w:bookmarkStart w:id="24096" w:name="z4400_015_03"/>
            <w:bookmarkEnd w:id="240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7" w:name="z4400_015_04"/>
            <w:bookmarkStart w:id="24098" w:name="z4400_015_04"/>
            <w:bookmarkEnd w:id="2409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9" w:name="z4400_016_03"/>
            <w:bookmarkStart w:id="24100" w:name="z4400_016_03"/>
            <w:bookmarkEnd w:id="241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1" w:name="z4400_016_04"/>
            <w:bookmarkStart w:id="24102" w:name="z4400_016_04"/>
            <w:bookmarkEnd w:id="2410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3" w:name="z4400_017_03"/>
            <w:bookmarkStart w:id="24104" w:name="z4400_017_03"/>
            <w:bookmarkEnd w:id="241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5" w:name="z4400_017_04"/>
            <w:bookmarkStart w:id="24106" w:name="z4400_017_04"/>
            <w:bookmarkEnd w:id="2410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7" w:name="z4400_002_03"/>
            <w:bookmarkStart w:id="24108" w:name="z4400_002_03"/>
            <w:bookmarkEnd w:id="241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9" w:name="z4400_002_04"/>
            <w:bookmarkStart w:id="24110" w:name="z4400_002_04"/>
            <w:bookmarkEnd w:id="2411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1" w:name="z4400_021_03"/>
            <w:bookmarkStart w:id="24112" w:name="z4400_021_03"/>
            <w:bookmarkEnd w:id="241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3" w:name="z4400_021_04"/>
            <w:bookmarkStart w:id="24114" w:name="z4400_021_04"/>
            <w:bookmarkEnd w:id="2411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5" w:name="z4400_022_03"/>
            <w:bookmarkStart w:id="24116" w:name="z4400_022_03"/>
            <w:bookmarkEnd w:id="241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7" w:name="z4400_022_04"/>
            <w:bookmarkStart w:id="24118" w:name="z4400_022_04"/>
            <w:bookmarkEnd w:id="2411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9" w:name="z4400_023_03"/>
            <w:bookmarkStart w:id="24120" w:name="z4400_023_03"/>
            <w:bookmarkEnd w:id="241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1" w:name="z4400_023_04"/>
            <w:bookmarkStart w:id="24122" w:name="z4400_023_04"/>
            <w:bookmarkEnd w:id="2412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3" w:name="z4400_024_03"/>
            <w:bookmarkStart w:id="24124" w:name="z4400_024_03"/>
            <w:bookmarkEnd w:id="241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5" w:name="z4400_024_04"/>
            <w:bookmarkStart w:id="24126" w:name="z4400_024_04"/>
            <w:bookmarkEnd w:id="2412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7" w:name="z4400_025_03"/>
            <w:bookmarkStart w:id="24128" w:name="z4400_025_03"/>
            <w:bookmarkEnd w:id="241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9" w:name="z4400_025_04"/>
            <w:bookmarkStart w:id="24130" w:name="z4400_025_04"/>
            <w:bookmarkEnd w:id="24130"/>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9:52:00Z</dcterms:created>
  <dc:creator>IMM</dc:creator>
  <dc:description/>
  <cp:keywords/>
  <dc:language>en-US</dc:language>
  <cp:lastModifiedBy>user</cp:lastModifiedBy>
  <cp:lastPrinted>2021-10-20T17:25:00Z</cp:lastPrinted>
  <dcterms:modified xsi:type="dcterms:W3CDTF">2022-12-12T13:47:00Z</dcterms:modified>
  <cp:revision>29</cp:revision>
  <dc:subject/>
  <dc:title>ФЕДЕРАЛЬНОЕ  ГОСУДАРСТВНЕННОЕ СТАТИСТИЧЕСКОЕ НАБЛЮДЕНИЕ	</dc:title>
</cp:coreProperties>
</file>