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080" w:type="dxa"/>
        <w:jc w:val="left"/>
        <w:tblInd w:w="24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</w:tblGrid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widowControl/>
              <w:spacing w:before="120" w:after="120"/>
              <w:rPr/>
            </w:pPr>
            <w:r>
              <w:rPr/>
              <w:t>ФЕДЕРАЛЬНОЕ СТАТИСТИЧЕСКОЕ НАБЛЮДЕНИЕ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8080" w:type="dxa"/>
        <w:jc w:val="left"/>
        <w:tblInd w:w="24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</w:tblGrid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632" w:type="dxa"/>
        <w:jc w:val="left"/>
        <w:tblInd w:w="1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/>
        <w:tc>
          <w:tcPr>
            <w:tcW w:w="10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Normal"/>
              <w:shd w:fill="F2F2F2" w:val="clear"/>
              <w:spacing w:lineRule="exact" w:line="200"/>
              <w:jc w:val="center"/>
              <w:rPr>
                <w:sz w:val="18"/>
              </w:rPr>
            </w:pPr>
            <w:r>
              <w:rPr/>
              <w:t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от 30.12.2001 № 195-ФЗ, а также статьей 3 Закона Российской Федерации от 13.05.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left="1276" w:right="3571" w:hanging="0"/>
        <w:jc w:val="center"/>
        <w:rPr/>
      </w:pPr>
      <w:r>
        <w:rPr/>
        <w:t>ВОЗМОЖНО ПРЕДОСТАВЛЕНИЕ В ЭЛЕКТРОННОМ ВИДЕ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tbl>
      <w:tblPr>
        <w:tblW w:w="8080" w:type="dxa"/>
        <w:jc w:val="left"/>
        <w:tblInd w:w="2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850"/>
        <w:gridCol w:w="3544"/>
      </w:tblGrid>
      <w:tr>
        <w:trPr>
          <w:trHeight w:val="548" w:hRule="atLeast"/>
        </w:trPr>
        <w:tc>
          <w:tcPr>
            <w:tcW w:w="8080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b/>
              </w:rPr>
              <w:t>СВЕДЕНИЯ О ПРИЧИНАХ ВРЕМЕННОЙ НЕТРУДОСПОСОБНОСТИ</w:t>
            </w:r>
          </w:p>
        </w:tc>
      </w:tr>
      <w:tr>
        <w:trPr>
          <w:trHeight w:val="547" w:hRule="atLeast"/>
        </w:trPr>
        <w:tc>
          <w:tcPr>
            <w:tcW w:w="3686" w:type="dxa"/>
            <w:tcBorders>
              <w:left w:val="single" w:sz="12" w:space="0" w:color="000000"/>
              <w:bottom w:val="single" w:sz="12" w:space="0" w:color="000000"/>
            </w:tcBorders>
            <w:shd w:fill="F8F8F8" w:val="clear"/>
          </w:tcPr>
          <w:p>
            <w:pPr>
              <w:pStyle w:val="Normal"/>
              <w:spacing w:before="120" w:after="0"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>за</w:t>
            </w:r>
          </w:p>
        </w:tc>
        <w:tc>
          <w:tcPr>
            <w:tcW w:w="850" w:type="dxa"/>
            <w:tcBorders>
              <w:bottom w:val="single" w:sz="12" w:space="0" w:color="000000"/>
            </w:tcBorders>
            <w:shd w:fill="F8F8F8" w:val="clear"/>
          </w:tcPr>
          <w:p>
            <w:pPr>
              <w:pStyle w:val="12"/>
              <w:keepNext w:val="false"/>
              <w:widowControl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  <w:bookmarkStart w:id="0" w:name="z0001_000_00"/>
            <w:bookmarkStart w:id="1" w:name="z0001_000_00"/>
            <w:bookmarkEnd w:id="1"/>
          </w:p>
        </w:tc>
        <w:tc>
          <w:tcPr>
            <w:tcW w:w="3544" w:type="dxa"/>
            <w:tcBorders>
              <w:bottom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од</w:t>
            </w:r>
          </w:p>
        </w:tc>
      </w:tr>
    </w:tbl>
    <w:p>
      <w:pPr>
        <w:pStyle w:val="Style17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2268"/>
        <w:gridCol w:w="743"/>
        <w:gridCol w:w="2801"/>
      </w:tblGrid>
      <w:tr>
        <w:trPr/>
        <w:tc>
          <w:tcPr>
            <w:tcW w:w="889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120" w:after="0"/>
              <w:jc w:val="center"/>
              <w:rPr/>
            </w:pPr>
            <w:r>
              <w:rPr/>
              <w:t>Представляют: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spacing w:before="120" w:after="0"/>
              <w:jc w:val="center"/>
              <w:rPr/>
            </w:pPr>
            <w:r>
              <w:rPr/>
              <w:t>Сроки представления</w:t>
            </w:r>
          </w:p>
        </w:tc>
        <w:tc>
          <w:tcPr>
            <w:tcW w:w="743" w:type="dxa"/>
            <w:tcBorders>
              <w:left w:val="single" w:sz="12" w:space="0" w:color="000000"/>
            </w:tcBorders>
          </w:tcPr>
          <w:p>
            <w:pPr>
              <w:pStyle w:val="Style17"/>
              <w:snapToGrid w:val="false"/>
              <w:spacing w:before="12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pacing w:before="120" w:after="120"/>
              <w:ind w:firstLine="34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Форма № 16 - ВН</w:t>
            </w:r>
          </w:p>
        </w:tc>
      </w:tr>
      <w:tr>
        <w:trPr/>
        <w:tc>
          <w:tcPr>
            <w:tcW w:w="889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60" w:after="0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">
                      <wp:simplePos x="0" y="0"/>
                      <wp:positionH relativeFrom="page">
                        <wp:posOffset>8183245</wp:posOffset>
                      </wp:positionH>
                      <wp:positionV relativeFrom="paragraph">
                        <wp:posOffset>974090</wp:posOffset>
                      </wp:positionV>
                      <wp:extent cx="1463675" cy="227330"/>
                      <wp:effectExtent l="8890" t="8255" r="7620" b="825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760" cy="22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f" style="position:absolute;margin-left:644.35pt;margin-top:76.7pt;width:115.2pt;height:17.85pt;mso-wrap-style:none;v-text-anchor:middle;mso-position-horizontal-relative:page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органы государственной власти субъекта Российской Федерации в сфере охраны здоровья:</w:t>
              <w:br/>
            </w:r>
          </w:p>
          <w:p>
            <w:pPr>
              <w:pStyle w:val="Normal"/>
              <w:spacing w:lineRule="exact" w:line="180" w:before="60" w:after="0"/>
              <w:rPr/>
            </w:pPr>
            <w:r>
              <w:rPr/>
            </w:r>
          </w:p>
          <w:p>
            <w:pPr>
              <w:pStyle w:val="Normal"/>
              <w:spacing w:lineRule="exact" w:line="180" w:before="60" w:after="0"/>
              <w:rPr/>
            </w:pPr>
            <w:r>
              <w:rPr/>
            </w:r>
          </w:p>
          <w:p>
            <w:pPr>
              <w:pStyle w:val="Normal"/>
              <w:ind w:left="284" w:hanging="0"/>
              <w:rPr/>
            </w:pPr>
            <w:r>
              <w:rPr/>
              <w:t>- Министерству здравоохранения Российской Федерации по установленному адресу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 w:before="80" w:after="0"/>
              <w:jc w:val="center"/>
              <w:rPr/>
            </w:pPr>
            <w:r>
              <w:rPr/>
              <w:t>до 5 марта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</w:tc>
        <w:tc>
          <w:tcPr>
            <w:tcW w:w="74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каз Росстата:</w:t>
            </w:r>
          </w:p>
          <w:p>
            <w:pPr>
              <w:pStyle w:val="Normal"/>
              <w:jc w:val="center"/>
              <w:rPr/>
            </w:pPr>
            <w:r>
              <w:rPr/>
              <w:t>Об утверждении формы</w:t>
            </w:r>
          </w:p>
          <w:p>
            <w:pPr>
              <w:pStyle w:val="Normal"/>
              <w:jc w:val="center"/>
              <w:rPr/>
            </w:pPr>
            <w:r>
              <w:rPr/>
              <w:t>от 25.12.2014 № 723</w:t>
            </w:r>
          </w:p>
          <w:p>
            <w:pPr>
              <w:pStyle w:val="Style17"/>
              <w:jc w:val="center"/>
              <w:rPr/>
            </w:pPr>
            <w:r>
              <w:rPr/>
              <w:t>О внесении изменений (при наличии)</w:t>
            </w:r>
          </w:p>
          <w:p>
            <w:pPr>
              <w:pStyle w:val="Style17"/>
              <w:jc w:val="center"/>
              <w:rPr/>
            </w:pPr>
            <w:r>
              <w:rPr/>
              <w:t xml:space="preserve">от                №         </w:t>
            </w:r>
          </w:p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Годовая</w:t>
            </w:r>
          </w:p>
          <w:p>
            <w:pPr>
              <w:pStyle w:val="Style1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tbl>
      <w:tblPr>
        <w:tblW w:w="14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8"/>
      </w:tblGrid>
      <w:tr>
        <w:trPr/>
        <w:tc>
          <w:tcPr>
            <w:tcW w:w="1430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" w:name="z0002_000_00"/>
            <w:bookmarkStart w:id="3" w:name="z0002_000_00"/>
            <w:bookmarkEnd w:id="3"/>
          </w:p>
        </w:tc>
      </w:tr>
    </w:tbl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tbl>
      <w:tblPr>
        <w:tblW w:w="14317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24"/>
        <w:gridCol w:w="1844"/>
        <w:gridCol w:w="956"/>
        <w:gridCol w:w="1170"/>
        <w:gridCol w:w="1421"/>
        <w:gridCol w:w="1846"/>
        <w:gridCol w:w="3036"/>
        <w:gridCol w:w="2202"/>
      </w:tblGrid>
      <w:tr>
        <w:trPr>
          <w:trHeight w:val="500" w:hRule="atLeast"/>
        </w:trPr>
        <w:tc>
          <w:tcPr>
            <w:tcW w:w="464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отчитывающейся организации::</w:t>
            </w:r>
          </w:p>
        </w:tc>
        <w:tc>
          <w:tcPr>
            <w:tcW w:w="9675" w:type="dxa"/>
            <w:gridSpan w:val="5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40" w:hRule="exact"/>
        </w:trPr>
        <w:tc>
          <w:tcPr>
            <w:tcW w:w="1842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чтовый адрес:</w:t>
            </w:r>
          </w:p>
        </w:tc>
        <w:tc>
          <w:tcPr>
            <w:tcW w:w="12475" w:type="dxa"/>
            <w:gridSpan w:val="7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Код формы по ОКУД</w:t>
            </w:r>
          </w:p>
        </w:tc>
        <w:tc>
          <w:tcPr>
            <w:tcW w:w="12899" w:type="dxa"/>
            <w:gridSpan w:val="8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ы проставляет отчитывающаяся организация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отчитывающейся организации по ОКПО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а деятельности по ОКДП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отрасли по ОКОНХ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00"/>
              <w:jc w:val="center"/>
              <w:rPr/>
            </w:pPr>
            <w:r>
              <w:rPr/>
              <w:t>территории по ОКАТО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00"/>
              <w:jc w:val="center"/>
              <w:rPr/>
            </w:pPr>
            <w:r>
              <w:rPr/>
              <w:t>министерства (ведомства), органа управления по ОКОГУ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pacing w:lineRule="exact" w:line="200"/>
              <w:jc w:val="center"/>
              <w:rPr/>
            </w:pPr>
            <w:r>
              <w:rPr/>
              <w:t>контрольной суммы (гр.1-6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0609305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Style17"/>
        <w:ind w:left="-57" w:right="-57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851" w:right="794" w:gutter="0" w:header="0" w:top="567" w:footer="0" w:bottom="567"/>
          <w:pgNumType w:fmt="decimal"/>
          <w:formProt w:val="false"/>
          <w:vAlign w:val="center"/>
          <w:titlePg/>
          <w:textDirection w:val="lrTb"/>
          <w:docGrid w:type="default" w:linePitch="360" w:charSpace="0"/>
        </w:sectPr>
        <w:pStyle w:val="Style17"/>
        <w:ind w:left="-57" w:right="-57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numPr>
          <w:ilvl w:val="0"/>
          <w:numId w:val="1"/>
        </w:numPr>
        <w:ind w:left="7923" w:right="-57" w:hanging="7980"/>
        <w:rPr>
          <w:sz w:val="24"/>
        </w:rPr>
      </w:pPr>
      <w:r>
        <w:rPr>
          <w:sz w:val="24"/>
        </w:rPr>
        <w:tab/>
        <w:tab/>
        <w:tab/>
        <w:tab/>
        <w:tab/>
      </w:r>
      <w:r>
        <w:rPr>
          <w:sz w:val="24"/>
          <w:lang w:val="en-US"/>
        </w:rPr>
        <w:t xml:space="preserve"> </w:t>
      </w:r>
    </w:p>
    <w:tbl>
      <w:tblPr>
        <w:tblW w:w="15451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134"/>
        <w:gridCol w:w="420"/>
        <w:gridCol w:w="573"/>
        <w:gridCol w:w="1275"/>
        <w:gridCol w:w="1135"/>
        <w:gridCol w:w="708"/>
        <w:gridCol w:w="992"/>
        <w:gridCol w:w="681"/>
        <w:gridCol w:w="793"/>
        <w:gridCol w:w="854"/>
        <w:gridCol w:w="734"/>
        <w:gridCol w:w="793"/>
        <w:gridCol w:w="794"/>
        <w:gridCol w:w="794"/>
        <w:gridCol w:w="794"/>
      </w:tblGrid>
      <w:tr>
        <w:trPr>
          <w:tblHeader w:val="true"/>
          <w:cantSplit w:val="true"/>
        </w:trPr>
        <w:tc>
          <w:tcPr>
            <w:tcW w:w="297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176" w:right="-57" w:hanging="0"/>
              <w:jc w:val="center"/>
              <w:rPr/>
            </w:pPr>
            <w:r>
              <w:rPr/>
              <w:t>Причина нетрудоспособности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00"/>
              <w:ind w:left="-57" w:right="-57" w:hanging="0"/>
              <w:jc w:val="center"/>
              <w:rPr/>
            </w:pPr>
            <w:r>
              <w:rPr/>
              <w:t>Шифр</w:t>
            </w:r>
          </w:p>
          <w:p>
            <w:pPr>
              <w:pStyle w:val="Style17"/>
              <w:spacing w:lineRule="exact" w:line="200"/>
              <w:ind w:left="-57" w:right="-57" w:hanging="0"/>
              <w:jc w:val="center"/>
              <w:rPr/>
            </w:pPr>
            <w:r>
              <w:rPr/>
              <w:t>по МКБ Х пересмотра</w:t>
            </w:r>
          </w:p>
        </w:tc>
        <w:tc>
          <w:tcPr>
            <w:tcW w:w="420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20"/>
              <w:ind w:left="-57" w:right="-57" w:hanging="0"/>
              <w:jc w:val="center"/>
              <w:rPr/>
            </w:pPr>
            <w:r>
              <w:rPr/>
              <w:t>П</w:t>
            </w:r>
          </w:p>
          <w:p>
            <w:pPr>
              <w:pStyle w:val="Style17"/>
              <w:spacing w:lineRule="exact" w:line="220"/>
              <w:ind w:left="-57" w:right="-57" w:hanging="0"/>
              <w:jc w:val="center"/>
              <w:rPr/>
            </w:pPr>
            <w:r>
              <w:rPr/>
              <w:t>о</w:t>
            </w:r>
          </w:p>
          <w:p>
            <w:pPr>
              <w:pStyle w:val="Style17"/>
              <w:spacing w:lineRule="exact" w:line="220"/>
              <w:ind w:left="-57" w:right="-57" w:hanging="0"/>
              <w:jc w:val="center"/>
              <w:rPr/>
            </w:pPr>
            <w:r>
              <w:rPr/>
              <w:t>л</w:t>
            </w:r>
          </w:p>
        </w:tc>
        <w:tc>
          <w:tcPr>
            <w:tcW w:w="573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 xml:space="preserve">№ </w:t>
            </w:r>
            <w:r>
              <w:rPr/>
              <w:t>стро</w:t>
            </w:r>
            <w:r>
              <w:rPr>
                <w:lang w:val="en-US"/>
              </w:rPr>
              <w:t>-</w:t>
            </w:r>
            <w:r>
              <w:rPr/>
              <w:t>ки</w:t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18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Число дней</w:t>
            </w:r>
          </w:p>
          <w:p>
            <w:pPr>
              <w:pStyle w:val="Style17"/>
              <w:spacing w:lineRule="exact" w:line="18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ременной нетрудоспо-собности</w:t>
            </w:r>
          </w:p>
        </w:tc>
        <w:tc>
          <w:tcPr>
            <w:tcW w:w="1135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180"/>
              <w:ind w:left="-57" w:right="-57" w:hanging="0"/>
              <w:jc w:val="center"/>
              <w:rPr/>
            </w:pPr>
            <w:r>
              <w:rPr>
                <w:sz w:val="18"/>
              </w:rPr>
              <w:t>Число случаев временной нетрудоспо-собности</w:t>
            </w:r>
          </w:p>
        </w:tc>
        <w:tc>
          <w:tcPr>
            <w:tcW w:w="7937" w:type="dxa"/>
            <w:gridSpan w:val="10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В том числе по возрастам (лет)</w:t>
            </w:r>
          </w:p>
        </w:tc>
      </w:tr>
      <w:tr>
        <w:trPr>
          <w:tblHeader w:val="true"/>
          <w:cantSplit w:val="true"/>
        </w:trPr>
        <w:tc>
          <w:tcPr>
            <w:tcW w:w="297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176" w:right="-57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18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18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15-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20-24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25-29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30-34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35-39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40-44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45-4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50-5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55-5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60 лет и старше</w:t>
            </w:r>
          </w:p>
        </w:tc>
      </w:tr>
      <w:tr>
        <w:trPr>
          <w:tblHeader w:val="true"/>
          <w:cantSplit w:val="true"/>
        </w:trPr>
        <w:tc>
          <w:tcPr>
            <w:tcW w:w="297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17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</w:t>
            </w:r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176" w:hanging="0"/>
              <w:jc w:val="both"/>
              <w:rPr/>
            </w:pPr>
            <w:r>
              <w:rPr>
                <w:b/>
              </w:rPr>
              <w:t>Некоторые инфекционные и паразитарные болезни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00-B99</w:t>
            </w:r>
          </w:p>
        </w:tc>
        <w:tc>
          <w:tcPr>
            <w:tcW w:w="42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" w:name="z1000_001_05"/>
            <w:bookmarkStart w:id="5" w:name="z1000_001_05"/>
            <w:bookmarkEnd w:id="5"/>
          </w:p>
        </w:tc>
        <w:tc>
          <w:tcPr>
            <w:tcW w:w="11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" w:name="z1000_001_06"/>
            <w:bookmarkStart w:id="7" w:name="z1000_001_06"/>
            <w:bookmarkEnd w:id="7"/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" w:name="z1000_001_07"/>
            <w:bookmarkStart w:id="9" w:name="z1000_001_07"/>
            <w:bookmarkEnd w:id="9"/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" w:name="z1000_001_08"/>
            <w:bookmarkStart w:id="11" w:name="z1000_001_08"/>
            <w:bookmarkEnd w:id="11"/>
          </w:p>
        </w:tc>
        <w:tc>
          <w:tcPr>
            <w:tcW w:w="6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" w:name="z1000_001_09"/>
            <w:bookmarkStart w:id="13" w:name="z1000_001_09"/>
            <w:bookmarkEnd w:id="13"/>
          </w:p>
        </w:tc>
        <w:tc>
          <w:tcPr>
            <w:tcW w:w="7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" w:name="z1000_001_10"/>
            <w:bookmarkStart w:id="15" w:name="z1000_001_10"/>
            <w:bookmarkEnd w:id="15"/>
          </w:p>
        </w:tc>
        <w:tc>
          <w:tcPr>
            <w:tcW w:w="8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" w:name="z1000_001_11"/>
            <w:bookmarkStart w:id="17" w:name="z1000_001_11"/>
            <w:bookmarkEnd w:id="17"/>
          </w:p>
        </w:tc>
        <w:tc>
          <w:tcPr>
            <w:tcW w:w="7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" w:name="z1000_001_12"/>
            <w:bookmarkStart w:id="19" w:name="z1000_001_12"/>
            <w:bookmarkEnd w:id="19"/>
          </w:p>
        </w:tc>
        <w:tc>
          <w:tcPr>
            <w:tcW w:w="7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" w:name="z1000_001_13"/>
            <w:bookmarkStart w:id="21" w:name="z1000_001_13"/>
            <w:bookmarkEnd w:id="21"/>
          </w:p>
        </w:tc>
        <w:tc>
          <w:tcPr>
            <w:tcW w:w="7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" w:name="z1000_001_14"/>
            <w:bookmarkStart w:id="23" w:name="z1000_001_14"/>
            <w:bookmarkEnd w:id="23"/>
          </w:p>
        </w:tc>
        <w:tc>
          <w:tcPr>
            <w:tcW w:w="7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" w:name="z1000_001_15"/>
            <w:bookmarkStart w:id="25" w:name="z1000_001_15"/>
            <w:bookmarkEnd w:id="25"/>
          </w:p>
        </w:tc>
        <w:tc>
          <w:tcPr>
            <w:tcW w:w="7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" w:name="z1000_001_16"/>
            <w:bookmarkStart w:id="27" w:name="z1000_001_16"/>
            <w:bookmarkEnd w:id="27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" w:name="z1000_002_05"/>
            <w:bookmarkStart w:id="29" w:name="z1000_002_05"/>
            <w:bookmarkEnd w:id="2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" w:name="z1000_002_06"/>
            <w:bookmarkStart w:id="31" w:name="z1000_002_06"/>
            <w:bookmarkEnd w:id="31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" w:name="z1000_002_07"/>
            <w:bookmarkStart w:id="33" w:name="z1000_002_07"/>
            <w:bookmarkEnd w:id="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" w:name="z1000_002_08"/>
            <w:bookmarkStart w:id="35" w:name="z1000_002_08"/>
            <w:bookmarkEnd w:id="35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" w:name="z1000_002_09"/>
            <w:bookmarkStart w:id="37" w:name="z1000_002_09"/>
            <w:bookmarkEnd w:id="3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" w:name="z1000_002_10"/>
            <w:bookmarkStart w:id="39" w:name="z1000_002_10"/>
            <w:bookmarkEnd w:id="39"/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" w:name="z1000_002_11"/>
            <w:bookmarkStart w:id="41" w:name="z1000_002_11"/>
            <w:bookmarkEnd w:id="41"/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" w:name="z1000_002_12"/>
            <w:bookmarkStart w:id="43" w:name="z1000_002_12"/>
            <w:bookmarkEnd w:id="4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" w:name="z1000_002_13"/>
            <w:bookmarkStart w:id="45" w:name="z1000_002_13"/>
            <w:bookmarkEnd w:id="4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" w:name="z1000_002_14"/>
            <w:bookmarkStart w:id="47" w:name="z1000_002_14"/>
            <w:bookmarkEnd w:id="4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" w:name="z1000_002_15"/>
            <w:bookmarkStart w:id="49" w:name="z1000_002_15"/>
            <w:bookmarkEnd w:id="4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" w:name="z1000_002_16"/>
            <w:bookmarkStart w:id="51" w:name="z1000_002_16"/>
            <w:bookmarkEnd w:id="51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176" w:right="-57" w:hanging="0"/>
              <w:rPr/>
            </w:pPr>
            <w:r>
              <w:rPr/>
              <w:t xml:space="preserve">           </w:t>
            </w:r>
            <w:r>
              <w:rPr/>
              <w:t xml:space="preserve">из них: </w:t>
            </w:r>
          </w:p>
          <w:p>
            <w:pPr>
              <w:pStyle w:val="Style17"/>
              <w:ind w:left="176" w:right="-57" w:hanging="0"/>
              <w:rPr/>
            </w:pPr>
            <w:r>
              <w:rPr/>
              <w:t xml:space="preserve">       </w:t>
            </w:r>
            <w:r>
              <w:rPr/>
              <w:t>туберкулез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A15-A19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2" w:name="z1000_003_05"/>
            <w:bookmarkStart w:id="53" w:name="z1000_003_05"/>
            <w:bookmarkEnd w:id="5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" w:name="z1000_003_06"/>
            <w:bookmarkStart w:id="55" w:name="z1000_003_06"/>
            <w:bookmarkEnd w:id="55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" w:name="z1000_003_07"/>
            <w:bookmarkStart w:id="57" w:name="z1000_003_07"/>
            <w:bookmarkEnd w:id="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" w:name="z1000_003_08"/>
            <w:bookmarkStart w:id="59" w:name="z1000_003_08"/>
            <w:bookmarkEnd w:id="59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" w:name="z1000_003_09"/>
            <w:bookmarkStart w:id="61" w:name="z1000_003_09"/>
            <w:bookmarkEnd w:id="6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" w:name="z1000_003_10"/>
            <w:bookmarkStart w:id="63" w:name="z1000_003_10"/>
            <w:bookmarkEnd w:id="63"/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" w:name="z1000_003_11"/>
            <w:bookmarkStart w:id="65" w:name="z1000_003_11"/>
            <w:bookmarkEnd w:id="65"/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" w:name="z1000_003_12"/>
            <w:bookmarkStart w:id="67" w:name="z1000_003_12"/>
            <w:bookmarkEnd w:id="6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" w:name="z1000_003_13"/>
            <w:bookmarkStart w:id="69" w:name="z1000_003_13"/>
            <w:bookmarkEnd w:id="6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" w:name="z1000_003_14"/>
            <w:bookmarkStart w:id="71" w:name="z1000_003_14"/>
            <w:bookmarkEnd w:id="7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" w:name="z1000_003_15"/>
            <w:bookmarkStart w:id="73" w:name="z1000_003_15"/>
            <w:bookmarkEnd w:id="7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" w:name="z1000_003_16"/>
            <w:bookmarkStart w:id="75" w:name="z1000_003_16"/>
            <w:bookmarkEnd w:id="75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176" w:right="-57" w:hanging="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jc w:val="center"/>
              <w:rPr>
                <w:lang w:val="en-US"/>
              </w:rPr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76" w:name="z1000_004_05"/>
            <w:bookmarkStart w:id="77" w:name="z1000_004_05"/>
            <w:bookmarkEnd w:id="7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" w:name="z1000_004_06"/>
            <w:bookmarkStart w:id="79" w:name="z1000_004_06"/>
            <w:bookmarkEnd w:id="79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" w:name="z1000_004_07"/>
            <w:bookmarkStart w:id="81" w:name="z1000_004_07"/>
            <w:bookmarkEnd w:id="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" w:name="z1000_004_08"/>
            <w:bookmarkStart w:id="83" w:name="z1000_004_08"/>
            <w:bookmarkEnd w:id="83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" w:name="z1000_004_09"/>
            <w:bookmarkStart w:id="85" w:name="z1000_004_09"/>
            <w:bookmarkEnd w:id="8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" w:name="z1000_004_10"/>
            <w:bookmarkStart w:id="87" w:name="z1000_004_10"/>
            <w:bookmarkEnd w:id="87"/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" w:name="z1000_004_11"/>
            <w:bookmarkStart w:id="89" w:name="z1000_004_11"/>
            <w:bookmarkEnd w:id="89"/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" w:name="z1000_004_12"/>
            <w:bookmarkStart w:id="91" w:name="z1000_004_12"/>
            <w:bookmarkEnd w:id="9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" w:name="z1000_004_13"/>
            <w:bookmarkStart w:id="93" w:name="z1000_004_13"/>
            <w:bookmarkEnd w:id="9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" w:name="z1000_004_14"/>
            <w:bookmarkStart w:id="95" w:name="z1000_004_14"/>
            <w:bookmarkEnd w:id="9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" w:name="z1000_004_15"/>
            <w:bookmarkStart w:id="97" w:name="z1000_004_15"/>
            <w:bookmarkEnd w:id="9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" w:name="z1000_004_16"/>
            <w:bookmarkStart w:id="99" w:name="z1000_004_16"/>
            <w:bookmarkEnd w:id="99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176" w:right="-57" w:hanging="0"/>
              <w:jc w:val="both"/>
              <w:rPr>
                <w:b/>
                <w:b/>
              </w:rPr>
            </w:pPr>
            <w:r>
              <w:rPr>
                <w:b/>
              </w:rPr>
              <w:t>Новообразования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C00-D48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jc w:val="center"/>
              <w:rPr/>
            </w:pPr>
            <w:r>
              <w:rPr/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" w:name="z1000_005_05"/>
            <w:bookmarkStart w:id="101" w:name="z1000_005_05"/>
            <w:bookmarkEnd w:id="10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" w:name="z1000_005_06"/>
            <w:bookmarkStart w:id="103" w:name="z1000_005_06"/>
            <w:bookmarkEnd w:id="103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" w:name="z1000_005_07"/>
            <w:bookmarkStart w:id="105" w:name="z1000_005_07"/>
            <w:bookmarkEnd w:id="1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" w:name="z1000_005_08"/>
            <w:bookmarkStart w:id="107" w:name="z1000_005_08"/>
            <w:bookmarkEnd w:id="107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" w:name="z1000_005_09"/>
            <w:bookmarkStart w:id="109" w:name="z1000_005_09"/>
            <w:bookmarkEnd w:id="10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" w:name="z1000_005_10"/>
            <w:bookmarkStart w:id="111" w:name="z1000_005_10"/>
            <w:bookmarkEnd w:id="111"/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" w:name="z1000_005_11"/>
            <w:bookmarkStart w:id="113" w:name="z1000_005_11"/>
            <w:bookmarkEnd w:id="113"/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" w:name="z1000_005_12"/>
            <w:bookmarkStart w:id="115" w:name="z1000_005_12"/>
            <w:bookmarkEnd w:id="11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" w:name="z1000_005_13"/>
            <w:bookmarkStart w:id="117" w:name="z1000_005_13"/>
            <w:bookmarkEnd w:id="11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" w:name="z1000_005_14"/>
            <w:bookmarkStart w:id="119" w:name="z1000_005_14"/>
            <w:bookmarkEnd w:id="11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0" w:name="z1000_005_15"/>
            <w:bookmarkStart w:id="121" w:name="z1000_005_15"/>
            <w:bookmarkEnd w:id="12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" w:name="z1000_005_16"/>
            <w:bookmarkStart w:id="123" w:name="z1000_005_16"/>
            <w:bookmarkEnd w:id="123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176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24" w:name="z1000_006_05"/>
            <w:bookmarkStart w:id="125" w:name="z1000_006_05"/>
            <w:bookmarkEnd w:id="12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" w:name="z1000_006_06"/>
            <w:bookmarkStart w:id="127" w:name="z1000_006_06"/>
            <w:bookmarkEnd w:id="127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" w:name="z1000_006_07"/>
            <w:bookmarkStart w:id="129" w:name="z1000_006_07"/>
            <w:bookmarkEnd w:id="1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" w:name="z1000_006_08"/>
            <w:bookmarkStart w:id="131" w:name="z1000_006_08"/>
            <w:bookmarkEnd w:id="131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" w:name="z1000_006_09"/>
            <w:bookmarkStart w:id="133" w:name="z1000_006_09"/>
            <w:bookmarkEnd w:id="13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" w:name="z1000_006_10"/>
            <w:bookmarkStart w:id="135" w:name="z1000_006_10"/>
            <w:bookmarkEnd w:id="135"/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" w:name="z1000_006_11"/>
            <w:bookmarkStart w:id="137" w:name="z1000_006_11"/>
            <w:bookmarkEnd w:id="137"/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" w:name="z1000_006_12"/>
            <w:bookmarkStart w:id="139" w:name="z1000_006_12"/>
            <w:bookmarkEnd w:id="13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" w:name="z1000_006_13"/>
            <w:bookmarkStart w:id="141" w:name="z1000_006_13"/>
            <w:bookmarkEnd w:id="14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" w:name="z1000_006_14"/>
            <w:bookmarkStart w:id="143" w:name="z1000_006_14"/>
            <w:bookmarkEnd w:id="14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" w:name="z1000_006_15"/>
            <w:bookmarkStart w:id="145" w:name="z1000_006_15"/>
            <w:bookmarkEnd w:id="14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" w:name="z1000_006_16"/>
            <w:bookmarkStart w:id="147" w:name="z1000_006_16"/>
            <w:bookmarkEnd w:id="147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00"/>
              <w:ind w:left="176" w:right="-57" w:hanging="0"/>
              <w:rPr/>
            </w:pPr>
            <w:r>
              <w:rPr/>
              <w:t xml:space="preserve">            </w:t>
            </w:r>
            <w:r>
              <w:rPr/>
              <w:t>из них:</w:t>
            </w:r>
          </w:p>
          <w:p>
            <w:pPr>
              <w:pStyle w:val="Style17"/>
              <w:ind w:left="176" w:right="-57" w:hanging="0"/>
              <w:rPr/>
            </w:pPr>
            <w:r>
              <w:rPr/>
              <w:t xml:space="preserve">     </w:t>
            </w:r>
            <w:r>
              <w:rPr/>
              <w:t>злокачественные</w:t>
            </w:r>
          </w:p>
          <w:p>
            <w:pPr>
              <w:pStyle w:val="Style17"/>
              <w:ind w:left="176" w:right="-57" w:hanging="0"/>
              <w:rPr/>
            </w:pPr>
            <w:r>
              <w:rPr/>
              <w:t xml:space="preserve">     </w:t>
            </w:r>
            <w:r>
              <w:rPr/>
              <w:t>новообразования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C00-С97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8" w:name="z1000_007_05"/>
            <w:bookmarkStart w:id="149" w:name="z1000_007_05"/>
            <w:bookmarkEnd w:id="14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0" w:name="z1000_007_06"/>
            <w:bookmarkStart w:id="151" w:name="z1000_007_06"/>
            <w:bookmarkEnd w:id="151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2" w:name="z1000_007_07"/>
            <w:bookmarkStart w:id="153" w:name="z1000_007_07"/>
            <w:bookmarkEnd w:id="1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4" w:name="z1000_007_08"/>
            <w:bookmarkStart w:id="155" w:name="z1000_007_08"/>
            <w:bookmarkEnd w:id="155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6" w:name="z1000_007_09"/>
            <w:bookmarkStart w:id="157" w:name="z1000_007_09"/>
            <w:bookmarkEnd w:id="15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8" w:name="z1000_007_10"/>
            <w:bookmarkStart w:id="159" w:name="z1000_007_10"/>
            <w:bookmarkEnd w:id="159"/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0" w:name="z1000_007_11"/>
            <w:bookmarkStart w:id="161" w:name="z1000_007_11"/>
            <w:bookmarkEnd w:id="161"/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2" w:name="z1000_007_12"/>
            <w:bookmarkStart w:id="163" w:name="z1000_007_12"/>
            <w:bookmarkEnd w:id="16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4" w:name="z1000_007_13"/>
            <w:bookmarkStart w:id="165" w:name="z1000_007_13"/>
            <w:bookmarkEnd w:id="16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6" w:name="z1000_007_14"/>
            <w:bookmarkStart w:id="167" w:name="z1000_007_14"/>
            <w:bookmarkEnd w:id="16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8" w:name="z1000_007_15"/>
            <w:bookmarkStart w:id="169" w:name="z1000_007_15"/>
            <w:bookmarkEnd w:id="16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0" w:name="z1000_007_16"/>
            <w:bookmarkStart w:id="171" w:name="z1000_007_16"/>
            <w:bookmarkEnd w:id="171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176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2" w:name="z1000_008_05"/>
            <w:bookmarkStart w:id="173" w:name="z1000_008_05"/>
            <w:bookmarkEnd w:id="17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4" w:name="z1000_008_06"/>
            <w:bookmarkStart w:id="175" w:name="z1000_008_06"/>
            <w:bookmarkEnd w:id="175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6" w:name="z1000_008_07"/>
            <w:bookmarkStart w:id="177" w:name="z1000_008_07"/>
            <w:bookmarkEnd w:id="1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8" w:name="z1000_008_08"/>
            <w:bookmarkStart w:id="179" w:name="z1000_008_08"/>
            <w:bookmarkEnd w:id="179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0" w:name="z1000_008_09"/>
            <w:bookmarkStart w:id="181" w:name="z1000_008_09"/>
            <w:bookmarkEnd w:id="18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2" w:name="z1000_008_10"/>
            <w:bookmarkStart w:id="183" w:name="z1000_008_10"/>
            <w:bookmarkEnd w:id="183"/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4" w:name="z1000_008_11"/>
            <w:bookmarkStart w:id="185" w:name="z1000_008_11"/>
            <w:bookmarkEnd w:id="185"/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6" w:name="z1000_008_12"/>
            <w:bookmarkStart w:id="187" w:name="z1000_008_12"/>
            <w:bookmarkEnd w:id="18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8" w:name="z1000_008_13"/>
            <w:bookmarkStart w:id="189" w:name="z1000_008_13"/>
            <w:bookmarkEnd w:id="18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0" w:name="z1000_008_14"/>
            <w:bookmarkStart w:id="191" w:name="z1000_008_14"/>
            <w:bookmarkEnd w:id="19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2" w:name="z1000_008_15"/>
            <w:bookmarkStart w:id="193" w:name="z1000_008_15"/>
            <w:bookmarkEnd w:id="19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4" w:name="z1000_008_16"/>
            <w:bookmarkStart w:id="195" w:name="z1000_008_16"/>
            <w:bookmarkEnd w:id="195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00"/>
              <w:ind w:left="176" w:right="-57" w:hanging="142"/>
              <w:jc w:val="both"/>
              <w:rPr/>
            </w:pPr>
            <w:r>
              <w:rPr>
                <w:b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D50-D89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6" w:name="z1000_009_05"/>
            <w:bookmarkStart w:id="197" w:name="z1000_009_05"/>
            <w:bookmarkEnd w:id="19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8" w:name="z1000_009_06"/>
            <w:bookmarkStart w:id="199" w:name="z1000_009_06"/>
            <w:bookmarkEnd w:id="199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0" w:name="z1000_009_07"/>
            <w:bookmarkStart w:id="201" w:name="z1000_009_07"/>
            <w:bookmarkEnd w:id="2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2" w:name="z1000_009_08"/>
            <w:bookmarkStart w:id="203" w:name="z1000_009_08"/>
            <w:bookmarkEnd w:id="203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4" w:name="z1000_009_09"/>
            <w:bookmarkStart w:id="205" w:name="z1000_009_09"/>
            <w:bookmarkEnd w:id="20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6" w:name="z1000_009_10"/>
            <w:bookmarkStart w:id="207" w:name="z1000_009_10"/>
            <w:bookmarkEnd w:id="207"/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8" w:name="z1000_009_11"/>
            <w:bookmarkStart w:id="209" w:name="z1000_009_11"/>
            <w:bookmarkEnd w:id="209"/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0" w:name="z1000_009_12"/>
            <w:bookmarkStart w:id="211" w:name="z1000_009_12"/>
            <w:bookmarkEnd w:id="21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2" w:name="z1000_009_13"/>
            <w:bookmarkStart w:id="213" w:name="z1000_009_13"/>
            <w:bookmarkEnd w:id="21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4" w:name="z1000_009_14"/>
            <w:bookmarkStart w:id="215" w:name="z1000_009_14"/>
            <w:bookmarkEnd w:id="21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6" w:name="z1000_009_15"/>
            <w:bookmarkStart w:id="217" w:name="z1000_009_15"/>
            <w:bookmarkEnd w:id="21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8" w:name="z1000_009_16"/>
            <w:bookmarkStart w:id="219" w:name="z1000_009_16"/>
            <w:bookmarkEnd w:id="219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0" w:name="z1000_010_05"/>
            <w:bookmarkStart w:id="221" w:name="z1000_010_05"/>
            <w:bookmarkEnd w:id="22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2" w:name="z1000_010_06"/>
            <w:bookmarkStart w:id="223" w:name="z1000_010_06"/>
            <w:bookmarkEnd w:id="223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4" w:name="z1000_010_07"/>
            <w:bookmarkStart w:id="225" w:name="z1000_010_07"/>
            <w:bookmarkEnd w:id="2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6" w:name="z1000_010_08"/>
            <w:bookmarkStart w:id="227" w:name="z1000_010_08"/>
            <w:bookmarkEnd w:id="227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8" w:name="z1000_010_09"/>
            <w:bookmarkStart w:id="229" w:name="z1000_010_09"/>
            <w:bookmarkEnd w:id="22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0" w:name="z1000_010_10"/>
            <w:bookmarkStart w:id="231" w:name="z1000_010_10"/>
            <w:bookmarkEnd w:id="231"/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2" w:name="z1000_010_11"/>
            <w:bookmarkStart w:id="233" w:name="z1000_010_11"/>
            <w:bookmarkEnd w:id="233"/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4" w:name="z1000_010_12"/>
            <w:bookmarkStart w:id="235" w:name="z1000_010_12"/>
            <w:bookmarkEnd w:id="23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6" w:name="z1000_010_13"/>
            <w:bookmarkStart w:id="237" w:name="z1000_010_13"/>
            <w:bookmarkEnd w:id="23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8" w:name="z1000_010_14"/>
            <w:bookmarkStart w:id="239" w:name="z1000_010_14"/>
            <w:bookmarkEnd w:id="23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0" w:name="z1000_010_15"/>
            <w:bookmarkStart w:id="241" w:name="z1000_010_15"/>
            <w:bookmarkEnd w:id="24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2" w:name="z1000_010_16"/>
            <w:bookmarkStart w:id="243" w:name="z1000_010_16"/>
            <w:bookmarkEnd w:id="243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00"/>
              <w:ind w:left="176" w:right="-57" w:hanging="0"/>
              <w:rPr>
                <w:b/>
                <w:b/>
              </w:rPr>
            </w:pPr>
            <w:r>
              <w:rPr>
                <w:b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00-E89</w:t>
            </w:r>
          </w:p>
          <w:p>
            <w:pPr>
              <w:pStyle w:val="Style17"/>
              <w:ind w:left="-57" w:right="-57" w:hanging="0"/>
              <w:jc w:val="center"/>
              <w:rPr/>
            </w:pPr>
            <w:r>
              <w:rPr>
                <w:b/>
              </w:rPr>
              <w:t>Е</w:t>
            </w:r>
            <w:r>
              <w:rPr>
                <w:b/>
                <w:lang w:val="en-US"/>
              </w:rPr>
              <w:t>9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jc w:val="center"/>
              <w:rPr/>
            </w:pPr>
            <w:r>
              <w:rPr/>
              <w:t>м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4" w:name="z1000_011_05"/>
            <w:bookmarkStart w:id="245" w:name="z1000_011_05"/>
            <w:bookmarkEnd w:id="24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6" w:name="z1000_011_06"/>
            <w:bookmarkStart w:id="247" w:name="z1000_011_06"/>
            <w:bookmarkEnd w:id="247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8" w:name="z1000_011_07"/>
            <w:bookmarkStart w:id="249" w:name="z1000_011_07"/>
            <w:bookmarkEnd w:id="2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0" w:name="z1000_011_08"/>
            <w:bookmarkStart w:id="251" w:name="z1000_011_08"/>
            <w:bookmarkEnd w:id="251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2" w:name="z1000_011_09"/>
            <w:bookmarkStart w:id="253" w:name="z1000_011_09"/>
            <w:bookmarkEnd w:id="25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4" w:name="z1000_011_10"/>
            <w:bookmarkStart w:id="255" w:name="z1000_011_10"/>
            <w:bookmarkEnd w:id="255"/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6" w:name="z1000_011_11"/>
            <w:bookmarkStart w:id="257" w:name="z1000_011_11"/>
            <w:bookmarkEnd w:id="257"/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8" w:name="z1000_011_12"/>
            <w:bookmarkStart w:id="259" w:name="z1000_011_12"/>
            <w:bookmarkEnd w:id="25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0" w:name="z1000_011_13"/>
            <w:bookmarkStart w:id="261" w:name="z1000_011_13"/>
            <w:bookmarkEnd w:id="26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2" w:name="z1000_011_14"/>
            <w:bookmarkStart w:id="263" w:name="z1000_011_14"/>
            <w:bookmarkEnd w:id="26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4" w:name="z1000_011_15"/>
            <w:bookmarkStart w:id="265" w:name="z1000_011_15"/>
            <w:bookmarkEnd w:id="26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6" w:name="z1000_011_16"/>
            <w:bookmarkStart w:id="267" w:name="z1000_011_16"/>
            <w:bookmarkEnd w:id="267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176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8" w:name="z1000_012_05"/>
            <w:bookmarkStart w:id="269" w:name="z1000_012_05"/>
            <w:bookmarkEnd w:id="26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0" w:name="z1000_012_06"/>
            <w:bookmarkStart w:id="271" w:name="z1000_012_06"/>
            <w:bookmarkEnd w:id="271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2" w:name="z1000_012_07"/>
            <w:bookmarkStart w:id="273" w:name="z1000_012_07"/>
            <w:bookmarkEnd w:id="2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4" w:name="z1000_012_08"/>
            <w:bookmarkStart w:id="275" w:name="z1000_012_08"/>
            <w:bookmarkEnd w:id="275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6" w:name="z1000_012_09"/>
            <w:bookmarkStart w:id="277" w:name="z1000_012_09"/>
            <w:bookmarkEnd w:id="27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8" w:name="z1000_012_10"/>
            <w:bookmarkStart w:id="279" w:name="z1000_012_10"/>
            <w:bookmarkEnd w:id="279"/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0" w:name="z1000_012_11"/>
            <w:bookmarkStart w:id="281" w:name="z1000_012_11"/>
            <w:bookmarkEnd w:id="281"/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2" w:name="z1000_012_12"/>
            <w:bookmarkStart w:id="283" w:name="z1000_012_12"/>
            <w:bookmarkEnd w:id="28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4" w:name="z1000_012_13"/>
            <w:bookmarkStart w:id="285" w:name="z1000_012_13"/>
            <w:bookmarkEnd w:id="28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6" w:name="z1000_012_14"/>
            <w:bookmarkStart w:id="287" w:name="z1000_012_14"/>
            <w:bookmarkEnd w:id="28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8" w:name="z1000_012_15"/>
            <w:bookmarkStart w:id="289" w:name="z1000_012_15"/>
            <w:bookmarkEnd w:id="28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0" w:name="z1000_012_16"/>
            <w:bookmarkStart w:id="291" w:name="z1000_012_16"/>
            <w:bookmarkEnd w:id="291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00"/>
              <w:ind w:left="176" w:right="-57" w:hanging="0"/>
              <w:rPr/>
            </w:pPr>
            <w:r>
              <w:rPr/>
              <w:t xml:space="preserve">        </w:t>
            </w:r>
            <w:r>
              <w:rPr/>
              <w:t>из них:</w:t>
            </w:r>
          </w:p>
          <w:p>
            <w:pPr>
              <w:pStyle w:val="Style17"/>
              <w:spacing w:lineRule="exact" w:line="200"/>
              <w:ind w:left="176" w:right="-57" w:hanging="0"/>
              <w:rPr/>
            </w:pPr>
            <w:r>
              <w:rPr/>
              <w:t>сахарный диабет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E10-Е14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2" w:name="z1000_013_05"/>
            <w:bookmarkStart w:id="293" w:name="z1000_013_05"/>
            <w:bookmarkEnd w:id="29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4" w:name="z1000_013_06"/>
            <w:bookmarkStart w:id="295" w:name="z1000_013_06"/>
            <w:bookmarkEnd w:id="295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6" w:name="z1000_013_07"/>
            <w:bookmarkStart w:id="297" w:name="z1000_013_07"/>
            <w:bookmarkEnd w:id="2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8" w:name="z1000_013_08"/>
            <w:bookmarkStart w:id="299" w:name="z1000_013_08"/>
            <w:bookmarkEnd w:id="299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0" w:name="z1000_013_09"/>
            <w:bookmarkStart w:id="301" w:name="z1000_013_09"/>
            <w:bookmarkEnd w:id="30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2" w:name="z1000_013_10"/>
            <w:bookmarkStart w:id="303" w:name="z1000_013_10"/>
            <w:bookmarkEnd w:id="303"/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4" w:name="z1000_013_11"/>
            <w:bookmarkStart w:id="305" w:name="z1000_013_11"/>
            <w:bookmarkEnd w:id="305"/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6" w:name="z1000_013_12"/>
            <w:bookmarkStart w:id="307" w:name="z1000_013_12"/>
            <w:bookmarkEnd w:id="30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8" w:name="z1000_013_13"/>
            <w:bookmarkStart w:id="309" w:name="z1000_013_13"/>
            <w:bookmarkEnd w:id="30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0" w:name="z1000_013_14"/>
            <w:bookmarkStart w:id="311" w:name="z1000_013_14"/>
            <w:bookmarkEnd w:id="31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2" w:name="z1000_013_15"/>
            <w:bookmarkStart w:id="313" w:name="z1000_013_15"/>
            <w:bookmarkEnd w:id="31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4" w:name="z1000_013_16"/>
            <w:bookmarkStart w:id="315" w:name="z1000_013_16"/>
            <w:bookmarkEnd w:id="315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00"/>
              <w:ind w:left="176" w:right="-57" w:hanging="0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6" w:name="z1000_014_05"/>
            <w:bookmarkStart w:id="317" w:name="z1000_014_05"/>
            <w:bookmarkEnd w:id="31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8" w:name="z1000_014_06"/>
            <w:bookmarkStart w:id="319" w:name="z1000_014_06"/>
            <w:bookmarkEnd w:id="319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0" w:name="z1000_014_07"/>
            <w:bookmarkStart w:id="321" w:name="z1000_014_07"/>
            <w:bookmarkEnd w:id="3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2" w:name="z1000_014_08"/>
            <w:bookmarkStart w:id="323" w:name="z1000_014_08"/>
            <w:bookmarkEnd w:id="323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4" w:name="z1000_014_09"/>
            <w:bookmarkStart w:id="325" w:name="z1000_014_09"/>
            <w:bookmarkEnd w:id="32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6" w:name="z1000_014_10"/>
            <w:bookmarkStart w:id="327" w:name="z1000_014_10"/>
            <w:bookmarkEnd w:id="327"/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8" w:name="z1000_014_11"/>
            <w:bookmarkStart w:id="329" w:name="z1000_014_11"/>
            <w:bookmarkEnd w:id="329"/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0" w:name="z1000_014_12"/>
            <w:bookmarkStart w:id="331" w:name="z1000_014_12"/>
            <w:bookmarkEnd w:id="33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2" w:name="z1000_014_13"/>
            <w:bookmarkStart w:id="333" w:name="z1000_014_13"/>
            <w:bookmarkEnd w:id="33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4" w:name="z1000_014_14"/>
            <w:bookmarkStart w:id="335" w:name="z1000_014_14"/>
            <w:bookmarkEnd w:id="33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6" w:name="z1000_014_15"/>
            <w:bookmarkStart w:id="337" w:name="z1000_014_15"/>
            <w:bookmarkEnd w:id="33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8" w:name="z1000_014_16"/>
            <w:bookmarkStart w:id="339" w:name="z1000_014_16"/>
            <w:bookmarkEnd w:id="339"/>
          </w:p>
        </w:tc>
      </w:tr>
      <w:tr>
        <w:trPr>
          <w:trHeight w:val="400" w:hRule="atLeast"/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00"/>
              <w:ind w:left="176" w:hanging="0"/>
              <w:rPr/>
            </w:pPr>
            <w:r>
              <w:rPr>
                <w:b/>
              </w:rPr>
              <w:t>Психические расстройства и расстройства поведения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00-F99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0" w:name="z1000_015_05"/>
            <w:bookmarkStart w:id="341" w:name="z1000_015_05"/>
            <w:bookmarkEnd w:id="34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2" w:name="z1000_015_06"/>
            <w:bookmarkStart w:id="343" w:name="z1000_015_06"/>
            <w:bookmarkEnd w:id="343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4" w:name="z1000_015_07"/>
            <w:bookmarkStart w:id="345" w:name="z1000_015_07"/>
            <w:bookmarkEnd w:id="3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6" w:name="z1000_015_08"/>
            <w:bookmarkStart w:id="347" w:name="z1000_015_08"/>
            <w:bookmarkEnd w:id="347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8" w:name="z1000_015_09"/>
            <w:bookmarkStart w:id="349" w:name="z1000_015_09"/>
            <w:bookmarkEnd w:id="34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0" w:name="z1000_015_10"/>
            <w:bookmarkStart w:id="351" w:name="z1000_015_10"/>
            <w:bookmarkEnd w:id="351"/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2" w:name="z1000_015_11"/>
            <w:bookmarkStart w:id="353" w:name="z1000_015_11"/>
            <w:bookmarkEnd w:id="353"/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4" w:name="z1000_015_12"/>
            <w:bookmarkStart w:id="355" w:name="z1000_015_12"/>
            <w:bookmarkEnd w:id="35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6" w:name="z1000_015_13"/>
            <w:bookmarkStart w:id="357" w:name="z1000_015_13"/>
            <w:bookmarkEnd w:id="35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8" w:name="z1000_015_14"/>
            <w:bookmarkStart w:id="359" w:name="z1000_015_14"/>
            <w:bookmarkEnd w:id="35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0" w:name="z1000_015_15"/>
            <w:bookmarkStart w:id="361" w:name="z1000_015_15"/>
            <w:bookmarkEnd w:id="36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2" w:name="z1000_015_16"/>
            <w:bookmarkStart w:id="363" w:name="z1000_015_16"/>
            <w:bookmarkEnd w:id="363"/>
          </w:p>
        </w:tc>
      </w:tr>
      <w:tr>
        <w:trPr>
          <w:trHeight w:val="400" w:hRule="atLeast"/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00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4" w:name="z1000_016_05"/>
            <w:bookmarkStart w:id="365" w:name="z1000_016_05"/>
            <w:bookmarkEnd w:id="36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6" w:name="z1000_016_06"/>
            <w:bookmarkStart w:id="367" w:name="z1000_016_06"/>
            <w:bookmarkEnd w:id="367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8" w:name="z1000_016_07"/>
            <w:bookmarkStart w:id="369" w:name="z1000_016_07"/>
            <w:bookmarkEnd w:id="3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0" w:name="z1000_016_08"/>
            <w:bookmarkStart w:id="371" w:name="z1000_016_08"/>
            <w:bookmarkEnd w:id="371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2" w:name="z1000_016_09"/>
            <w:bookmarkStart w:id="373" w:name="z1000_016_09"/>
            <w:bookmarkEnd w:id="37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4" w:name="z1000_016_10"/>
            <w:bookmarkStart w:id="375" w:name="z1000_016_10"/>
            <w:bookmarkEnd w:id="375"/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6" w:name="z1000_016_11"/>
            <w:bookmarkStart w:id="377" w:name="z1000_016_11"/>
            <w:bookmarkEnd w:id="377"/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8" w:name="z1000_016_12"/>
            <w:bookmarkStart w:id="379" w:name="z1000_016_12"/>
            <w:bookmarkEnd w:id="37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0" w:name="z1000_016_13"/>
            <w:bookmarkStart w:id="381" w:name="z1000_016_13"/>
            <w:bookmarkEnd w:id="38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2" w:name="z1000_016_14"/>
            <w:bookmarkStart w:id="383" w:name="z1000_016_14"/>
            <w:bookmarkEnd w:id="38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4" w:name="z1000_016_15"/>
            <w:bookmarkStart w:id="385" w:name="z1000_016_15"/>
            <w:bookmarkEnd w:id="38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6" w:name="z1000_016_16"/>
            <w:bookmarkStart w:id="387" w:name="z1000_016_16"/>
            <w:bookmarkEnd w:id="387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176" w:right="-57" w:hanging="0"/>
              <w:rPr>
                <w:b/>
                <w:b/>
              </w:rPr>
            </w:pPr>
            <w:r>
              <w:rPr>
                <w:b/>
              </w:rPr>
              <w:t>Болезни нервной системы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G00-G98</w:t>
            </w:r>
          </w:p>
          <w:p>
            <w:pPr>
              <w:pStyle w:val="Style17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G99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jc w:val="center"/>
              <w:rPr/>
            </w:pPr>
            <w:r>
              <w:rPr/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8" w:name="z1000_017_05"/>
            <w:bookmarkStart w:id="389" w:name="z1000_017_05"/>
            <w:bookmarkEnd w:id="38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0" w:name="z1000_017_06"/>
            <w:bookmarkStart w:id="391" w:name="z1000_017_06"/>
            <w:bookmarkEnd w:id="391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2" w:name="z1000_017_07"/>
            <w:bookmarkStart w:id="393" w:name="z1000_017_07"/>
            <w:bookmarkEnd w:id="3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4" w:name="z1000_017_08"/>
            <w:bookmarkStart w:id="395" w:name="z1000_017_08"/>
            <w:bookmarkEnd w:id="395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6" w:name="z1000_017_09"/>
            <w:bookmarkStart w:id="397" w:name="z1000_017_09"/>
            <w:bookmarkEnd w:id="39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8" w:name="z1000_017_10"/>
            <w:bookmarkStart w:id="399" w:name="z1000_017_10"/>
            <w:bookmarkEnd w:id="399"/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0" w:name="z1000_017_11"/>
            <w:bookmarkStart w:id="401" w:name="z1000_017_11"/>
            <w:bookmarkEnd w:id="401"/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2" w:name="z1000_017_12"/>
            <w:bookmarkStart w:id="403" w:name="z1000_017_12"/>
            <w:bookmarkEnd w:id="40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4" w:name="z1000_017_13"/>
            <w:bookmarkStart w:id="405" w:name="z1000_017_13"/>
            <w:bookmarkEnd w:id="40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6" w:name="z1000_017_14"/>
            <w:bookmarkStart w:id="407" w:name="z1000_017_14"/>
            <w:bookmarkEnd w:id="40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8" w:name="z1000_017_15"/>
            <w:bookmarkStart w:id="409" w:name="z1000_017_15"/>
            <w:bookmarkEnd w:id="40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0" w:name="z1000_017_16"/>
            <w:bookmarkStart w:id="411" w:name="z1000_017_16"/>
            <w:bookmarkEnd w:id="411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176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2" w:name="z1000_018_05"/>
            <w:bookmarkStart w:id="413" w:name="z1000_018_05"/>
            <w:bookmarkEnd w:id="41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4" w:name="z1000_018_06"/>
            <w:bookmarkStart w:id="415" w:name="z1000_018_06"/>
            <w:bookmarkEnd w:id="415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6" w:name="z1000_018_07"/>
            <w:bookmarkStart w:id="417" w:name="z1000_018_07"/>
            <w:bookmarkEnd w:id="4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8" w:name="z1000_018_08"/>
            <w:bookmarkStart w:id="419" w:name="z1000_018_08"/>
            <w:bookmarkEnd w:id="419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0" w:name="z1000_018_09"/>
            <w:bookmarkStart w:id="421" w:name="z1000_018_09"/>
            <w:bookmarkEnd w:id="42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2" w:name="z1000_018_10"/>
            <w:bookmarkStart w:id="423" w:name="z1000_018_10"/>
            <w:bookmarkEnd w:id="423"/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4" w:name="z1000_018_11"/>
            <w:bookmarkStart w:id="425" w:name="z1000_018_11"/>
            <w:bookmarkEnd w:id="425"/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6" w:name="z1000_018_12"/>
            <w:bookmarkStart w:id="427" w:name="z1000_018_12"/>
            <w:bookmarkEnd w:id="42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8" w:name="z1000_018_13"/>
            <w:bookmarkStart w:id="429" w:name="z1000_018_13"/>
            <w:bookmarkEnd w:id="42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0" w:name="z1000_018_14"/>
            <w:bookmarkStart w:id="431" w:name="z1000_018_14"/>
            <w:bookmarkEnd w:id="43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2" w:name="z1000_018_15"/>
            <w:bookmarkStart w:id="433" w:name="z1000_018_15"/>
            <w:bookmarkEnd w:id="43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4" w:name="z1000_018_16"/>
            <w:bookmarkStart w:id="435" w:name="z1000_018_16"/>
            <w:bookmarkEnd w:id="435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176" w:hanging="0"/>
              <w:rPr>
                <w:b/>
                <w:b/>
              </w:rPr>
            </w:pPr>
            <w:r>
              <w:rPr>
                <w:b/>
              </w:rPr>
              <w:t>Болезни глаза и его</w:t>
            </w:r>
          </w:p>
          <w:p>
            <w:pPr>
              <w:pStyle w:val="Style17"/>
              <w:ind w:left="176" w:hanging="0"/>
              <w:rPr/>
            </w:pPr>
            <w:r>
              <w:rPr>
                <w:b/>
              </w:rPr>
              <w:t>придаточного аппарата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H00-H59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jc w:val="center"/>
              <w:rPr/>
            </w:pPr>
            <w:r>
              <w:rPr/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6" w:name="z1000_019_05"/>
            <w:bookmarkStart w:id="437" w:name="z1000_019_05"/>
            <w:bookmarkEnd w:id="43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8" w:name="z1000_019_06"/>
            <w:bookmarkStart w:id="439" w:name="z1000_019_06"/>
            <w:bookmarkEnd w:id="439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0" w:name="z1000_019_07"/>
            <w:bookmarkStart w:id="441" w:name="z1000_019_07"/>
            <w:bookmarkEnd w:id="4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2" w:name="z1000_019_08"/>
            <w:bookmarkStart w:id="443" w:name="z1000_019_08"/>
            <w:bookmarkEnd w:id="443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4" w:name="z1000_019_09"/>
            <w:bookmarkStart w:id="445" w:name="z1000_019_09"/>
            <w:bookmarkEnd w:id="44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6" w:name="z1000_019_10"/>
            <w:bookmarkStart w:id="447" w:name="z1000_019_10"/>
            <w:bookmarkEnd w:id="447"/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8" w:name="z1000_019_11"/>
            <w:bookmarkStart w:id="449" w:name="z1000_019_11"/>
            <w:bookmarkEnd w:id="449"/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0" w:name="z1000_019_12"/>
            <w:bookmarkStart w:id="451" w:name="z1000_019_12"/>
            <w:bookmarkEnd w:id="45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2" w:name="z1000_019_13"/>
            <w:bookmarkStart w:id="453" w:name="z1000_019_13"/>
            <w:bookmarkEnd w:id="45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4" w:name="z1000_019_14"/>
            <w:bookmarkStart w:id="455" w:name="z1000_019_14"/>
            <w:bookmarkEnd w:id="45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6" w:name="z1000_019_15"/>
            <w:bookmarkStart w:id="457" w:name="z1000_019_15"/>
            <w:bookmarkEnd w:id="45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8" w:name="z1000_019_16"/>
            <w:bookmarkStart w:id="459" w:name="z1000_019_16"/>
            <w:bookmarkEnd w:id="459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00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0" w:name="z1000_020_05"/>
            <w:bookmarkStart w:id="461" w:name="z1000_020_05"/>
            <w:bookmarkEnd w:id="46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2" w:name="z1000_020_06"/>
            <w:bookmarkStart w:id="463" w:name="z1000_020_06"/>
            <w:bookmarkEnd w:id="463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4" w:name="z1000_020_07"/>
            <w:bookmarkStart w:id="465" w:name="z1000_020_07"/>
            <w:bookmarkEnd w:id="4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6" w:name="z1000_020_08"/>
            <w:bookmarkStart w:id="467" w:name="z1000_020_08"/>
            <w:bookmarkEnd w:id="467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8" w:name="z1000_020_09"/>
            <w:bookmarkStart w:id="469" w:name="z1000_020_09"/>
            <w:bookmarkEnd w:id="46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0" w:name="z1000_020_10"/>
            <w:bookmarkStart w:id="471" w:name="z1000_020_10"/>
            <w:bookmarkEnd w:id="471"/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2" w:name="z1000_020_11"/>
            <w:bookmarkStart w:id="473" w:name="z1000_020_11"/>
            <w:bookmarkEnd w:id="473"/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4" w:name="z1000_020_12"/>
            <w:bookmarkStart w:id="475" w:name="z1000_020_12"/>
            <w:bookmarkEnd w:id="47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6" w:name="z1000_020_13"/>
            <w:bookmarkStart w:id="477" w:name="z1000_020_13"/>
            <w:bookmarkEnd w:id="47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8" w:name="z1000_020_14"/>
            <w:bookmarkStart w:id="479" w:name="z1000_020_14"/>
            <w:bookmarkEnd w:id="47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0" w:name="z1000_020_15"/>
            <w:bookmarkStart w:id="481" w:name="z1000_020_15"/>
            <w:bookmarkEnd w:id="48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2" w:name="z1000_020_16"/>
            <w:bookmarkStart w:id="483" w:name="z1000_020_16"/>
            <w:bookmarkEnd w:id="483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176" w:hanging="0"/>
              <w:rPr>
                <w:b/>
                <w:b/>
              </w:rPr>
            </w:pPr>
            <w:r>
              <w:rPr>
                <w:b/>
              </w:rPr>
              <w:t xml:space="preserve">Болезни уха и </w:t>
            </w:r>
          </w:p>
          <w:p>
            <w:pPr>
              <w:pStyle w:val="Style17"/>
              <w:ind w:left="176" w:hanging="0"/>
              <w:rPr>
                <w:b/>
                <w:b/>
              </w:rPr>
            </w:pPr>
            <w:r>
              <w:rPr>
                <w:b/>
              </w:rPr>
              <w:t>сосцевидного отростка</w:t>
            </w:r>
          </w:p>
          <w:p>
            <w:pPr>
              <w:pStyle w:val="Style17"/>
              <w:ind w:left="176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H60-H95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4" w:name="z1000_021_05"/>
            <w:bookmarkStart w:id="485" w:name="z1000_021_05"/>
            <w:bookmarkEnd w:id="48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6" w:name="z1000_021_06"/>
            <w:bookmarkStart w:id="487" w:name="z1000_021_06"/>
            <w:bookmarkEnd w:id="487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8" w:name="z1000_021_07"/>
            <w:bookmarkStart w:id="489" w:name="z1000_021_07"/>
            <w:bookmarkEnd w:id="4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0" w:name="z1000_021_08"/>
            <w:bookmarkStart w:id="491" w:name="z1000_021_08"/>
            <w:bookmarkEnd w:id="491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2" w:name="z1000_021_09"/>
            <w:bookmarkStart w:id="493" w:name="z1000_021_09"/>
            <w:bookmarkEnd w:id="49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4" w:name="z1000_021_10"/>
            <w:bookmarkStart w:id="495" w:name="z1000_021_10"/>
            <w:bookmarkEnd w:id="495"/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6" w:name="z1000_021_11"/>
            <w:bookmarkStart w:id="497" w:name="z1000_021_11"/>
            <w:bookmarkEnd w:id="497"/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8" w:name="z1000_021_12"/>
            <w:bookmarkStart w:id="499" w:name="z1000_021_12"/>
            <w:bookmarkEnd w:id="49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0" w:name="z1000_021_13"/>
            <w:bookmarkStart w:id="501" w:name="z1000_021_13"/>
            <w:bookmarkEnd w:id="50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2" w:name="z1000_021_14"/>
            <w:bookmarkStart w:id="503" w:name="z1000_021_14"/>
            <w:bookmarkEnd w:id="50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4" w:name="z1000_021_15"/>
            <w:bookmarkStart w:id="505" w:name="z1000_021_15"/>
            <w:bookmarkEnd w:id="50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6" w:name="z1000_021_16"/>
            <w:bookmarkStart w:id="507" w:name="z1000_021_16"/>
            <w:bookmarkEnd w:id="507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00"/>
              <w:ind w:left="176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8" w:name="z1000_022_05"/>
            <w:bookmarkStart w:id="509" w:name="z1000_022_05"/>
            <w:bookmarkEnd w:id="50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0" w:name="z1000_022_06"/>
            <w:bookmarkStart w:id="511" w:name="z1000_022_06"/>
            <w:bookmarkEnd w:id="511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2" w:name="z1000_022_07"/>
            <w:bookmarkStart w:id="513" w:name="z1000_022_07"/>
            <w:bookmarkEnd w:id="5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4" w:name="z1000_022_08"/>
            <w:bookmarkStart w:id="515" w:name="z1000_022_08"/>
            <w:bookmarkEnd w:id="515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6" w:name="z1000_022_09"/>
            <w:bookmarkStart w:id="517" w:name="z1000_022_09"/>
            <w:bookmarkEnd w:id="51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8" w:name="z1000_022_10"/>
            <w:bookmarkStart w:id="519" w:name="z1000_022_10"/>
            <w:bookmarkEnd w:id="519"/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0" w:name="z1000_022_11"/>
            <w:bookmarkStart w:id="521" w:name="z1000_022_11"/>
            <w:bookmarkEnd w:id="521"/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2" w:name="z1000_022_12"/>
            <w:bookmarkStart w:id="523" w:name="z1000_022_12"/>
            <w:bookmarkEnd w:id="52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4" w:name="z1000_022_13"/>
            <w:bookmarkStart w:id="525" w:name="z1000_022_13"/>
            <w:bookmarkEnd w:id="52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6" w:name="z1000_022_14"/>
            <w:bookmarkStart w:id="527" w:name="z1000_022_14"/>
            <w:bookmarkEnd w:id="52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8" w:name="z1000_022_15"/>
            <w:bookmarkStart w:id="529" w:name="z1000_022_15"/>
            <w:bookmarkEnd w:id="52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0" w:name="z1000_022_16"/>
            <w:bookmarkStart w:id="531" w:name="z1000_022_16"/>
            <w:bookmarkEnd w:id="531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176" w:hanging="0"/>
              <w:rPr>
                <w:b/>
                <w:b/>
              </w:rPr>
            </w:pPr>
            <w:r>
              <w:rPr>
                <w:b/>
              </w:rPr>
              <w:t xml:space="preserve">Болезни системы </w:t>
            </w:r>
          </w:p>
          <w:p>
            <w:pPr>
              <w:pStyle w:val="Style17"/>
              <w:ind w:left="176" w:hanging="0"/>
              <w:rPr>
                <w:b/>
                <w:b/>
              </w:rPr>
            </w:pPr>
            <w:r>
              <w:rPr>
                <w:b/>
              </w:rPr>
              <w:t>кровообращения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I00-I99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2" w:name="z1000_023_05"/>
            <w:bookmarkStart w:id="533" w:name="z1000_023_05"/>
            <w:bookmarkEnd w:id="53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4" w:name="z1000_023_06"/>
            <w:bookmarkStart w:id="535" w:name="z1000_023_06"/>
            <w:bookmarkEnd w:id="535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6" w:name="z1000_023_07"/>
            <w:bookmarkStart w:id="537" w:name="z1000_023_07"/>
            <w:bookmarkEnd w:id="5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8" w:name="z1000_023_08"/>
            <w:bookmarkStart w:id="539" w:name="z1000_023_08"/>
            <w:bookmarkEnd w:id="539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0" w:name="z1000_023_09"/>
            <w:bookmarkStart w:id="541" w:name="z1000_023_09"/>
            <w:bookmarkEnd w:id="54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2" w:name="z1000_023_10"/>
            <w:bookmarkStart w:id="543" w:name="z1000_023_10"/>
            <w:bookmarkEnd w:id="543"/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4" w:name="z1000_023_11"/>
            <w:bookmarkStart w:id="545" w:name="z1000_023_11"/>
            <w:bookmarkEnd w:id="545"/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6" w:name="z1000_023_12"/>
            <w:bookmarkStart w:id="547" w:name="z1000_023_12"/>
            <w:bookmarkEnd w:id="54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8" w:name="z1000_023_13"/>
            <w:bookmarkStart w:id="549" w:name="z1000_023_13"/>
            <w:bookmarkEnd w:id="54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0" w:name="z1000_023_14"/>
            <w:bookmarkStart w:id="551" w:name="z1000_023_14"/>
            <w:bookmarkEnd w:id="55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2" w:name="z1000_023_15"/>
            <w:bookmarkStart w:id="553" w:name="z1000_023_15"/>
            <w:bookmarkEnd w:id="55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4" w:name="z1000_023_16"/>
            <w:bookmarkStart w:id="555" w:name="z1000_023_16"/>
            <w:bookmarkEnd w:id="555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6" w:name="z1000_024_05"/>
            <w:bookmarkStart w:id="557" w:name="z1000_024_05"/>
            <w:bookmarkEnd w:id="55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8" w:name="z1000_024_06"/>
            <w:bookmarkStart w:id="559" w:name="z1000_024_06"/>
            <w:bookmarkEnd w:id="559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0" w:name="z1000_024_07"/>
            <w:bookmarkStart w:id="561" w:name="z1000_024_07"/>
            <w:bookmarkEnd w:id="5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2" w:name="z1000_024_08"/>
            <w:bookmarkStart w:id="563" w:name="z1000_024_08"/>
            <w:bookmarkEnd w:id="563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4" w:name="z1000_024_09"/>
            <w:bookmarkStart w:id="565" w:name="z1000_024_09"/>
            <w:bookmarkEnd w:id="56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6" w:name="z1000_024_10"/>
            <w:bookmarkStart w:id="567" w:name="z1000_024_10"/>
            <w:bookmarkEnd w:id="567"/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8" w:name="z1000_024_11"/>
            <w:bookmarkStart w:id="569" w:name="z1000_024_11"/>
            <w:bookmarkEnd w:id="569"/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0" w:name="z1000_024_12"/>
            <w:bookmarkStart w:id="571" w:name="z1000_024_12"/>
            <w:bookmarkEnd w:id="57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2" w:name="z1000_024_13"/>
            <w:bookmarkStart w:id="573" w:name="z1000_024_13"/>
            <w:bookmarkEnd w:id="57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4" w:name="z1000_024_14"/>
            <w:bookmarkStart w:id="575" w:name="z1000_024_14"/>
            <w:bookmarkEnd w:id="57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6" w:name="z1000_024_15"/>
            <w:bookmarkStart w:id="577" w:name="z1000_024_15"/>
            <w:bookmarkEnd w:id="57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8" w:name="z1000_024_16"/>
            <w:bookmarkStart w:id="579" w:name="z1000_024_16"/>
            <w:bookmarkEnd w:id="579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176" w:right="-57" w:hanging="0"/>
              <w:rPr/>
            </w:pPr>
            <w:r>
              <w:rPr/>
              <w:t xml:space="preserve">             </w:t>
            </w:r>
            <w:r>
              <w:rPr/>
              <w:t>из них:</w:t>
            </w:r>
          </w:p>
          <w:p>
            <w:pPr>
              <w:pStyle w:val="Style17"/>
              <w:ind w:left="176" w:right="-57" w:hanging="0"/>
              <w:jc w:val="center"/>
              <w:rPr/>
            </w:pPr>
            <w:r>
              <w:rPr/>
              <w:t>ишемические болезни сердца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20-I25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2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0" w:name="z1000_025_05"/>
            <w:bookmarkStart w:id="581" w:name="z1000_025_05"/>
            <w:bookmarkEnd w:id="58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2" w:name="z1000_025_06"/>
            <w:bookmarkStart w:id="583" w:name="z1000_025_06"/>
            <w:bookmarkEnd w:id="583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4" w:name="z1000_025_07"/>
            <w:bookmarkStart w:id="585" w:name="z1000_025_07"/>
            <w:bookmarkEnd w:id="5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6" w:name="z1000_025_08"/>
            <w:bookmarkStart w:id="587" w:name="z1000_025_08"/>
            <w:bookmarkEnd w:id="587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8" w:name="z1000_025_09"/>
            <w:bookmarkStart w:id="589" w:name="z1000_025_09"/>
            <w:bookmarkEnd w:id="58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0" w:name="z1000_025_10"/>
            <w:bookmarkStart w:id="591" w:name="z1000_025_10"/>
            <w:bookmarkEnd w:id="591"/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2" w:name="z1000_025_11"/>
            <w:bookmarkStart w:id="593" w:name="z1000_025_11"/>
            <w:bookmarkEnd w:id="593"/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4" w:name="z1000_025_12"/>
            <w:bookmarkStart w:id="595" w:name="z1000_025_12"/>
            <w:bookmarkEnd w:id="59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6" w:name="z1000_025_13"/>
            <w:bookmarkStart w:id="597" w:name="z1000_025_13"/>
            <w:bookmarkEnd w:id="59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8" w:name="z1000_025_14"/>
            <w:bookmarkStart w:id="599" w:name="z1000_025_14"/>
            <w:bookmarkEnd w:id="59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0" w:name="z1000_025_15"/>
            <w:bookmarkStart w:id="601" w:name="z1000_025_15"/>
            <w:bookmarkEnd w:id="60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2" w:name="z1000_025_16"/>
            <w:bookmarkStart w:id="603" w:name="z1000_025_16"/>
            <w:bookmarkEnd w:id="603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176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2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4" w:name="z1000_026_05"/>
            <w:bookmarkStart w:id="605" w:name="z1000_026_05"/>
            <w:bookmarkEnd w:id="60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6" w:name="z1000_026_06"/>
            <w:bookmarkStart w:id="607" w:name="z1000_026_06"/>
            <w:bookmarkEnd w:id="607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8" w:name="z1000_026_07"/>
            <w:bookmarkStart w:id="609" w:name="z1000_026_07"/>
            <w:bookmarkEnd w:id="6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0" w:name="z1000_026_08"/>
            <w:bookmarkStart w:id="611" w:name="z1000_026_08"/>
            <w:bookmarkEnd w:id="611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2" w:name="z1000_026_09"/>
            <w:bookmarkStart w:id="613" w:name="z1000_026_09"/>
            <w:bookmarkEnd w:id="61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4" w:name="z1000_026_10"/>
            <w:bookmarkStart w:id="615" w:name="z1000_026_10"/>
            <w:bookmarkEnd w:id="615"/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6" w:name="z1000_026_11"/>
            <w:bookmarkStart w:id="617" w:name="z1000_026_11"/>
            <w:bookmarkEnd w:id="617"/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8" w:name="z1000_026_12"/>
            <w:bookmarkStart w:id="619" w:name="z1000_026_12"/>
            <w:bookmarkEnd w:id="61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0" w:name="z1000_026_13"/>
            <w:bookmarkStart w:id="621" w:name="z1000_026_13"/>
            <w:bookmarkEnd w:id="62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2" w:name="z1000_026_14"/>
            <w:bookmarkStart w:id="623" w:name="z1000_026_14"/>
            <w:bookmarkEnd w:id="62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4" w:name="z1000_026_15"/>
            <w:bookmarkStart w:id="625" w:name="z1000_026_15"/>
            <w:bookmarkEnd w:id="62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6" w:name="z1000_026_16"/>
            <w:bookmarkStart w:id="627" w:name="z1000_026_16"/>
            <w:bookmarkEnd w:id="627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176" w:right="-57" w:hanging="0"/>
              <w:jc w:val="center"/>
              <w:rPr/>
            </w:pPr>
            <w:r>
              <w:rPr/>
              <w:t>цереброваскулярные болезни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60-I69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2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8" w:name="z1000_027_05"/>
            <w:bookmarkStart w:id="629" w:name="z1000_027_05"/>
            <w:bookmarkEnd w:id="62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0" w:name="z1000_027_06"/>
            <w:bookmarkStart w:id="631" w:name="z1000_027_06"/>
            <w:bookmarkEnd w:id="631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2" w:name="z1000_027_07"/>
            <w:bookmarkStart w:id="633" w:name="z1000_027_07"/>
            <w:bookmarkEnd w:id="6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4" w:name="z1000_027_08"/>
            <w:bookmarkStart w:id="635" w:name="z1000_027_08"/>
            <w:bookmarkEnd w:id="635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6" w:name="z1000_027_09"/>
            <w:bookmarkStart w:id="637" w:name="z1000_027_09"/>
            <w:bookmarkEnd w:id="63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8" w:name="z1000_027_10"/>
            <w:bookmarkStart w:id="639" w:name="z1000_027_10"/>
            <w:bookmarkEnd w:id="639"/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0" w:name="z1000_027_11"/>
            <w:bookmarkStart w:id="641" w:name="z1000_027_11"/>
            <w:bookmarkEnd w:id="641"/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2" w:name="z1000_027_12"/>
            <w:bookmarkStart w:id="643" w:name="z1000_027_12"/>
            <w:bookmarkEnd w:id="64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4" w:name="z1000_027_13"/>
            <w:bookmarkStart w:id="645" w:name="z1000_027_13"/>
            <w:bookmarkEnd w:id="64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6" w:name="z1000_027_14"/>
            <w:bookmarkStart w:id="647" w:name="z1000_027_14"/>
            <w:bookmarkEnd w:id="64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8" w:name="z1000_027_15"/>
            <w:bookmarkStart w:id="649" w:name="z1000_027_15"/>
            <w:bookmarkEnd w:id="64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0" w:name="z1000_027_16"/>
            <w:bookmarkStart w:id="651" w:name="z1000_027_16"/>
            <w:bookmarkEnd w:id="651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176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2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2" w:name="z1000_028_05"/>
            <w:bookmarkStart w:id="653" w:name="z1000_028_05"/>
            <w:bookmarkEnd w:id="65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4" w:name="z1000_028_06"/>
            <w:bookmarkStart w:id="655" w:name="z1000_028_06"/>
            <w:bookmarkEnd w:id="655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6" w:name="z1000_028_07"/>
            <w:bookmarkStart w:id="657" w:name="z1000_028_07"/>
            <w:bookmarkEnd w:id="6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8" w:name="z1000_028_08"/>
            <w:bookmarkStart w:id="659" w:name="z1000_028_08"/>
            <w:bookmarkEnd w:id="659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0" w:name="z1000_028_09"/>
            <w:bookmarkStart w:id="661" w:name="z1000_028_09"/>
            <w:bookmarkEnd w:id="66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2" w:name="z1000_028_10"/>
            <w:bookmarkStart w:id="663" w:name="z1000_028_10"/>
            <w:bookmarkEnd w:id="663"/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4" w:name="z1000_028_11"/>
            <w:bookmarkStart w:id="665" w:name="z1000_028_11"/>
            <w:bookmarkEnd w:id="665"/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6" w:name="z1000_028_12"/>
            <w:bookmarkStart w:id="667" w:name="z1000_028_12"/>
            <w:bookmarkEnd w:id="66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8" w:name="z1000_028_13"/>
            <w:bookmarkStart w:id="669" w:name="z1000_028_13"/>
            <w:bookmarkEnd w:id="66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0" w:name="z1000_028_14"/>
            <w:bookmarkStart w:id="671" w:name="z1000_028_14"/>
            <w:bookmarkEnd w:id="67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2" w:name="z1000_028_15"/>
            <w:bookmarkStart w:id="673" w:name="z1000_028_15"/>
            <w:bookmarkEnd w:id="67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4" w:name="z1000_028_16"/>
            <w:bookmarkStart w:id="675" w:name="z1000_028_16"/>
            <w:bookmarkEnd w:id="675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176" w:right="-57" w:hanging="0"/>
              <w:rPr>
                <w:b/>
                <w:b/>
              </w:rPr>
            </w:pPr>
            <w:r>
              <w:rPr>
                <w:b/>
              </w:rPr>
              <w:t>Болезни органов дыхания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J00-J98, J99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6" w:name="z1000_029_05"/>
            <w:bookmarkStart w:id="677" w:name="z1000_029_05"/>
            <w:bookmarkEnd w:id="67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8" w:name="z1000_029_06"/>
            <w:bookmarkStart w:id="679" w:name="z1000_029_06"/>
            <w:bookmarkEnd w:id="679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0" w:name="z1000_029_07"/>
            <w:bookmarkStart w:id="681" w:name="z1000_029_07"/>
            <w:bookmarkEnd w:id="6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2" w:name="z1000_029_08"/>
            <w:bookmarkStart w:id="683" w:name="z1000_029_08"/>
            <w:bookmarkEnd w:id="683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4" w:name="z1000_029_09"/>
            <w:bookmarkStart w:id="685" w:name="z1000_029_09"/>
            <w:bookmarkEnd w:id="68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6" w:name="z1000_029_10"/>
            <w:bookmarkStart w:id="687" w:name="z1000_029_10"/>
            <w:bookmarkEnd w:id="687"/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8" w:name="z1000_029_11"/>
            <w:bookmarkStart w:id="689" w:name="z1000_029_11"/>
            <w:bookmarkEnd w:id="689"/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0" w:name="z1000_029_12"/>
            <w:bookmarkStart w:id="691" w:name="z1000_029_12"/>
            <w:bookmarkEnd w:id="69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2" w:name="z1000_029_13"/>
            <w:bookmarkStart w:id="693" w:name="z1000_029_13"/>
            <w:bookmarkEnd w:id="69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4" w:name="z1000_029_14"/>
            <w:bookmarkStart w:id="695" w:name="z1000_029_14"/>
            <w:bookmarkEnd w:id="69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6" w:name="z1000_029_15"/>
            <w:bookmarkStart w:id="697" w:name="z1000_029_15"/>
            <w:bookmarkEnd w:id="69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8" w:name="z1000_029_16"/>
            <w:bookmarkStart w:id="699" w:name="z1000_029_16"/>
            <w:bookmarkEnd w:id="699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176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0" w:name="z1000_030_05"/>
            <w:bookmarkStart w:id="701" w:name="z1000_030_05"/>
            <w:bookmarkEnd w:id="70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2" w:name="z1000_030_06"/>
            <w:bookmarkStart w:id="703" w:name="z1000_030_06"/>
            <w:bookmarkEnd w:id="703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4" w:name="z1000_030_07"/>
            <w:bookmarkStart w:id="705" w:name="z1000_030_07"/>
            <w:bookmarkEnd w:id="7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6" w:name="z1000_030_08"/>
            <w:bookmarkStart w:id="707" w:name="z1000_030_08"/>
            <w:bookmarkEnd w:id="707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8" w:name="z1000_030_09"/>
            <w:bookmarkStart w:id="709" w:name="z1000_030_09"/>
            <w:bookmarkEnd w:id="70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0" w:name="z1000_030_10"/>
            <w:bookmarkStart w:id="711" w:name="z1000_030_10"/>
            <w:bookmarkEnd w:id="711"/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2" w:name="z1000_030_11"/>
            <w:bookmarkStart w:id="713" w:name="z1000_030_11"/>
            <w:bookmarkEnd w:id="713"/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4" w:name="z1000_030_12"/>
            <w:bookmarkStart w:id="715" w:name="z1000_030_12"/>
            <w:bookmarkEnd w:id="71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6" w:name="z1000_030_13"/>
            <w:bookmarkStart w:id="717" w:name="z1000_030_13"/>
            <w:bookmarkEnd w:id="71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8" w:name="z1000_030_14"/>
            <w:bookmarkStart w:id="719" w:name="z1000_030_14"/>
            <w:bookmarkEnd w:id="71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0" w:name="z1000_030_15"/>
            <w:bookmarkStart w:id="721" w:name="z1000_030_15"/>
            <w:bookmarkEnd w:id="72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2" w:name="z1000_030_16"/>
            <w:bookmarkStart w:id="723" w:name="z1000_030_16"/>
            <w:bookmarkEnd w:id="723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180"/>
              <w:ind w:left="176" w:right="-57" w:hanging="0"/>
              <w:rPr/>
            </w:pPr>
            <w:r>
              <w:rPr/>
              <w:t xml:space="preserve">            </w:t>
            </w:r>
            <w:r>
              <w:rPr/>
              <w:t>из них:</w:t>
            </w:r>
          </w:p>
          <w:p>
            <w:pPr>
              <w:pStyle w:val="Style17"/>
              <w:spacing w:lineRule="exact" w:line="180"/>
              <w:ind w:left="176" w:right="-57" w:hanging="0"/>
              <w:rPr/>
            </w:pPr>
            <w:r>
              <w:rPr/>
              <w:t xml:space="preserve">острые респираторные инфекции верхних дыхательных путей 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0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J00,J01,</w:t>
            </w:r>
          </w:p>
          <w:p>
            <w:pPr>
              <w:pStyle w:val="Style17"/>
              <w:spacing w:lineRule="exact" w:line="20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J04,J05,</w:t>
            </w:r>
          </w:p>
          <w:p>
            <w:pPr>
              <w:pStyle w:val="Style17"/>
              <w:spacing w:lineRule="exact" w:line="200"/>
              <w:ind w:left="-57" w:right="-57" w:hanging="0"/>
              <w:jc w:val="center"/>
              <w:rPr/>
            </w:pPr>
            <w:r>
              <w:rPr/>
              <w:t>J06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3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4" w:name="z1000_031_05"/>
            <w:bookmarkStart w:id="725" w:name="z1000_031_05"/>
            <w:bookmarkEnd w:id="72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6" w:name="z1000_031_06"/>
            <w:bookmarkStart w:id="727" w:name="z1000_031_06"/>
            <w:bookmarkEnd w:id="727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8" w:name="z1000_031_07"/>
            <w:bookmarkStart w:id="729" w:name="z1000_031_07"/>
            <w:bookmarkEnd w:id="7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30" w:name="z1000_031_08"/>
            <w:bookmarkStart w:id="731" w:name="z1000_031_08"/>
            <w:bookmarkEnd w:id="731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32" w:name="z1000_031_09"/>
            <w:bookmarkStart w:id="733" w:name="z1000_031_09"/>
            <w:bookmarkEnd w:id="73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34" w:name="z1000_031_10"/>
            <w:bookmarkStart w:id="735" w:name="z1000_031_10"/>
            <w:bookmarkEnd w:id="735"/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36" w:name="z1000_031_11"/>
            <w:bookmarkStart w:id="737" w:name="z1000_031_11"/>
            <w:bookmarkEnd w:id="737"/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38" w:name="z1000_031_12"/>
            <w:bookmarkStart w:id="739" w:name="z1000_031_12"/>
            <w:bookmarkEnd w:id="73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0" w:name="z1000_031_13"/>
            <w:bookmarkStart w:id="741" w:name="z1000_031_13"/>
            <w:bookmarkEnd w:id="74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2" w:name="z1000_031_14"/>
            <w:bookmarkStart w:id="743" w:name="z1000_031_14"/>
            <w:bookmarkEnd w:id="74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4" w:name="z1000_031_15"/>
            <w:bookmarkStart w:id="745" w:name="z1000_031_15"/>
            <w:bookmarkEnd w:id="74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6" w:name="z1000_031_16"/>
            <w:bookmarkStart w:id="747" w:name="z1000_031_16"/>
            <w:bookmarkEnd w:id="747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3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8" w:name="z1000_032_05"/>
            <w:bookmarkStart w:id="749" w:name="z1000_032_05"/>
            <w:bookmarkEnd w:id="74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50" w:name="z1000_032_06"/>
            <w:bookmarkStart w:id="751" w:name="z1000_032_06"/>
            <w:bookmarkEnd w:id="751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52" w:name="z1000_032_07"/>
            <w:bookmarkStart w:id="753" w:name="z1000_032_07"/>
            <w:bookmarkEnd w:id="7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54" w:name="z1000_032_08"/>
            <w:bookmarkStart w:id="755" w:name="z1000_032_08"/>
            <w:bookmarkEnd w:id="755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56" w:name="z1000_032_09"/>
            <w:bookmarkStart w:id="757" w:name="z1000_032_09"/>
            <w:bookmarkEnd w:id="75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58" w:name="z1000_032_10"/>
            <w:bookmarkStart w:id="759" w:name="z1000_032_10"/>
            <w:bookmarkEnd w:id="759"/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0" w:name="z1000_032_11"/>
            <w:bookmarkStart w:id="761" w:name="z1000_032_11"/>
            <w:bookmarkEnd w:id="761"/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2" w:name="z1000_032_12"/>
            <w:bookmarkStart w:id="763" w:name="z1000_032_12"/>
            <w:bookmarkEnd w:id="76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4" w:name="z1000_032_13"/>
            <w:bookmarkStart w:id="765" w:name="z1000_032_13"/>
            <w:bookmarkEnd w:id="76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6" w:name="z1000_032_14"/>
            <w:bookmarkStart w:id="767" w:name="z1000_032_14"/>
            <w:bookmarkEnd w:id="76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8" w:name="z1000_032_15"/>
            <w:bookmarkStart w:id="769" w:name="z1000_032_15"/>
            <w:bookmarkEnd w:id="76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70" w:name="z1000_032_16"/>
            <w:bookmarkStart w:id="771" w:name="z1000_032_16"/>
            <w:bookmarkEnd w:id="771"/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right="-57" w:firstLine="176"/>
              <w:rPr/>
            </w:pPr>
            <w:r>
              <w:rPr/>
              <w:t>грипп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J</w:t>
            </w:r>
            <w:r>
              <w:rPr>
                <w:lang w:val="en-US"/>
              </w:rPr>
              <w:t>09-</w:t>
            </w:r>
            <w:r>
              <w:rPr/>
              <w:t>J11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60" w:after="0"/>
              <w:ind w:left="-57" w:right="-57" w:hanging="0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772" w:name="z1000_033_05"/>
            <w:bookmarkStart w:id="773" w:name="z1000_033_05"/>
            <w:bookmarkEnd w:id="77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74" w:name="z1000_033_06"/>
            <w:bookmarkStart w:id="775" w:name="z1000_033_06"/>
            <w:bookmarkEnd w:id="775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76" w:name="z1000_033_07"/>
            <w:bookmarkStart w:id="777" w:name="z1000_033_07"/>
            <w:bookmarkEnd w:id="7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78" w:name="z1000_033_08"/>
            <w:bookmarkStart w:id="779" w:name="z1000_033_08"/>
            <w:bookmarkEnd w:id="779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0" w:name="z1000_033_09"/>
            <w:bookmarkStart w:id="781" w:name="z1000_033_09"/>
            <w:bookmarkEnd w:id="78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2" w:name="z1000_033_10"/>
            <w:bookmarkStart w:id="783" w:name="z1000_033_10"/>
            <w:bookmarkEnd w:id="783"/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4" w:name="z1000_033_11"/>
            <w:bookmarkStart w:id="785" w:name="z1000_033_11"/>
            <w:bookmarkEnd w:id="785"/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6" w:name="z1000_033_12"/>
            <w:bookmarkStart w:id="787" w:name="z1000_033_12"/>
            <w:bookmarkEnd w:id="78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8" w:name="z1000_033_13"/>
            <w:bookmarkStart w:id="789" w:name="z1000_033_13"/>
            <w:bookmarkEnd w:id="78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0" w:name="z1000_033_14"/>
            <w:bookmarkStart w:id="791" w:name="z1000_033_14"/>
            <w:bookmarkEnd w:id="79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2" w:name="z1000_033_15"/>
            <w:bookmarkStart w:id="793" w:name="z1000_033_15"/>
            <w:bookmarkEnd w:id="79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4" w:name="z1000_033_16"/>
            <w:bookmarkStart w:id="795" w:name="z1000_033_16"/>
            <w:bookmarkEnd w:id="795"/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00"/>
              <w:ind w:left="176" w:right="-57" w:hanging="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60" w:after="0"/>
              <w:ind w:left="-57" w:right="-57" w:hanging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3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6" w:name="z1000_034_05"/>
            <w:bookmarkStart w:id="797" w:name="z1000_034_05"/>
            <w:bookmarkEnd w:id="79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8" w:name="z1000_034_06"/>
            <w:bookmarkStart w:id="799" w:name="z1000_034_06"/>
            <w:bookmarkEnd w:id="799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0" w:name="z1000_034_07"/>
            <w:bookmarkStart w:id="801" w:name="z1000_034_07"/>
            <w:bookmarkEnd w:id="8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2" w:name="z1000_034_08"/>
            <w:bookmarkStart w:id="803" w:name="z1000_034_08"/>
            <w:bookmarkEnd w:id="803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4" w:name="z1000_034_09"/>
            <w:bookmarkStart w:id="805" w:name="z1000_034_09"/>
            <w:bookmarkEnd w:id="80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6" w:name="z1000_034_10"/>
            <w:bookmarkStart w:id="807" w:name="z1000_034_10"/>
            <w:bookmarkEnd w:id="807"/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8" w:name="z1000_034_11"/>
            <w:bookmarkStart w:id="809" w:name="z1000_034_11"/>
            <w:bookmarkEnd w:id="809"/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10" w:name="z1000_034_12"/>
            <w:bookmarkStart w:id="811" w:name="z1000_034_12"/>
            <w:bookmarkEnd w:id="81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12" w:name="z1000_034_13"/>
            <w:bookmarkStart w:id="813" w:name="z1000_034_13"/>
            <w:bookmarkEnd w:id="81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14" w:name="z1000_034_14"/>
            <w:bookmarkStart w:id="815" w:name="z1000_034_14"/>
            <w:bookmarkEnd w:id="81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16" w:name="z1000_034_15"/>
            <w:bookmarkStart w:id="817" w:name="z1000_034_15"/>
            <w:bookmarkEnd w:id="81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18" w:name="z1000_034_16"/>
            <w:bookmarkStart w:id="819" w:name="z1000_034_16"/>
            <w:bookmarkEnd w:id="819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176" w:right="-57" w:hanging="0"/>
              <w:rPr/>
            </w:pPr>
            <w:r>
              <w:rPr/>
              <w:t>пневмония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J12-J18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60" w:after="0"/>
              <w:ind w:left="-57" w:right="-57" w:hanging="0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0" w:name="z1000_035_05"/>
            <w:bookmarkStart w:id="821" w:name="z1000_035_05"/>
            <w:bookmarkEnd w:id="82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2" w:name="z1000_035_06"/>
            <w:bookmarkStart w:id="823" w:name="z1000_035_06"/>
            <w:bookmarkEnd w:id="823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4" w:name="z1000_035_07"/>
            <w:bookmarkStart w:id="825" w:name="z1000_035_07"/>
            <w:bookmarkEnd w:id="8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6" w:name="z1000_035_08"/>
            <w:bookmarkStart w:id="827" w:name="z1000_035_08"/>
            <w:bookmarkEnd w:id="827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8" w:name="z1000_035_09"/>
            <w:bookmarkStart w:id="829" w:name="z1000_035_09"/>
            <w:bookmarkEnd w:id="82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0" w:name="z1000_035_10"/>
            <w:bookmarkStart w:id="831" w:name="z1000_035_10"/>
            <w:bookmarkEnd w:id="831"/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2" w:name="z1000_035_11"/>
            <w:bookmarkStart w:id="833" w:name="z1000_035_11"/>
            <w:bookmarkEnd w:id="833"/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4" w:name="z1000_035_12"/>
            <w:bookmarkStart w:id="835" w:name="z1000_035_12"/>
            <w:bookmarkEnd w:id="83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6" w:name="z1000_035_13"/>
            <w:bookmarkStart w:id="837" w:name="z1000_035_13"/>
            <w:bookmarkEnd w:id="83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8" w:name="z1000_035_14"/>
            <w:bookmarkStart w:id="839" w:name="z1000_035_14"/>
            <w:bookmarkEnd w:id="83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0" w:name="z1000_035_15"/>
            <w:bookmarkStart w:id="841" w:name="z1000_035_15"/>
            <w:bookmarkEnd w:id="84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2" w:name="z1000_035_16"/>
            <w:bookmarkStart w:id="843" w:name="z1000_035_16"/>
            <w:bookmarkEnd w:id="843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176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60" w:after="0"/>
              <w:ind w:left="-57" w:right="-57" w:hanging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3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4" w:name="z1000_036_05"/>
            <w:bookmarkStart w:id="845" w:name="z1000_036_05"/>
            <w:bookmarkEnd w:id="84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6" w:name="z1000_036_06"/>
            <w:bookmarkStart w:id="847" w:name="z1000_036_06"/>
            <w:bookmarkEnd w:id="847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8" w:name="z1000_036_07"/>
            <w:bookmarkStart w:id="849" w:name="z1000_036_07"/>
            <w:bookmarkEnd w:id="8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0" w:name="z1000_036_08"/>
            <w:bookmarkStart w:id="851" w:name="z1000_036_08"/>
            <w:bookmarkEnd w:id="851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2" w:name="z1000_036_09"/>
            <w:bookmarkStart w:id="853" w:name="z1000_036_09"/>
            <w:bookmarkEnd w:id="85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4" w:name="z1000_036_10"/>
            <w:bookmarkStart w:id="855" w:name="z1000_036_10"/>
            <w:bookmarkEnd w:id="855"/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6" w:name="z1000_036_11"/>
            <w:bookmarkStart w:id="857" w:name="z1000_036_11"/>
            <w:bookmarkEnd w:id="857"/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8" w:name="z1000_036_12"/>
            <w:bookmarkStart w:id="859" w:name="z1000_036_12"/>
            <w:bookmarkEnd w:id="85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0" w:name="z1000_036_13"/>
            <w:bookmarkStart w:id="861" w:name="z1000_036_13"/>
            <w:bookmarkEnd w:id="86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2" w:name="z1000_036_14"/>
            <w:bookmarkStart w:id="863" w:name="z1000_036_14"/>
            <w:bookmarkEnd w:id="86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4" w:name="z1000_036_15"/>
            <w:bookmarkStart w:id="865" w:name="z1000_036_15"/>
            <w:bookmarkEnd w:id="86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6" w:name="z1000_036_16"/>
            <w:bookmarkStart w:id="867" w:name="z1000_036_16"/>
            <w:bookmarkEnd w:id="867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00"/>
              <w:ind w:left="176" w:right="-57" w:hanging="0"/>
              <w:rPr>
                <w:b/>
                <w:b/>
              </w:rPr>
            </w:pPr>
            <w:r>
              <w:rPr>
                <w:b/>
              </w:rPr>
              <w:t>Болезни органов пищеварения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K00-K92, K93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68" w:name="z1000_037_05"/>
            <w:bookmarkStart w:id="869" w:name="z1000_037_05"/>
            <w:bookmarkEnd w:id="86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0" w:name="z1000_037_06"/>
            <w:bookmarkStart w:id="871" w:name="z1000_037_06"/>
            <w:bookmarkEnd w:id="871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2" w:name="z1000_037_07"/>
            <w:bookmarkStart w:id="873" w:name="z1000_037_07"/>
            <w:bookmarkEnd w:id="8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4" w:name="z1000_037_08"/>
            <w:bookmarkStart w:id="875" w:name="z1000_037_08"/>
            <w:bookmarkEnd w:id="875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6" w:name="z1000_037_09"/>
            <w:bookmarkStart w:id="877" w:name="z1000_037_09"/>
            <w:bookmarkEnd w:id="87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8" w:name="z1000_037_10"/>
            <w:bookmarkStart w:id="879" w:name="z1000_037_10"/>
            <w:bookmarkEnd w:id="879"/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0" w:name="z1000_037_11"/>
            <w:bookmarkStart w:id="881" w:name="z1000_037_11"/>
            <w:bookmarkEnd w:id="881"/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2" w:name="z1000_037_12"/>
            <w:bookmarkStart w:id="883" w:name="z1000_037_12"/>
            <w:bookmarkEnd w:id="88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4" w:name="z1000_037_13"/>
            <w:bookmarkStart w:id="885" w:name="z1000_037_13"/>
            <w:bookmarkEnd w:id="88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6" w:name="z1000_037_14"/>
            <w:bookmarkStart w:id="887" w:name="z1000_037_14"/>
            <w:bookmarkEnd w:id="88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8" w:name="z1000_037_15"/>
            <w:bookmarkStart w:id="889" w:name="z1000_037_15"/>
            <w:bookmarkEnd w:id="88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90" w:name="z1000_037_16"/>
            <w:bookmarkStart w:id="891" w:name="z1000_037_16"/>
            <w:bookmarkEnd w:id="891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176" w:right="-57" w:hanging="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92" w:name="z1000_038_05"/>
            <w:bookmarkStart w:id="893" w:name="z1000_038_05"/>
            <w:bookmarkEnd w:id="89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94" w:name="z1000_038_06"/>
            <w:bookmarkStart w:id="895" w:name="z1000_038_06"/>
            <w:bookmarkEnd w:id="895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96" w:name="z1000_038_07"/>
            <w:bookmarkStart w:id="897" w:name="z1000_038_07"/>
            <w:bookmarkEnd w:id="8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98" w:name="z1000_038_08"/>
            <w:bookmarkStart w:id="899" w:name="z1000_038_08"/>
            <w:bookmarkEnd w:id="899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0" w:name="z1000_038_09"/>
            <w:bookmarkStart w:id="901" w:name="z1000_038_09"/>
            <w:bookmarkEnd w:id="90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2" w:name="z1000_038_10"/>
            <w:bookmarkStart w:id="903" w:name="z1000_038_10"/>
            <w:bookmarkEnd w:id="903"/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4" w:name="z1000_038_11"/>
            <w:bookmarkStart w:id="905" w:name="z1000_038_11"/>
            <w:bookmarkEnd w:id="905"/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6" w:name="z1000_038_12"/>
            <w:bookmarkStart w:id="907" w:name="z1000_038_12"/>
            <w:bookmarkEnd w:id="90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8" w:name="z1000_038_13"/>
            <w:bookmarkStart w:id="909" w:name="z1000_038_13"/>
            <w:bookmarkEnd w:id="90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10" w:name="z1000_038_14"/>
            <w:bookmarkStart w:id="911" w:name="z1000_038_14"/>
            <w:bookmarkEnd w:id="91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12" w:name="z1000_038_15"/>
            <w:bookmarkStart w:id="913" w:name="z1000_038_15"/>
            <w:bookmarkEnd w:id="91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14" w:name="z1000_038_16"/>
            <w:bookmarkStart w:id="915" w:name="z1000_038_16"/>
            <w:bookmarkEnd w:id="915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00"/>
              <w:ind w:left="176" w:right="-57" w:hanging="0"/>
              <w:rPr>
                <w:b/>
                <w:b/>
              </w:rPr>
            </w:pPr>
            <w:r>
              <w:rPr>
                <w:b/>
              </w:rPr>
              <w:t>Болезни кожи и подкожной клетчатки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L00-L99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916" w:name="z1000_039_05"/>
            <w:bookmarkStart w:id="917" w:name="z1000_039_05"/>
            <w:bookmarkEnd w:id="91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18" w:name="z1000_039_06"/>
            <w:bookmarkStart w:id="919" w:name="z1000_039_06"/>
            <w:bookmarkEnd w:id="919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0" w:name="z1000_039_07"/>
            <w:bookmarkStart w:id="921" w:name="z1000_039_07"/>
            <w:bookmarkEnd w:id="9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2" w:name="z1000_039_08"/>
            <w:bookmarkStart w:id="923" w:name="z1000_039_08"/>
            <w:bookmarkEnd w:id="923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4" w:name="z1000_039_09"/>
            <w:bookmarkStart w:id="925" w:name="z1000_039_09"/>
            <w:bookmarkEnd w:id="92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6" w:name="z1000_039_10"/>
            <w:bookmarkStart w:id="927" w:name="z1000_039_10"/>
            <w:bookmarkEnd w:id="927"/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8" w:name="z1000_039_11"/>
            <w:bookmarkStart w:id="929" w:name="z1000_039_11"/>
            <w:bookmarkEnd w:id="929"/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0" w:name="z1000_039_12"/>
            <w:bookmarkStart w:id="931" w:name="z1000_039_12"/>
            <w:bookmarkEnd w:id="93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2" w:name="z1000_039_13"/>
            <w:bookmarkStart w:id="933" w:name="z1000_039_13"/>
            <w:bookmarkEnd w:id="93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4" w:name="z1000_039_14"/>
            <w:bookmarkStart w:id="935" w:name="z1000_039_14"/>
            <w:bookmarkEnd w:id="93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6" w:name="z1000_039_15"/>
            <w:bookmarkStart w:id="937" w:name="z1000_039_15"/>
            <w:bookmarkEnd w:id="93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8" w:name="z1000_039_16"/>
            <w:bookmarkStart w:id="939" w:name="z1000_039_16"/>
            <w:bookmarkEnd w:id="939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176" w:right="-57" w:hanging="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0" w:name="z1000_040_05"/>
            <w:bookmarkStart w:id="941" w:name="z1000_040_05"/>
            <w:bookmarkEnd w:id="94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2" w:name="z1000_040_06"/>
            <w:bookmarkStart w:id="943" w:name="z1000_040_06"/>
            <w:bookmarkEnd w:id="943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4" w:name="z1000_040_07"/>
            <w:bookmarkStart w:id="945" w:name="z1000_040_07"/>
            <w:bookmarkEnd w:id="9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6" w:name="z1000_040_08"/>
            <w:bookmarkStart w:id="947" w:name="z1000_040_08"/>
            <w:bookmarkEnd w:id="947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8" w:name="z1000_040_09"/>
            <w:bookmarkStart w:id="949" w:name="z1000_040_09"/>
            <w:bookmarkEnd w:id="94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0" w:name="z1000_040_10"/>
            <w:bookmarkStart w:id="951" w:name="z1000_040_10"/>
            <w:bookmarkEnd w:id="951"/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2" w:name="z1000_040_11"/>
            <w:bookmarkStart w:id="953" w:name="z1000_040_11"/>
            <w:bookmarkEnd w:id="953"/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4" w:name="z1000_040_12"/>
            <w:bookmarkStart w:id="955" w:name="z1000_040_12"/>
            <w:bookmarkEnd w:id="95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6" w:name="z1000_040_13"/>
            <w:bookmarkStart w:id="957" w:name="z1000_040_13"/>
            <w:bookmarkEnd w:id="95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8" w:name="z1000_040_14"/>
            <w:bookmarkStart w:id="959" w:name="z1000_040_14"/>
            <w:bookmarkEnd w:id="95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0" w:name="z1000_040_15"/>
            <w:bookmarkStart w:id="961" w:name="z1000_040_15"/>
            <w:bookmarkEnd w:id="96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2" w:name="z1000_040_16"/>
            <w:bookmarkStart w:id="963" w:name="z1000_040_16"/>
            <w:bookmarkEnd w:id="963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00"/>
              <w:ind w:left="176" w:right="-57" w:hanging="0"/>
              <w:rPr/>
            </w:pPr>
            <w:r>
              <w:rPr>
                <w:b/>
              </w:rPr>
              <w:t>Болезни костно-мышечной и соединительной ткани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M00-M99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4" w:name="z1000_041_05"/>
            <w:bookmarkStart w:id="965" w:name="z1000_041_05"/>
            <w:bookmarkEnd w:id="96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6" w:name="z1000_041_06"/>
            <w:bookmarkStart w:id="967" w:name="z1000_041_06"/>
            <w:bookmarkEnd w:id="967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8" w:name="z1000_041_07"/>
            <w:bookmarkStart w:id="969" w:name="z1000_041_07"/>
            <w:bookmarkEnd w:id="9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0" w:name="z1000_041_08"/>
            <w:bookmarkStart w:id="971" w:name="z1000_041_08"/>
            <w:bookmarkEnd w:id="971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2" w:name="z1000_041_09"/>
            <w:bookmarkStart w:id="973" w:name="z1000_041_09"/>
            <w:bookmarkEnd w:id="97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4" w:name="z1000_041_10"/>
            <w:bookmarkStart w:id="975" w:name="z1000_041_10"/>
            <w:bookmarkEnd w:id="975"/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6" w:name="z1000_041_11"/>
            <w:bookmarkStart w:id="977" w:name="z1000_041_11"/>
            <w:bookmarkEnd w:id="977"/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8" w:name="z1000_041_12"/>
            <w:bookmarkStart w:id="979" w:name="z1000_041_12"/>
            <w:bookmarkEnd w:id="97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0" w:name="z1000_041_13"/>
            <w:bookmarkStart w:id="981" w:name="z1000_041_13"/>
            <w:bookmarkEnd w:id="98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2" w:name="z1000_041_14"/>
            <w:bookmarkStart w:id="983" w:name="z1000_041_14"/>
            <w:bookmarkEnd w:id="98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4" w:name="z1000_041_15"/>
            <w:bookmarkStart w:id="985" w:name="z1000_041_15"/>
            <w:bookmarkEnd w:id="98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6" w:name="z1000_041_16"/>
            <w:bookmarkStart w:id="987" w:name="z1000_041_16"/>
            <w:bookmarkEnd w:id="987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8" w:name="z1000_042_05"/>
            <w:bookmarkStart w:id="989" w:name="z1000_042_05"/>
            <w:bookmarkEnd w:id="98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0" w:name="z1000_042_06"/>
            <w:bookmarkStart w:id="991" w:name="z1000_042_06"/>
            <w:bookmarkEnd w:id="991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2" w:name="z1000_042_07"/>
            <w:bookmarkStart w:id="993" w:name="z1000_042_07"/>
            <w:bookmarkEnd w:id="9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4" w:name="z1000_042_08"/>
            <w:bookmarkStart w:id="995" w:name="z1000_042_08"/>
            <w:bookmarkEnd w:id="995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6" w:name="z1000_042_09"/>
            <w:bookmarkStart w:id="997" w:name="z1000_042_09"/>
            <w:bookmarkEnd w:id="99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8" w:name="z1000_042_10"/>
            <w:bookmarkStart w:id="999" w:name="z1000_042_10"/>
            <w:bookmarkEnd w:id="999"/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0" w:name="z1000_042_11"/>
            <w:bookmarkStart w:id="1001" w:name="z1000_042_11"/>
            <w:bookmarkEnd w:id="1001"/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2" w:name="z1000_042_12"/>
            <w:bookmarkStart w:id="1003" w:name="z1000_042_12"/>
            <w:bookmarkEnd w:id="100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4" w:name="z1000_042_13"/>
            <w:bookmarkStart w:id="1005" w:name="z1000_042_13"/>
            <w:bookmarkEnd w:id="100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6" w:name="z1000_042_14"/>
            <w:bookmarkStart w:id="1007" w:name="z1000_042_14"/>
            <w:bookmarkEnd w:id="100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8" w:name="z1000_042_15"/>
            <w:bookmarkStart w:id="1009" w:name="z1000_042_15"/>
            <w:bookmarkEnd w:id="100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0" w:name="z1000_042_16"/>
            <w:bookmarkStart w:id="1011" w:name="z1000_042_16"/>
            <w:bookmarkEnd w:id="1011"/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176" w:right="-57" w:hanging="0"/>
              <w:rPr>
                <w:b/>
                <w:b/>
              </w:rPr>
            </w:pPr>
            <w:r>
              <w:rPr>
                <w:b/>
              </w:rPr>
              <w:t>Болезни мочеполовой системы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00-N99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2" w:name="z1000_043_05"/>
            <w:bookmarkStart w:id="1013" w:name="z1000_043_05"/>
            <w:bookmarkEnd w:id="101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4" w:name="z1000_043_06"/>
            <w:bookmarkStart w:id="1015" w:name="z1000_043_06"/>
            <w:bookmarkEnd w:id="1015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6" w:name="z1000_043_07"/>
            <w:bookmarkStart w:id="1017" w:name="z1000_043_07"/>
            <w:bookmarkEnd w:id="10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8" w:name="z1000_043_08"/>
            <w:bookmarkStart w:id="1019" w:name="z1000_043_08"/>
            <w:bookmarkEnd w:id="1019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0" w:name="z1000_043_09"/>
            <w:bookmarkStart w:id="1021" w:name="z1000_043_09"/>
            <w:bookmarkEnd w:id="102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2" w:name="z1000_043_10"/>
            <w:bookmarkStart w:id="1023" w:name="z1000_043_10"/>
            <w:bookmarkEnd w:id="1023"/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4" w:name="z1000_043_11"/>
            <w:bookmarkStart w:id="1025" w:name="z1000_043_11"/>
            <w:bookmarkEnd w:id="1025"/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6" w:name="z1000_043_12"/>
            <w:bookmarkStart w:id="1027" w:name="z1000_043_12"/>
            <w:bookmarkEnd w:id="102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8" w:name="z1000_043_13"/>
            <w:bookmarkStart w:id="1029" w:name="z1000_043_13"/>
            <w:bookmarkEnd w:id="102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0" w:name="z1000_043_14"/>
            <w:bookmarkStart w:id="1031" w:name="z1000_043_14"/>
            <w:bookmarkEnd w:id="103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2" w:name="z1000_043_15"/>
            <w:bookmarkStart w:id="1033" w:name="z1000_043_15"/>
            <w:bookmarkEnd w:id="103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4" w:name="z1000_043_16"/>
            <w:bookmarkStart w:id="1035" w:name="z1000_043_16"/>
            <w:bookmarkEnd w:id="1035"/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00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0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6" w:name="z1000_044_05"/>
            <w:bookmarkStart w:id="1037" w:name="z1000_044_05"/>
            <w:bookmarkEnd w:id="103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8" w:name="z1000_044_06"/>
            <w:bookmarkStart w:id="1039" w:name="z1000_044_06"/>
            <w:bookmarkEnd w:id="1039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0" w:name="z1000_044_07"/>
            <w:bookmarkStart w:id="1041" w:name="z1000_044_07"/>
            <w:bookmarkEnd w:id="10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2" w:name="z1000_044_08"/>
            <w:bookmarkStart w:id="1043" w:name="z1000_044_08"/>
            <w:bookmarkEnd w:id="1043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4" w:name="z1000_044_09"/>
            <w:bookmarkStart w:id="1045" w:name="z1000_044_09"/>
            <w:bookmarkEnd w:id="104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6" w:name="z1000_044_10"/>
            <w:bookmarkStart w:id="1047" w:name="z1000_044_10"/>
            <w:bookmarkEnd w:id="1047"/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8" w:name="z1000_044_11"/>
            <w:bookmarkStart w:id="1049" w:name="z1000_044_11"/>
            <w:bookmarkEnd w:id="1049"/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0" w:name="z1000_044_12"/>
            <w:bookmarkStart w:id="1051" w:name="z1000_044_12"/>
            <w:bookmarkEnd w:id="105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2" w:name="z1000_044_13"/>
            <w:bookmarkStart w:id="1053" w:name="z1000_044_13"/>
            <w:bookmarkEnd w:id="105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4" w:name="z1000_044_14"/>
            <w:bookmarkStart w:id="1055" w:name="z1000_044_14"/>
            <w:bookmarkEnd w:id="105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6" w:name="z1000_044_15"/>
            <w:bookmarkStart w:id="1057" w:name="z1000_044_15"/>
            <w:bookmarkEnd w:id="105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8" w:name="z1000_044_16"/>
            <w:bookmarkStart w:id="1059" w:name="z1000_044_16"/>
            <w:bookmarkEnd w:id="1059"/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176" w:right="-57" w:hanging="0"/>
              <w:rPr>
                <w:b/>
                <w:b/>
              </w:rPr>
            </w:pPr>
            <w:r>
              <w:rPr>
                <w:b/>
              </w:rPr>
              <w:t>Беременность, роды и послеродовой пери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O00-O99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0" w:name="z1000_045_05"/>
            <w:bookmarkStart w:id="1061" w:name="z1000_045_05"/>
            <w:bookmarkEnd w:id="106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2" w:name="z1000_045_06"/>
            <w:bookmarkStart w:id="1063" w:name="z1000_045_06"/>
            <w:bookmarkEnd w:id="1063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4" w:name="z1000_045_07"/>
            <w:bookmarkStart w:id="1065" w:name="z1000_045_07"/>
            <w:bookmarkEnd w:id="10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6" w:name="z1000_045_08"/>
            <w:bookmarkStart w:id="1067" w:name="z1000_045_08"/>
            <w:bookmarkEnd w:id="1067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8" w:name="z1000_045_09"/>
            <w:bookmarkStart w:id="1069" w:name="z1000_045_09"/>
            <w:bookmarkEnd w:id="106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0" w:name="z1000_045_10"/>
            <w:bookmarkStart w:id="1071" w:name="z1000_045_10"/>
            <w:bookmarkEnd w:id="1071"/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2" w:name="z1000_045_11"/>
            <w:bookmarkStart w:id="1073" w:name="z1000_045_11"/>
            <w:bookmarkEnd w:id="1073"/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4" w:name="z1000_045_12"/>
            <w:bookmarkStart w:id="1075" w:name="z1000_045_12"/>
            <w:bookmarkEnd w:id="107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6" w:name="z1000_045_13"/>
            <w:bookmarkStart w:id="1077" w:name="z1000_045_13"/>
            <w:bookmarkEnd w:id="107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8" w:name="z1000_045_14"/>
            <w:bookmarkStart w:id="1079" w:name="z1000_045_14"/>
            <w:bookmarkEnd w:id="107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0" w:name="z1000_045_15"/>
            <w:bookmarkStart w:id="1081" w:name="z1000_045_15"/>
            <w:bookmarkEnd w:id="108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2" w:name="z1000_045_16"/>
            <w:bookmarkStart w:id="1083" w:name="z1000_045_16"/>
            <w:bookmarkEnd w:id="1083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76" w:right="-57" w:hanging="0"/>
              <w:rPr/>
            </w:pPr>
            <w:r>
              <w:rPr>
                <w:b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Q00-Q9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м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4" w:name="z1000_046_05"/>
            <w:bookmarkStart w:id="1085" w:name="z1000_046_05"/>
            <w:bookmarkEnd w:id="1085"/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6" w:name="z1000_046_06"/>
            <w:bookmarkStart w:id="1087" w:name="z1000_046_06"/>
            <w:bookmarkEnd w:id="1087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8" w:name="z1000_046_07"/>
            <w:bookmarkStart w:id="1089" w:name="z1000_046_07"/>
            <w:bookmarkEnd w:id="10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0" w:name="z1000_046_08"/>
            <w:bookmarkStart w:id="1091" w:name="z1000_046_08"/>
            <w:bookmarkEnd w:id="1091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2" w:name="z1000_046_09"/>
            <w:bookmarkStart w:id="1093" w:name="z1000_046_09"/>
            <w:bookmarkEnd w:id="109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4" w:name="z1000_046_10"/>
            <w:bookmarkStart w:id="1095" w:name="z1000_046_10"/>
            <w:bookmarkEnd w:id="1095"/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6" w:name="z1000_046_11"/>
            <w:bookmarkStart w:id="1097" w:name="z1000_046_11"/>
            <w:bookmarkEnd w:id="1097"/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8" w:name="z1000_046_12"/>
            <w:bookmarkStart w:id="1099" w:name="z1000_046_12"/>
            <w:bookmarkEnd w:id="109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0" w:name="z1000_046_13"/>
            <w:bookmarkStart w:id="1101" w:name="z1000_046_13"/>
            <w:bookmarkEnd w:id="110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2" w:name="z1000_046_14"/>
            <w:bookmarkStart w:id="1103" w:name="z1000_046_14"/>
            <w:bookmarkEnd w:id="110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4" w:name="z1000_046_15"/>
            <w:bookmarkStart w:id="1105" w:name="z1000_046_15"/>
            <w:bookmarkEnd w:id="110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6" w:name="z1000_046_16"/>
            <w:bookmarkStart w:id="1107" w:name="z1000_046_16"/>
            <w:bookmarkEnd w:id="1107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8" w:name="z1000_047_05"/>
            <w:bookmarkStart w:id="1109" w:name="z1000_047_05"/>
            <w:bookmarkEnd w:id="1109"/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0" w:name="z1000_047_06"/>
            <w:bookmarkStart w:id="1111" w:name="z1000_047_06"/>
            <w:bookmarkEnd w:id="1111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2" w:name="z1000_047_07"/>
            <w:bookmarkStart w:id="1113" w:name="z1000_047_07"/>
            <w:bookmarkEnd w:id="11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4" w:name="z1000_047_08"/>
            <w:bookmarkStart w:id="1115" w:name="z1000_047_08"/>
            <w:bookmarkEnd w:id="1115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6" w:name="z1000_047_09"/>
            <w:bookmarkStart w:id="1117" w:name="z1000_047_09"/>
            <w:bookmarkEnd w:id="111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8" w:name="z1000_047_10"/>
            <w:bookmarkStart w:id="1119" w:name="z1000_047_10"/>
            <w:bookmarkEnd w:id="1119"/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0" w:name="z1000_047_11"/>
            <w:bookmarkStart w:id="1121" w:name="z1000_047_11"/>
            <w:bookmarkEnd w:id="1121"/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2" w:name="z1000_047_12"/>
            <w:bookmarkStart w:id="1123" w:name="z1000_047_12"/>
            <w:bookmarkEnd w:id="112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4" w:name="z1000_047_13"/>
            <w:bookmarkStart w:id="1125" w:name="z1000_047_13"/>
            <w:bookmarkEnd w:id="112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6" w:name="z1000_047_14"/>
            <w:bookmarkStart w:id="1127" w:name="z1000_047_14"/>
            <w:bookmarkEnd w:id="112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8" w:name="z1000_047_15"/>
            <w:bookmarkStart w:id="1129" w:name="z1000_047_15"/>
            <w:bookmarkEnd w:id="112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0" w:name="z1000_047_16"/>
            <w:bookmarkStart w:id="1131" w:name="z1000_047_16"/>
            <w:bookmarkEnd w:id="1131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00"/>
              <w:ind w:left="176" w:right="-57" w:hanging="0"/>
              <w:rPr/>
            </w:pPr>
            <w:r>
              <w:rPr>
                <w:b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00-T9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2" w:name="z1000_048_05"/>
            <w:bookmarkStart w:id="1133" w:name="z1000_048_05"/>
            <w:bookmarkEnd w:id="113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4" w:name="z1000_048_06"/>
            <w:bookmarkStart w:id="1135" w:name="z1000_048_06"/>
            <w:bookmarkEnd w:id="1135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6" w:name="z1000_048_07"/>
            <w:bookmarkStart w:id="1137" w:name="z1000_048_07"/>
            <w:bookmarkEnd w:id="11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8" w:name="z1000_048_08"/>
            <w:bookmarkStart w:id="1139" w:name="z1000_048_08"/>
            <w:bookmarkEnd w:id="1139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0" w:name="z1000_048_09"/>
            <w:bookmarkStart w:id="1141" w:name="z1000_048_09"/>
            <w:bookmarkEnd w:id="114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2" w:name="z1000_048_10"/>
            <w:bookmarkStart w:id="1143" w:name="z1000_048_10"/>
            <w:bookmarkEnd w:id="1143"/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4" w:name="z1000_048_11"/>
            <w:bookmarkStart w:id="1145" w:name="z1000_048_11"/>
            <w:bookmarkEnd w:id="1145"/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6" w:name="z1000_048_12"/>
            <w:bookmarkStart w:id="1147" w:name="z1000_048_12"/>
            <w:bookmarkEnd w:id="114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8" w:name="z1000_048_13"/>
            <w:bookmarkStart w:id="1149" w:name="z1000_048_13"/>
            <w:bookmarkEnd w:id="114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0" w:name="z1000_048_14"/>
            <w:bookmarkStart w:id="1151" w:name="z1000_048_14"/>
            <w:bookmarkEnd w:id="115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2" w:name="z1000_048_15"/>
            <w:bookmarkStart w:id="1153" w:name="z1000_048_15"/>
            <w:bookmarkEnd w:id="115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4" w:name="z1000_048_16"/>
            <w:bookmarkStart w:id="1155" w:name="z1000_048_16"/>
            <w:bookmarkEnd w:id="1155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6" w:name="z1000_049_05"/>
            <w:bookmarkStart w:id="1157" w:name="z1000_049_05"/>
            <w:bookmarkEnd w:id="115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8" w:name="z1000_049_06"/>
            <w:bookmarkStart w:id="1159" w:name="z1000_049_06"/>
            <w:bookmarkEnd w:id="1159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0" w:name="z1000_049_07"/>
            <w:bookmarkStart w:id="1161" w:name="z1000_049_07"/>
            <w:bookmarkEnd w:id="11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2" w:name="z1000_049_08"/>
            <w:bookmarkStart w:id="1163" w:name="z1000_049_08"/>
            <w:bookmarkEnd w:id="1163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4" w:name="z1000_049_09"/>
            <w:bookmarkStart w:id="1165" w:name="z1000_049_09"/>
            <w:bookmarkEnd w:id="116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6" w:name="z1000_049_10"/>
            <w:bookmarkStart w:id="1167" w:name="z1000_049_10"/>
            <w:bookmarkEnd w:id="1167"/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8" w:name="z1000_049_11"/>
            <w:bookmarkStart w:id="1169" w:name="z1000_049_11"/>
            <w:bookmarkEnd w:id="1169"/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0" w:name="z1000_049_12"/>
            <w:bookmarkStart w:id="1171" w:name="z1000_049_12"/>
            <w:bookmarkEnd w:id="117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2" w:name="z1000_049_13"/>
            <w:bookmarkStart w:id="1173" w:name="z1000_049_13"/>
            <w:bookmarkEnd w:id="117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4" w:name="z1000_049_14"/>
            <w:bookmarkStart w:id="1175" w:name="z1000_049_14"/>
            <w:bookmarkEnd w:id="117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6" w:name="z1000_049_15"/>
            <w:bookmarkStart w:id="1177" w:name="z1000_049_15"/>
            <w:bookmarkEnd w:id="117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8" w:name="z1000_049_16"/>
            <w:bookmarkStart w:id="1179" w:name="z1000_049_16"/>
            <w:bookmarkEnd w:id="1179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176" w:right="-57" w:hanging="0"/>
              <w:rPr/>
            </w:pPr>
            <w:r>
              <w:rPr>
                <w:b/>
                <w:lang w:val="en-US"/>
              </w:rPr>
              <w:t>COVID</w:t>
            </w:r>
            <w:r>
              <w:rPr>
                <w:b/>
              </w:rPr>
              <w:t>-19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U07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1</w:t>
            </w:r>
            <w:r>
              <w:rPr>
                <w:b/>
              </w:rPr>
              <w:t xml:space="preserve">, </w:t>
            </w:r>
            <w:r>
              <w:rPr>
                <w:b/>
                <w:lang w:val="en-US"/>
              </w:rPr>
              <w:t>U07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2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0" w:name="z1000_050_05"/>
            <w:bookmarkStart w:id="1181" w:name="z1000_050_05"/>
            <w:bookmarkEnd w:id="118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2" w:name="z1000_050_06"/>
            <w:bookmarkStart w:id="1183" w:name="z1000_050_06"/>
            <w:bookmarkEnd w:id="1183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4" w:name="z1000_050_07"/>
            <w:bookmarkStart w:id="1185" w:name="z1000_050_07"/>
            <w:bookmarkEnd w:id="11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6" w:name="z1000_050_08"/>
            <w:bookmarkStart w:id="1187" w:name="z1000_050_08"/>
            <w:bookmarkEnd w:id="1187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8" w:name="z1000_050_09"/>
            <w:bookmarkStart w:id="1189" w:name="z1000_050_09"/>
            <w:bookmarkEnd w:id="118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90" w:name="z1000_050_10"/>
            <w:bookmarkStart w:id="1191" w:name="z1000_050_10"/>
            <w:bookmarkEnd w:id="1191"/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92" w:name="z1000_050_11"/>
            <w:bookmarkStart w:id="1193" w:name="z1000_050_11"/>
            <w:bookmarkEnd w:id="1193"/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94" w:name="z1000_050_12"/>
            <w:bookmarkStart w:id="1195" w:name="z1000_050_12"/>
            <w:bookmarkEnd w:id="119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96" w:name="z1000_050_13"/>
            <w:bookmarkStart w:id="1197" w:name="z1000_050_13"/>
            <w:bookmarkEnd w:id="119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98" w:name="z1000_050_14"/>
            <w:bookmarkStart w:id="1199" w:name="z1000_050_14"/>
            <w:bookmarkEnd w:id="119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00" w:name="z1000_050_15"/>
            <w:bookmarkStart w:id="1201" w:name="z1000_050_15"/>
            <w:bookmarkEnd w:id="120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02" w:name="z1000_050_16"/>
            <w:bookmarkStart w:id="1203" w:name="z1000_050_16"/>
            <w:bookmarkEnd w:id="1203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00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04" w:name="z1000_051_05"/>
            <w:bookmarkStart w:id="1205" w:name="z1000_051_05"/>
            <w:bookmarkEnd w:id="120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06" w:name="z1000_051_06"/>
            <w:bookmarkStart w:id="1207" w:name="z1000_051_06"/>
            <w:bookmarkEnd w:id="1207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08" w:name="z1000_051_07"/>
            <w:bookmarkStart w:id="1209" w:name="z1000_051_07"/>
            <w:bookmarkEnd w:id="12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10" w:name="z1000_051_08"/>
            <w:bookmarkStart w:id="1211" w:name="z1000_051_08"/>
            <w:bookmarkEnd w:id="1211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12" w:name="z1000_051_09"/>
            <w:bookmarkStart w:id="1213" w:name="z1000_051_09"/>
            <w:bookmarkEnd w:id="121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14" w:name="z1000_051_10"/>
            <w:bookmarkStart w:id="1215" w:name="z1000_051_10"/>
            <w:bookmarkEnd w:id="1215"/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16" w:name="z1000_051_11"/>
            <w:bookmarkStart w:id="1217" w:name="z1000_051_11"/>
            <w:bookmarkEnd w:id="1217"/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18" w:name="z1000_051_12"/>
            <w:bookmarkStart w:id="1219" w:name="z1000_051_12"/>
            <w:bookmarkEnd w:id="121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0" w:name="z1000_051_13"/>
            <w:bookmarkStart w:id="1221" w:name="z1000_051_13"/>
            <w:bookmarkEnd w:id="122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2" w:name="z1000_051_14"/>
            <w:bookmarkStart w:id="1223" w:name="z1000_051_14"/>
            <w:bookmarkEnd w:id="122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4" w:name="z1000_051_15"/>
            <w:bookmarkStart w:id="1225" w:name="z1000_051_15"/>
            <w:bookmarkEnd w:id="122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6" w:name="z1000_051_16"/>
            <w:bookmarkStart w:id="1227" w:name="z1000_051_16"/>
            <w:bookmarkEnd w:id="1227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176" w:right="-57" w:hanging="0"/>
              <w:rPr>
                <w:b/>
                <w:b/>
              </w:rPr>
            </w:pPr>
            <w:r>
              <w:rPr>
                <w:b/>
              </w:rPr>
              <w:t>Всего по заболеваниям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(стр. 01-50) (стр. 02-51)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5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228" w:name="z1000_052_05"/>
            <w:bookmarkStart w:id="1229" w:name="z1000_052_05"/>
            <w:bookmarkEnd w:id="122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30" w:name="z1000_052_06"/>
            <w:bookmarkStart w:id="1231" w:name="z1000_052_06"/>
            <w:bookmarkEnd w:id="1231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32" w:name="z1000_052_07"/>
            <w:bookmarkStart w:id="1233" w:name="z1000_052_07"/>
            <w:bookmarkEnd w:id="12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34" w:name="z1000_052_08"/>
            <w:bookmarkStart w:id="1235" w:name="z1000_052_08"/>
            <w:bookmarkEnd w:id="1235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36" w:name="z1000_052_09"/>
            <w:bookmarkStart w:id="1237" w:name="z1000_052_09"/>
            <w:bookmarkEnd w:id="123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38" w:name="z1000_052_10"/>
            <w:bookmarkStart w:id="1239" w:name="z1000_052_10"/>
            <w:bookmarkEnd w:id="1239"/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40" w:name="z1000_052_11"/>
            <w:bookmarkStart w:id="1241" w:name="z1000_052_11"/>
            <w:bookmarkEnd w:id="1241"/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42" w:name="z1000_052_12"/>
            <w:bookmarkStart w:id="1243" w:name="z1000_052_12"/>
            <w:bookmarkEnd w:id="124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44" w:name="z1000_052_13"/>
            <w:bookmarkStart w:id="1245" w:name="z1000_052_13"/>
            <w:bookmarkEnd w:id="124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46" w:name="z1000_052_14"/>
            <w:bookmarkStart w:id="1247" w:name="z1000_052_14"/>
            <w:bookmarkEnd w:id="124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48" w:name="z1000_052_15"/>
            <w:bookmarkStart w:id="1249" w:name="z1000_052_15"/>
            <w:bookmarkEnd w:id="124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50" w:name="z1000_052_16"/>
            <w:bookmarkStart w:id="1251" w:name="z1000_052_16"/>
            <w:bookmarkEnd w:id="1251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00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5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52" w:name="z1000_053_05"/>
            <w:bookmarkStart w:id="1253" w:name="z1000_053_05"/>
            <w:bookmarkEnd w:id="125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54" w:name="z1000_053_06"/>
            <w:bookmarkStart w:id="1255" w:name="z1000_053_06"/>
            <w:bookmarkEnd w:id="1255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56" w:name="z1000_053_07"/>
            <w:bookmarkStart w:id="1257" w:name="z1000_053_07"/>
            <w:bookmarkEnd w:id="12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58" w:name="z1000_053_08"/>
            <w:bookmarkStart w:id="1259" w:name="z1000_053_08"/>
            <w:bookmarkEnd w:id="1259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0" w:name="z1000_053_09"/>
            <w:bookmarkStart w:id="1261" w:name="z1000_053_09"/>
            <w:bookmarkEnd w:id="126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2" w:name="z1000_053_10"/>
            <w:bookmarkStart w:id="1263" w:name="z1000_053_10"/>
            <w:bookmarkEnd w:id="1263"/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4" w:name="z1000_053_11"/>
            <w:bookmarkStart w:id="1265" w:name="z1000_053_11"/>
            <w:bookmarkEnd w:id="1265"/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6" w:name="z1000_053_12"/>
            <w:bookmarkStart w:id="1267" w:name="z1000_053_12"/>
            <w:bookmarkEnd w:id="126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8" w:name="z1000_053_13"/>
            <w:bookmarkStart w:id="1269" w:name="z1000_053_13"/>
            <w:bookmarkEnd w:id="126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70" w:name="z1000_053_14"/>
            <w:bookmarkStart w:id="1271" w:name="z1000_053_14"/>
            <w:bookmarkEnd w:id="127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72" w:name="z1000_053_15"/>
            <w:bookmarkStart w:id="1273" w:name="z1000_053_15"/>
            <w:bookmarkEnd w:id="127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74" w:name="z1000_053_16"/>
            <w:bookmarkStart w:id="1275" w:name="z1000_053_16"/>
            <w:bookmarkEnd w:id="1275"/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40"/>
              <w:ind w:left="176" w:right="-57" w:hanging="0"/>
              <w:rPr/>
            </w:pPr>
            <w:r>
              <w:rPr/>
              <w:t>из них:</w:t>
            </w:r>
          </w:p>
          <w:p>
            <w:pPr>
              <w:pStyle w:val="Style17"/>
              <w:spacing w:lineRule="exact" w:line="240"/>
              <w:ind w:left="176" w:right="-57" w:hanging="0"/>
              <w:rPr/>
            </w:pPr>
            <w:r>
              <w:rPr/>
              <w:t>аборты (из стр. 45)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>
                <w:lang w:val="en-US"/>
              </w:rPr>
              <w:t>O03-O0</w:t>
            </w:r>
            <w:r>
              <w:rPr/>
              <w:t>8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5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76" w:name="z1000_054_05"/>
            <w:bookmarkStart w:id="1277" w:name="z1000_054_05"/>
            <w:bookmarkEnd w:id="127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78" w:name="z1000_054_06"/>
            <w:bookmarkStart w:id="1279" w:name="z1000_054_06"/>
            <w:bookmarkEnd w:id="1279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0" w:name="z1000_054_07"/>
            <w:bookmarkStart w:id="1281" w:name="z1000_054_07"/>
            <w:bookmarkEnd w:id="12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2" w:name="z1000_054_08"/>
            <w:bookmarkStart w:id="1283" w:name="z1000_054_08"/>
            <w:bookmarkEnd w:id="1283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4" w:name="z1000_054_09"/>
            <w:bookmarkStart w:id="1285" w:name="z1000_054_09"/>
            <w:bookmarkEnd w:id="128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6" w:name="z1000_054_10"/>
            <w:bookmarkStart w:id="1287" w:name="z1000_054_10"/>
            <w:bookmarkEnd w:id="1287"/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8" w:name="z1000_054_11"/>
            <w:bookmarkStart w:id="1289" w:name="z1000_054_11"/>
            <w:bookmarkEnd w:id="1289"/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90" w:name="z1000_054_12"/>
            <w:bookmarkStart w:id="1291" w:name="z1000_054_12"/>
            <w:bookmarkEnd w:id="129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92" w:name="z1000_054_13"/>
            <w:bookmarkStart w:id="1293" w:name="z1000_054_13"/>
            <w:bookmarkEnd w:id="129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94" w:name="z1000_054_14"/>
            <w:bookmarkStart w:id="1295" w:name="z1000_054_14"/>
            <w:bookmarkEnd w:id="129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96" w:name="z1000_054_15"/>
            <w:bookmarkStart w:id="1297" w:name="z1000_054_15"/>
            <w:bookmarkEnd w:id="129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98" w:name="z1000_054_16"/>
            <w:bookmarkStart w:id="1299" w:name="z1000_054_16"/>
            <w:bookmarkEnd w:id="1299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Style17"/>
              <w:ind w:left="176" w:right="-57" w:hanging="0"/>
              <w:rPr/>
            </w:pPr>
            <w:r>
              <w:rPr/>
              <w:t>уход за больным</w:t>
            </w:r>
          </w:p>
          <w:p>
            <w:pPr>
              <w:pStyle w:val="Style17"/>
              <w:ind w:left="176" w:right="-57" w:hanging="0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Style17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м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5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0" w:name="z1000_055_05"/>
            <w:bookmarkStart w:id="1301" w:name="z1000_055_05"/>
            <w:bookmarkEnd w:id="130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2" w:name="z1000_055_06"/>
            <w:bookmarkStart w:id="1303" w:name="z1000_055_06"/>
            <w:bookmarkEnd w:id="1303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4" w:name="z1000_055_07"/>
            <w:bookmarkStart w:id="1305" w:name="z1000_055_07"/>
            <w:bookmarkEnd w:id="13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6" w:name="z1000_055_08"/>
            <w:bookmarkStart w:id="1307" w:name="z1000_055_08"/>
            <w:bookmarkEnd w:id="1307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8" w:name="z1000_055_09"/>
            <w:bookmarkStart w:id="1309" w:name="z1000_055_09"/>
            <w:bookmarkEnd w:id="130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10" w:name="z1000_055_10"/>
            <w:bookmarkStart w:id="1311" w:name="z1000_055_10"/>
            <w:bookmarkEnd w:id="1311"/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12" w:name="z1000_055_11"/>
            <w:bookmarkStart w:id="1313" w:name="z1000_055_11"/>
            <w:bookmarkEnd w:id="1313"/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14" w:name="z1000_055_12"/>
            <w:bookmarkStart w:id="1315" w:name="z1000_055_12"/>
            <w:bookmarkEnd w:id="131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16" w:name="z1000_055_13"/>
            <w:bookmarkStart w:id="1317" w:name="z1000_055_13"/>
            <w:bookmarkEnd w:id="131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18" w:name="z1000_055_14"/>
            <w:bookmarkStart w:id="1319" w:name="z1000_055_14"/>
            <w:bookmarkEnd w:id="131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0" w:name="z1000_055_15"/>
            <w:bookmarkStart w:id="1321" w:name="z1000_055_15"/>
            <w:bookmarkEnd w:id="132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2" w:name="z1000_055_16"/>
            <w:bookmarkStart w:id="1323" w:name="z1000_055_16"/>
            <w:bookmarkEnd w:id="1323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00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/>
              <w:t>5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4" w:name="z1000_056_05"/>
            <w:bookmarkStart w:id="1325" w:name="z1000_056_05"/>
            <w:bookmarkEnd w:id="132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6" w:name="z1000_056_06"/>
            <w:bookmarkStart w:id="1327" w:name="z1000_056_06"/>
            <w:bookmarkEnd w:id="1327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8" w:name="z1000_056_07"/>
            <w:bookmarkStart w:id="1329" w:name="z1000_056_07"/>
            <w:bookmarkEnd w:id="13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30" w:name="z1000_056_08"/>
            <w:bookmarkStart w:id="1331" w:name="z1000_056_08"/>
            <w:bookmarkEnd w:id="1331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32" w:name="z1000_056_09"/>
            <w:bookmarkStart w:id="1333" w:name="z1000_056_09"/>
            <w:bookmarkEnd w:id="133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34" w:name="z1000_056_10"/>
            <w:bookmarkStart w:id="1335" w:name="z1000_056_10"/>
            <w:bookmarkEnd w:id="1335"/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36" w:name="z1000_056_11"/>
            <w:bookmarkStart w:id="1337" w:name="z1000_056_11"/>
            <w:bookmarkEnd w:id="1337"/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38" w:name="z1000_056_12"/>
            <w:bookmarkStart w:id="1339" w:name="z1000_056_12"/>
            <w:bookmarkEnd w:id="133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0" w:name="z1000_056_13"/>
            <w:bookmarkStart w:id="1341" w:name="z1000_056_13"/>
            <w:bookmarkEnd w:id="134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2" w:name="z1000_056_14"/>
            <w:bookmarkStart w:id="1343" w:name="z1000_056_14"/>
            <w:bookmarkEnd w:id="134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4" w:name="z1000_056_15"/>
            <w:bookmarkStart w:id="1345" w:name="z1000_056_15"/>
            <w:bookmarkEnd w:id="134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6" w:name="z1000_056_16"/>
            <w:bookmarkStart w:id="1347" w:name="z1000_056_16"/>
            <w:bookmarkEnd w:id="1347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00"/>
              <w:ind w:left="176" w:right="-57" w:hanging="0"/>
              <w:rPr/>
            </w:pPr>
            <w:r>
              <w:rPr/>
              <w:t xml:space="preserve">отпуск в связи с санаторно-курортным лечением (без </w:t>
            </w:r>
          </w:p>
          <w:p>
            <w:pPr>
              <w:pStyle w:val="Style17"/>
              <w:ind w:left="176" w:right="-57" w:hanging="0"/>
              <w:rPr/>
            </w:pPr>
            <w:r>
              <w:rPr/>
              <w:t>тубекулеза и долечивания инфаркта миокарда)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Style17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м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5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8" w:name="z1000_057_05"/>
            <w:bookmarkStart w:id="1349" w:name="z1000_057_05"/>
            <w:bookmarkEnd w:id="134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50" w:name="z1000_057_06"/>
            <w:bookmarkStart w:id="1351" w:name="z1000_057_06"/>
            <w:bookmarkEnd w:id="1351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52" w:name="z1000_057_07"/>
            <w:bookmarkStart w:id="1353" w:name="z1000_057_07"/>
            <w:bookmarkEnd w:id="13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54" w:name="z1000_057_08"/>
            <w:bookmarkStart w:id="1355" w:name="z1000_057_08"/>
            <w:bookmarkEnd w:id="1355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56" w:name="z1000_057_09"/>
            <w:bookmarkStart w:id="1357" w:name="z1000_057_09"/>
            <w:bookmarkEnd w:id="135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58" w:name="z1000_057_10"/>
            <w:bookmarkStart w:id="1359" w:name="z1000_057_10"/>
            <w:bookmarkEnd w:id="1359"/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0" w:name="z1000_057_11"/>
            <w:bookmarkStart w:id="1361" w:name="z1000_057_11"/>
            <w:bookmarkEnd w:id="1361"/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2" w:name="z1000_057_12"/>
            <w:bookmarkStart w:id="1363" w:name="z1000_057_12"/>
            <w:bookmarkEnd w:id="136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4" w:name="z1000_057_13"/>
            <w:bookmarkStart w:id="1365" w:name="z1000_057_13"/>
            <w:bookmarkEnd w:id="136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6" w:name="z1000_057_14"/>
            <w:bookmarkStart w:id="1367" w:name="z1000_057_14"/>
            <w:bookmarkEnd w:id="136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8" w:name="z1000_057_15"/>
            <w:bookmarkStart w:id="1369" w:name="z1000_057_15"/>
            <w:bookmarkEnd w:id="136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70" w:name="z1000_057_16"/>
            <w:bookmarkStart w:id="1371" w:name="z1000_057_16"/>
            <w:bookmarkEnd w:id="1371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00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/>
              <w:t>5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72" w:name="z1000_058_05"/>
            <w:bookmarkStart w:id="1373" w:name="z1000_058_05"/>
            <w:bookmarkEnd w:id="137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74" w:name="z1000_058_06"/>
            <w:bookmarkStart w:id="1375" w:name="z1000_058_06"/>
            <w:bookmarkEnd w:id="1375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76" w:name="z1000_058_07"/>
            <w:bookmarkStart w:id="1377" w:name="z1000_058_07"/>
            <w:bookmarkEnd w:id="13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78" w:name="z1000_058_08"/>
            <w:bookmarkStart w:id="1379" w:name="z1000_058_08"/>
            <w:bookmarkEnd w:id="1379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0" w:name="z1000_058_09"/>
            <w:bookmarkStart w:id="1381" w:name="z1000_058_09"/>
            <w:bookmarkEnd w:id="138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2" w:name="z1000_058_10"/>
            <w:bookmarkStart w:id="1383" w:name="z1000_058_10"/>
            <w:bookmarkEnd w:id="1383"/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4" w:name="z1000_058_11"/>
            <w:bookmarkStart w:id="1385" w:name="z1000_058_11"/>
            <w:bookmarkEnd w:id="1385"/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6" w:name="z1000_058_12"/>
            <w:bookmarkStart w:id="1387" w:name="z1000_058_12"/>
            <w:bookmarkEnd w:id="138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8" w:name="z1000_058_13"/>
            <w:bookmarkStart w:id="1389" w:name="z1000_058_13"/>
            <w:bookmarkEnd w:id="138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90" w:name="z1000_058_14"/>
            <w:bookmarkStart w:id="1391" w:name="z1000_058_14"/>
            <w:bookmarkEnd w:id="139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92" w:name="z1000_058_15"/>
            <w:bookmarkStart w:id="1393" w:name="z1000_058_15"/>
            <w:bookmarkEnd w:id="139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94" w:name="z1000_058_16"/>
            <w:bookmarkStart w:id="1395" w:name="z1000_058_16"/>
            <w:bookmarkEnd w:id="1395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00"/>
              <w:ind w:left="176" w:right="-57" w:hanging="0"/>
              <w:rPr/>
            </w:pPr>
            <w:r>
              <w:rPr/>
              <w:t>освобождение от работы в связи с карантином и бактерионосительством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right="-57" w:hanging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Cs/>
                <w:lang w:val="en-US"/>
              </w:rPr>
            </w:pPr>
            <w:r>
              <w:rPr>
                <w:bCs/>
              </w:rPr>
              <w:t>м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5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96" w:name="z1000_059_05"/>
            <w:bookmarkStart w:id="1397" w:name="z1000_059_05"/>
            <w:bookmarkEnd w:id="139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98" w:name="z1000_059_06"/>
            <w:bookmarkStart w:id="1399" w:name="z1000_059_06"/>
            <w:bookmarkEnd w:id="1399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0" w:name="z1000_059_07"/>
            <w:bookmarkStart w:id="1401" w:name="z1000_059_07"/>
            <w:bookmarkEnd w:id="14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2" w:name="z1000_059_08"/>
            <w:bookmarkStart w:id="1403" w:name="z1000_059_08"/>
            <w:bookmarkEnd w:id="1403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4" w:name="z1000_059_09"/>
            <w:bookmarkStart w:id="1405" w:name="z1000_059_09"/>
            <w:bookmarkEnd w:id="140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6" w:name="z1000_059_10"/>
            <w:bookmarkStart w:id="1407" w:name="z1000_059_10"/>
            <w:bookmarkEnd w:id="1407"/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8" w:name="z1000_059_11"/>
            <w:bookmarkStart w:id="1409" w:name="z1000_059_11"/>
            <w:bookmarkEnd w:id="1409"/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10" w:name="z1000_059_12"/>
            <w:bookmarkStart w:id="1411" w:name="z1000_059_12"/>
            <w:bookmarkEnd w:id="141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12" w:name="z1000_059_13"/>
            <w:bookmarkStart w:id="1413" w:name="z1000_059_13"/>
            <w:bookmarkEnd w:id="141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14" w:name="z1000_059_14"/>
            <w:bookmarkStart w:id="1415" w:name="z1000_059_14"/>
            <w:bookmarkEnd w:id="141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16" w:name="z1000_059_15"/>
            <w:bookmarkStart w:id="1417" w:name="z1000_059_15"/>
            <w:bookmarkEnd w:id="141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18" w:name="z1000_059_16"/>
            <w:bookmarkStart w:id="1419" w:name="z1000_059_16"/>
            <w:bookmarkEnd w:id="1419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00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Cs/>
              </w:rPr>
              <w:t>6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0" w:name="z1000_060_05"/>
            <w:bookmarkStart w:id="1421" w:name="z1000_060_05"/>
            <w:bookmarkEnd w:id="142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2" w:name="z1000_060_06"/>
            <w:bookmarkStart w:id="1423" w:name="z1000_060_06"/>
            <w:bookmarkEnd w:id="1423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4" w:name="z1000_060_07"/>
            <w:bookmarkStart w:id="1425" w:name="z1000_060_07"/>
            <w:bookmarkEnd w:id="14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6" w:name="z1000_060_08"/>
            <w:bookmarkStart w:id="1427" w:name="z1000_060_08"/>
            <w:bookmarkEnd w:id="1427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8" w:name="z1000_060_09"/>
            <w:bookmarkStart w:id="1429" w:name="z1000_060_09"/>
            <w:bookmarkEnd w:id="142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30" w:name="z1000_060_10"/>
            <w:bookmarkStart w:id="1431" w:name="z1000_060_10"/>
            <w:bookmarkEnd w:id="1431"/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32" w:name="z1000_060_11"/>
            <w:bookmarkStart w:id="1433" w:name="z1000_060_11"/>
            <w:bookmarkEnd w:id="1433"/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34" w:name="z1000_060_12"/>
            <w:bookmarkStart w:id="1435" w:name="z1000_060_12"/>
            <w:bookmarkEnd w:id="143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36" w:name="z1000_060_13"/>
            <w:bookmarkStart w:id="1437" w:name="z1000_060_13"/>
            <w:bookmarkEnd w:id="143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38" w:name="z1000_060_14"/>
            <w:bookmarkStart w:id="1439" w:name="z1000_060_14"/>
            <w:bookmarkEnd w:id="143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0" w:name="z1000_060_15"/>
            <w:bookmarkStart w:id="1441" w:name="z1000_060_15"/>
            <w:bookmarkEnd w:id="144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2" w:name="z1000_060_16"/>
            <w:bookmarkStart w:id="1443" w:name="z1000_060_16"/>
            <w:bookmarkEnd w:id="1443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16" w:right="-57" w:hanging="0"/>
              <w:rPr/>
            </w:pPr>
            <w:r>
              <w:rPr>
                <w:bCs/>
              </w:rPr>
              <w:t xml:space="preserve">из них: в связи с карантином по </w:t>
            </w:r>
            <w:r>
              <w:rPr>
                <w:bCs/>
                <w:lang w:val="en-US"/>
              </w:rPr>
              <w:t>COVID</w:t>
            </w:r>
            <w:r>
              <w:rPr>
                <w:bCs/>
              </w:rPr>
              <w:t>-19 (из стр. 59-60)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 xml:space="preserve">Z 20.8, </w:t>
            </w:r>
          </w:p>
          <w:p>
            <w:pPr>
              <w:pStyle w:val="Normal"/>
              <w:ind w:left="-57" w:right="-57" w:hanging="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Z 22.8,</w:t>
            </w:r>
          </w:p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  <w:sz w:val="18"/>
                <w:szCs w:val="18"/>
                <w:lang w:val="en-US"/>
              </w:rPr>
              <w:t>Z 29.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м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6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4" w:name="z1000_061_05"/>
            <w:bookmarkStart w:id="1445" w:name="z1000_061_05"/>
            <w:bookmarkEnd w:id="144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6" w:name="z1000_061_06"/>
            <w:bookmarkStart w:id="1447" w:name="z1000_061_06"/>
            <w:bookmarkEnd w:id="1447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8" w:name="z1000_061_07"/>
            <w:bookmarkStart w:id="1449" w:name="z1000_061_07"/>
            <w:bookmarkEnd w:id="14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50" w:name="z1000_061_08"/>
            <w:bookmarkStart w:id="1451" w:name="z1000_061_08"/>
            <w:bookmarkEnd w:id="1451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52" w:name="z1000_061_09"/>
            <w:bookmarkStart w:id="1453" w:name="z1000_061_09"/>
            <w:bookmarkEnd w:id="145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54" w:name="z1000_061_10"/>
            <w:bookmarkStart w:id="1455" w:name="z1000_061_10"/>
            <w:bookmarkEnd w:id="1455"/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56" w:name="z1000_061_11"/>
            <w:bookmarkStart w:id="1457" w:name="z1000_061_11"/>
            <w:bookmarkEnd w:id="1457"/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58" w:name="z1000_061_12"/>
            <w:bookmarkStart w:id="1459" w:name="z1000_061_12"/>
            <w:bookmarkEnd w:id="145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0" w:name="z1000_061_13"/>
            <w:bookmarkStart w:id="1461" w:name="z1000_061_13"/>
            <w:bookmarkEnd w:id="146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2" w:name="z1000_061_14"/>
            <w:bookmarkStart w:id="1463" w:name="z1000_061_14"/>
            <w:bookmarkEnd w:id="146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4" w:name="z1000_061_15"/>
            <w:bookmarkStart w:id="1465" w:name="z1000_061_15"/>
            <w:bookmarkEnd w:id="146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6" w:name="z1000_061_16"/>
            <w:bookmarkStart w:id="1467" w:name="z1000_061_16"/>
            <w:bookmarkEnd w:id="1467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00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Cs/>
              </w:rPr>
              <w:t>6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8" w:name="z1000_062_05"/>
            <w:bookmarkStart w:id="1469" w:name="z1000_062_05"/>
            <w:bookmarkEnd w:id="146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70" w:name="z1000_062_06"/>
            <w:bookmarkStart w:id="1471" w:name="z1000_062_06"/>
            <w:bookmarkEnd w:id="1471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72" w:name="z1000_062_07"/>
            <w:bookmarkStart w:id="1473" w:name="z1000_062_07"/>
            <w:bookmarkEnd w:id="14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74" w:name="z1000_062_08"/>
            <w:bookmarkStart w:id="1475" w:name="z1000_062_08"/>
            <w:bookmarkEnd w:id="1475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76" w:name="z1000_062_09"/>
            <w:bookmarkStart w:id="1477" w:name="z1000_062_09"/>
            <w:bookmarkEnd w:id="147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78" w:name="z1000_062_10"/>
            <w:bookmarkStart w:id="1479" w:name="z1000_062_10"/>
            <w:bookmarkEnd w:id="1479"/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80" w:name="z1000_062_11"/>
            <w:bookmarkStart w:id="1481" w:name="z1000_062_11"/>
            <w:bookmarkEnd w:id="1481"/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82" w:name="z1000_062_12"/>
            <w:bookmarkStart w:id="1483" w:name="z1000_062_12"/>
            <w:bookmarkEnd w:id="148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84" w:name="z1000_062_13"/>
            <w:bookmarkStart w:id="1485" w:name="z1000_062_13"/>
            <w:bookmarkEnd w:id="148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86" w:name="z1000_062_14"/>
            <w:bookmarkStart w:id="1487" w:name="z1000_062_14"/>
            <w:bookmarkEnd w:id="148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88" w:name="z1000_062_15"/>
            <w:bookmarkStart w:id="1489" w:name="z1000_062_15"/>
            <w:bookmarkEnd w:id="148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90" w:name="z1000_062_16"/>
            <w:bookmarkStart w:id="1491" w:name="z1000_062_16"/>
            <w:bookmarkEnd w:id="1491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176" w:right="-57" w:hanging="0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  <w:p>
            <w:pPr>
              <w:pStyle w:val="Style17"/>
              <w:spacing w:lineRule="exact" w:line="200"/>
              <w:ind w:left="176" w:right="-57" w:hanging="0"/>
              <w:rPr>
                <w:b/>
                <w:b/>
              </w:rPr>
            </w:pPr>
            <w:r>
              <w:rPr>
                <w:b/>
              </w:rPr>
              <w:t>ПО ВСЕМ  ПРИЧИНАМ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Style17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м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92" w:name="z1000_063_05"/>
            <w:bookmarkStart w:id="1493" w:name="z1000_063_05"/>
            <w:bookmarkEnd w:id="149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94" w:name="z1000_063_06"/>
            <w:bookmarkStart w:id="1495" w:name="z1000_063_06"/>
            <w:bookmarkEnd w:id="1495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96" w:name="z1000_063_07"/>
            <w:bookmarkStart w:id="1497" w:name="z1000_063_07"/>
            <w:bookmarkEnd w:id="14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98" w:name="z1000_063_08"/>
            <w:bookmarkStart w:id="1499" w:name="z1000_063_08"/>
            <w:bookmarkEnd w:id="1499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00" w:name="z1000_063_09"/>
            <w:bookmarkStart w:id="1501" w:name="z1000_063_09"/>
            <w:bookmarkEnd w:id="150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02" w:name="z1000_063_10"/>
            <w:bookmarkStart w:id="1503" w:name="z1000_063_10"/>
            <w:bookmarkEnd w:id="1503"/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04" w:name="z1000_063_11"/>
            <w:bookmarkStart w:id="1505" w:name="z1000_063_11"/>
            <w:bookmarkEnd w:id="1505"/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06" w:name="z1000_063_12"/>
            <w:bookmarkStart w:id="1507" w:name="z1000_063_12"/>
            <w:bookmarkEnd w:id="150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08" w:name="z1000_063_13"/>
            <w:bookmarkStart w:id="1509" w:name="z1000_063_13"/>
            <w:bookmarkEnd w:id="150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10" w:name="z1000_063_14"/>
            <w:bookmarkStart w:id="1511" w:name="z1000_063_14"/>
            <w:bookmarkEnd w:id="151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12" w:name="z1000_063_15"/>
            <w:bookmarkStart w:id="1513" w:name="z1000_063_15"/>
            <w:bookmarkEnd w:id="151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14" w:name="z1000_063_16"/>
            <w:bookmarkStart w:id="1515" w:name="z1000_063_16"/>
            <w:bookmarkEnd w:id="1515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00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6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16" w:name="z1000_064_05"/>
            <w:bookmarkStart w:id="1517" w:name="z1000_064_05"/>
            <w:bookmarkEnd w:id="151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18" w:name="z1000_064_06"/>
            <w:bookmarkStart w:id="1519" w:name="z1000_064_06"/>
            <w:bookmarkEnd w:id="1519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20" w:name="z1000_064_07"/>
            <w:bookmarkStart w:id="1521" w:name="z1000_064_07"/>
            <w:bookmarkEnd w:id="15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22" w:name="z1000_064_08"/>
            <w:bookmarkStart w:id="1523" w:name="z1000_064_08"/>
            <w:bookmarkEnd w:id="1523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24" w:name="z1000_064_09"/>
            <w:bookmarkStart w:id="1525" w:name="z1000_064_09"/>
            <w:bookmarkEnd w:id="152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26" w:name="z1000_064_10"/>
            <w:bookmarkStart w:id="1527" w:name="z1000_064_10"/>
            <w:bookmarkEnd w:id="1527"/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28" w:name="z1000_064_11"/>
            <w:bookmarkStart w:id="1529" w:name="z1000_064_11"/>
            <w:bookmarkEnd w:id="1529"/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30" w:name="z1000_064_12"/>
            <w:bookmarkStart w:id="1531" w:name="z1000_064_12"/>
            <w:bookmarkEnd w:id="153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32" w:name="z1000_064_13"/>
            <w:bookmarkStart w:id="1533" w:name="z1000_064_13"/>
            <w:bookmarkEnd w:id="153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34" w:name="z1000_064_14"/>
            <w:bookmarkStart w:id="1535" w:name="z1000_064_14"/>
            <w:bookmarkEnd w:id="153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36" w:name="z1000_064_15"/>
            <w:bookmarkStart w:id="1537" w:name="z1000_064_15"/>
            <w:bookmarkEnd w:id="153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38" w:name="z1000_064_16"/>
            <w:bookmarkStart w:id="1539" w:name="z1000_064_16"/>
            <w:bookmarkEnd w:id="1539"/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176" w:right="-57" w:hanging="0"/>
              <w:rPr>
                <w:b/>
                <w:b/>
              </w:rPr>
            </w:pPr>
            <w:r>
              <w:rPr/>
              <w:t xml:space="preserve">Отпуск по беременности и родам 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right="-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6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40" w:name="z1000_065_05"/>
            <w:bookmarkStart w:id="1541" w:name="z1000_065_05"/>
            <w:bookmarkEnd w:id="154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42" w:name="z1000_065_06"/>
            <w:bookmarkStart w:id="1543" w:name="z1000_065_06"/>
            <w:bookmarkEnd w:id="1543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44" w:name="z1000_065_07"/>
            <w:bookmarkStart w:id="1545" w:name="z1000_065_07"/>
            <w:bookmarkEnd w:id="15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46" w:name="z1000_065_08"/>
            <w:bookmarkStart w:id="1547" w:name="z1000_065_08"/>
            <w:bookmarkEnd w:id="1547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48" w:name="z1000_065_09"/>
            <w:bookmarkStart w:id="1549" w:name="z1000_065_09"/>
            <w:bookmarkEnd w:id="154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50" w:name="z1000_065_10"/>
            <w:bookmarkStart w:id="1551" w:name="z1000_065_10"/>
            <w:bookmarkEnd w:id="1551"/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52" w:name="z1000_065_11"/>
            <w:bookmarkStart w:id="1553" w:name="z1000_065_11"/>
            <w:bookmarkEnd w:id="1553"/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54" w:name="z1000_065_12"/>
            <w:bookmarkStart w:id="1555" w:name="z1000_065_12"/>
            <w:bookmarkEnd w:id="155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56" w:name="z1000_065_13"/>
            <w:bookmarkStart w:id="1557" w:name="z1000_065_13"/>
            <w:bookmarkEnd w:id="155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58" w:name="z1000_065_14"/>
            <w:bookmarkStart w:id="1559" w:name="z1000_065_14"/>
            <w:bookmarkEnd w:id="155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60" w:name="z1000_065_15"/>
            <w:bookmarkStart w:id="1561" w:name="z1000_065_15"/>
            <w:bookmarkEnd w:id="156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62" w:name="z1000_065_16"/>
            <w:bookmarkStart w:id="1563" w:name="z1000_065_16"/>
            <w:bookmarkEnd w:id="1563"/>
          </w:p>
        </w:tc>
      </w:tr>
    </w:tbl>
    <w:p>
      <w:pPr>
        <w:pStyle w:val="Style17"/>
        <w:ind w:left="284" w:hanging="0"/>
        <w:rPr/>
      </w:pPr>
      <w:r>
        <w:rPr/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 w:val="15"/>
          <w:lang w:val="en-US"/>
        </w:rPr>
      </w:pPr>
      <w:r>
        <w:rPr>
          <w:sz w:val="15"/>
          <w:lang w:val="en-US"/>
        </w:rPr>
      </w:r>
    </w:p>
    <w:p>
      <w:pPr>
        <w:pStyle w:val="Normal"/>
        <w:jc w:val="both"/>
        <w:rPr>
          <w:sz w:val="15"/>
          <w:lang w:val="en-US"/>
        </w:rPr>
      </w:pPr>
      <w:r>
        <w:rPr>
          <w:sz w:val="15"/>
          <w:lang w:val="en-US"/>
        </w:rPr>
      </w:r>
    </w:p>
    <w:tbl>
      <w:tblPr>
        <w:tblW w:w="11907" w:type="dxa"/>
        <w:jc w:val="left"/>
        <w:tblInd w:w="1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410"/>
        <w:gridCol w:w="283"/>
        <w:gridCol w:w="2694"/>
        <w:gridCol w:w="283"/>
        <w:gridCol w:w="2126"/>
      </w:tblGrid>
      <w:tr>
        <w:trPr>
          <w:tblHeader w:val="true"/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Должностное лицо, ответственное за</w:t>
            </w:r>
          </w:p>
          <w:p>
            <w:pPr>
              <w:pStyle w:val="TextBody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предоставление 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TextBody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TextBody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lineRule="exact" w:line="20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(должность)</w:t>
            </w:r>
          </w:p>
          <w:p>
            <w:pPr>
              <w:pStyle w:val="TextBody"/>
              <w:spacing w:lineRule="exact" w:line="200"/>
              <w:ind w:left="212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(Ф.И.О.)</w:t>
            </w:r>
          </w:p>
          <w:p>
            <w:pPr>
              <w:pStyle w:val="TextBody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«____» _________20__ год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lineRule="exact" w:line="20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/>
          </w:tcPr>
          <w:p>
            <w:pPr>
              <w:pStyle w:val="TextBody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дата составления</w:t>
            </w:r>
          </w:p>
          <w:p>
            <w:pPr>
              <w:pStyle w:val="TextBody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документа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/>
          </w:tcPr>
          <w:p>
            <w:pPr>
              <w:pStyle w:val="TextBody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sz w:val="15"/>
          <w:lang w:val="en-US"/>
        </w:rPr>
      </w:pPr>
      <w:r>
        <w:rPr>
          <w:sz w:val="15"/>
          <w:lang w:val="en-US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680" w:right="680" w:gutter="0" w:header="284" w:top="567" w:footer="284" w:bottom="567"/>
      <w:pgNumType w:fmt="decimal"/>
      <w:formProt w:val="false"/>
      <w:vAlign w:val="center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967595</wp:posOffset>
              </wp:positionH>
              <wp:positionV relativeFrom="paragraph">
                <wp:posOffset>-5715</wp:posOffset>
              </wp:positionV>
              <wp:extent cx="2413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-0.45pt;mso-position-vertical-relative:text;margin-left:784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9967595</wp:posOffset>
              </wp:positionH>
              <wp:positionV relativeFrom="paragraph">
                <wp:posOffset>-5715</wp:posOffset>
              </wp:positionV>
              <wp:extent cx="14605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-0.45pt;mso-position-vertical-relative:text;margin-left:784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76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00"/>
      <w:numFmt w:val="decimal"/>
      <w:lvlText w:val="(%1)"/>
      <w:lvlJc w:val="left"/>
      <w:pPr>
        <w:tabs>
          <w:tab w:val="num" w:pos="7923"/>
        </w:tabs>
        <w:ind w:left="7923" w:hanging="798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PageNumber">
    <w:name w:val="Page Number"/>
    <w:basedOn w:val="Style14"/>
    <w:rPr/>
  </w:style>
  <w:style w:type="character" w:styleId="1">
    <w:name w:val="Знак1 Знак"/>
    <w:qFormat/>
    <w:rPr>
      <w:sz w:val="28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1">
    <w:name w:val=" Знак Знак1"/>
    <w:qFormat/>
    <w:rPr>
      <w:sz w:val="24"/>
    </w:rPr>
  </w:style>
  <w:style w:type="character" w:styleId="Style16">
    <w:name w:val=" Знак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Style17"/>
    <w:next w:val="Style17"/>
    <w:qFormat/>
    <w:pPr>
      <w:keepNext w:val="true"/>
      <w:jc w:val="center"/>
    </w:pPr>
    <w:rPr>
      <w:b/>
    </w:rPr>
  </w:style>
  <w:style w:type="paragraph" w:styleId="Style18">
    <w:name w:val="Название объекта"/>
    <w:basedOn w:val="Style17"/>
    <w:next w:val="Style17"/>
    <w:qFormat/>
    <w:pPr>
      <w:jc w:val="right"/>
    </w:pPr>
    <w:rPr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8T15:02:00Z</dcterms:created>
  <dc:creator>Alper</dc:creator>
  <dc:description/>
  <cp:keywords/>
  <dc:language>en-US</dc:language>
  <cp:lastModifiedBy>user</cp:lastModifiedBy>
  <cp:lastPrinted>2004-02-18T14:57:00Z</cp:lastPrinted>
  <dcterms:modified xsi:type="dcterms:W3CDTF">2022-12-08T13:17:00Z</dcterms:modified>
  <cp:revision>48</cp:revision>
  <dc:subject/>
  <dc:title>?????????????  ???????????????? ?????????????? ??????????</dc:title>
</cp:coreProperties>
</file>