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  <w:r>
        <w:br w:type="page"/>
      </w:r>
    </w:p>
    <w:p>
      <w:pPr>
        <w:pStyle w:val="Normal"/>
        <w:ind w:right="-57" w:hanging="0"/>
        <w:rPr>
          <w:b/>
          <w:b/>
          <w:bCs/>
          <w:sz w:val="24"/>
        </w:rPr>
      </w:pPr>
      <w:r>
        <w:rPr>
          <w:b/>
          <w:bCs/>
          <w:sz w:val="24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</w:t>
      </w:r>
    </w:p>
    <w:tbl>
      <w:tblPr>
        <w:tblW w:w="15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153"/>
        <w:gridCol w:w="420"/>
        <w:gridCol w:w="573"/>
        <w:gridCol w:w="1134"/>
        <w:gridCol w:w="1275"/>
        <w:gridCol w:w="851"/>
        <w:gridCol w:w="850"/>
        <w:gridCol w:w="851"/>
        <w:gridCol w:w="850"/>
        <w:gridCol w:w="851"/>
        <w:gridCol w:w="846"/>
        <w:gridCol w:w="850"/>
        <w:gridCol w:w="855"/>
        <w:gridCol w:w="851"/>
        <w:gridCol w:w="850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850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 xml:space="preserve">Нетрудоспособность по заболеванию </w:t>
            </w:r>
            <w:r>
              <w:rPr>
                <w:b/>
                <w:sz w:val="18"/>
                <w:szCs w:val="18"/>
                <w:lang w:val="en-US"/>
              </w:rPr>
              <w:t>COVID</w:t>
            </w:r>
            <w:r>
              <w:rPr>
                <w:b/>
                <w:sz w:val="18"/>
                <w:szCs w:val="18"/>
              </w:rPr>
              <w:t>-19</w:t>
              <w:br/>
              <w:t>(из стр.50-51)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U07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1-U07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</w:rPr>
              <w:t>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1_501_05"/>
            <w:bookmarkStart w:id="1469" w:name="z1001_501_05"/>
            <w:bookmarkEnd w:id="1469"/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1_501_06"/>
            <w:bookmarkStart w:id="1471" w:name="z1001_501_06"/>
            <w:bookmarkEnd w:id="1471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1_501_07"/>
            <w:bookmarkStart w:id="1473" w:name="z1001_501_07"/>
            <w:bookmarkEnd w:id="1473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1_501_08"/>
            <w:bookmarkStart w:id="1475" w:name="z1001_501_08"/>
            <w:bookmarkEnd w:id="1475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76" w:name="z1001_501_09"/>
            <w:bookmarkStart w:id="1477" w:name="z1001_501_09"/>
            <w:bookmarkEnd w:id="147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78" w:name="z1001_501_10"/>
            <w:bookmarkStart w:id="1479" w:name="z1001_501_10"/>
            <w:bookmarkEnd w:id="1479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1_501_11"/>
            <w:bookmarkStart w:id="1481" w:name="z1001_501_11"/>
            <w:bookmarkEnd w:id="1481"/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82" w:name="z1001_501_12"/>
            <w:bookmarkStart w:id="1483" w:name="z1001_501_12"/>
            <w:bookmarkEnd w:id="1483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84" w:name="z1001_501_13"/>
            <w:bookmarkStart w:id="1485" w:name="z1001_501_13"/>
            <w:bookmarkEnd w:id="1485"/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1_501_14"/>
            <w:bookmarkStart w:id="1487" w:name="z1001_501_14"/>
            <w:bookmarkEnd w:id="1487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1_501_15"/>
            <w:bookmarkStart w:id="1489" w:name="z1001_501_15"/>
            <w:bookmarkEnd w:id="148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1_501_16"/>
            <w:bookmarkStart w:id="1491" w:name="z1001_501_16"/>
            <w:bookmarkEnd w:id="1491"/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1_511_05"/>
            <w:bookmarkStart w:id="1493" w:name="z1001_511_05"/>
            <w:bookmarkEnd w:id="149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1001_511_06"/>
            <w:bookmarkStart w:id="1495" w:name="z1001_511_06"/>
            <w:bookmarkEnd w:id="1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1001_511_07"/>
            <w:bookmarkStart w:id="1497" w:name="z1001_511_07"/>
            <w:bookmarkEnd w:id="14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1_511_08"/>
            <w:bookmarkStart w:id="1499" w:name="z1001_511_08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0" w:name="z1001_511_09"/>
            <w:bookmarkStart w:id="1501" w:name="z1001_511_09"/>
            <w:bookmarkEnd w:id="1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02" w:name="z1001_511_10"/>
            <w:bookmarkStart w:id="1503" w:name="z1001_511_10"/>
            <w:bookmarkEnd w:id="1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1_511_11"/>
            <w:bookmarkStart w:id="1505" w:name="z1001_511_11"/>
            <w:bookmarkEnd w:id="1505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6" w:name="z1001_511_12"/>
            <w:bookmarkStart w:id="1507" w:name="z1001_511_12"/>
            <w:bookmarkEnd w:id="15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08" w:name="z1001_511_13"/>
            <w:bookmarkStart w:id="1509" w:name="z1001_511_13"/>
            <w:bookmarkEnd w:id="1509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1_511_14"/>
            <w:bookmarkStart w:id="1511" w:name="z1001_511_14"/>
            <w:bookmarkEnd w:id="1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1_511_15"/>
            <w:bookmarkStart w:id="1513" w:name="z1001_511_15"/>
            <w:bookmarkEnd w:id="1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1001_511_16"/>
            <w:bookmarkStart w:id="1515" w:name="z1001_511_16"/>
            <w:bookmarkEnd w:id="1515"/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вобождение от работы в связи с карантином по </w:t>
            </w:r>
          </w:p>
          <w:p>
            <w:pPr>
              <w:pStyle w:val="Normal"/>
              <w:ind w:left="176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OVID</w:t>
            </w:r>
            <w:r>
              <w:rPr>
                <w:b/>
                <w:sz w:val="18"/>
                <w:szCs w:val="18"/>
              </w:rPr>
              <w:t>-19</w:t>
              <w:br/>
              <w:t>(из стр. 57-58)</w:t>
            </w:r>
          </w:p>
        </w:tc>
        <w:tc>
          <w:tcPr>
            <w:tcW w:w="11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Z 29.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1_571_05"/>
            <w:bookmarkStart w:id="1517" w:name="z1001_571_05"/>
            <w:bookmarkEnd w:id="151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1_571_06"/>
            <w:bookmarkStart w:id="1519" w:name="z1001_571_06"/>
            <w:bookmarkEnd w:id="1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1_571_07"/>
            <w:bookmarkStart w:id="1521" w:name="z1001_571_07"/>
            <w:bookmarkEnd w:id="15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1_571_08"/>
            <w:bookmarkStart w:id="1523" w:name="z1001_571_08"/>
            <w:bookmarkEnd w:id="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4" w:name="z1001_571_09"/>
            <w:bookmarkStart w:id="1525" w:name="z1001_571_09"/>
            <w:bookmarkEnd w:id="1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26" w:name="z1001_571_10"/>
            <w:bookmarkStart w:id="1527" w:name="z1001_571_10"/>
            <w:bookmarkEnd w:id="1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1_571_11"/>
            <w:bookmarkStart w:id="1529" w:name="z1001_571_11"/>
            <w:bookmarkEnd w:id="1529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0" w:name="z1001_571_12"/>
            <w:bookmarkStart w:id="1531" w:name="z1001_571_12"/>
            <w:bookmarkEnd w:id="15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32" w:name="z1001_571_13"/>
            <w:bookmarkStart w:id="1533" w:name="z1001_571_13"/>
            <w:bookmarkEnd w:id="1533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1001_571_14"/>
            <w:bookmarkStart w:id="1535" w:name="z1001_571_14"/>
            <w:bookmarkEnd w:id="1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1001_571_15"/>
            <w:bookmarkStart w:id="1537" w:name="z1001_571_15"/>
            <w:bookmarkEnd w:id="1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1_571_16"/>
            <w:bookmarkStart w:id="1539" w:name="z1001_571_16"/>
            <w:bookmarkEnd w:id="1539"/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0" w:name="z1001_581_05"/>
            <w:bookmarkStart w:id="1541" w:name="z1001_581_05"/>
            <w:bookmarkEnd w:id="1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1_581_06"/>
            <w:bookmarkStart w:id="1543" w:name="z1001_581_06"/>
            <w:bookmarkEnd w:id="1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1_581_07"/>
            <w:bookmarkStart w:id="1545" w:name="z1001_581_07"/>
            <w:bookmarkEnd w:id="1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1_581_08"/>
            <w:bookmarkStart w:id="1547" w:name="z1001_581_08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48" w:name="z1001_581_09"/>
            <w:bookmarkStart w:id="1549" w:name="z1001_581_09"/>
            <w:bookmarkEnd w:id="1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50" w:name="z1001_581_10"/>
            <w:bookmarkStart w:id="1551" w:name="z1001_581_10"/>
            <w:bookmarkEnd w:id="1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1_581_11"/>
            <w:bookmarkStart w:id="1553" w:name="z1001_581_11"/>
            <w:bookmarkEnd w:id="1553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54" w:name="z1001_581_12"/>
            <w:bookmarkStart w:id="1555" w:name="z1001_581_12"/>
            <w:bookmarkEnd w:id="1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56" w:name="z1001_581_13"/>
            <w:bookmarkStart w:id="1557" w:name="z1001_581_13"/>
            <w:bookmarkEnd w:id="1557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1_581_14"/>
            <w:bookmarkStart w:id="1559" w:name="z1001_581_14"/>
            <w:bookmarkEnd w:id="1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1_581_15"/>
            <w:bookmarkStart w:id="1561" w:name="z1001_581_15"/>
            <w:bookmarkEnd w:id="1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1_581_16"/>
            <w:bookmarkStart w:id="1563" w:name="z1001_581_16"/>
            <w:bookmarkEnd w:id="156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Genry R</cp:lastModifiedBy>
  <cp:lastPrinted>2004-02-18T14:57:00Z</cp:lastPrinted>
  <dcterms:modified xsi:type="dcterms:W3CDTF">2021-12-23T10:05:00Z</dcterms:modified>
  <cp:revision>42</cp:revision>
  <dc:subject/>
  <dc:title>?????????????  ???????????????? ?????????????? ??????????</dc:title>
</cp:coreProperties>
</file>