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sz w:val="24"/>
          <w:szCs w:val="24"/>
        </w:rPr>
        <w:t xml:space="preserve">Беременность с абортивным исходом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4" w:name="z1000_001_14"/>
            <w:bookmarkEnd w:id="4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" w:name="z1000_001_04"/>
            <w:bookmarkStart w:id="6" w:name="z1000_001_04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" w:name="z1000_001_05"/>
            <w:bookmarkStart w:id="8" w:name="z1000_001_05"/>
            <w:bookmarkEnd w:id="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" w:name="z1000_001_06"/>
            <w:bookmarkStart w:id="10" w:name="z1000_001_06"/>
            <w:bookmarkEnd w:id="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01_07"/>
            <w:bookmarkStart w:id="12" w:name="z1000_001_07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8"/>
            <w:bookmarkStart w:id="14" w:name="z1000_001_08"/>
            <w:bookmarkEnd w:id="1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9"/>
            <w:bookmarkStart w:id="16" w:name="z1000_001_09"/>
            <w:bookmarkEnd w:id="1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10"/>
            <w:bookmarkStart w:id="18" w:name="z1000_001_10"/>
            <w:bookmarkEnd w:id="1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11"/>
            <w:bookmarkStart w:id="20" w:name="z1000_001_11"/>
            <w:bookmarkEnd w:id="2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" w:name="z1000_002_04"/>
            <w:bookmarkStart w:id="22" w:name="z1000_002_04"/>
            <w:bookmarkEnd w:id="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8"/>
            <w:bookmarkStart w:id="30" w:name="z1000_002_08"/>
            <w:bookmarkEnd w:id="3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9"/>
            <w:bookmarkStart w:id="32" w:name="z1000_002_09"/>
            <w:bookmarkEnd w:id="3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10"/>
            <w:bookmarkStart w:id="34" w:name="z1000_002_10"/>
            <w:bookmarkEnd w:id="3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11"/>
            <w:bookmarkStart w:id="36" w:name="z1000_002_11"/>
            <w:bookmarkEnd w:id="3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7" w:name="z1000_003_04"/>
            <w:bookmarkStart w:id="38" w:name="z1000_003_04"/>
            <w:bookmarkEnd w:id="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3_05"/>
            <w:bookmarkStart w:id="40" w:name="z1000_003_05"/>
            <w:bookmarkEnd w:id="4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3_06"/>
            <w:bookmarkStart w:id="42" w:name="z1000_003_06"/>
            <w:bookmarkEnd w:id="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3_07"/>
            <w:bookmarkStart w:id="44" w:name="z1000_003_07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8"/>
            <w:bookmarkStart w:id="46" w:name="z1000_003_08"/>
            <w:bookmarkEnd w:id="4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9"/>
            <w:bookmarkStart w:id="48" w:name="z1000_003_09"/>
            <w:bookmarkEnd w:id="4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10"/>
            <w:bookmarkStart w:id="50" w:name="z1000_003_10"/>
            <w:bookmarkEnd w:id="5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11"/>
            <w:bookmarkStart w:id="52" w:name="z1000_003_11"/>
            <w:bookmarkEnd w:id="5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" w:name="z1000_004_04"/>
            <w:bookmarkStart w:id="54" w:name="z1000_004_04"/>
            <w:bookmarkEnd w:id="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4_05"/>
            <w:bookmarkStart w:id="56" w:name="z1000_004_05"/>
            <w:bookmarkEnd w:id="5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4_06"/>
            <w:bookmarkStart w:id="58" w:name="z1000_004_06"/>
            <w:bookmarkEnd w:id="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4_07"/>
            <w:bookmarkStart w:id="60" w:name="z1000_004_07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8"/>
            <w:bookmarkStart w:id="62" w:name="z1000_004_08"/>
            <w:bookmarkEnd w:id="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9"/>
            <w:bookmarkStart w:id="64" w:name="z1000_004_09"/>
            <w:bookmarkEnd w:id="6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10"/>
            <w:bookmarkStart w:id="66" w:name="z1000_004_10"/>
            <w:bookmarkEnd w:id="6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11"/>
            <w:bookmarkStart w:id="68" w:name="z1000_004_11"/>
            <w:bookmarkEnd w:id="6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" w:name="z1000_005_04"/>
            <w:bookmarkStart w:id="70" w:name="z1000_005_04"/>
            <w:bookmarkEnd w:id="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5_05"/>
            <w:bookmarkStart w:id="72" w:name="z1000_005_05"/>
            <w:bookmarkEnd w:id="7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5_06"/>
            <w:bookmarkStart w:id="74" w:name="z1000_005_06"/>
            <w:bookmarkEnd w:id="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5_07"/>
            <w:bookmarkStart w:id="76" w:name="z1000_005_07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8"/>
            <w:bookmarkStart w:id="78" w:name="z1000_005_08"/>
            <w:bookmarkEnd w:id="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9"/>
            <w:bookmarkStart w:id="80" w:name="z1000_005_09"/>
            <w:bookmarkEnd w:id="8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10"/>
            <w:bookmarkStart w:id="82" w:name="z1000_005_10"/>
            <w:bookmarkEnd w:id="8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11"/>
            <w:bookmarkStart w:id="84" w:name="z1000_005_11"/>
            <w:bookmarkEnd w:id="8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000_006_04"/>
            <w:bookmarkStart w:id="86" w:name="z1000_006_04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6_05"/>
            <w:bookmarkStart w:id="88" w:name="z1000_006_05"/>
            <w:bookmarkEnd w:id="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6_06"/>
            <w:bookmarkStart w:id="90" w:name="z1000_006_06"/>
            <w:bookmarkEnd w:id="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006_07"/>
            <w:bookmarkStart w:id="92" w:name="z1000_006_07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8"/>
            <w:bookmarkStart w:id="94" w:name="z1000_006_08"/>
            <w:bookmarkEnd w:id="9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9"/>
            <w:bookmarkStart w:id="96" w:name="z1000_006_09"/>
            <w:bookmarkEnd w:id="9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10"/>
            <w:bookmarkStart w:id="98" w:name="z1000_006_10"/>
            <w:bookmarkEnd w:id="9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11"/>
            <w:bookmarkStart w:id="100" w:name="z1000_006_11"/>
            <w:bookmarkEnd w:id="10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" w:name="z1000_007_04"/>
            <w:bookmarkStart w:id="102" w:name="z1000_007_04"/>
            <w:bookmarkEnd w:id="1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7_05"/>
            <w:bookmarkStart w:id="104" w:name="z1000_007_05"/>
            <w:bookmarkEnd w:id="10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7_06"/>
            <w:bookmarkStart w:id="106" w:name="z1000_007_06"/>
            <w:bookmarkEnd w:id="1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07_07"/>
            <w:bookmarkStart w:id="108" w:name="z1000_007_07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8"/>
            <w:bookmarkStart w:id="110" w:name="z1000_007_08"/>
            <w:bookmarkEnd w:id="1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9"/>
            <w:bookmarkStart w:id="112" w:name="z1000_007_09"/>
            <w:bookmarkEnd w:id="1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10"/>
            <w:bookmarkStart w:id="114" w:name="z1000_007_10"/>
            <w:bookmarkEnd w:id="11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11"/>
            <w:bookmarkStart w:id="116" w:name="z1000_007_11"/>
            <w:bookmarkEnd w:id="11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17" w:name="z1000_011_14"/>
            <w:bookmarkEnd w:id="117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8_04"/>
            <w:bookmarkStart w:id="119" w:name="z1000_011_04"/>
            <w:bookmarkStart w:id="120" w:name="z1000_008_04"/>
            <w:bookmarkStart w:id="121" w:name="z1000_011_04"/>
            <w:bookmarkEnd w:id="120"/>
            <w:bookmarkEnd w:id="12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8_05"/>
            <w:bookmarkStart w:id="123" w:name="z1000_008_05"/>
            <w:bookmarkEnd w:id="12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08_06"/>
            <w:bookmarkStart w:id="125" w:name="z1000_008_06"/>
            <w:bookmarkEnd w:id="1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8_07"/>
            <w:bookmarkStart w:id="127" w:name="z1000_008_07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8"/>
            <w:bookmarkStart w:id="129" w:name="z1000_008_08"/>
            <w:bookmarkEnd w:id="12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9"/>
            <w:bookmarkStart w:id="131" w:name="z1000_008_09"/>
            <w:bookmarkEnd w:id="13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10"/>
            <w:bookmarkStart w:id="133" w:name="z1000_008_10"/>
            <w:bookmarkEnd w:id="13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11"/>
            <w:bookmarkStart w:id="135" w:name="z1000_008_11"/>
            <w:bookmarkEnd w:id="13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36" w:name="z1000_012_14"/>
            <w:bookmarkEnd w:id="136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" w:name="z1000_009_04"/>
            <w:bookmarkStart w:id="138" w:name="z1000_012_04"/>
            <w:bookmarkStart w:id="139" w:name="z1000_009_04"/>
            <w:bookmarkStart w:id="140" w:name="z1000_012_04"/>
            <w:bookmarkEnd w:id="139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009_05"/>
            <w:bookmarkStart w:id="142" w:name="z1000_009_05"/>
            <w:bookmarkEnd w:id="14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09_06"/>
            <w:bookmarkStart w:id="144" w:name="z1000_009_06"/>
            <w:bookmarkEnd w:id="1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009_07"/>
            <w:bookmarkStart w:id="146" w:name="z1000_009_07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8"/>
            <w:bookmarkStart w:id="148" w:name="z1000_009_08"/>
            <w:bookmarkEnd w:id="1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9"/>
            <w:bookmarkStart w:id="150" w:name="z1000_009_09"/>
            <w:bookmarkEnd w:id="15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10"/>
            <w:bookmarkStart w:id="152" w:name="z1000_009_10"/>
            <w:bookmarkEnd w:id="15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11"/>
            <w:bookmarkStart w:id="154" w:name="z1000_009_11"/>
            <w:bookmarkEnd w:id="154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2"/>
        <w:gridCol w:w="1134"/>
        <w:gridCol w:w="1417"/>
        <w:gridCol w:w="1276"/>
        <w:gridCol w:w="567"/>
        <w:gridCol w:w="1134"/>
        <w:gridCol w:w="220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100_001_01"/>
            <w:bookmarkStart w:id="156" w:name="z1100_001_01"/>
            <w:bookmarkEnd w:id="156"/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, из них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ведено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100_001_02"/>
            <w:bookmarkStart w:id="158" w:name="z1100_001_02"/>
            <w:bookmarkEnd w:id="158"/>
          </w:p>
        </w:tc>
        <w:tc>
          <w:tcPr>
            <w:tcW w:w="22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100_001_03"/>
            <w:bookmarkStart w:id="160" w:name="z1100_001_03"/>
            <w:bookmarkEnd w:id="160"/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15 -17 лет 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100_001_04"/>
            <w:bookmarkStart w:id="162" w:name="z1100_001_04"/>
            <w:bookmarkEnd w:id="162"/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101_001_01"/>
            <w:bookmarkStart w:id="164" w:name="z1101_001_01"/>
            <w:bookmarkEnd w:id="164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101_001_02"/>
            <w:bookmarkStart w:id="166" w:name="z1101_001_02"/>
            <w:bookmarkEnd w:id="166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101_001_03"/>
            <w:bookmarkStart w:id="168" w:name="z1101_001_03"/>
            <w:bookmarkEnd w:id="168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1101_001_04"/>
            <w:bookmarkStart w:id="170" w:name="z1101_001_04"/>
            <w:bookmarkEnd w:id="170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102_001_01"/>
            <w:bookmarkStart w:id="172" w:name="z1102_001_01"/>
            <w:bookmarkEnd w:id="172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2_001_02"/>
            <w:bookmarkStart w:id="174" w:name="z1102_001_02"/>
            <w:bookmarkEnd w:id="174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                         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3_001_01"/>
            <w:bookmarkStart w:id="176" w:name="z1103_001_01"/>
            <w:bookmarkEnd w:id="176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3_001_02"/>
            <w:bookmarkStart w:id="178" w:name="z1103_001_02"/>
            <w:bookmarkEnd w:id="178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4_001_01"/>
            <w:bookmarkStart w:id="180" w:name="z1104_001_01"/>
            <w:bookmarkEnd w:id="180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5_001_01"/>
            <w:bookmarkStart w:id="182" w:name="z1105_001_01"/>
            <w:bookmarkEnd w:id="182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5_001_02"/>
            <w:bookmarkStart w:id="184" w:name="z1105_001_02"/>
            <w:bookmarkEnd w:id="184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5_001_03"/>
            <w:bookmarkStart w:id="186" w:name="z1105_001_03"/>
            <w:bookmarkEnd w:id="186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5_001_04"/>
            <w:bookmarkStart w:id="188" w:name="z1105_001_04"/>
            <w:bookmarkEnd w:id="188"/>
          </w:p>
        </w:tc>
        <w:tc>
          <w:tcPr>
            <w:tcW w:w="1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5"/>
            <w:bookmarkStart w:id="190" w:name="z1105_001_05"/>
            <w:bookmarkEnd w:id="190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Беременность с абортивным исходом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</w:t>
      </w:r>
      <w:r>
        <w:rPr/>
        <w:t>Код по ОКЕИ: человек –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" w:name="z2000_001_04"/>
            <w:bookmarkStart w:id="192" w:name="z2000_001_04"/>
            <w:bookmarkEnd w:id="1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001_05"/>
            <w:bookmarkStart w:id="194" w:name="z2000_001_05"/>
            <w:bookmarkEnd w:id="1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001_06"/>
            <w:bookmarkStart w:id="196" w:name="z2000_001_06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001_07"/>
            <w:bookmarkStart w:id="198" w:name="z2000_001_07"/>
            <w:bookmarkEnd w:id="1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001_08"/>
            <w:bookmarkStart w:id="200" w:name="z2000_001_08"/>
            <w:bookmarkEnd w:id="2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9"/>
            <w:bookmarkStart w:id="202" w:name="z2000_001_09"/>
            <w:bookmarkEnd w:id="2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10"/>
            <w:bookmarkStart w:id="204" w:name="z2000_001_10"/>
            <w:bookmarkEnd w:id="2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11"/>
            <w:bookmarkStart w:id="206" w:name="z2000_001_11"/>
            <w:bookmarkEnd w:id="20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" w:name="z2000_002_04"/>
            <w:bookmarkStart w:id="208" w:name="z2000_002_04"/>
            <w:bookmarkEnd w:id="2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2_05"/>
            <w:bookmarkStart w:id="210" w:name="z2000_002_05"/>
            <w:bookmarkEnd w:id="2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2_06"/>
            <w:bookmarkStart w:id="212" w:name="z2000_002_06"/>
            <w:bookmarkEnd w:id="2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2_07"/>
            <w:bookmarkStart w:id="214" w:name="z2000_002_07"/>
            <w:bookmarkEnd w:id="2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2_08"/>
            <w:bookmarkStart w:id="216" w:name="z2000_002_08"/>
            <w:bookmarkEnd w:id="2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9"/>
            <w:bookmarkStart w:id="218" w:name="z2000_002_09"/>
            <w:bookmarkEnd w:id="2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10"/>
            <w:bookmarkStart w:id="220" w:name="z2000_002_10"/>
            <w:bookmarkEnd w:id="2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11"/>
            <w:bookmarkStart w:id="222" w:name="z2000_002_11"/>
            <w:bookmarkEnd w:id="22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3" w:name="z2000_003_04"/>
            <w:bookmarkStart w:id="224" w:name="z2000_003_04"/>
            <w:bookmarkEnd w:id="2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3_05"/>
            <w:bookmarkStart w:id="226" w:name="z2000_003_05"/>
            <w:bookmarkEnd w:id="22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3_06"/>
            <w:bookmarkStart w:id="228" w:name="z2000_003_06"/>
            <w:bookmarkEnd w:id="22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3_07"/>
            <w:bookmarkStart w:id="230" w:name="z2000_003_07"/>
            <w:bookmarkEnd w:id="2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3_08"/>
            <w:bookmarkStart w:id="232" w:name="z2000_003_08"/>
            <w:bookmarkEnd w:id="23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9"/>
            <w:bookmarkStart w:id="234" w:name="z2000_003_09"/>
            <w:bookmarkEnd w:id="23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10"/>
            <w:bookmarkStart w:id="236" w:name="z2000_003_10"/>
            <w:bookmarkEnd w:id="23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11"/>
            <w:bookmarkStart w:id="238" w:name="z2000_003_11"/>
            <w:bookmarkEnd w:id="23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2000_004_04"/>
            <w:bookmarkStart w:id="240" w:name="z2000_004_04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4_05"/>
            <w:bookmarkStart w:id="242" w:name="z2000_004_05"/>
            <w:bookmarkEnd w:id="24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4_06"/>
            <w:bookmarkStart w:id="244" w:name="z2000_004_06"/>
            <w:bookmarkEnd w:id="2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4_07"/>
            <w:bookmarkStart w:id="246" w:name="z2000_004_07"/>
            <w:bookmarkEnd w:id="2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4_08"/>
            <w:bookmarkStart w:id="248" w:name="z2000_004_08"/>
            <w:bookmarkEnd w:id="2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9"/>
            <w:bookmarkStart w:id="250" w:name="z2000_004_09"/>
            <w:bookmarkEnd w:id="25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10"/>
            <w:bookmarkStart w:id="252" w:name="z2000_004_10"/>
            <w:bookmarkEnd w:id="25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11"/>
            <w:bookmarkStart w:id="254" w:name="z2000_004_11"/>
            <w:bookmarkEnd w:id="25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" w:name="z2000_005_04"/>
            <w:bookmarkStart w:id="256" w:name="z2000_005_04"/>
            <w:bookmarkEnd w:id="2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5_05"/>
            <w:bookmarkStart w:id="258" w:name="z2000_005_05"/>
            <w:bookmarkEnd w:id="25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5_06"/>
            <w:bookmarkStart w:id="260" w:name="z2000_005_06"/>
            <w:bookmarkEnd w:id="2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5_07"/>
            <w:bookmarkStart w:id="262" w:name="z2000_005_07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05_08"/>
            <w:bookmarkStart w:id="264" w:name="z2000_005_08"/>
            <w:bookmarkEnd w:id="26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9"/>
            <w:bookmarkStart w:id="266" w:name="z2000_005_09"/>
            <w:bookmarkEnd w:id="26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10"/>
            <w:bookmarkStart w:id="268" w:name="z2000_005_10"/>
            <w:bookmarkEnd w:id="26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11"/>
            <w:bookmarkStart w:id="270" w:name="z2000_005_11"/>
            <w:bookmarkEnd w:id="27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" w:name="z2000_006_04"/>
            <w:bookmarkStart w:id="272" w:name="z2000_006_04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6_05"/>
            <w:bookmarkStart w:id="274" w:name="z2000_006_05"/>
            <w:bookmarkEnd w:id="27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6_06"/>
            <w:bookmarkStart w:id="276" w:name="z2000_006_06"/>
            <w:bookmarkEnd w:id="2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6_07"/>
            <w:bookmarkStart w:id="278" w:name="z2000_006_07"/>
            <w:bookmarkEnd w:id="2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06_08"/>
            <w:bookmarkStart w:id="280" w:name="z2000_006_08"/>
            <w:bookmarkEnd w:id="28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9"/>
            <w:bookmarkStart w:id="282" w:name="z2000_006_09"/>
            <w:bookmarkEnd w:id="28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10"/>
            <w:bookmarkStart w:id="284" w:name="z2000_006_10"/>
            <w:bookmarkEnd w:id="28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11"/>
            <w:bookmarkStart w:id="286" w:name="z2000_006_11"/>
            <w:bookmarkEnd w:id="28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" w:name="z2000_007_04"/>
            <w:bookmarkStart w:id="288" w:name="z2000_007_04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7_05"/>
            <w:bookmarkStart w:id="290" w:name="z2000_007_05"/>
            <w:bookmarkEnd w:id="29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7_06"/>
            <w:bookmarkStart w:id="292" w:name="z2000_007_06"/>
            <w:bookmarkEnd w:id="2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7_07"/>
            <w:bookmarkStart w:id="294" w:name="z2000_007_07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07_08"/>
            <w:bookmarkStart w:id="296" w:name="z2000_007_08"/>
            <w:bookmarkEnd w:id="2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9"/>
            <w:bookmarkStart w:id="298" w:name="z2000_007_09"/>
            <w:bookmarkEnd w:id="29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10"/>
            <w:bookmarkStart w:id="300" w:name="z2000_007_10"/>
            <w:bookmarkEnd w:id="30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11"/>
            <w:bookmarkStart w:id="302" w:name="z2000_007_11"/>
            <w:bookmarkEnd w:id="30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" w:name="z2000_008_04"/>
            <w:bookmarkStart w:id="304" w:name="z2000_008_04"/>
            <w:bookmarkEnd w:id="3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8_05"/>
            <w:bookmarkStart w:id="306" w:name="z2000_008_05"/>
            <w:bookmarkEnd w:id="30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8_06"/>
            <w:bookmarkStart w:id="308" w:name="z2000_008_06"/>
            <w:bookmarkEnd w:id="3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8_07"/>
            <w:bookmarkStart w:id="310" w:name="z2000_008_07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08_08"/>
            <w:bookmarkStart w:id="312" w:name="z2000_008_08"/>
            <w:bookmarkEnd w:id="3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9"/>
            <w:bookmarkStart w:id="314" w:name="z2000_008_09"/>
            <w:bookmarkEnd w:id="3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10"/>
            <w:bookmarkStart w:id="316" w:name="z2000_008_10"/>
            <w:bookmarkEnd w:id="31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11"/>
            <w:bookmarkStart w:id="318" w:name="z2000_008_11"/>
            <w:bookmarkEnd w:id="31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" w:name="z2000_009_04"/>
            <w:bookmarkStart w:id="320" w:name="z2000_009_04"/>
            <w:bookmarkEnd w:id="3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9_05"/>
            <w:bookmarkStart w:id="322" w:name="z2000_009_05"/>
            <w:bookmarkEnd w:id="32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9_06"/>
            <w:bookmarkStart w:id="324" w:name="z2000_009_06"/>
            <w:bookmarkEnd w:id="3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9_07"/>
            <w:bookmarkStart w:id="326" w:name="z2000_009_07"/>
            <w:bookmarkEnd w:id="3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09_08"/>
            <w:bookmarkStart w:id="328" w:name="z2000_009_08"/>
            <w:bookmarkEnd w:id="3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9"/>
            <w:bookmarkStart w:id="330" w:name="z2000_009_09"/>
            <w:bookmarkEnd w:id="33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10"/>
            <w:bookmarkStart w:id="332" w:name="z2000_009_10"/>
            <w:bookmarkEnd w:id="33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11"/>
            <w:bookmarkStart w:id="334" w:name="z2000_009_11"/>
            <w:bookmarkEnd w:id="334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5" w:name="Z2100_001_01"/>
            <w:bookmarkStart w:id="336" w:name="Z2100_001_01"/>
            <w:bookmarkEnd w:id="336"/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7" w:name="Z2100_001_02"/>
            <w:bookmarkStart w:id="338" w:name="Z2100_001_02"/>
            <w:bookmarkEnd w:id="338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9" w:name="Z2100_001_03"/>
            <w:bookmarkStart w:id="340" w:name="Z2100_001_03"/>
            <w:bookmarkEnd w:id="340"/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1" w:name="Z2100_001_04"/>
            <w:bookmarkStart w:id="342" w:name="Z2100_001_04"/>
            <w:bookmarkEnd w:id="342"/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2101_001_01"/>
            <w:bookmarkStart w:id="344" w:name="Z2101_001_01"/>
            <w:bookmarkEnd w:id="344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2_001_01"/>
            <w:bookmarkStart w:id="346" w:name="Z2102_001_01"/>
            <w:bookmarkEnd w:id="346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2_001_02"/>
            <w:bookmarkStart w:id="348" w:name="Z2102_001_02"/>
            <w:bookmarkEnd w:id="348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Код по ОКЕИ: человек –</w:t>
      </w:r>
      <w:r>
        <w:rPr/>
        <w:t>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3_001_01"/>
            <w:bookmarkStart w:id="350" w:name="Z2103_001_01"/>
            <w:bookmarkEnd w:id="350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1" w:name="Z2103_001_02"/>
            <w:bookmarkStart w:id="352" w:name="Z2103_001_02"/>
            <w:bookmarkEnd w:id="352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2104_001_01"/>
            <w:bookmarkStart w:id="354" w:name="Z2104_001_01"/>
            <w:bookmarkEnd w:id="354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Код по ОКЕИ: человек –79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5_001_01"/>
            <w:bookmarkStart w:id="356" w:name="Z2105_001_01"/>
            <w:bookmarkEnd w:id="356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5_001_02"/>
            <w:bookmarkStart w:id="358" w:name="Z2105_001_02"/>
            <w:bookmarkEnd w:id="358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5_001_03"/>
            <w:bookmarkStart w:id="360" w:name="Z2105_001_03"/>
            <w:bookmarkEnd w:id="360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1" w:name="Z2105_001_04"/>
            <w:bookmarkStart w:id="362" w:name="Z2105_001_04"/>
            <w:bookmarkEnd w:id="362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3" w:name="Z2105_001_05"/>
            <w:bookmarkStart w:id="364" w:name="Z2105_001_05"/>
            <w:bookmarkEnd w:id="364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01_01"/>
            <w:bookmarkStart w:id="366" w:name="z3000_001_01"/>
            <w:bookmarkEnd w:id="366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7" w:name="z3000_001_02"/>
            <w:bookmarkStart w:id="368" w:name="z3000_001_02"/>
            <w:bookmarkEnd w:id="368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3000_001_03"/>
            <w:bookmarkStart w:id="370" w:name="z3000_001_03"/>
            <w:bookmarkEnd w:id="370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ветственное за предоставление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атистической  информации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лицо,  уполномоченное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статистическую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от имен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юридического лица)              _______________________    ________________________________________    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должность)                                                      (Ф.И.О.)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  E-mail: ___________________  «____»______________20_____год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номер                                                                                                   (дата составления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 xml:space="preserve">контактного                                            </w:t>
        <w:tab/>
        <w:tab/>
        <w:tab/>
        <w:t xml:space="preserve">        документа)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ab/>
        <w:tab/>
        <w:t>телефон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17-12-22T12:20:00Z</dcterms:modified>
  <cp:revision>73</cp:revision>
  <dc:subject/>
  <dc:title>ФЕДЕРАЛЬНОЕ ГОСУДАРСТВЕННОЕ СТАТИСТИЧЕСКОЕ НАБЛЮДЕНИЕ	</dc:title>
</cp:coreProperties>
</file>