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ВКЛАДЫШ К ФОРМЕ №12 «СВЕДЕНИЯ О ЧИСЛЕ ЗАБОЛЕВАНИЙ, ЗАРЕГИСТРИРОВАННЫХ У БОЛЬНЫХ, ПРОЖИВАЮЩИХ В РАЙОНЕ ОБСЛУЖИВАНИЯ ЛЕЧЕБНОГО УЧРЕЖДЕНИЯ»       </w:t>
      </w:r>
    </w:p>
    <w:tbl>
      <w:tblPr>
        <w:tblW w:w="1984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од</w:t>
            </w:r>
          </w:p>
        </w:tc>
      </w:tr>
    </w:tbl>
    <w:p>
      <w:pPr>
        <w:pStyle w:val="2"/>
        <w:rPr/>
      </w:pPr>
      <w:r>
        <w:rPr/>
        <w:t xml:space="preserve">                            </w:t>
      </w:r>
    </w:p>
    <w:p>
      <w:pPr>
        <w:pStyle w:val="2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СВЕДЕНИЯ О ЧИСЛЕ ЦЕРЕБРОВАСКУЛЯРНЫХ ЗАБОЛЕВАН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1000</w:t>
      </w:r>
      <w:r>
        <w:rPr/>
        <w:t xml:space="preserve">)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992"/>
        <w:gridCol w:w="1118"/>
        <w:gridCol w:w="1118"/>
        <w:gridCol w:w="1119"/>
        <w:gridCol w:w="1118"/>
        <w:gridCol w:w="1118"/>
        <w:gridCol w:w="1119"/>
        <w:gridCol w:w="1118"/>
        <w:gridCol w:w="1118"/>
        <w:gridCol w:w="111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Шифр по</w:t>
            </w:r>
          </w:p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z w:val="16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МКБ - 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  <w:lang w:val="en-US" w:eastAsia="en-US"/>
              </w:rPr>
              <w:t xml:space="preserve"> пересмотр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Зарегистрировано больных с данным заболеванием</w:t>
            </w:r>
          </w:p>
        </w:tc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с диагнозом, установленным впервые в жизни</w:t>
            </w:r>
          </w:p>
        </w:tc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дети 0-14 лет включитель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ростки</w:t>
            </w:r>
          </w:p>
          <w:p>
            <w:pPr>
              <w:pStyle w:val="Normal"/>
              <w:spacing w:lineRule="exact" w:line="22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15-17 лет включитель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 лет и старш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дети 0-14 лет включитель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ростки</w:t>
            </w:r>
          </w:p>
          <w:p>
            <w:pPr>
              <w:pStyle w:val="Normal"/>
              <w:spacing w:lineRule="exact" w:line="22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15-17 лет включитель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 лет и старш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дети 0-14 лет включитель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ростки</w:t>
            </w:r>
          </w:p>
          <w:p>
            <w:pPr>
              <w:pStyle w:val="Normal"/>
              <w:spacing w:lineRule="exact" w:line="22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15-17 лет включитель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рослые 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 лет и старше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</w:rPr>
            </w:pPr>
            <w:r>
              <w:rPr>
                <w:bCs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" w:name="z1000_010_04"/>
            <w:bookmarkStart w:id="3" w:name="z1000_010_04"/>
            <w:bookmarkEnd w:id="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10_05"/>
            <w:bookmarkStart w:id="5" w:name="z1000_010_05"/>
            <w:bookmarkEnd w:id="5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10_06"/>
            <w:bookmarkStart w:id="7" w:name="z1000_010_06"/>
            <w:bookmarkEnd w:id="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10_07"/>
            <w:bookmarkStart w:id="9" w:name="z1000_010_07"/>
            <w:bookmarkEnd w:id="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10_12"/>
            <w:bookmarkStart w:id="19" w:name="z1000_010_12"/>
            <w:bookmarkEnd w:id="19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</w:rPr>
            </w:pPr>
            <w:r>
              <w:rPr>
                <w:bCs/>
              </w:rPr>
              <w:t>субарохноидальное кровоизли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20" w:name="z1000_011_04"/>
            <w:bookmarkEnd w:id="20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21" w:name="z1000_011_05"/>
            <w:bookmarkEnd w:id="21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11_06"/>
            <w:bookmarkStart w:id="23" w:name="z1000_011_06"/>
            <w:bookmarkEnd w:id="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24" w:name="z1000_011_07"/>
            <w:bookmarkEnd w:id="24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25" w:name="z1000_011_08"/>
            <w:bookmarkEnd w:id="25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11_09"/>
            <w:bookmarkStart w:id="27" w:name="z1000_011_09"/>
            <w:bookmarkEnd w:id="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28" w:name="z1000_011_10"/>
            <w:bookmarkEnd w:id="28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29" w:name="z1000_011_11"/>
            <w:bookmarkEnd w:id="29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11_12"/>
            <w:bookmarkStart w:id="31" w:name="z1000_011_12"/>
            <w:bookmarkEnd w:id="31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bCs/>
              </w:rPr>
            </w:pPr>
            <w:r>
              <w:rPr>
                <w:bCs/>
              </w:rPr>
              <w:t>внутримозговое кровоизли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32" w:name="z1000_012_04"/>
            <w:bookmarkEnd w:id="32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33" w:name="z1000_012_05"/>
            <w:bookmarkEnd w:id="3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12_06"/>
            <w:bookmarkStart w:id="35" w:name="z1000_012_06"/>
            <w:bookmarkEnd w:id="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36" w:name="z1000_012_07"/>
            <w:bookmarkEnd w:id="36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37" w:name="z1000_012_08"/>
            <w:bookmarkEnd w:id="37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12_09"/>
            <w:bookmarkStart w:id="39" w:name="z1000_012_09"/>
            <w:bookmarkEnd w:id="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40" w:name="z1000_012_10"/>
            <w:bookmarkEnd w:id="40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41" w:name="z1000_012_11"/>
            <w:bookmarkEnd w:id="41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12_12"/>
            <w:bookmarkStart w:id="43" w:name="z1000_012_12"/>
            <w:bookmarkEnd w:id="43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113" w:hanging="0"/>
              <w:rPr>
                <w:bCs/>
              </w:rPr>
            </w:pPr>
            <w:r>
              <w:rPr>
                <w:bCs/>
              </w:rPr>
              <w:t>инфаркт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44" w:name="z1000_013_04"/>
            <w:bookmarkEnd w:id="44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45" w:name="z1000_013_05"/>
            <w:bookmarkEnd w:id="45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13_06"/>
            <w:bookmarkStart w:id="47" w:name="z1000_013_06"/>
            <w:bookmarkEnd w:id="4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48" w:name="z1000_013_07"/>
            <w:bookmarkEnd w:id="48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49" w:name="z1000_013_08"/>
            <w:bookmarkEnd w:id="49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13_09"/>
            <w:bookmarkStart w:id="51" w:name="z1000_013_09"/>
            <w:bookmarkEnd w:id="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52" w:name="z1000_013_10"/>
            <w:bookmarkEnd w:id="52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53" w:name="z1000_013_11"/>
            <w:bookmarkEnd w:id="5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13_12"/>
            <w:bookmarkStart w:id="55" w:name="z1000_013_12"/>
            <w:bookmarkEnd w:id="55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113" w:hanging="0"/>
              <w:rPr>
                <w:bCs/>
              </w:rPr>
            </w:pPr>
            <w:r>
              <w:rPr>
                <w:bCs/>
              </w:rPr>
              <w:t>инсульт не уточненный как кровоизлияние или инфар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56" w:name="z1000_014_04"/>
            <w:bookmarkEnd w:id="56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57" w:name="z1000_014_05"/>
            <w:bookmarkEnd w:id="57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14_06"/>
            <w:bookmarkStart w:id="59" w:name="z1000_014_06"/>
            <w:bookmarkEnd w:id="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60" w:name="z1000_014_07"/>
            <w:bookmarkEnd w:id="60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61" w:name="z1000_014_08"/>
            <w:bookmarkEnd w:id="61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14_09"/>
            <w:bookmarkStart w:id="63" w:name="z1000_014_09"/>
            <w:bookmarkEnd w:id="6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64" w:name="z1000_014_10"/>
            <w:bookmarkEnd w:id="64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65" w:name="z1000_014_11"/>
            <w:bookmarkEnd w:id="65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14_12"/>
            <w:bookmarkStart w:id="67" w:name="z1000_014_12"/>
            <w:bookmarkEnd w:id="67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</w:rPr>
            </w:pPr>
            <w:r>
              <w:rPr>
                <w:bCs/>
              </w:rPr>
              <w:t>другие 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68" w:name="z1000_015_04"/>
            <w:bookmarkEnd w:id="68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69" w:name="z1000_015_05"/>
            <w:bookmarkEnd w:id="69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15_06"/>
            <w:bookmarkStart w:id="71" w:name="z1000_015_06"/>
            <w:bookmarkEnd w:id="7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72" w:name="z1000_015_07"/>
            <w:bookmarkEnd w:id="72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73" w:name="z1000_015_08"/>
            <w:bookmarkEnd w:id="7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15_09"/>
            <w:bookmarkStart w:id="75" w:name="z1000_015_09"/>
            <w:bookmarkEnd w:id="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76" w:name="z1000_015_10"/>
            <w:bookmarkEnd w:id="76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77" w:name="z1000_015_11"/>
            <w:bookmarkEnd w:id="77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15_12"/>
            <w:bookmarkStart w:id="79" w:name="z1000_015_12"/>
            <w:bookmarkEnd w:id="79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113" w:hanging="0"/>
              <w:rPr>
                <w:bCs/>
              </w:rPr>
            </w:pPr>
            <w:r>
              <w:rPr>
                <w:bCs/>
              </w:rPr>
              <w:t>последствия цереброваскуля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80" w:name="z1000_016_04"/>
            <w:bookmarkEnd w:id="80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81" w:name="z1000_016_05"/>
            <w:bookmarkEnd w:id="81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16_06"/>
            <w:bookmarkStart w:id="83" w:name="z1000_016_06"/>
            <w:bookmarkEnd w:id="8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84" w:name="z1000_016_07"/>
            <w:bookmarkEnd w:id="84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85" w:name="z1000_016_08"/>
            <w:bookmarkEnd w:id="85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16_09"/>
            <w:bookmarkStart w:id="87" w:name="z1000_016_09"/>
            <w:bookmarkEnd w:id="8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88" w:name="z1000_016_10"/>
            <w:bookmarkEnd w:id="88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89" w:name="z1000_016_11"/>
            <w:bookmarkEnd w:id="89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16_12"/>
            <w:bookmarkStart w:id="91" w:name="z1000_016_12"/>
            <w:bookmarkEnd w:id="91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</w:rPr>
            </w:pPr>
            <w:r>
              <w:rPr>
                <w:bCs/>
              </w:rPr>
              <w:t>Болезни артерий, артериол и капилля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70-I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92" w:name="z1000_017_04"/>
            <w:bookmarkEnd w:id="92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93" w:name="z1000_017_05"/>
            <w:bookmarkEnd w:id="9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17_06"/>
            <w:bookmarkStart w:id="95" w:name="z1000_017_06"/>
            <w:bookmarkEnd w:id="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96" w:name="z1000_017_07"/>
            <w:bookmarkEnd w:id="96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97" w:name="z1000_017_08"/>
            <w:bookmarkEnd w:id="97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7_09"/>
            <w:bookmarkStart w:id="99" w:name="z1000_017_09"/>
            <w:bookmarkEnd w:id="9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00" w:name="z1000_017_10"/>
            <w:bookmarkEnd w:id="100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01" w:name="z1000_017_11"/>
            <w:bookmarkEnd w:id="101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7_12"/>
            <w:bookmarkStart w:id="103" w:name="z1000_017_12"/>
            <w:bookmarkEnd w:id="103"/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</w:rPr>
            </w:pPr>
            <w:r>
              <w:rPr>
                <w:bCs/>
              </w:rPr>
              <w:t>артере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/>
              <w:t>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04" w:name="z1000_018_04"/>
            <w:bookmarkEnd w:id="104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05" w:name="z1000_018_05"/>
            <w:bookmarkEnd w:id="105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8_06"/>
            <w:bookmarkStart w:id="107" w:name="z1000_018_06"/>
            <w:bookmarkEnd w:id="1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08" w:name="z1000_018_07"/>
            <w:bookmarkEnd w:id="108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09" w:name="z1000_018_08"/>
            <w:bookmarkEnd w:id="109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8_09"/>
            <w:bookmarkStart w:id="111" w:name="z1000_018_09"/>
            <w:bookmarkEnd w:id="1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12" w:name="z1000_018_10"/>
            <w:bookmarkEnd w:id="112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bookmarkStart w:id="113" w:name="z1000_018_11"/>
            <w:bookmarkEnd w:id="113"/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8_12"/>
            <w:bookmarkStart w:id="115" w:name="z1000_018_12"/>
            <w:bookmarkEnd w:id="11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dc:language>en-US</dc:language>
  <cp:lastModifiedBy>kad</cp:lastModifiedBy>
  <cp:lastPrinted>2004-02-06T14:14:00Z</cp:lastPrinted>
  <dcterms:modified xsi:type="dcterms:W3CDTF">2008-12-05T12:08:00Z</dcterms:modified>
  <cp:revision>12</cp:revision>
  <dc:subject/>
  <dc:title>ФЕДЕРАЛЬНОЕ ГОСУДАРСТВЕННОЕ СТАТИСТИЧЕСКОЕ НАБЛЮДЕНИЕ</dc:title>
</cp:coreProperties>
</file>