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адыш в форму № 14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2126" w:type="dxa"/>
        <w:jc w:val="left"/>
        <w:tblInd w:w="6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1134"/>
        <w:gridCol w:w="587"/>
      </w:tblGrid>
      <w:tr>
        <w:trPr>
          <w:trHeight w:val="405" w:hRule="atLeast"/>
          <w:cantSplit w:val="true"/>
        </w:trPr>
        <w:tc>
          <w:tcPr>
            <w:tcW w:w="405" w:type="dxa"/>
            <w:tcBorders/>
            <w:shd w:fill="F2F2F2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Style10"/>
              <w:snapToGrid w:val="false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587" w:type="dxa"/>
            <w:tcBorders/>
            <w:shd w:fill="F2F2F2" w:val="clea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Style12"/>
        <w:numPr>
          <w:ilvl w:val="1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СТАВ БОЛЬНЫХ В СТАЦИОНАРЕ, СРОКИ И ИСХОДЫ ЛЕЧЕНИЯ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1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Код по ОКЕИ: человек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14"/>
        <w:gridCol w:w="1094"/>
        <w:gridCol w:w="1208"/>
        <w:gridCol w:w="1207"/>
        <w:gridCol w:w="1213"/>
        <w:gridCol w:w="1212"/>
        <w:gridCol w:w="1209"/>
        <w:gridCol w:w="1247"/>
        <w:gridCol w:w="1212"/>
      </w:tblGrid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10_04"/>
            <w:bookmarkStart w:id="5" w:name="z2000_010_04"/>
            <w:bookmarkStart w:id="6" w:name="z1000_010_04"/>
            <w:bookmarkStart w:id="7" w:name="z2000_010_04"/>
            <w:bookmarkEnd w:id="6"/>
            <w:bookmarkEnd w:id="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5"/>
            <w:bookmarkStart w:id="9" w:name="z1000_010_05"/>
            <w:bookmarkEnd w:id="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6"/>
            <w:bookmarkStart w:id="11" w:name="z1000_010_06"/>
            <w:bookmarkEnd w:id="1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7"/>
            <w:bookmarkStart w:id="13" w:name="z1000_010_07"/>
            <w:bookmarkEnd w:id="1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08"/>
            <w:bookmarkStart w:id="15" w:name="z1000_010_08"/>
            <w:bookmarkEnd w:id="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09"/>
            <w:bookmarkStart w:id="17" w:name="z1000_010_09"/>
            <w:bookmarkEnd w:id="1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0"/>
            <w:bookmarkStart w:id="19" w:name="z1000_010_10"/>
            <w:bookmarkEnd w:id="1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20_04"/>
            <w:bookmarkStart w:id="21" w:name="z2000_020_04"/>
            <w:bookmarkStart w:id="22" w:name="z1000_020_04"/>
            <w:bookmarkStart w:id="23" w:name="z2000_020_04"/>
            <w:bookmarkEnd w:id="22"/>
            <w:bookmarkEnd w:id="2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20_07"/>
            <w:bookmarkStart w:id="29" w:name="z1000_020_07"/>
            <w:bookmarkEnd w:id="2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20_08"/>
            <w:bookmarkStart w:id="31" w:name="z1000_020_08"/>
            <w:bookmarkEnd w:id="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20_09"/>
            <w:bookmarkStart w:id="33" w:name="z1000_020_09"/>
            <w:bookmarkEnd w:id="3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20_10"/>
            <w:bookmarkStart w:id="35" w:name="z1000_020_10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21_04"/>
            <w:bookmarkStart w:id="37" w:name="z2000_022_04"/>
            <w:bookmarkStart w:id="38" w:name="z1000_021_04"/>
            <w:bookmarkStart w:id="39" w:name="z2000_022_04"/>
            <w:bookmarkEnd w:id="38"/>
            <w:bookmarkEnd w:id="3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21_05"/>
            <w:bookmarkStart w:id="41" w:name="z1000_021_05"/>
            <w:bookmarkEnd w:id="4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21_06"/>
            <w:bookmarkStart w:id="43" w:name="z1000_021_06"/>
            <w:bookmarkEnd w:id="4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21_07"/>
            <w:bookmarkStart w:id="45" w:name="z1000_021_07"/>
            <w:bookmarkEnd w:id="4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21_10"/>
            <w:bookmarkStart w:id="51" w:name="z1000_021_10"/>
            <w:bookmarkEnd w:id="5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211_04"/>
            <w:bookmarkStart w:id="53" w:name="z1000_211_04"/>
            <w:bookmarkEnd w:id="5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211_05"/>
            <w:bookmarkStart w:id="55" w:name="z1000_211_05"/>
            <w:bookmarkEnd w:id="5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211_06"/>
            <w:bookmarkStart w:id="57" w:name="z1000_211_06"/>
            <w:bookmarkEnd w:id="5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211_07"/>
            <w:bookmarkStart w:id="59" w:name="z1000_211_07"/>
            <w:bookmarkEnd w:id="5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211_08"/>
            <w:bookmarkStart w:id="61" w:name="z1000_211_08"/>
            <w:bookmarkEnd w:id="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211_09"/>
            <w:bookmarkStart w:id="63" w:name="z1000_211_09"/>
            <w:bookmarkEnd w:id="6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211_10"/>
            <w:bookmarkStart w:id="65" w:name="z1000_211_10"/>
            <w:bookmarkEnd w:id="6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212_04"/>
            <w:bookmarkStart w:id="67" w:name="z1000_212_04"/>
            <w:bookmarkEnd w:id="6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212_05"/>
            <w:bookmarkStart w:id="69" w:name="z1000_212_05"/>
            <w:bookmarkEnd w:id="6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212_06"/>
            <w:bookmarkStart w:id="71" w:name="z1000_212_06"/>
            <w:bookmarkEnd w:id="7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212_07"/>
            <w:bookmarkStart w:id="73" w:name="z1000_212_07"/>
            <w:bookmarkEnd w:id="7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212_08"/>
            <w:bookmarkStart w:id="75" w:name="z1000_212_08"/>
            <w:bookmarkEnd w:id="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212_09"/>
            <w:bookmarkStart w:id="77" w:name="z1000_212_09"/>
            <w:bookmarkEnd w:id="7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212_10"/>
            <w:bookmarkStart w:id="79" w:name="z1000_212_10"/>
            <w:bookmarkEnd w:id="7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213_04"/>
            <w:bookmarkStart w:id="81" w:name="z1000_213_04"/>
            <w:bookmarkEnd w:id="8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213_05"/>
            <w:bookmarkStart w:id="83" w:name="z1000_213_05"/>
            <w:bookmarkEnd w:id="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213_06"/>
            <w:bookmarkStart w:id="85" w:name="z1000_213_06"/>
            <w:bookmarkEnd w:id="8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213_07"/>
            <w:bookmarkStart w:id="87" w:name="z1000_213_07"/>
            <w:bookmarkEnd w:id="8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213_08"/>
            <w:bookmarkStart w:id="89" w:name="z1000_213_08"/>
            <w:bookmarkEnd w:id="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213_09"/>
            <w:bookmarkStart w:id="91" w:name="z1000_213_09"/>
            <w:bookmarkEnd w:id="9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213_10"/>
            <w:bookmarkStart w:id="93" w:name="z1000_213_10"/>
            <w:bookmarkEnd w:id="9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214_04"/>
            <w:bookmarkStart w:id="95" w:name="z1000_214_04"/>
            <w:bookmarkEnd w:id="9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214_05"/>
            <w:bookmarkStart w:id="97" w:name="z1000_214_05"/>
            <w:bookmarkEnd w:id="9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214_06"/>
            <w:bookmarkStart w:id="99" w:name="z1000_214_06"/>
            <w:bookmarkEnd w:id="9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214_07"/>
            <w:bookmarkStart w:id="101" w:name="z1000_214_07"/>
            <w:bookmarkEnd w:id="10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214_08"/>
            <w:bookmarkStart w:id="103" w:name="z1000_214_08"/>
            <w:bookmarkEnd w:id="1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214_09"/>
            <w:bookmarkStart w:id="105" w:name="z1000_214_09"/>
            <w:bookmarkEnd w:id="10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214_10"/>
            <w:bookmarkStart w:id="107" w:name="z1000_214_10"/>
            <w:bookmarkEnd w:id="10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215_04"/>
            <w:bookmarkStart w:id="109" w:name="z1000_215_04"/>
            <w:bookmarkEnd w:id="10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215_05"/>
            <w:bookmarkStart w:id="111" w:name="z1000_215_05"/>
            <w:bookmarkEnd w:id="11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215_06"/>
            <w:bookmarkStart w:id="113" w:name="z1000_215_06"/>
            <w:bookmarkEnd w:id="11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215_07"/>
            <w:bookmarkStart w:id="115" w:name="z1000_215_07"/>
            <w:bookmarkEnd w:id="11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215_08"/>
            <w:bookmarkStart w:id="117" w:name="z1000_215_08"/>
            <w:bookmarkEnd w:id="1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215_09"/>
            <w:bookmarkStart w:id="119" w:name="z1000_215_09"/>
            <w:bookmarkEnd w:id="11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215_10"/>
            <w:bookmarkStart w:id="121" w:name="z1000_215_10"/>
            <w:bookmarkEnd w:id="12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216_04"/>
            <w:bookmarkStart w:id="123" w:name="z1000_216_04"/>
            <w:bookmarkEnd w:id="12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216_05"/>
            <w:bookmarkStart w:id="125" w:name="z1000_216_05"/>
            <w:bookmarkEnd w:id="1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216_06"/>
            <w:bookmarkStart w:id="127" w:name="z1000_216_06"/>
            <w:bookmarkEnd w:id="12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216_07"/>
            <w:bookmarkStart w:id="129" w:name="z1000_216_07"/>
            <w:bookmarkEnd w:id="12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216_08"/>
            <w:bookmarkStart w:id="131" w:name="z1000_216_08"/>
            <w:bookmarkEnd w:id="1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216_09"/>
            <w:bookmarkStart w:id="133" w:name="z1000_216_09"/>
            <w:bookmarkEnd w:id="13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216_10"/>
            <w:bookmarkStart w:id="135" w:name="z1000_216_10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217_04"/>
            <w:bookmarkStart w:id="137" w:name="z1000_217_04"/>
            <w:bookmarkEnd w:id="13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217_05"/>
            <w:bookmarkStart w:id="139" w:name="z1000_217_05"/>
            <w:bookmarkEnd w:id="1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217_06"/>
            <w:bookmarkStart w:id="141" w:name="z1000_217_06"/>
            <w:bookmarkEnd w:id="14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217_07"/>
            <w:bookmarkStart w:id="143" w:name="z1000_217_07"/>
            <w:bookmarkEnd w:id="14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217_08"/>
            <w:bookmarkStart w:id="145" w:name="z1000_217_08"/>
            <w:bookmarkEnd w:id="1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217_09"/>
            <w:bookmarkStart w:id="147" w:name="z1000_217_09"/>
            <w:bookmarkEnd w:id="14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217_10"/>
            <w:bookmarkStart w:id="149" w:name="z1000_217_10"/>
            <w:bookmarkEnd w:id="14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218_04"/>
            <w:bookmarkStart w:id="151" w:name="z1000_218_04"/>
            <w:bookmarkEnd w:id="15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218_05"/>
            <w:bookmarkStart w:id="153" w:name="z1000_218_05"/>
            <w:bookmarkEnd w:id="15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218_06"/>
            <w:bookmarkStart w:id="155" w:name="z1000_218_06"/>
            <w:bookmarkEnd w:id="15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218_07"/>
            <w:bookmarkStart w:id="157" w:name="z1000_218_07"/>
            <w:bookmarkEnd w:id="15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218_08"/>
            <w:bookmarkStart w:id="159" w:name="z1000_218_08"/>
            <w:bookmarkEnd w:id="1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218_09"/>
            <w:bookmarkStart w:id="161" w:name="z1000_218_09"/>
            <w:bookmarkEnd w:id="16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218_10"/>
            <w:bookmarkStart w:id="163" w:name="z1000_218_10"/>
            <w:bookmarkEnd w:id="16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219_04"/>
            <w:bookmarkStart w:id="165" w:name="z1000_219_04"/>
            <w:bookmarkEnd w:id="16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219_05"/>
            <w:bookmarkStart w:id="167" w:name="z1000_219_05"/>
            <w:bookmarkEnd w:id="16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219_06"/>
            <w:bookmarkStart w:id="169" w:name="z1000_219_06"/>
            <w:bookmarkEnd w:id="16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219_07"/>
            <w:bookmarkStart w:id="171" w:name="z1000_219_07"/>
            <w:bookmarkEnd w:id="17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219_08"/>
            <w:bookmarkStart w:id="173" w:name="z1000_219_08"/>
            <w:bookmarkEnd w:id="1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219_09"/>
            <w:bookmarkStart w:id="175" w:name="z1000_219_09"/>
            <w:bookmarkEnd w:id="17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219_10"/>
            <w:bookmarkStart w:id="177" w:name="z1000_219_10"/>
            <w:bookmarkEnd w:id="17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30_04"/>
            <w:bookmarkStart w:id="179" w:name="z2000_030_04"/>
            <w:bookmarkStart w:id="180" w:name="z1000_030_04"/>
            <w:bookmarkStart w:id="181" w:name="z2000_030_04"/>
            <w:bookmarkEnd w:id="180"/>
            <w:bookmarkEnd w:id="18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30_05"/>
            <w:bookmarkStart w:id="183" w:name="z1000_030_05"/>
            <w:bookmarkEnd w:id="1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30_06"/>
            <w:bookmarkStart w:id="185" w:name="z1000_030_06"/>
            <w:bookmarkEnd w:id="18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30_07"/>
            <w:bookmarkStart w:id="187" w:name="z1000_030_07"/>
            <w:bookmarkEnd w:id="18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30_08"/>
            <w:bookmarkStart w:id="189" w:name="z1000_030_08"/>
            <w:bookmarkEnd w:id="1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30_09"/>
            <w:bookmarkStart w:id="191" w:name="z1000_030_09"/>
            <w:bookmarkEnd w:id="19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30_10"/>
            <w:bookmarkStart w:id="193" w:name="z1000_030_10"/>
            <w:bookmarkEnd w:id="19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94" w:name="z1000_031_04"/>
            <w:bookmarkStart w:id="195" w:name="z2000_031_04"/>
            <w:bookmarkStart w:id="196" w:name="z1000_031_04"/>
            <w:bookmarkStart w:id="197" w:name="z2000_031_04"/>
            <w:bookmarkEnd w:id="196"/>
            <w:bookmarkEnd w:id="19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31_05"/>
            <w:bookmarkStart w:id="199" w:name="z1000_031_05"/>
            <w:bookmarkEnd w:id="1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31_06"/>
            <w:bookmarkStart w:id="201" w:name="z1000_031_06"/>
            <w:bookmarkEnd w:id="20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31_07"/>
            <w:bookmarkStart w:id="203" w:name="z1000_031_07"/>
            <w:bookmarkEnd w:id="20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31_08"/>
            <w:bookmarkStart w:id="205" w:name="z1000_031_08"/>
            <w:bookmarkEnd w:id="2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31_09"/>
            <w:bookmarkStart w:id="207" w:name="z1000_031_09"/>
            <w:bookmarkEnd w:id="20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31_10"/>
            <w:bookmarkStart w:id="209" w:name="z1000_031_10"/>
            <w:bookmarkEnd w:id="20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311_04"/>
            <w:bookmarkStart w:id="211" w:name="z2000_311_04"/>
            <w:bookmarkStart w:id="212" w:name="z1000_311_04"/>
            <w:bookmarkStart w:id="213" w:name="z2000_311_04"/>
            <w:bookmarkEnd w:id="212"/>
            <w:bookmarkEnd w:id="21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311_05"/>
            <w:bookmarkStart w:id="215" w:name="z1000_311_05"/>
            <w:bookmarkEnd w:id="21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311_06"/>
            <w:bookmarkStart w:id="217" w:name="z1000_311_06"/>
            <w:bookmarkEnd w:id="21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311_07"/>
            <w:bookmarkStart w:id="219" w:name="z1000_311_07"/>
            <w:bookmarkEnd w:id="21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311_08"/>
            <w:bookmarkStart w:id="221" w:name="z1000_311_08"/>
            <w:bookmarkEnd w:id="22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311_09"/>
            <w:bookmarkStart w:id="223" w:name="z1000_311_09"/>
            <w:bookmarkEnd w:id="22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311_10"/>
            <w:bookmarkStart w:id="225" w:name="z1000_311_10"/>
            <w:bookmarkEnd w:id="225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312_04"/>
            <w:bookmarkStart w:id="227" w:name="z1000_312_04"/>
            <w:bookmarkEnd w:id="227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312_05"/>
            <w:bookmarkStart w:id="229" w:name="z1000_312_05"/>
            <w:bookmarkEnd w:id="22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312_06"/>
            <w:bookmarkStart w:id="231" w:name="z1000_312_06"/>
            <w:bookmarkEnd w:id="23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312_07"/>
            <w:bookmarkStart w:id="233" w:name="z1000_312_07"/>
            <w:bookmarkEnd w:id="233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312_08"/>
            <w:bookmarkStart w:id="235" w:name="z1000_312_08"/>
            <w:bookmarkEnd w:id="23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312_09"/>
            <w:bookmarkStart w:id="237" w:name="z1000_312_09"/>
            <w:bookmarkEnd w:id="23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312_10"/>
            <w:bookmarkStart w:id="239" w:name="z1000_312_10"/>
            <w:bookmarkEnd w:id="239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313_04"/>
            <w:bookmarkStart w:id="241" w:name="z1000_313_04"/>
            <w:bookmarkEnd w:id="241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313_05"/>
            <w:bookmarkStart w:id="243" w:name="z1000_313_05"/>
            <w:bookmarkEnd w:id="2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313_06"/>
            <w:bookmarkStart w:id="245" w:name="z1000_313_06"/>
            <w:bookmarkEnd w:id="24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313_07"/>
            <w:bookmarkStart w:id="247" w:name="z1000_313_07"/>
            <w:bookmarkEnd w:id="247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313_08"/>
            <w:bookmarkStart w:id="249" w:name="z1000_313_08"/>
            <w:bookmarkEnd w:id="24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313_09"/>
            <w:bookmarkStart w:id="251" w:name="z1000_313_09"/>
            <w:bookmarkEnd w:id="251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313_10"/>
            <w:bookmarkStart w:id="253" w:name="z1000_313_10"/>
            <w:bookmarkEnd w:id="253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330_04"/>
            <w:bookmarkStart w:id="255" w:name="z1000_330_04"/>
            <w:bookmarkEnd w:id="255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330_05"/>
            <w:bookmarkStart w:id="257" w:name="z1000_330_05"/>
            <w:bookmarkEnd w:id="25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330_06"/>
            <w:bookmarkStart w:id="259" w:name="z1000_330_06"/>
            <w:bookmarkEnd w:id="25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330_07"/>
            <w:bookmarkStart w:id="261" w:name="z1000_330_07"/>
            <w:bookmarkEnd w:id="26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330_08"/>
            <w:bookmarkStart w:id="263" w:name="z1000_330_08"/>
            <w:bookmarkEnd w:id="26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330_09"/>
            <w:bookmarkStart w:id="265" w:name="z1000_330_09"/>
            <w:bookmarkEnd w:id="265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330_10"/>
            <w:bookmarkStart w:id="267" w:name="z1000_330_10"/>
            <w:bookmarkEnd w:id="267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331_04"/>
            <w:bookmarkStart w:id="269" w:name="z1000_331_04"/>
            <w:bookmarkEnd w:id="269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331_05"/>
            <w:bookmarkStart w:id="271" w:name="z1000_331_05"/>
            <w:bookmarkEnd w:id="27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331_06"/>
            <w:bookmarkStart w:id="273" w:name="z1000_331_06"/>
            <w:bookmarkEnd w:id="27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331_07"/>
            <w:bookmarkStart w:id="275" w:name="z1000_331_07"/>
            <w:bookmarkEnd w:id="275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331_08"/>
            <w:bookmarkStart w:id="277" w:name="z1000_331_08"/>
            <w:bookmarkEnd w:id="27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331_09"/>
            <w:bookmarkStart w:id="279" w:name="z1000_331_09"/>
            <w:bookmarkEnd w:id="279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331_10"/>
            <w:bookmarkStart w:id="281" w:name="z1000_331_10"/>
            <w:bookmarkEnd w:id="281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332_04"/>
            <w:bookmarkStart w:id="283" w:name="z1000_332_04"/>
            <w:bookmarkEnd w:id="283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332_05"/>
            <w:bookmarkStart w:id="285" w:name="z1000_332_05"/>
            <w:bookmarkEnd w:id="28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332_06"/>
            <w:bookmarkStart w:id="287" w:name="z1000_332_06"/>
            <w:bookmarkEnd w:id="287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332_07"/>
            <w:bookmarkStart w:id="289" w:name="z1000_332_07"/>
            <w:bookmarkEnd w:id="289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332_08"/>
            <w:bookmarkStart w:id="291" w:name="z1000_332_08"/>
            <w:bookmarkEnd w:id="29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332_09"/>
            <w:bookmarkStart w:id="293" w:name="z1000_332_09"/>
            <w:bookmarkEnd w:id="293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332_10"/>
            <w:bookmarkStart w:id="295" w:name="z1000_332_10"/>
            <w:bookmarkEnd w:id="295"/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333_04"/>
            <w:bookmarkStart w:id="297" w:name="z1000_333_04"/>
            <w:bookmarkEnd w:id="29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333_05"/>
            <w:bookmarkStart w:id="299" w:name="z1000_333_05"/>
            <w:bookmarkEnd w:id="29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333_06"/>
            <w:bookmarkStart w:id="301" w:name="z1000_333_06"/>
            <w:bookmarkEnd w:id="30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333_07"/>
            <w:bookmarkStart w:id="303" w:name="z1000_333_07"/>
            <w:bookmarkEnd w:id="30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333_08"/>
            <w:bookmarkStart w:id="305" w:name="z1000_333_08"/>
            <w:bookmarkEnd w:id="3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333_09"/>
            <w:bookmarkStart w:id="307" w:name="z1000_333_09"/>
            <w:bookmarkEnd w:id="30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333_10"/>
            <w:bookmarkStart w:id="309" w:name="z1000_333_10"/>
            <w:bookmarkEnd w:id="30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334_04"/>
            <w:bookmarkStart w:id="311" w:name="z1000_334_04"/>
            <w:bookmarkEnd w:id="31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334_05"/>
            <w:bookmarkStart w:id="313" w:name="z1000_334_05"/>
            <w:bookmarkEnd w:id="31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334_06"/>
            <w:bookmarkStart w:id="315" w:name="z1000_334_06"/>
            <w:bookmarkEnd w:id="31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334_07"/>
            <w:bookmarkStart w:id="317" w:name="z1000_334_07"/>
            <w:bookmarkEnd w:id="31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334_08"/>
            <w:bookmarkStart w:id="319" w:name="z1000_334_08"/>
            <w:bookmarkEnd w:id="31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334_09"/>
            <w:bookmarkStart w:id="321" w:name="z1000_334_09"/>
            <w:bookmarkEnd w:id="32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334_10"/>
            <w:bookmarkStart w:id="323" w:name="z1000_334_10"/>
            <w:bookmarkEnd w:id="32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335_04"/>
            <w:bookmarkStart w:id="325" w:name="z1000_335_04"/>
            <w:bookmarkEnd w:id="32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335_05"/>
            <w:bookmarkStart w:id="327" w:name="z1000_335_05"/>
            <w:bookmarkEnd w:id="32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335_06"/>
            <w:bookmarkStart w:id="329" w:name="z1000_335_06"/>
            <w:bookmarkEnd w:id="32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335_07"/>
            <w:bookmarkStart w:id="331" w:name="z1000_335_07"/>
            <w:bookmarkEnd w:id="3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335_08"/>
            <w:bookmarkStart w:id="333" w:name="z1000_335_08"/>
            <w:bookmarkEnd w:id="33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335_09"/>
            <w:bookmarkStart w:id="335" w:name="z1000_335_09"/>
            <w:bookmarkEnd w:id="33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335_10"/>
            <w:bookmarkStart w:id="337" w:name="z1000_335_10"/>
            <w:bookmarkEnd w:id="33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336_04"/>
            <w:bookmarkStart w:id="339" w:name="z1000_336_04"/>
            <w:bookmarkEnd w:id="33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336_05"/>
            <w:bookmarkStart w:id="341" w:name="z1000_336_05"/>
            <w:bookmarkEnd w:id="34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336_06"/>
            <w:bookmarkStart w:id="343" w:name="z1000_336_06"/>
            <w:bookmarkEnd w:id="34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336_07"/>
            <w:bookmarkStart w:id="345" w:name="z1000_336_07"/>
            <w:bookmarkEnd w:id="3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336_08"/>
            <w:bookmarkStart w:id="347" w:name="z1000_336_08"/>
            <w:bookmarkEnd w:id="3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336_09"/>
            <w:bookmarkStart w:id="349" w:name="z1000_336_09"/>
            <w:bookmarkEnd w:id="34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336_10"/>
            <w:bookmarkStart w:id="351" w:name="z1000_336_10"/>
            <w:bookmarkEnd w:id="35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337_04"/>
            <w:bookmarkStart w:id="353" w:name="z1000_337_04"/>
            <w:bookmarkEnd w:id="35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337_05"/>
            <w:bookmarkStart w:id="355" w:name="z1000_337_05"/>
            <w:bookmarkEnd w:id="35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337_06"/>
            <w:bookmarkStart w:id="357" w:name="z1000_337_06"/>
            <w:bookmarkEnd w:id="35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337_07"/>
            <w:bookmarkStart w:id="359" w:name="z1000_337_07"/>
            <w:bookmarkEnd w:id="3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337_08"/>
            <w:bookmarkStart w:id="361" w:name="z1000_337_08"/>
            <w:bookmarkEnd w:id="3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337_09"/>
            <w:bookmarkStart w:id="363" w:name="z1000_337_09"/>
            <w:bookmarkEnd w:id="3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337_10"/>
            <w:bookmarkStart w:id="365" w:name="z1000_337_10"/>
            <w:bookmarkEnd w:id="36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314_04"/>
            <w:bookmarkStart w:id="367" w:name="z1000_314_04"/>
            <w:bookmarkEnd w:id="36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314_05"/>
            <w:bookmarkStart w:id="369" w:name="z1000_314_05"/>
            <w:bookmarkEnd w:id="36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314_06"/>
            <w:bookmarkStart w:id="371" w:name="z1000_314_06"/>
            <w:bookmarkEnd w:id="37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314_07"/>
            <w:bookmarkStart w:id="373" w:name="z1000_314_07"/>
            <w:bookmarkEnd w:id="3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314_08"/>
            <w:bookmarkStart w:id="375" w:name="z1000_314_08"/>
            <w:bookmarkEnd w:id="3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314_09"/>
            <w:bookmarkStart w:id="377" w:name="z1000_314_09"/>
            <w:bookmarkEnd w:id="37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314_10"/>
            <w:bookmarkStart w:id="379" w:name="z1000_314_10"/>
            <w:bookmarkEnd w:id="37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315_04"/>
            <w:bookmarkStart w:id="381" w:name="z1000_315_04"/>
            <w:bookmarkEnd w:id="38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315_05"/>
            <w:bookmarkStart w:id="383" w:name="z1000_315_05"/>
            <w:bookmarkEnd w:id="38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315_06"/>
            <w:bookmarkStart w:id="385" w:name="z1000_315_06"/>
            <w:bookmarkEnd w:id="38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315_07"/>
            <w:bookmarkStart w:id="387" w:name="z1000_315_07"/>
            <w:bookmarkEnd w:id="3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315_08"/>
            <w:bookmarkStart w:id="389" w:name="z1000_315_08"/>
            <w:bookmarkEnd w:id="3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315_09"/>
            <w:bookmarkStart w:id="391" w:name="z1000_315_09"/>
            <w:bookmarkEnd w:id="39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315_10"/>
            <w:bookmarkStart w:id="393" w:name="z1000_315_10"/>
            <w:bookmarkEnd w:id="39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316_04"/>
            <w:bookmarkStart w:id="395" w:name="z1000_316_04"/>
            <w:bookmarkEnd w:id="39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316_05"/>
            <w:bookmarkStart w:id="397" w:name="z1000_316_05"/>
            <w:bookmarkEnd w:id="39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316_06"/>
            <w:bookmarkStart w:id="399" w:name="z1000_316_06"/>
            <w:bookmarkEnd w:id="39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316_07"/>
            <w:bookmarkStart w:id="401" w:name="z1000_316_07"/>
            <w:bookmarkEnd w:id="40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316_08"/>
            <w:bookmarkStart w:id="403" w:name="z1000_316_08"/>
            <w:bookmarkEnd w:id="4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316_09"/>
            <w:bookmarkStart w:id="405" w:name="z1000_316_09"/>
            <w:bookmarkEnd w:id="40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316_10"/>
            <w:bookmarkStart w:id="407" w:name="z1000_316_10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317_04"/>
            <w:bookmarkStart w:id="409" w:name="z1000_317_04"/>
            <w:bookmarkEnd w:id="40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317_05"/>
            <w:bookmarkStart w:id="411" w:name="z1000_317_05"/>
            <w:bookmarkEnd w:id="41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317_06"/>
            <w:bookmarkStart w:id="413" w:name="z1000_317_06"/>
            <w:bookmarkEnd w:id="41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317_07"/>
            <w:bookmarkStart w:id="415" w:name="z1000_317_07"/>
            <w:bookmarkEnd w:id="4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317_08"/>
            <w:bookmarkStart w:id="417" w:name="z1000_317_08"/>
            <w:bookmarkEnd w:id="4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317_09"/>
            <w:bookmarkStart w:id="419" w:name="z1000_317_09"/>
            <w:bookmarkEnd w:id="4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317_10"/>
            <w:bookmarkStart w:id="421" w:name="z1000_317_10"/>
            <w:bookmarkEnd w:id="42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422" w:name="z1000_032_04"/>
            <w:bookmarkStart w:id="423" w:name="z1000_032_04"/>
            <w:bookmarkEnd w:id="42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32_05"/>
            <w:bookmarkStart w:id="425" w:name="z1000_032_05"/>
            <w:bookmarkEnd w:id="42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32_06"/>
            <w:bookmarkStart w:id="427" w:name="z1000_032_06"/>
            <w:bookmarkEnd w:id="42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32_07"/>
            <w:bookmarkStart w:id="429" w:name="z1000_032_07"/>
            <w:bookmarkEnd w:id="4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32_08"/>
            <w:bookmarkStart w:id="431" w:name="z1000_032_08"/>
            <w:bookmarkEnd w:id="4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32_09"/>
            <w:bookmarkStart w:id="433" w:name="z1000_032_09"/>
            <w:bookmarkEnd w:id="43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32_10"/>
            <w:bookmarkStart w:id="435" w:name="z1000_032_10"/>
            <w:bookmarkEnd w:id="43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321_04"/>
            <w:bookmarkStart w:id="437" w:name="z1000_321_04"/>
            <w:bookmarkEnd w:id="43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321_05"/>
            <w:bookmarkStart w:id="439" w:name="z1000_321_05"/>
            <w:bookmarkEnd w:id="43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321_06"/>
            <w:bookmarkStart w:id="441" w:name="z1000_321_06"/>
            <w:bookmarkEnd w:id="44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321_07"/>
            <w:bookmarkStart w:id="443" w:name="z1000_321_07"/>
            <w:bookmarkEnd w:id="44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321_08"/>
            <w:bookmarkStart w:id="445" w:name="z1000_321_08"/>
            <w:bookmarkEnd w:id="4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321_09"/>
            <w:bookmarkStart w:id="447" w:name="z1000_321_09"/>
            <w:bookmarkEnd w:id="44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321_10"/>
            <w:bookmarkStart w:id="449" w:name="z1000_321_10"/>
            <w:bookmarkEnd w:id="44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322_04"/>
            <w:bookmarkStart w:id="451" w:name="z1000_322_04"/>
            <w:bookmarkEnd w:id="45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322_05"/>
            <w:bookmarkStart w:id="453" w:name="z1000_322_05"/>
            <w:bookmarkEnd w:id="45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322_06"/>
            <w:bookmarkStart w:id="455" w:name="z1000_322_06"/>
            <w:bookmarkEnd w:id="45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322_07"/>
            <w:bookmarkStart w:id="457" w:name="z1000_322_07"/>
            <w:bookmarkEnd w:id="45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322_08"/>
            <w:bookmarkStart w:id="459" w:name="z1000_322_08"/>
            <w:bookmarkEnd w:id="4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322_09"/>
            <w:bookmarkStart w:id="461" w:name="z1000_322_09"/>
            <w:bookmarkEnd w:id="46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322_10"/>
            <w:bookmarkStart w:id="463" w:name="z1000_322_10"/>
            <w:bookmarkEnd w:id="46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323_04"/>
            <w:bookmarkStart w:id="465" w:name="z1000_323_04"/>
            <w:bookmarkEnd w:id="46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323_05"/>
            <w:bookmarkStart w:id="467" w:name="z1000_323_05"/>
            <w:bookmarkEnd w:id="46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323_06"/>
            <w:bookmarkStart w:id="469" w:name="z1000_323_06"/>
            <w:bookmarkEnd w:id="46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323_07"/>
            <w:bookmarkStart w:id="471" w:name="z1000_323_07"/>
            <w:bookmarkEnd w:id="47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323_08"/>
            <w:bookmarkStart w:id="473" w:name="z1000_323_08"/>
            <w:bookmarkEnd w:id="4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323_09"/>
            <w:bookmarkStart w:id="475" w:name="z1000_323_09"/>
            <w:bookmarkEnd w:id="47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323_10"/>
            <w:bookmarkStart w:id="477" w:name="z1000_323_10"/>
            <w:bookmarkEnd w:id="47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324_04"/>
            <w:bookmarkStart w:id="479" w:name="z1000_324_04"/>
            <w:bookmarkEnd w:id="47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324_05"/>
            <w:bookmarkStart w:id="481" w:name="z1000_324_05"/>
            <w:bookmarkEnd w:id="48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324_06"/>
            <w:bookmarkStart w:id="483" w:name="z1000_324_06"/>
            <w:bookmarkEnd w:id="48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324_07"/>
            <w:bookmarkStart w:id="485" w:name="z1000_324_07"/>
            <w:bookmarkEnd w:id="4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324_08"/>
            <w:bookmarkStart w:id="487" w:name="z1000_324_08"/>
            <w:bookmarkEnd w:id="48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324_09"/>
            <w:bookmarkStart w:id="489" w:name="z1000_324_09"/>
            <w:bookmarkEnd w:id="48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324_10"/>
            <w:bookmarkStart w:id="491" w:name="z1000_324_10"/>
            <w:bookmarkEnd w:id="49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325_04"/>
            <w:bookmarkStart w:id="493" w:name="z1000_325_04"/>
            <w:bookmarkEnd w:id="49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325_05"/>
            <w:bookmarkStart w:id="495" w:name="z1000_325_05"/>
            <w:bookmarkEnd w:id="49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325_06"/>
            <w:bookmarkStart w:id="497" w:name="z1000_325_06"/>
            <w:bookmarkEnd w:id="49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325_07"/>
            <w:bookmarkStart w:id="499" w:name="z1000_325_07"/>
            <w:bookmarkEnd w:id="4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325_08"/>
            <w:bookmarkStart w:id="501" w:name="z1000_325_08"/>
            <w:bookmarkEnd w:id="50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325_09"/>
            <w:bookmarkStart w:id="503" w:name="z1000_325_09"/>
            <w:bookmarkEnd w:id="5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325_10"/>
            <w:bookmarkStart w:id="505" w:name="z1000_325_10"/>
            <w:bookmarkEnd w:id="50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50_04"/>
            <w:bookmarkStart w:id="507" w:name="z1000_050_04"/>
            <w:bookmarkEnd w:id="5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50_05"/>
            <w:bookmarkStart w:id="509" w:name="z1000_050_05"/>
            <w:bookmarkEnd w:id="50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50_06"/>
            <w:bookmarkStart w:id="511" w:name="z1000_050_06"/>
            <w:bookmarkEnd w:id="51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50_07"/>
            <w:bookmarkStart w:id="513" w:name="z1000_050_07"/>
            <w:bookmarkEnd w:id="5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50_08"/>
            <w:bookmarkStart w:id="515" w:name="z1000_050_08"/>
            <w:bookmarkEnd w:id="5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50_09"/>
            <w:bookmarkStart w:id="517" w:name="z1000_050_09"/>
            <w:bookmarkEnd w:id="51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50_10"/>
            <w:bookmarkStart w:id="519" w:name="z1000_050_10"/>
            <w:bookmarkEnd w:id="51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51_04"/>
            <w:bookmarkStart w:id="521" w:name="z1000_051_04"/>
            <w:bookmarkEnd w:id="52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51_05"/>
            <w:bookmarkStart w:id="523" w:name="z1000_051_05"/>
            <w:bookmarkEnd w:id="52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51_06"/>
            <w:bookmarkStart w:id="525" w:name="z1000_051_06"/>
            <w:bookmarkEnd w:id="52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51_07"/>
            <w:bookmarkStart w:id="527" w:name="z1000_051_07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51_08"/>
            <w:bookmarkStart w:id="529" w:name="z1000_051_08"/>
            <w:bookmarkEnd w:id="52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51_09"/>
            <w:bookmarkStart w:id="531" w:name="z1000_051_09"/>
            <w:bookmarkEnd w:id="53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51_10"/>
            <w:bookmarkStart w:id="533" w:name="z1000_051_10"/>
            <w:bookmarkEnd w:id="53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100_04"/>
            <w:bookmarkStart w:id="535" w:name="z1000_100_04"/>
            <w:bookmarkEnd w:id="53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100_05"/>
            <w:bookmarkStart w:id="537" w:name="z1000_100_05"/>
            <w:bookmarkEnd w:id="53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100_06"/>
            <w:bookmarkStart w:id="539" w:name="z1000_100_06"/>
            <w:bookmarkEnd w:id="53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100_07"/>
            <w:bookmarkStart w:id="541" w:name="z1000_100_07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100_08"/>
            <w:bookmarkStart w:id="543" w:name="z1000_100_08"/>
            <w:bookmarkEnd w:id="54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100_09"/>
            <w:bookmarkStart w:id="545" w:name="z1000_100_09"/>
            <w:bookmarkEnd w:id="54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100_10"/>
            <w:bookmarkStart w:id="547" w:name="z1000_100_10"/>
            <w:bookmarkEnd w:id="54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105_04"/>
            <w:bookmarkStart w:id="549" w:name="z1000_105_04"/>
            <w:bookmarkEnd w:id="54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105_05"/>
            <w:bookmarkStart w:id="551" w:name="z1000_105_05"/>
            <w:bookmarkEnd w:id="55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105_06"/>
            <w:bookmarkStart w:id="553" w:name="z1000_105_06"/>
            <w:bookmarkEnd w:id="55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105_07"/>
            <w:bookmarkStart w:id="555" w:name="z1000_105_07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105_08"/>
            <w:bookmarkStart w:id="557" w:name="z1000_105_08"/>
            <w:bookmarkEnd w:id="55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105_09"/>
            <w:bookmarkStart w:id="559" w:name="z1000_105_09"/>
            <w:bookmarkEnd w:id="55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105_10"/>
            <w:bookmarkStart w:id="561" w:name="z1000_105_10"/>
            <w:bookmarkEnd w:id="56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110_04"/>
            <w:bookmarkStart w:id="563" w:name="z1000_110_04"/>
            <w:bookmarkEnd w:id="56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110_05"/>
            <w:bookmarkStart w:id="565" w:name="z1000_110_05"/>
            <w:bookmarkEnd w:id="56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110_06"/>
            <w:bookmarkStart w:id="567" w:name="z1000_110_06"/>
            <w:bookmarkEnd w:id="56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110_07"/>
            <w:bookmarkStart w:id="569" w:name="z1000_110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110_08"/>
            <w:bookmarkStart w:id="571" w:name="z1000_110_08"/>
            <w:bookmarkEnd w:id="57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110_09"/>
            <w:bookmarkStart w:id="573" w:name="z1000_110_09"/>
            <w:bookmarkEnd w:id="57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110_10"/>
            <w:bookmarkStart w:id="575" w:name="z1000_110_10"/>
            <w:bookmarkEnd w:id="57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113_04"/>
            <w:bookmarkStart w:id="577" w:name="z1000_113_04"/>
            <w:bookmarkEnd w:id="57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113_05"/>
            <w:bookmarkStart w:id="579" w:name="z1000_113_05"/>
            <w:bookmarkEnd w:id="57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113_06"/>
            <w:bookmarkStart w:id="581" w:name="z1000_113_06"/>
            <w:bookmarkEnd w:id="58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113_07"/>
            <w:bookmarkStart w:id="583" w:name="z1000_113_07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113_08"/>
            <w:bookmarkStart w:id="585" w:name="z1000_113_08"/>
            <w:bookmarkEnd w:id="58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113_09"/>
            <w:bookmarkStart w:id="587" w:name="z1000_113_09"/>
            <w:bookmarkEnd w:id="58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113_10"/>
            <w:bookmarkStart w:id="589" w:name="z1000_113_10"/>
            <w:bookmarkEnd w:id="58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114_04"/>
            <w:bookmarkStart w:id="591" w:name="z1000_114_04"/>
            <w:bookmarkEnd w:id="59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114_05"/>
            <w:bookmarkStart w:id="593" w:name="z1000_114_05"/>
            <w:bookmarkEnd w:id="59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114_06"/>
            <w:bookmarkStart w:id="595" w:name="z1000_114_06"/>
            <w:bookmarkEnd w:id="59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114_07"/>
            <w:bookmarkStart w:id="597" w:name="z1000_114_07"/>
            <w:bookmarkEnd w:id="59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114_08"/>
            <w:bookmarkStart w:id="599" w:name="z1000_114_08"/>
            <w:bookmarkEnd w:id="59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114_09"/>
            <w:bookmarkStart w:id="601" w:name="z1000_114_09"/>
            <w:bookmarkEnd w:id="60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114_10"/>
            <w:bookmarkStart w:id="603" w:name="z1000_114_10"/>
            <w:bookmarkEnd w:id="60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116_04"/>
            <w:bookmarkStart w:id="605" w:name="z1000_116_04"/>
            <w:bookmarkEnd w:id="60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116_05"/>
            <w:bookmarkStart w:id="607" w:name="z1000_116_05"/>
            <w:bookmarkEnd w:id="60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116_06"/>
            <w:bookmarkStart w:id="609" w:name="z1000_116_06"/>
            <w:bookmarkEnd w:id="60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116_07"/>
            <w:bookmarkStart w:id="611" w:name="z1000_116_07"/>
            <w:bookmarkEnd w:id="6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116_08"/>
            <w:bookmarkStart w:id="613" w:name="z1000_116_08"/>
            <w:bookmarkEnd w:id="61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116_09"/>
            <w:bookmarkStart w:id="615" w:name="z1000_116_09"/>
            <w:bookmarkEnd w:id="61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116_10"/>
            <w:bookmarkStart w:id="617" w:name="z1000_116_10"/>
            <w:bookmarkEnd w:id="61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338_04"/>
            <w:bookmarkStart w:id="619" w:name="z1000_338_04"/>
            <w:bookmarkEnd w:id="61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338_05"/>
            <w:bookmarkStart w:id="621" w:name="z1000_338_05"/>
            <w:bookmarkEnd w:id="62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338_06"/>
            <w:bookmarkStart w:id="623" w:name="z1000_338_06"/>
            <w:bookmarkEnd w:id="62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338_07"/>
            <w:bookmarkStart w:id="625" w:name="z1000_338_07"/>
            <w:bookmarkEnd w:id="62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338_08"/>
            <w:bookmarkStart w:id="627" w:name="z1000_338_08"/>
            <w:bookmarkEnd w:id="62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338_09"/>
            <w:bookmarkStart w:id="629" w:name="z1000_338_09"/>
            <w:bookmarkEnd w:id="62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338_10"/>
            <w:bookmarkStart w:id="631" w:name="z1000_338_10"/>
            <w:bookmarkEnd w:id="631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339_04"/>
            <w:bookmarkStart w:id="633" w:name="z1000_339_04"/>
            <w:bookmarkEnd w:id="63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339_05"/>
            <w:bookmarkStart w:id="635" w:name="z1000_339_05"/>
            <w:bookmarkEnd w:id="63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339_06"/>
            <w:bookmarkStart w:id="637" w:name="z1000_339_06"/>
            <w:bookmarkEnd w:id="63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339_07"/>
            <w:bookmarkStart w:id="639" w:name="z1000_339_07"/>
            <w:bookmarkEnd w:id="63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339_08"/>
            <w:bookmarkStart w:id="641" w:name="z1000_339_08"/>
            <w:bookmarkEnd w:id="64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339_09"/>
            <w:bookmarkStart w:id="643" w:name="z1000_339_09"/>
            <w:bookmarkEnd w:id="64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339_10"/>
            <w:bookmarkStart w:id="645" w:name="z1000_339_10"/>
            <w:bookmarkEnd w:id="64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340_04"/>
            <w:bookmarkStart w:id="647" w:name="z1000_340_04"/>
            <w:bookmarkEnd w:id="64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340_05"/>
            <w:bookmarkStart w:id="649" w:name="z1000_340_05"/>
            <w:bookmarkEnd w:id="64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340_06"/>
            <w:bookmarkStart w:id="651" w:name="z1000_340_06"/>
            <w:bookmarkEnd w:id="65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340_07"/>
            <w:bookmarkStart w:id="653" w:name="z1000_340_07"/>
            <w:bookmarkEnd w:id="65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340_08"/>
            <w:bookmarkStart w:id="655" w:name="z1000_340_08"/>
            <w:bookmarkEnd w:id="65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340_09"/>
            <w:bookmarkStart w:id="657" w:name="z1000_340_09"/>
            <w:bookmarkEnd w:id="65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340_10"/>
            <w:bookmarkStart w:id="659" w:name="z1000_340_10"/>
            <w:bookmarkEnd w:id="65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341_04"/>
            <w:bookmarkStart w:id="661" w:name="z1000_341_04"/>
            <w:bookmarkEnd w:id="66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341_05"/>
            <w:bookmarkStart w:id="663" w:name="z1000_341_05"/>
            <w:bookmarkEnd w:id="66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341_06"/>
            <w:bookmarkStart w:id="665" w:name="z1000_341_06"/>
            <w:bookmarkEnd w:id="66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341_07"/>
            <w:bookmarkStart w:id="667" w:name="z1000_341_07"/>
            <w:bookmarkEnd w:id="66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341_08"/>
            <w:bookmarkStart w:id="669" w:name="z1000_341_08"/>
            <w:bookmarkEnd w:id="66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341_09"/>
            <w:bookmarkStart w:id="671" w:name="z1000_341_09"/>
            <w:bookmarkEnd w:id="67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341_10"/>
            <w:bookmarkStart w:id="673" w:name="z1000_341_10"/>
            <w:bookmarkEnd w:id="67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342_04"/>
            <w:bookmarkStart w:id="675" w:name="z1000_342_04"/>
            <w:bookmarkEnd w:id="67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342_05"/>
            <w:bookmarkStart w:id="677" w:name="z1000_342_05"/>
            <w:bookmarkEnd w:id="67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342_06"/>
            <w:bookmarkStart w:id="679" w:name="z1000_342_06"/>
            <w:bookmarkEnd w:id="67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342_07"/>
            <w:bookmarkStart w:id="681" w:name="z1000_342_07"/>
            <w:bookmarkEnd w:id="6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342_08"/>
            <w:bookmarkStart w:id="683" w:name="z1000_342_08"/>
            <w:bookmarkEnd w:id="68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342_09"/>
            <w:bookmarkStart w:id="685" w:name="z1000_342_09"/>
            <w:bookmarkEnd w:id="68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342_10"/>
            <w:bookmarkStart w:id="687" w:name="z1000_342_10"/>
            <w:bookmarkEnd w:id="68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343_04"/>
            <w:bookmarkStart w:id="689" w:name="z1000_343_04"/>
            <w:bookmarkEnd w:id="68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343_05"/>
            <w:bookmarkStart w:id="691" w:name="z1000_343_05"/>
            <w:bookmarkEnd w:id="69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343_06"/>
            <w:bookmarkStart w:id="693" w:name="z1000_343_06"/>
            <w:bookmarkEnd w:id="69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343_07"/>
            <w:bookmarkStart w:id="695" w:name="z1000_343_07"/>
            <w:bookmarkEnd w:id="6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343_08"/>
            <w:bookmarkStart w:id="697" w:name="z1000_343_08"/>
            <w:bookmarkEnd w:id="69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343_09"/>
            <w:bookmarkStart w:id="699" w:name="z1000_343_09"/>
            <w:bookmarkEnd w:id="69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343_10"/>
            <w:bookmarkStart w:id="701" w:name="z1000_343_10"/>
            <w:bookmarkEnd w:id="70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344_04"/>
            <w:bookmarkStart w:id="703" w:name="z1000_344_04"/>
            <w:bookmarkEnd w:id="70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344_05"/>
            <w:bookmarkStart w:id="705" w:name="z1000_344_05"/>
            <w:bookmarkEnd w:id="70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344_06"/>
            <w:bookmarkStart w:id="707" w:name="z1000_344_06"/>
            <w:bookmarkEnd w:id="70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344_07"/>
            <w:bookmarkStart w:id="709" w:name="z1000_344_07"/>
            <w:bookmarkEnd w:id="7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344_08"/>
            <w:bookmarkStart w:id="711" w:name="z1000_344_08"/>
            <w:bookmarkEnd w:id="71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344_09"/>
            <w:bookmarkStart w:id="713" w:name="z1000_344_09"/>
            <w:bookmarkEnd w:id="71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344_10"/>
            <w:bookmarkStart w:id="715" w:name="z1000_344_10"/>
            <w:bookmarkEnd w:id="71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345_04"/>
            <w:bookmarkStart w:id="717" w:name="z1000_345_04"/>
            <w:bookmarkEnd w:id="71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345_05"/>
            <w:bookmarkStart w:id="719" w:name="z1000_345_05"/>
            <w:bookmarkEnd w:id="71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345_06"/>
            <w:bookmarkStart w:id="721" w:name="z1000_345_06"/>
            <w:bookmarkEnd w:id="72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345_07"/>
            <w:bookmarkStart w:id="723" w:name="z1000_345_07"/>
            <w:bookmarkEnd w:id="7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345_08"/>
            <w:bookmarkStart w:id="725" w:name="z1000_345_08"/>
            <w:bookmarkEnd w:id="72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345_09"/>
            <w:bookmarkStart w:id="727" w:name="z1000_345_09"/>
            <w:bookmarkEnd w:id="72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345_10"/>
            <w:bookmarkStart w:id="729" w:name="z1000_345_10"/>
            <w:bookmarkEnd w:id="72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346_04"/>
            <w:bookmarkStart w:id="731" w:name="z1000_346_04"/>
            <w:bookmarkEnd w:id="73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346_05"/>
            <w:bookmarkStart w:id="733" w:name="z1000_346_05"/>
            <w:bookmarkEnd w:id="73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346_06"/>
            <w:bookmarkStart w:id="735" w:name="z1000_346_06"/>
            <w:bookmarkEnd w:id="73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346_07"/>
            <w:bookmarkStart w:id="737" w:name="z1000_346_07"/>
            <w:bookmarkEnd w:id="7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346_08"/>
            <w:bookmarkStart w:id="739" w:name="z1000_346_08"/>
            <w:bookmarkEnd w:id="73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346_09"/>
            <w:bookmarkStart w:id="741" w:name="z1000_346_09"/>
            <w:bookmarkEnd w:id="74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346_10"/>
            <w:bookmarkStart w:id="743" w:name="z1000_346_10"/>
            <w:bookmarkEnd w:id="74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120_04"/>
            <w:bookmarkStart w:id="745" w:name="z1000_120_04"/>
            <w:bookmarkEnd w:id="74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120_05"/>
            <w:bookmarkStart w:id="747" w:name="z1000_120_05"/>
            <w:bookmarkEnd w:id="74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120_06"/>
            <w:bookmarkStart w:id="749" w:name="z1000_120_06"/>
            <w:bookmarkEnd w:id="74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120_07"/>
            <w:bookmarkStart w:id="751" w:name="z1000_120_07"/>
            <w:bookmarkEnd w:id="7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120_08"/>
            <w:bookmarkStart w:id="753" w:name="z1000_120_08"/>
            <w:bookmarkEnd w:id="75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120_09"/>
            <w:bookmarkStart w:id="755" w:name="z1000_120_09"/>
            <w:bookmarkEnd w:id="75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120_10"/>
            <w:bookmarkStart w:id="757" w:name="z1000_120_10"/>
            <w:bookmarkEnd w:id="75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128_04"/>
            <w:bookmarkStart w:id="759" w:name="z1000_128_04"/>
            <w:bookmarkEnd w:id="75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128_05"/>
            <w:bookmarkStart w:id="761" w:name="z1000_128_05"/>
            <w:bookmarkEnd w:id="76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128_06"/>
            <w:bookmarkStart w:id="763" w:name="z1000_128_06"/>
            <w:bookmarkEnd w:id="76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128_07"/>
            <w:bookmarkStart w:id="765" w:name="z1000_128_07"/>
            <w:bookmarkEnd w:id="7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128_08"/>
            <w:bookmarkStart w:id="767" w:name="z1000_128_08"/>
            <w:bookmarkEnd w:id="76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128_09"/>
            <w:bookmarkStart w:id="769" w:name="z1000_128_09"/>
            <w:bookmarkEnd w:id="76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128_10"/>
            <w:bookmarkStart w:id="771" w:name="z1000_128_10"/>
            <w:bookmarkEnd w:id="77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347_04"/>
            <w:bookmarkStart w:id="773" w:name="z1000_347_04"/>
            <w:bookmarkEnd w:id="77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347_05"/>
            <w:bookmarkStart w:id="775" w:name="z1000_347_05"/>
            <w:bookmarkEnd w:id="77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347_06"/>
            <w:bookmarkStart w:id="777" w:name="z1000_347_06"/>
            <w:bookmarkEnd w:id="77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347_07"/>
            <w:bookmarkStart w:id="779" w:name="z1000_347_07"/>
            <w:bookmarkEnd w:id="77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347_08"/>
            <w:bookmarkStart w:id="781" w:name="z1000_347_08"/>
            <w:bookmarkEnd w:id="78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347_09"/>
            <w:bookmarkStart w:id="783" w:name="z1000_347_09"/>
            <w:bookmarkEnd w:id="78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347_10"/>
            <w:bookmarkStart w:id="785" w:name="z1000_347_10"/>
            <w:bookmarkEnd w:id="78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348_04"/>
            <w:bookmarkStart w:id="787" w:name="z1000_348_04"/>
            <w:bookmarkEnd w:id="78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348_05"/>
            <w:bookmarkStart w:id="789" w:name="z1000_348_05"/>
            <w:bookmarkEnd w:id="78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348_06"/>
            <w:bookmarkStart w:id="791" w:name="z1000_348_06"/>
            <w:bookmarkEnd w:id="79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348_07"/>
            <w:bookmarkStart w:id="793" w:name="z1000_348_07"/>
            <w:bookmarkEnd w:id="79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348_08"/>
            <w:bookmarkStart w:id="795" w:name="z1000_348_08"/>
            <w:bookmarkEnd w:id="79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348_09"/>
            <w:bookmarkStart w:id="797" w:name="z1000_348_09"/>
            <w:bookmarkEnd w:id="79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348_10"/>
            <w:bookmarkStart w:id="799" w:name="z1000_348_10"/>
            <w:bookmarkEnd w:id="79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349_04"/>
            <w:bookmarkStart w:id="801" w:name="z1000_349_04"/>
            <w:bookmarkEnd w:id="80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349_05"/>
            <w:bookmarkStart w:id="803" w:name="z1000_349_05"/>
            <w:bookmarkEnd w:id="80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349_06"/>
            <w:bookmarkStart w:id="805" w:name="z1000_349_06"/>
            <w:bookmarkEnd w:id="80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349_07"/>
            <w:bookmarkStart w:id="807" w:name="z1000_349_07"/>
            <w:bookmarkEnd w:id="80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349_08"/>
            <w:bookmarkStart w:id="809" w:name="z1000_349_08"/>
            <w:bookmarkEnd w:id="80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349_09"/>
            <w:bookmarkStart w:id="811" w:name="z1000_349_09"/>
            <w:bookmarkEnd w:id="81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349_10"/>
            <w:bookmarkStart w:id="813" w:name="z1000_349_10"/>
            <w:bookmarkEnd w:id="81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140_04"/>
            <w:bookmarkStart w:id="815" w:name="z1000_140_04"/>
            <w:bookmarkEnd w:id="81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140_05"/>
            <w:bookmarkStart w:id="817" w:name="z1000_140_05"/>
            <w:bookmarkEnd w:id="81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140_06"/>
            <w:bookmarkStart w:id="819" w:name="z1000_140_06"/>
            <w:bookmarkEnd w:id="81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140_07"/>
            <w:bookmarkStart w:id="821" w:name="z1000_140_07"/>
            <w:bookmarkEnd w:id="82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140_08"/>
            <w:bookmarkStart w:id="823" w:name="z1000_140_08"/>
            <w:bookmarkEnd w:id="82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140_09"/>
            <w:bookmarkStart w:id="825" w:name="z1000_140_09"/>
            <w:bookmarkEnd w:id="82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140_10"/>
            <w:bookmarkStart w:id="827" w:name="z1000_140_10"/>
            <w:bookmarkEnd w:id="82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350_04"/>
            <w:bookmarkStart w:id="829" w:name="z1000_350_04"/>
            <w:bookmarkEnd w:id="82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350_05"/>
            <w:bookmarkStart w:id="831" w:name="z1000_350_05"/>
            <w:bookmarkEnd w:id="83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350_06"/>
            <w:bookmarkStart w:id="833" w:name="z1000_350_06"/>
            <w:bookmarkEnd w:id="83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350_07"/>
            <w:bookmarkStart w:id="835" w:name="z1000_350_07"/>
            <w:bookmarkEnd w:id="83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350_08"/>
            <w:bookmarkStart w:id="837" w:name="z1000_350_08"/>
            <w:bookmarkEnd w:id="83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350_09"/>
            <w:bookmarkStart w:id="839" w:name="z1000_350_09"/>
            <w:bookmarkEnd w:id="83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350_10"/>
            <w:bookmarkStart w:id="841" w:name="z1000_350_10"/>
            <w:bookmarkEnd w:id="84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180_04"/>
            <w:bookmarkStart w:id="843" w:name="z1000_180_04"/>
            <w:bookmarkEnd w:id="84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180_05"/>
            <w:bookmarkStart w:id="845" w:name="z1000_180_05"/>
            <w:bookmarkEnd w:id="84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180_06"/>
            <w:bookmarkStart w:id="847" w:name="z1000_180_06"/>
            <w:bookmarkEnd w:id="84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180_07"/>
            <w:bookmarkStart w:id="849" w:name="z1000_180_07"/>
            <w:bookmarkEnd w:id="84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180_08"/>
            <w:bookmarkStart w:id="851" w:name="z1000_180_08"/>
            <w:bookmarkEnd w:id="85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180_09"/>
            <w:bookmarkStart w:id="853" w:name="z1000_180_09"/>
            <w:bookmarkEnd w:id="85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180_10"/>
            <w:bookmarkStart w:id="855" w:name="z1000_180_10"/>
            <w:bookmarkEnd w:id="85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181_04"/>
            <w:bookmarkStart w:id="857" w:name="z1000_181_04"/>
            <w:bookmarkEnd w:id="85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181_05"/>
            <w:bookmarkStart w:id="859" w:name="z1000_181_05"/>
            <w:bookmarkEnd w:id="85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181_06"/>
            <w:bookmarkStart w:id="861" w:name="z1000_181_06"/>
            <w:bookmarkEnd w:id="86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181_07"/>
            <w:bookmarkStart w:id="863" w:name="z1000_181_07"/>
            <w:bookmarkEnd w:id="8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181_08"/>
            <w:bookmarkStart w:id="865" w:name="z1000_181_08"/>
            <w:bookmarkEnd w:id="86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181_09"/>
            <w:bookmarkStart w:id="867" w:name="z1000_181_09"/>
            <w:bookmarkEnd w:id="86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181_10"/>
            <w:bookmarkStart w:id="869" w:name="z1000_181_10"/>
            <w:bookmarkEnd w:id="86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182_04"/>
            <w:bookmarkStart w:id="871" w:name="z1000_182_04"/>
            <w:bookmarkEnd w:id="87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182_05"/>
            <w:bookmarkStart w:id="873" w:name="z1000_182_05"/>
            <w:bookmarkEnd w:id="87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182_06"/>
            <w:bookmarkStart w:id="875" w:name="z1000_182_06"/>
            <w:bookmarkEnd w:id="87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182_07"/>
            <w:bookmarkStart w:id="877" w:name="z1000_182_07"/>
            <w:bookmarkEnd w:id="8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182_08"/>
            <w:bookmarkStart w:id="879" w:name="z1000_182_08"/>
            <w:bookmarkEnd w:id="87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182_09"/>
            <w:bookmarkStart w:id="881" w:name="z1000_182_09"/>
            <w:bookmarkEnd w:id="88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182_10"/>
            <w:bookmarkStart w:id="883" w:name="z1000_182_10"/>
            <w:bookmarkEnd w:id="88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183_04"/>
            <w:bookmarkStart w:id="885" w:name="z1000_183_04"/>
            <w:bookmarkEnd w:id="88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183_05"/>
            <w:bookmarkStart w:id="887" w:name="z1000_183_05"/>
            <w:bookmarkEnd w:id="88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183_06"/>
            <w:bookmarkStart w:id="889" w:name="z1000_183_06"/>
            <w:bookmarkEnd w:id="88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183_07"/>
            <w:bookmarkStart w:id="891" w:name="z1000_183_07"/>
            <w:bookmarkEnd w:id="8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183_08"/>
            <w:bookmarkStart w:id="893" w:name="z1000_183_08"/>
            <w:bookmarkEnd w:id="89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183_09"/>
            <w:bookmarkStart w:id="895" w:name="z1000_183_09"/>
            <w:bookmarkEnd w:id="89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183_10"/>
            <w:bookmarkStart w:id="897" w:name="z1000_183_10"/>
            <w:bookmarkEnd w:id="89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184_04"/>
            <w:bookmarkStart w:id="899" w:name="z1000_184_04"/>
            <w:bookmarkEnd w:id="89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184_05"/>
            <w:bookmarkStart w:id="901" w:name="z1000_184_05"/>
            <w:bookmarkEnd w:id="90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184_06"/>
            <w:bookmarkStart w:id="903" w:name="z1000_184_06"/>
            <w:bookmarkEnd w:id="90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184_07"/>
            <w:bookmarkStart w:id="905" w:name="z1000_184_07"/>
            <w:bookmarkEnd w:id="90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184_08"/>
            <w:bookmarkStart w:id="907" w:name="z1000_184_08"/>
            <w:bookmarkEnd w:id="90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184_09"/>
            <w:bookmarkStart w:id="909" w:name="z1000_184_09"/>
            <w:bookmarkEnd w:id="90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184_10"/>
            <w:bookmarkStart w:id="911" w:name="z1000_184_10"/>
            <w:bookmarkEnd w:id="91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200_04"/>
            <w:bookmarkStart w:id="913" w:name="z1000_200_04"/>
            <w:bookmarkEnd w:id="91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200_05"/>
            <w:bookmarkStart w:id="915" w:name="z1000_200_05"/>
            <w:bookmarkEnd w:id="91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200_06"/>
            <w:bookmarkStart w:id="917" w:name="z1000_200_06"/>
            <w:bookmarkEnd w:id="91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200_07"/>
            <w:bookmarkStart w:id="919" w:name="z1000_200_07"/>
            <w:bookmarkEnd w:id="9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200_08"/>
            <w:bookmarkStart w:id="921" w:name="z1000_200_08"/>
            <w:bookmarkEnd w:id="92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200_09"/>
            <w:bookmarkStart w:id="923" w:name="z1000_200_09"/>
            <w:bookmarkEnd w:id="92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200_10"/>
            <w:bookmarkStart w:id="925" w:name="z1000_200_10"/>
            <w:bookmarkEnd w:id="92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926" w:name="z1000_205_04"/>
            <w:bookmarkStart w:id="927" w:name="z1000_205_04"/>
            <w:bookmarkEnd w:id="92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205_05"/>
            <w:bookmarkStart w:id="929" w:name="z1000_205_05"/>
            <w:bookmarkEnd w:id="92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205_06"/>
            <w:bookmarkStart w:id="931" w:name="z1000_205_06"/>
            <w:bookmarkEnd w:id="93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205_07"/>
            <w:bookmarkStart w:id="933" w:name="z1000_205_07"/>
            <w:bookmarkEnd w:id="9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205_08"/>
            <w:bookmarkStart w:id="935" w:name="z1000_205_08"/>
            <w:bookmarkEnd w:id="93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205_09"/>
            <w:bookmarkStart w:id="937" w:name="z1000_205_09"/>
            <w:bookmarkEnd w:id="93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205_10"/>
            <w:bookmarkStart w:id="939" w:name="z1000_205_10"/>
            <w:bookmarkEnd w:id="93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351_04"/>
            <w:bookmarkStart w:id="941" w:name="z1000_351_04"/>
            <w:bookmarkEnd w:id="94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351_05"/>
            <w:bookmarkStart w:id="943" w:name="z1000_351_05"/>
            <w:bookmarkEnd w:id="94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351_06"/>
            <w:bookmarkStart w:id="945" w:name="z1000_351_06"/>
            <w:bookmarkEnd w:id="94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351_07"/>
            <w:bookmarkStart w:id="947" w:name="z1000_351_07"/>
            <w:bookmarkEnd w:id="9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351_08"/>
            <w:bookmarkStart w:id="949" w:name="z1000_351_08"/>
            <w:bookmarkEnd w:id="94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351_09"/>
            <w:bookmarkStart w:id="951" w:name="z1000_351_09"/>
            <w:bookmarkEnd w:id="95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351_10"/>
            <w:bookmarkStart w:id="953" w:name="z1000_351_10"/>
            <w:bookmarkEnd w:id="95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352_04"/>
            <w:bookmarkStart w:id="955" w:name="z1000_352_04"/>
            <w:bookmarkEnd w:id="95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352_05"/>
            <w:bookmarkStart w:id="957" w:name="z1000_352_05"/>
            <w:bookmarkEnd w:id="95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352_06"/>
            <w:bookmarkStart w:id="959" w:name="z1000_352_06"/>
            <w:bookmarkEnd w:id="95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352_07"/>
            <w:bookmarkStart w:id="961" w:name="z1000_352_07"/>
            <w:bookmarkEnd w:id="96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352_08"/>
            <w:bookmarkStart w:id="963" w:name="z1000_352_08"/>
            <w:bookmarkEnd w:id="96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352_09"/>
            <w:bookmarkStart w:id="965" w:name="z1000_352_09"/>
            <w:bookmarkEnd w:id="96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352_10"/>
            <w:bookmarkStart w:id="967" w:name="z1000_352_10"/>
            <w:bookmarkEnd w:id="96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353_04"/>
            <w:bookmarkStart w:id="969" w:name="z1000_353_04"/>
            <w:bookmarkEnd w:id="96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353_05"/>
            <w:bookmarkStart w:id="971" w:name="z1000_353_05"/>
            <w:bookmarkEnd w:id="97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353_06"/>
            <w:bookmarkStart w:id="973" w:name="z1000_353_06"/>
            <w:bookmarkEnd w:id="97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353_07"/>
            <w:bookmarkStart w:id="975" w:name="z1000_353_07"/>
            <w:bookmarkEnd w:id="97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353_08"/>
            <w:bookmarkStart w:id="977" w:name="z1000_353_08"/>
            <w:bookmarkEnd w:id="97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353_09"/>
            <w:bookmarkStart w:id="979" w:name="z1000_353_09"/>
            <w:bookmarkEnd w:id="97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353_10"/>
            <w:bookmarkStart w:id="981" w:name="z1000_353_10"/>
            <w:bookmarkEnd w:id="98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354_04"/>
            <w:bookmarkStart w:id="983" w:name="z1000_354_04"/>
            <w:bookmarkEnd w:id="98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354_05"/>
            <w:bookmarkStart w:id="985" w:name="z1000_354_05"/>
            <w:bookmarkEnd w:id="98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354_06"/>
            <w:bookmarkStart w:id="987" w:name="z1000_354_06"/>
            <w:bookmarkEnd w:id="98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354_07"/>
            <w:bookmarkStart w:id="989" w:name="z1000_354_07"/>
            <w:bookmarkEnd w:id="98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354_08"/>
            <w:bookmarkStart w:id="991" w:name="z1000_354_08"/>
            <w:bookmarkEnd w:id="99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354_09"/>
            <w:bookmarkStart w:id="993" w:name="z1000_354_09"/>
            <w:bookmarkEnd w:id="99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354_10"/>
            <w:bookmarkStart w:id="995" w:name="z1000_354_10"/>
            <w:bookmarkEnd w:id="99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355_04"/>
            <w:bookmarkStart w:id="997" w:name="z1000_355_04"/>
            <w:bookmarkEnd w:id="99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355_05"/>
            <w:bookmarkStart w:id="999" w:name="z1000_355_05"/>
            <w:bookmarkEnd w:id="99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355_06"/>
            <w:bookmarkStart w:id="1001" w:name="z1000_355_06"/>
            <w:bookmarkEnd w:id="100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355_07"/>
            <w:bookmarkStart w:id="1003" w:name="z1000_355_07"/>
            <w:bookmarkEnd w:id="100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355_08"/>
            <w:bookmarkStart w:id="1005" w:name="z1000_355_08"/>
            <w:bookmarkEnd w:id="100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355_09"/>
            <w:bookmarkStart w:id="1007" w:name="z1000_355_09"/>
            <w:bookmarkEnd w:id="100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355_10"/>
            <w:bookmarkStart w:id="1009" w:name="z1000_355_10"/>
            <w:bookmarkEnd w:id="100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356_04"/>
            <w:bookmarkStart w:id="1011" w:name="z1000_356_04"/>
            <w:bookmarkEnd w:id="101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356_05"/>
            <w:bookmarkStart w:id="1013" w:name="z1000_356_05"/>
            <w:bookmarkEnd w:id="101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356_06"/>
            <w:bookmarkStart w:id="1015" w:name="z1000_356_06"/>
            <w:bookmarkEnd w:id="101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356_07"/>
            <w:bookmarkStart w:id="1017" w:name="z1000_356_07"/>
            <w:bookmarkEnd w:id="101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356_08"/>
            <w:bookmarkStart w:id="1019" w:name="z1000_356_08"/>
            <w:bookmarkEnd w:id="101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356_09"/>
            <w:bookmarkStart w:id="1021" w:name="z1000_356_09"/>
            <w:bookmarkEnd w:id="102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356_10"/>
            <w:bookmarkStart w:id="1023" w:name="z1000_356_10"/>
            <w:bookmarkEnd w:id="102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357_04"/>
            <w:bookmarkStart w:id="1025" w:name="z1000_357_04"/>
            <w:bookmarkEnd w:id="102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357_05"/>
            <w:bookmarkStart w:id="1027" w:name="z1000_357_05"/>
            <w:bookmarkEnd w:id="102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357_06"/>
            <w:bookmarkStart w:id="1029" w:name="z1000_357_06"/>
            <w:bookmarkEnd w:id="102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357_07"/>
            <w:bookmarkStart w:id="1031" w:name="z1000_357_07"/>
            <w:bookmarkEnd w:id="103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357_08"/>
            <w:bookmarkStart w:id="1033" w:name="z1000_357_08"/>
            <w:bookmarkEnd w:id="103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357_09"/>
            <w:bookmarkStart w:id="1035" w:name="z1000_357_09"/>
            <w:bookmarkEnd w:id="103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357_10"/>
            <w:bookmarkStart w:id="1037" w:name="z1000_357_10"/>
            <w:bookmarkEnd w:id="103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358_04"/>
            <w:bookmarkStart w:id="1039" w:name="z1000_358_04"/>
            <w:bookmarkEnd w:id="103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358_05"/>
            <w:bookmarkStart w:id="1041" w:name="z1000_358_05"/>
            <w:bookmarkEnd w:id="104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358_06"/>
            <w:bookmarkStart w:id="1043" w:name="z1000_358_06"/>
            <w:bookmarkEnd w:id="104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358_07"/>
            <w:bookmarkStart w:id="1045" w:name="z1000_358_07"/>
            <w:bookmarkEnd w:id="10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358_08"/>
            <w:bookmarkStart w:id="1047" w:name="z1000_358_08"/>
            <w:bookmarkEnd w:id="104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358_09"/>
            <w:bookmarkStart w:id="1049" w:name="z1000_358_09"/>
            <w:bookmarkEnd w:id="104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358_10"/>
            <w:bookmarkStart w:id="1051" w:name="z1000_358_10"/>
            <w:bookmarkEnd w:id="105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359_04"/>
            <w:bookmarkStart w:id="1053" w:name="z1000_359_04"/>
            <w:bookmarkEnd w:id="105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359_05"/>
            <w:bookmarkStart w:id="1055" w:name="z1000_359_05"/>
            <w:bookmarkEnd w:id="105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359_06"/>
            <w:bookmarkStart w:id="1057" w:name="z1000_359_06"/>
            <w:bookmarkEnd w:id="105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359_07"/>
            <w:bookmarkStart w:id="1059" w:name="z1000_359_07"/>
            <w:bookmarkEnd w:id="10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359_08"/>
            <w:bookmarkStart w:id="1061" w:name="z1000_359_08"/>
            <w:bookmarkEnd w:id="106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359_09"/>
            <w:bookmarkStart w:id="1063" w:name="z1000_359_09"/>
            <w:bookmarkEnd w:id="106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359_10"/>
            <w:bookmarkStart w:id="1065" w:name="z1000_359_10"/>
            <w:bookmarkEnd w:id="106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360_04"/>
            <w:bookmarkStart w:id="1067" w:name="z1000_360_04"/>
            <w:bookmarkEnd w:id="106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360_05"/>
            <w:bookmarkStart w:id="1069" w:name="z1000_360_05"/>
            <w:bookmarkEnd w:id="106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360_06"/>
            <w:bookmarkStart w:id="1071" w:name="z1000_360_06"/>
            <w:bookmarkEnd w:id="107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360_07"/>
            <w:bookmarkStart w:id="1073" w:name="z1000_360_07"/>
            <w:bookmarkEnd w:id="10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360_08"/>
            <w:bookmarkStart w:id="1075" w:name="z1000_360_08"/>
            <w:bookmarkEnd w:id="107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360_09"/>
            <w:bookmarkStart w:id="1077" w:name="z1000_360_09"/>
            <w:bookmarkEnd w:id="107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360_10"/>
            <w:bookmarkStart w:id="1079" w:name="z1000_360_10"/>
            <w:bookmarkEnd w:id="107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361_04"/>
            <w:bookmarkStart w:id="1081" w:name="z1000_361_04"/>
            <w:bookmarkEnd w:id="108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361_05"/>
            <w:bookmarkStart w:id="1083" w:name="z1000_361_05"/>
            <w:bookmarkEnd w:id="108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361_06"/>
            <w:bookmarkStart w:id="1085" w:name="z1000_361_06"/>
            <w:bookmarkEnd w:id="108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361_07"/>
            <w:bookmarkStart w:id="1087" w:name="z1000_361_07"/>
            <w:bookmarkEnd w:id="10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361_08"/>
            <w:bookmarkStart w:id="1089" w:name="z1000_361_08"/>
            <w:bookmarkEnd w:id="108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361_09"/>
            <w:bookmarkStart w:id="1091" w:name="z1000_361_09"/>
            <w:bookmarkEnd w:id="109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361_10"/>
            <w:bookmarkStart w:id="1093" w:name="z1000_361_10"/>
            <w:bookmarkEnd w:id="109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362_04"/>
            <w:bookmarkStart w:id="1095" w:name="z1000_362_04"/>
            <w:bookmarkEnd w:id="109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362_05"/>
            <w:bookmarkStart w:id="1097" w:name="z1000_362_05"/>
            <w:bookmarkEnd w:id="109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362_06"/>
            <w:bookmarkStart w:id="1099" w:name="z1000_362_06"/>
            <w:bookmarkEnd w:id="109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362_07"/>
            <w:bookmarkStart w:id="1101" w:name="z1000_362_07"/>
            <w:bookmarkEnd w:id="110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362_08"/>
            <w:bookmarkStart w:id="1103" w:name="z1000_362_08"/>
            <w:bookmarkEnd w:id="110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362_09"/>
            <w:bookmarkStart w:id="1105" w:name="z1000_362_09"/>
            <w:bookmarkEnd w:id="110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362_10"/>
            <w:bookmarkStart w:id="1107" w:name="z1000_362_10"/>
            <w:bookmarkEnd w:id="110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363_04"/>
            <w:bookmarkStart w:id="1109" w:name="z1000_363_04"/>
            <w:bookmarkEnd w:id="110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363_05"/>
            <w:bookmarkStart w:id="1111" w:name="z1000_363_05"/>
            <w:bookmarkEnd w:id="111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363_06"/>
            <w:bookmarkStart w:id="1113" w:name="z1000_363_06"/>
            <w:bookmarkEnd w:id="111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363_07"/>
            <w:bookmarkStart w:id="1115" w:name="z1000_363_07"/>
            <w:bookmarkEnd w:id="11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363_08"/>
            <w:bookmarkStart w:id="1117" w:name="z1000_363_08"/>
            <w:bookmarkEnd w:id="111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363_09"/>
            <w:bookmarkStart w:id="1119" w:name="z1000_363_09"/>
            <w:bookmarkEnd w:id="111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363_10"/>
            <w:bookmarkStart w:id="1121" w:name="z1000_363_10"/>
            <w:bookmarkEnd w:id="112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364_04"/>
            <w:bookmarkStart w:id="1123" w:name="z1000_364_04"/>
            <w:bookmarkEnd w:id="112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364_05"/>
            <w:bookmarkStart w:id="1125" w:name="z1000_364_05"/>
            <w:bookmarkEnd w:id="112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364_06"/>
            <w:bookmarkStart w:id="1127" w:name="z1000_364_06"/>
            <w:bookmarkEnd w:id="112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364_07"/>
            <w:bookmarkStart w:id="1129" w:name="z1000_364_07"/>
            <w:bookmarkEnd w:id="11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364_08"/>
            <w:bookmarkStart w:id="1131" w:name="z1000_364_08"/>
            <w:bookmarkEnd w:id="113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364_09"/>
            <w:bookmarkStart w:id="1133" w:name="z1000_364_09"/>
            <w:bookmarkEnd w:id="113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364_10"/>
            <w:bookmarkStart w:id="1135" w:name="z1000_364_10"/>
            <w:bookmarkEnd w:id="113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365_04"/>
            <w:bookmarkStart w:id="1137" w:name="z1000_365_04"/>
            <w:bookmarkEnd w:id="113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365_05"/>
            <w:bookmarkStart w:id="1139" w:name="z1000_365_05"/>
            <w:bookmarkEnd w:id="113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365_06"/>
            <w:bookmarkStart w:id="1141" w:name="z1000_365_06"/>
            <w:bookmarkEnd w:id="114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365_07"/>
            <w:bookmarkStart w:id="1143" w:name="z1000_365_07"/>
            <w:bookmarkEnd w:id="114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365_08"/>
            <w:bookmarkStart w:id="1145" w:name="z1000_365_08"/>
            <w:bookmarkEnd w:id="114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365_09"/>
            <w:bookmarkStart w:id="1147" w:name="z1000_365_09"/>
            <w:bookmarkEnd w:id="114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365_10"/>
            <w:bookmarkStart w:id="1149" w:name="z1000_365_10"/>
            <w:bookmarkEnd w:id="114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366_04"/>
            <w:bookmarkStart w:id="1151" w:name="z1000_366_04"/>
            <w:bookmarkEnd w:id="115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366_05"/>
            <w:bookmarkStart w:id="1153" w:name="z1000_366_05"/>
            <w:bookmarkEnd w:id="115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366_06"/>
            <w:bookmarkStart w:id="1155" w:name="z1000_366_06"/>
            <w:bookmarkEnd w:id="115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366_07"/>
            <w:bookmarkStart w:id="1157" w:name="z1000_366_07"/>
            <w:bookmarkEnd w:id="115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366_08"/>
            <w:bookmarkStart w:id="1159" w:name="z1000_366_08"/>
            <w:bookmarkEnd w:id="115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366_09"/>
            <w:bookmarkStart w:id="1161" w:name="z1000_366_09"/>
            <w:bookmarkEnd w:id="116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366_10"/>
            <w:bookmarkStart w:id="1163" w:name="z1000_366_10"/>
            <w:bookmarkEnd w:id="1163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367_04"/>
            <w:bookmarkStart w:id="1165" w:name="z1000_367_04"/>
            <w:bookmarkEnd w:id="1165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367_05"/>
            <w:bookmarkStart w:id="1167" w:name="z1000_367_05"/>
            <w:bookmarkEnd w:id="1167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367_06"/>
            <w:bookmarkStart w:id="1169" w:name="z1000_367_06"/>
            <w:bookmarkEnd w:id="1169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367_07"/>
            <w:bookmarkStart w:id="1171" w:name="z1000_367_07"/>
            <w:bookmarkEnd w:id="117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367_08"/>
            <w:bookmarkStart w:id="1173" w:name="z1000_367_08"/>
            <w:bookmarkEnd w:id="1173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367_09"/>
            <w:bookmarkStart w:id="1175" w:name="z1000_367_09"/>
            <w:bookmarkEnd w:id="1175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367_10"/>
            <w:bookmarkStart w:id="1177" w:name="z1000_367_10"/>
            <w:bookmarkEnd w:id="1177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368_04"/>
            <w:bookmarkStart w:id="1179" w:name="z1000_368_04"/>
            <w:bookmarkEnd w:id="1179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368_05"/>
            <w:bookmarkStart w:id="1181" w:name="z1000_368_05"/>
            <w:bookmarkEnd w:id="1181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368_06"/>
            <w:bookmarkStart w:id="1183" w:name="z1000_368_06"/>
            <w:bookmarkEnd w:id="1183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368_07"/>
            <w:bookmarkStart w:id="1185" w:name="z1000_368_07"/>
            <w:bookmarkEnd w:id="118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368_08"/>
            <w:bookmarkStart w:id="1187" w:name="z1000_368_08"/>
            <w:bookmarkEnd w:id="1187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368_09"/>
            <w:bookmarkStart w:id="1189" w:name="z1000_368_09"/>
            <w:bookmarkEnd w:id="1189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368_10"/>
            <w:bookmarkStart w:id="1191" w:name="z1000_368_10"/>
            <w:bookmarkEnd w:id="1191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369_04"/>
            <w:bookmarkStart w:id="1193" w:name="z1000_369_04"/>
            <w:bookmarkEnd w:id="1193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369_05"/>
            <w:bookmarkStart w:id="1195" w:name="z1000_369_05"/>
            <w:bookmarkEnd w:id="1195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369_06"/>
            <w:bookmarkStart w:id="1197" w:name="z1000_369_06"/>
            <w:bookmarkEnd w:id="1197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369_07"/>
            <w:bookmarkStart w:id="1199" w:name="z1000_369_07"/>
            <w:bookmarkEnd w:id="119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369_08"/>
            <w:bookmarkStart w:id="1201" w:name="z1000_369_08"/>
            <w:bookmarkEnd w:id="1201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369_09"/>
            <w:bookmarkStart w:id="1203" w:name="z1000_369_09"/>
            <w:bookmarkEnd w:id="1203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369_10"/>
            <w:bookmarkStart w:id="1205" w:name="z1000_369_10"/>
            <w:bookmarkEnd w:id="1205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206" w:name="z1000_206_04"/>
            <w:bookmarkStart w:id="1207" w:name="z1000_206_04"/>
            <w:bookmarkEnd w:id="12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206_05"/>
            <w:bookmarkStart w:id="1209" w:name="z1000_206_05"/>
            <w:bookmarkEnd w:id="1209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206_06"/>
            <w:bookmarkStart w:id="1211" w:name="z1000_206_06"/>
            <w:bookmarkEnd w:id="1211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206_07"/>
            <w:bookmarkStart w:id="1213" w:name="z1000_206_07"/>
            <w:bookmarkEnd w:id="121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206_08"/>
            <w:bookmarkStart w:id="1215" w:name="z1000_206_08"/>
            <w:bookmarkEnd w:id="1215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206_09"/>
            <w:bookmarkStart w:id="1217" w:name="z1000_206_09"/>
            <w:bookmarkEnd w:id="1217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206_10"/>
            <w:bookmarkStart w:id="1219" w:name="z1000_206_10"/>
            <w:bookmarkEnd w:id="1219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370_04"/>
            <w:bookmarkStart w:id="1221" w:name="z1000_370_04"/>
            <w:bookmarkEnd w:id="1221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370_05"/>
            <w:bookmarkStart w:id="1223" w:name="z1000_370_05"/>
            <w:bookmarkEnd w:id="1223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370_06"/>
            <w:bookmarkStart w:id="1225" w:name="z1000_370_06"/>
            <w:bookmarkEnd w:id="1225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370_07"/>
            <w:bookmarkStart w:id="1227" w:name="z1000_370_07"/>
            <w:bookmarkEnd w:id="12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370_08"/>
            <w:bookmarkStart w:id="1229" w:name="z1000_370_08"/>
            <w:bookmarkEnd w:id="1229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370_09"/>
            <w:bookmarkStart w:id="1231" w:name="z1000_370_09"/>
            <w:bookmarkEnd w:id="1231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370_10"/>
            <w:bookmarkStart w:id="1233" w:name="z1000_370_10"/>
            <w:bookmarkEnd w:id="123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10_11"/>
            <w:bookmarkStart w:id="1235" w:name="z2000_010_10"/>
            <w:bookmarkStart w:id="1236" w:name="z1000_010_11"/>
            <w:bookmarkStart w:id="1237" w:name="z2000_010_10"/>
            <w:bookmarkEnd w:id="1236"/>
            <w:bookmarkEnd w:id="12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10_12"/>
            <w:bookmarkStart w:id="1239" w:name="z1000_010_12"/>
            <w:bookmarkEnd w:id="12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10_13"/>
            <w:bookmarkStart w:id="1241" w:name="z1000_010_13"/>
            <w:bookmarkEnd w:id="12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10_14"/>
            <w:bookmarkStart w:id="1243" w:name="z1000_010_14"/>
            <w:bookmarkEnd w:id="12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10_15"/>
            <w:bookmarkStart w:id="1245" w:name="z1000_010_15"/>
            <w:bookmarkEnd w:id="12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10_16"/>
            <w:bookmarkStart w:id="1247" w:name="z1000_010_16"/>
            <w:bookmarkEnd w:id="12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10_17"/>
            <w:bookmarkStart w:id="1249" w:name="z1000_010_17"/>
            <w:bookmarkEnd w:id="12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10_18"/>
            <w:bookmarkStart w:id="1251" w:name="z1000_010_18"/>
            <w:bookmarkEnd w:id="12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10_19"/>
            <w:bookmarkStart w:id="1253" w:name="z1000_010_19"/>
            <w:bookmarkEnd w:id="12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20_11"/>
            <w:bookmarkStart w:id="1255" w:name="z2000_020_10"/>
            <w:bookmarkStart w:id="1256" w:name="z1000_020_11"/>
            <w:bookmarkStart w:id="1257" w:name="z2000_020_10"/>
            <w:bookmarkEnd w:id="1256"/>
            <w:bookmarkEnd w:id="12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20_12"/>
            <w:bookmarkStart w:id="1259" w:name="z1000_020_12"/>
            <w:bookmarkEnd w:id="12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20_13"/>
            <w:bookmarkStart w:id="1261" w:name="z1000_020_13"/>
            <w:bookmarkEnd w:id="12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20_14"/>
            <w:bookmarkStart w:id="1263" w:name="z1000_020_14"/>
            <w:bookmarkEnd w:id="12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20_15"/>
            <w:bookmarkStart w:id="1265" w:name="z1000_020_15"/>
            <w:bookmarkEnd w:id="12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20_16"/>
            <w:bookmarkStart w:id="1267" w:name="z1000_020_16"/>
            <w:bookmarkEnd w:id="12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20_17"/>
            <w:bookmarkStart w:id="1269" w:name="z1000_020_17"/>
            <w:bookmarkEnd w:id="12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20_18"/>
            <w:bookmarkStart w:id="1271" w:name="z1000_020_18"/>
            <w:bookmarkEnd w:id="12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20_19"/>
            <w:bookmarkStart w:id="1273" w:name="z1000_020_19"/>
            <w:bookmarkEnd w:id="12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21_11"/>
            <w:bookmarkStart w:id="1275" w:name="z2000_021_10"/>
            <w:bookmarkStart w:id="1276" w:name="z1000_021_11"/>
            <w:bookmarkStart w:id="1277" w:name="z2000_021_10"/>
            <w:bookmarkEnd w:id="1276"/>
            <w:bookmarkEnd w:id="12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21_12"/>
            <w:bookmarkStart w:id="1279" w:name="z1000_021_12"/>
            <w:bookmarkEnd w:id="12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21_13"/>
            <w:bookmarkStart w:id="1281" w:name="z1000_021_13"/>
            <w:bookmarkEnd w:id="12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21_14"/>
            <w:bookmarkStart w:id="1283" w:name="z1000_021_14"/>
            <w:bookmarkEnd w:id="12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21_15"/>
            <w:bookmarkStart w:id="1285" w:name="z1000_021_15"/>
            <w:bookmarkEnd w:id="12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21_16"/>
            <w:bookmarkStart w:id="1287" w:name="z1000_021_16"/>
            <w:bookmarkEnd w:id="12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21_17"/>
            <w:bookmarkStart w:id="1289" w:name="z1000_021_17"/>
            <w:bookmarkEnd w:id="12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21_18"/>
            <w:bookmarkStart w:id="1291" w:name="z1000_021_18"/>
            <w:bookmarkEnd w:id="12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21_19"/>
            <w:bookmarkStart w:id="1293" w:name="z1000_021_19"/>
            <w:bookmarkEnd w:id="12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211_11"/>
            <w:bookmarkStart w:id="1295" w:name="z2000_022_10"/>
            <w:bookmarkStart w:id="1296" w:name="z1000_211_11"/>
            <w:bookmarkStart w:id="1297" w:name="z2000_022_10"/>
            <w:bookmarkEnd w:id="1296"/>
            <w:bookmarkEnd w:id="12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211_12"/>
            <w:bookmarkStart w:id="1299" w:name="z1000_211_12"/>
            <w:bookmarkEnd w:id="12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211_13"/>
            <w:bookmarkStart w:id="1301" w:name="z1000_211_13"/>
            <w:bookmarkEnd w:id="13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211_14"/>
            <w:bookmarkStart w:id="1303" w:name="z1000_211_14"/>
            <w:bookmarkEnd w:id="13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211_15"/>
            <w:bookmarkStart w:id="1305" w:name="z1000_211_15"/>
            <w:bookmarkEnd w:id="13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211_16"/>
            <w:bookmarkStart w:id="1307" w:name="z1000_211_16"/>
            <w:bookmarkEnd w:id="13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211_17"/>
            <w:bookmarkStart w:id="1309" w:name="z1000_211_17"/>
            <w:bookmarkEnd w:id="13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211_18"/>
            <w:bookmarkStart w:id="1311" w:name="z1000_211_18"/>
            <w:bookmarkEnd w:id="13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211_19"/>
            <w:bookmarkStart w:id="1313" w:name="z1000_211_19"/>
            <w:bookmarkEnd w:id="13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212_11"/>
            <w:bookmarkStart w:id="1315" w:name="z2000_023_10"/>
            <w:bookmarkStart w:id="1316" w:name="z1000_212_11"/>
            <w:bookmarkStart w:id="1317" w:name="z2000_023_10"/>
            <w:bookmarkEnd w:id="1316"/>
            <w:bookmarkEnd w:id="13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212_12"/>
            <w:bookmarkStart w:id="1319" w:name="z1000_212_12"/>
            <w:bookmarkEnd w:id="13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212_13"/>
            <w:bookmarkStart w:id="1321" w:name="z1000_212_13"/>
            <w:bookmarkEnd w:id="13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212_14"/>
            <w:bookmarkStart w:id="1323" w:name="z1000_212_14"/>
            <w:bookmarkEnd w:id="13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212_15"/>
            <w:bookmarkStart w:id="1325" w:name="z1000_212_15"/>
            <w:bookmarkEnd w:id="13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212_16"/>
            <w:bookmarkStart w:id="1327" w:name="z1000_212_16"/>
            <w:bookmarkEnd w:id="13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212_17"/>
            <w:bookmarkStart w:id="1329" w:name="z1000_212_17"/>
            <w:bookmarkEnd w:id="13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212_18"/>
            <w:bookmarkStart w:id="1331" w:name="z1000_212_18"/>
            <w:bookmarkEnd w:id="13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212_19"/>
            <w:bookmarkStart w:id="1333" w:name="z1000_212_19"/>
            <w:bookmarkEnd w:id="13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213_11"/>
            <w:bookmarkStart w:id="1335" w:name="z2000_024_10"/>
            <w:bookmarkStart w:id="1336" w:name="z1000_213_11"/>
            <w:bookmarkStart w:id="1337" w:name="z2000_024_10"/>
            <w:bookmarkEnd w:id="1336"/>
            <w:bookmarkEnd w:id="13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213_12"/>
            <w:bookmarkStart w:id="1339" w:name="z1000_213_12"/>
            <w:bookmarkEnd w:id="13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213_13"/>
            <w:bookmarkStart w:id="1341" w:name="z1000_213_13"/>
            <w:bookmarkEnd w:id="13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213_14"/>
            <w:bookmarkStart w:id="1343" w:name="z1000_213_14"/>
            <w:bookmarkEnd w:id="13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213_15"/>
            <w:bookmarkStart w:id="1345" w:name="z1000_213_15"/>
            <w:bookmarkEnd w:id="13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213_16"/>
            <w:bookmarkStart w:id="1347" w:name="z1000_213_16"/>
            <w:bookmarkEnd w:id="13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213_17"/>
            <w:bookmarkStart w:id="1349" w:name="z1000_213_17"/>
            <w:bookmarkEnd w:id="13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213_18"/>
            <w:bookmarkStart w:id="1351" w:name="z1000_213_18"/>
            <w:bookmarkEnd w:id="13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213_19"/>
            <w:bookmarkStart w:id="1353" w:name="z1000_213_19"/>
            <w:bookmarkEnd w:id="13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214_11"/>
            <w:bookmarkStart w:id="1355" w:name="z2000_025_10"/>
            <w:bookmarkStart w:id="1356" w:name="z1000_214_11"/>
            <w:bookmarkStart w:id="1357" w:name="z2000_025_10"/>
            <w:bookmarkEnd w:id="1356"/>
            <w:bookmarkEnd w:id="13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214_12"/>
            <w:bookmarkStart w:id="1359" w:name="z1000_214_12"/>
            <w:bookmarkEnd w:id="13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214_13"/>
            <w:bookmarkStart w:id="1361" w:name="z1000_214_13"/>
            <w:bookmarkEnd w:id="13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214_14"/>
            <w:bookmarkStart w:id="1363" w:name="z1000_214_14"/>
            <w:bookmarkEnd w:id="13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214_15"/>
            <w:bookmarkStart w:id="1365" w:name="z1000_214_15"/>
            <w:bookmarkEnd w:id="13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214_16"/>
            <w:bookmarkStart w:id="1367" w:name="z1000_214_16"/>
            <w:bookmarkEnd w:id="13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214_17"/>
            <w:bookmarkStart w:id="1369" w:name="z1000_214_17"/>
            <w:bookmarkEnd w:id="13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214_18"/>
            <w:bookmarkStart w:id="1371" w:name="z1000_214_18"/>
            <w:bookmarkEnd w:id="13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214_19"/>
            <w:bookmarkStart w:id="1373" w:name="z1000_214_19"/>
            <w:bookmarkEnd w:id="13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215_11"/>
            <w:bookmarkStart w:id="1375" w:name="z2000_026_10"/>
            <w:bookmarkStart w:id="1376" w:name="z1000_215_11"/>
            <w:bookmarkStart w:id="1377" w:name="z2000_026_10"/>
            <w:bookmarkEnd w:id="1376"/>
            <w:bookmarkEnd w:id="13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215_12"/>
            <w:bookmarkStart w:id="1379" w:name="z1000_215_12"/>
            <w:bookmarkEnd w:id="13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215_13"/>
            <w:bookmarkStart w:id="1381" w:name="z1000_215_13"/>
            <w:bookmarkEnd w:id="13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215_14"/>
            <w:bookmarkStart w:id="1383" w:name="z1000_215_14"/>
            <w:bookmarkEnd w:id="13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215_15"/>
            <w:bookmarkStart w:id="1385" w:name="z1000_215_15"/>
            <w:bookmarkEnd w:id="13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215_16"/>
            <w:bookmarkStart w:id="1387" w:name="z1000_215_16"/>
            <w:bookmarkEnd w:id="13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215_17"/>
            <w:bookmarkStart w:id="1389" w:name="z1000_215_17"/>
            <w:bookmarkEnd w:id="13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215_18"/>
            <w:bookmarkStart w:id="1391" w:name="z1000_215_18"/>
            <w:bookmarkEnd w:id="13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215_19"/>
            <w:bookmarkStart w:id="1393" w:name="z1000_215_19"/>
            <w:bookmarkEnd w:id="13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216_11"/>
            <w:bookmarkStart w:id="1395" w:name="z2000_030_10"/>
            <w:bookmarkStart w:id="1396" w:name="z1000_216_11"/>
            <w:bookmarkStart w:id="1397" w:name="z2000_030_10"/>
            <w:bookmarkEnd w:id="1396"/>
            <w:bookmarkEnd w:id="13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216_12"/>
            <w:bookmarkStart w:id="1399" w:name="z1000_216_12"/>
            <w:bookmarkEnd w:id="13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216_13"/>
            <w:bookmarkStart w:id="1401" w:name="z1000_216_13"/>
            <w:bookmarkEnd w:id="14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216_14"/>
            <w:bookmarkStart w:id="1403" w:name="z1000_216_14"/>
            <w:bookmarkEnd w:id="14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216_15"/>
            <w:bookmarkStart w:id="1405" w:name="z1000_216_15"/>
            <w:bookmarkEnd w:id="14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216_16"/>
            <w:bookmarkStart w:id="1407" w:name="z1000_216_16"/>
            <w:bookmarkEnd w:id="14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216_17"/>
            <w:bookmarkStart w:id="1409" w:name="z1000_216_17"/>
            <w:bookmarkEnd w:id="14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216_18"/>
            <w:bookmarkStart w:id="1411" w:name="z1000_216_18"/>
            <w:bookmarkEnd w:id="14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216_19"/>
            <w:bookmarkStart w:id="1413" w:name="z1000_216_19"/>
            <w:bookmarkEnd w:id="14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217_11"/>
            <w:bookmarkStart w:id="1415" w:name="z2000_031_10"/>
            <w:bookmarkStart w:id="1416" w:name="z1000_217_11"/>
            <w:bookmarkStart w:id="1417" w:name="z2000_031_10"/>
            <w:bookmarkEnd w:id="1416"/>
            <w:bookmarkEnd w:id="14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217_12"/>
            <w:bookmarkStart w:id="1419" w:name="z1000_217_12"/>
            <w:bookmarkEnd w:id="14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217_13"/>
            <w:bookmarkStart w:id="1421" w:name="z1000_217_13"/>
            <w:bookmarkEnd w:id="14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217_14"/>
            <w:bookmarkStart w:id="1423" w:name="z1000_217_14"/>
            <w:bookmarkEnd w:id="14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217_15"/>
            <w:bookmarkStart w:id="1425" w:name="z1000_217_15"/>
            <w:bookmarkEnd w:id="14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217_16"/>
            <w:bookmarkStart w:id="1427" w:name="z1000_217_16"/>
            <w:bookmarkEnd w:id="14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217_17"/>
            <w:bookmarkStart w:id="1429" w:name="z1000_217_17"/>
            <w:bookmarkEnd w:id="14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217_18"/>
            <w:bookmarkStart w:id="1431" w:name="z1000_217_18"/>
            <w:bookmarkEnd w:id="14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217_19"/>
            <w:bookmarkStart w:id="1433" w:name="z1000_217_19"/>
            <w:bookmarkEnd w:id="1433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218_11"/>
            <w:bookmarkStart w:id="1435" w:name="z2000_311_10"/>
            <w:bookmarkStart w:id="1436" w:name="z1000_218_11"/>
            <w:bookmarkStart w:id="1437" w:name="z2000_311_10"/>
            <w:bookmarkEnd w:id="1436"/>
            <w:bookmarkEnd w:id="14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218_12"/>
            <w:bookmarkStart w:id="1439" w:name="z1000_218_12"/>
            <w:bookmarkEnd w:id="14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218_13"/>
            <w:bookmarkStart w:id="1441" w:name="z1000_218_13"/>
            <w:bookmarkEnd w:id="14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218_14"/>
            <w:bookmarkStart w:id="1443" w:name="z1000_218_14"/>
            <w:bookmarkEnd w:id="14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218_15"/>
            <w:bookmarkStart w:id="1445" w:name="z1000_218_15"/>
            <w:bookmarkEnd w:id="14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218_16"/>
            <w:bookmarkStart w:id="1447" w:name="z1000_218_16"/>
            <w:bookmarkEnd w:id="14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218_17"/>
            <w:bookmarkStart w:id="1449" w:name="z1000_218_17"/>
            <w:bookmarkEnd w:id="14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218_18"/>
            <w:bookmarkStart w:id="1451" w:name="z1000_218_18"/>
            <w:bookmarkEnd w:id="14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218_19"/>
            <w:bookmarkStart w:id="1453" w:name="z1000_218_19"/>
            <w:bookmarkEnd w:id="145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219_11"/>
            <w:bookmarkStart w:id="1455" w:name="z2000_301_10"/>
            <w:bookmarkStart w:id="1456" w:name="z1000_219_11"/>
            <w:bookmarkStart w:id="1457" w:name="z2000_301_10"/>
            <w:bookmarkEnd w:id="1456"/>
            <w:bookmarkEnd w:id="14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219_12"/>
            <w:bookmarkStart w:id="1459" w:name="z1000_219_12"/>
            <w:bookmarkEnd w:id="14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219_13"/>
            <w:bookmarkStart w:id="1461" w:name="z1000_219_13"/>
            <w:bookmarkEnd w:id="14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219_14"/>
            <w:bookmarkStart w:id="1463" w:name="z1000_219_14"/>
            <w:bookmarkEnd w:id="14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219_15"/>
            <w:bookmarkStart w:id="1465" w:name="z1000_219_15"/>
            <w:bookmarkEnd w:id="14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219_16"/>
            <w:bookmarkStart w:id="1467" w:name="z1000_219_16"/>
            <w:bookmarkEnd w:id="14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219_17"/>
            <w:bookmarkStart w:id="1469" w:name="z1000_219_17"/>
            <w:bookmarkEnd w:id="14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219_18"/>
            <w:bookmarkStart w:id="1471" w:name="z1000_219_18"/>
            <w:bookmarkEnd w:id="14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219_19"/>
            <w:bookmarkStart w:id="1473" w:name="z1000_219_19"/>
            <w:bookmarkEnd w:id="14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30_11"/>
            <w:bookmarkStart w:id="1475" w:name="z2000_302_10"/>
            <w:bookmarkStart w:id="1476" w:name="z1000_030_11"/>
            <w:bookmarkStart w:id="1477" w:name="z2000_302_10"/>
            <w:bookmarkEnd w:id="1476"/>
            <w:bookmarkEnd w:id="14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30_12"/>
            <w:bookmarkStart w:id="1479" w:name="z1000_030_12"/>
            <w:bookmarkEnd w:id="14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30_13"/>
            <w:bookmarkStart w:id="1481" w:name="z1000_030_13"/>
            <w:bookmarkEnd w:id="14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30_14"/>
            <w:bookmarkStart w:id="1483" w:name="z1000_030_14"/>
            <w:bookmarkEnd w:id="14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30_15"/>
            <w:bookmarkStart w:id="1485" w:name="z1000_030_15"/>
            <w:bookmarkEnd w:id="14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30_16"/>
            <w:bookmarkStart w:id="1487" w:name="z1000_030_16"/>
            <w:bookmarkEnd w:id="14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30_17"/>
            <w:bookmarkStart w:id="1489" w:name="z1000_030_17"/>
            <w:bookmarkEnd w:id="14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30_18"/>
            <w:bookmarkStart w:id="1491" w:name="z1000_030_18"/>
            <w:bookmarkEnd w:id="14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1000_030_19"/>
            <w:bookmarkStart w:id="1493" w:name="z1000_030_19"/>
            <w:bookmarkEnd w:id="14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494" w:name="z1000_031_11"/>
            <w:bookmarkStart w:id="1495" w:name="z2000_303_10"/>
            <w:bookmarkStart w:id="1496" w:name="z1000_031_11"/>
            <w:bookmarkStart w:id="1497" w:name="z2000_303_10"/>
            <w:bookmarkEnd w:id="1496"/>
            <w:bookmarkEnd w:id="14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0_031_12"/>
            <w:bookmarkStart w:id="1499" w:name="z1000_031_12"/>
            <w:bookmarkEnd w:id="14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1000_031_13"/>
            <w:bookmarkStart w:id="1501" w:name="z1000_031_13"/>
            <w:bookmarkEnd w:id="15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1000_031_14"/>
            <w:bookmarkStart w:id="1503" w:name="z1000_031_14"/>
            <w:bookmarkEnd w:id="15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0_031_15"/>
            <w:bookmarkStart w:id="1505" w:name="z1000_031_15"/>
            <w:bookmarkEnd w:id="15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1000_031_16"/>
            <w:bookmarkStart w:id="1507" w:name="z1000_031_16"/>
            <w:bookmarkEnd w:id="15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1000_031_17"/>
            <w:bookmarkStart w:id="1509" w:name="z1000_031_17"/>
            <w:bookmarkEnd w:id="15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0_031_18"/>
            <w:bookmarkStart w:id="1511" w:name="z1000_031_18"/>
            <w:bookmarkEnd w:id="15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0_031_19"/>
            <w:bookmarkStart w:id="1513" w:name="z1000_031_19"/>
            <w:bookmarkEnd w:id="15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311_11"/>
            <w:bookmarkStart w:id="1515" w:name="z2000_304_10"/>
            <w:bookmarkStart w:id="1516" w:name="z1000_311_11"/>
            <w:bookmarkStart w:id="1517" w:name="z2000_304_10"/>
            <w:bookmarkEnd w:id="1516"/>
            <w:bookmarkEnd w:id="15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0_311_12"/>
            <w:bookmarkStart w:id="1519" w:name="z1000_311_12"/>
            <w:bookmarkEnd w:id="15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0_311_13"/>
            <w:bookmarkStart w:id="1521" w:name="z1000_311_13"/>
            <w:bookmarkEnd w:id="15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0_311_14"/>
            <w:bookmarkStart w:id="1523" w:name="z1000_311_14"/>
            <w:bookmarkEnd w:id="15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1000_311_15"/>
            <w:bookmarkStart w:id="1525" w:name="z1000_311_15"/>
            <w:bookmarkEnd w:id="15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1000_311_16"/>
            <w:bookmarkStart w:id="1527" w:name="z1000_311_16"/>
            <w:bookmarkEnd w:id="15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0_311_17"/>
            <w:bookmarkStart w:id="1529" w:name="z1000_311_17"/>
            <w:bookmarkEnd w:id="15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1000_311_18"/>
            <w:bookmarkStart w:id="1531" w:name="z1000_311_18"/>
            <w:bookmarkEnd w:id="15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1000_311_19"/>
            <w:bookmarkStart w:id="1533" w:name="z1000_311_19"/>
            <w:bookmarkEnd w:id="15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312_11"/>
            <w:bookmarkStart w:id="1535" w:name="z2000_305_10"/>
            <w:bookmarkStart w:id="1536" w:name="z1000_312_11"/>
            <w:bookmarkStart w:id="1537" w:name="z2000_305_10"/>
            <w:bookmarkEnd w:id="1536"/>
            <w:bookmarkEnd w:id="15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0_312_12"/>
            <w:bookmarkStart w:id="1539" w:name="z1000_312_12"/>
            <w:bookmarkEnd w:id="15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312_13"/>
            <w:bookmarkStart w:id="1541" w:name="z1000_312_13"/>
            <w:bookmarkEnd w:id="15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312_14"/>
            <w:bookmarkStart w:id="1543" w:name="z1000_312_14"/>
            <w:bookmarkEnd w:id="15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312_15"/>
            <w:bookmarkStart w:id="1545" w:name="z1000_312_15"/>
            <w:bookmarkEnd w:id="15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312_16"/>
            <w:bookmarkStart w:id="1547" w:name="z1000_312_16"/>
            <w:bookmarkEnd w:id="15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312_17"/>
            <w:bookmarkStart w:id="1549" w:name="z1000_312_17"/>
            <w:bookmarkEnd w:id="15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312_18"/>
            <w:bookmarkStart w:id="1551" w:name="z1000_312_18"/>
            <w:bookmarkEnd w:id="15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312_19"/>
            <w:bookmarkStart w:id="1553" w:name="z1000_312_19"/>
            <w:bookmarkEnd w:id="15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1000_313_11"/>
            <w:bookmarkStart w:id="1555" w:name="z2000_306_10"/>
            <w:bookmarkStart w:id="1556" w:name="z1000_313_11"/>
            <w:bookmarkStart w:id="1557" w:name="z2000_306_10"/>
            <w:bookmarkEnd w:id="1556"/>
            <w:bookmarkEnd w:id="15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313_12"/>
            <w:bookmarkStart w:id="1559" w:name="z1000_313_12"/>
            <w:bookmarkEnd w:id="15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313_13"/>
            <w:bookmarkStart w:id="1561" w:name="z1000_313_13"/>
            <w:bookmarkEnd w:id="15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313_14"/>
            <w:bookmarkStart w:id="1563" w:name="z1000_313_14"/>
            <w:bookmarkEnd w:id="15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1000_313_15"/>
            <w:bookmarkStart w:id="1565" w:name="z1000_313_15"/>
            <w:bookmarkEnd w:id="15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1000_313_16"/>
            <w:bookmarkStart w:id="1567" w:name="z1000_313_16"/>
            <w:bookmarkEnd w:id="15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1000_313_17"/>
            <w:bookmarkStart w:id="1569" w:name="z1000_313_17"/>
            <w:bookmarkEnd w:id="15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1000_313_18"/>
            <w:bookmarkStart w:id="1571" w:name="z1000_313_18"/>
            <w:bookmarkEnd w:id="15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1000_313_19"/>
            <w:bookmarkStart w:id="1573" w:name="z1000_313_19"/>
            <w:bookmarkEnd w:id="157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1000_330_11"/>
            <w:bookmarkStart w:id="1575" w:name="z2000_307_10"/>
            <w:bookmarkStart w:id="1576" w:name="z1000_330_11"/>
            <w:bookmarkStart w:id="1577" w:name="z2000_307_10"/>
            <w:bookmarkEnd w:id="1576"/>
            <w:bookmarkEnd w:id="15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1000_330_12"/>
            <w:bookmarkStart w:id="1579" w:name="z1000_330_12"/>
            <w:bookmarkEnd w:id="15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1000_330_13"/>
            <w:bookmarkStart w:id="1581" w:name="z1000_330_13"/>
            <w:bookmarkEnd w:id="15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1000_330_14"/>
            <w:bookmarkStart w:id="1583" w:name="z1000_330_14"/>
            <w:bookmarkEnd w:id="15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1000_330_15"/>
            <w:bookmarkStart w:id="1585" w:name="z1000_330_15"/>
            <w:bookmarkEnd w:id="15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1000_330_16"/>
            <w:bookmarkStart w:id="1587" w:name="z1000_330_16"/>
            <w:bookmarkEnd w:id="15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1000_330_17"/>
            <w:bookmarkStart w:id="1589" w:name="z1000_330_17"/>
            <w:bookmarkEnd w:id="15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1000_330_18"/>
            <w:bookmarkStart w:id="1591" w:name="z1000_330_18"/>
            <w:bookmarkEnd w:id="15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1000_330_19"/>
            <w:bookmarkStart w:id="1593" w:name="z1000_330_19"/>
            <w:bookmarkEnd w:id="15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1000_331_11"/>
            <w:bookmarkStart w:id="1595" w:name="z2000_308_10"/>
            <w:bookmarkStart w:id="1596" w:name="z1000_331_11"/>
            <w:bookmarkStart w:id="1597" w:name="z2000_308_10"/>
            <w:bookmarkEnd w:id="1596"/>
            <w:bookmarkEnd w:id="15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1000_331_12"/>
            <w:bookmarkStart w:id="1599" w:name="z1000_331_12"/>
            <w:bookmarkEnd w:id="15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1000_331_13"/>
            <w:bookmarkStart w:id="1601" w:name="z1000_331_13"/>
            <w:bookmarkEnd w:id="16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1000_331_14"/>
            <w:bookmarkStart w:id="1603" w:name="z1000_331_14"/>
            <w:bookmarkEnd w:id="16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1000_331_15"/>
            <w:bookmarkStart w:id="1605" w:name="z1000_331_15"/>
            <w:bookmarkEnd w:id="16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1000_331_16"/>
            <w:bookmarkStart w:id="1607" w:name="z1000_331_16"/>
            <w:bookmarkEnd w:id="16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1000_331_17"/>
            <w:bookmarkStart w:id="1609" w:name="z1000_331_17"/>
            <w:bookmarkEnd w:id="16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1000_331_18"/>
            <w:bookmarkStart w:id="1611" w:name="z1000_331_18"/>
            <w:bookmarkEnd w:id="16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1000_331_19"/>
            <w:bookmarkStart w:id="1613" w:name="z1000_331_19"/>
            <w:bookmarkEnd w:id="16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1000_332_11"/>
            <w:bookmarkStart w:id="1615" w:name="z2000_309_10"/>
            <w:bookmarkStart w:id="1616" w:name="z1000_332_11"/>
            <w:bookmarkStart w:id="1617" w:name="z2000_309_10"/>
            <w:bookmarkEnd w:id="1616"/>
            <w:bookmarkEnd w:id="16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1000_332_12"/>
            <w:bookmarkStart w:id="1619" w:name="z1000_332_12"/>
            <w:bookmarkEnd w:id="16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1000_332_13"/>
            <w:bookmarkStart w:id="1621" w:name="z1000_332_13"/>
            <w:bookmarkEnd w:id="16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1000_332_14"/>
            <w:bookmarkStart w:id="1623" w:name="z1000_332_14"/>
            <w:bookmarkEnd w:id="16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1000_332_15"/>
            <w:bookmarkStart w:id="1625" w:name="z1000_332_15"/>
            <w:bookmarkEnd w:id="16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1000_332_16"/>
            <w:bookmarkStart w:id="1627" w:name="z1000_332_16"/>
            <w:bookmarkEnd w:id="16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1000_332_17"/>
            <w:bookmarkStart w:id="1629" w:name="z1000_332_17"/>
            <w:bookmarkEnd w:id="16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1000_332_18"/>
            <w:bookmarkStart w:id="1631" w:name="z1000_332_18"/>
            <w:bookmarkEnd w:id="16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1000_332_19"/>
            <w:bookmarkStart w:id="1633" w:name="z1000_332_19"/>
            <w:bookmarkEnd w:id="16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1000_333_11"/>
            <w:bookmarkStart w:id="1635" w:name="z2000_310_10"/>
            <w:bookmarkStart w:id="1636" w:name="z1000_333_11"/>
            <w:bookmarkStart w:id="1637" w:name="z2000_310_10"/>
            <w:bookmarkEnd w:id="1636"/>
            <w:bookmarkEnd w:id="16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1000_333_12"/>
            <w:bookmarkStart w:id="1639" w:name="z1000_333_12"/>
            <w:bookmarkEnd w:id="16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1000_333_13"/>
            <w:bookmarkStart w:id="1641" w:name="z1000_333_13"/>
            <w:bookmarkEnd w:id="16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1000_333_14"/>
            <w:bookmarkStart w:id="1643" w:name="z1000_333_14"/>
            <w:bookmarkEnd w:id="16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1000_333_15"/>
            <w:bookmarkStart w:id="1645" w:name="z1000_333_15"/>
            <w:bookmarkEnd w:id="16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1000_333_16"/>
            <w:bookmarkStart w:id="1647" w:name="z1000_333_16"/>
            <w:bookmarkEnd w:id="16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1000_333_17"/>
            <w:bookmarkStart w:id="1649" w:name="z1000_333_17"/>
            <w:bookmarkEnd w:id="16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1000_333_18"/>
            <w:bookmarkStart w:id="1651" w:name="z1000_333_18"/>
            <w:bookmarkEnd w:id="16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1000_333_19"/>
            <w:bookmarkStart w:id="1653" w:name="z1000_333_19"/>
            <w:bookmarkEnd w:id="16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1000_334_11"/>
            <w:bookmarkStart w:id="1655" w:name="z1000_334_11"/>
            <w:bookmarkEnd w:id="16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1000_334_12"/>
            <w:bookmarkStart w:id="1657" w:name="z1000_334_12"/>
            <w:bookmarkEnd w:id="16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1000_334_13"/>
            <w:bookmarkStart w:id="1659" w:name="z1000_334_13"/>
            <w:bookmarkEnd w:id="16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1000_334_14"/>
            <w:bookmarkStart w:id="1661" w:name="z1000_334_14"/>
            <w:bookmarkEnd w:id="166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1000_334_15"/>
            <w:bookmarkStart w:id="1663" w:name="z1000_334_15"/>
            <w:bookmarkEnd w:id="16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1000_334_16"/>
            <w:bookmarkStart w:id="1665" w:name="z1000_334_16"/>
            <w:bookmarkEnd w:id="16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1000_334_17"/>
            <w:bookmarkStart w:id="1667" w:name="z1000_334_17"/>
            <w:bookmarkEnd w:id="16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1000_334_18"/>
            <w:bookmarkStart w:id="1669" w:name="z1000_334_18"/>
            <w:bookmarkEnd w:id="16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1000_334_19"/>
            <w:bookmarkStart w:id="1671" w:name="z1000_334_19"/>
            <w:bookmarkEnd w:id="167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1000_335_11"/>
            <w:bookmarkStart w:id="1673" w:name="z1000_335_11"/>
            <w:bookmarkEnd w:id="16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1000_335_12"/>
            <w:bookmarkStart w:id="1675" w:name="z1000_335_12"/>
            <w:bookmarkEnd w:id="16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1000_335_13"/>
            <w:bookmarkStart w:id="1677" w:name="z1000_335_13"/>
            <w:bookmarkEnd w:id="16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1000_335_14"/>
            <w:bookmarkStart w:id="1679" w:name="z1000_335_14"/>
            <w:bookmarkEnd w:id="167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1000_335_15"/>
            <w:bookmarkStart w:id="1681" w:name="z1000_335_15"/>
            <w:bookmarkEnd w:id="16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1000_335_16"/>
            <w:bookmarkStart w:id="1683" w:name="z1000_335_16"/>
            <w:bookmarkEnd w:id="16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1000_335_17"/>
            <w:bookmarkStart w:id="1685" w:name="z1000_335_17"/>
            <w:bookmarkEnd w:id="16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1000_335_18"/>
            <w:bookmarkStart w:id="1687" w:name="z1000_335_18"/>
            <w:bookmarkEnd w:id="16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1000_335_19"/>
            <w:bookmarkStart w:id="1689" w:name="z1000_335_19"/>
            <w:bookmarkEnd w:id="168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1000_336_11"/>
            <w:bookmarkStart w:id="1691" w:name="z1000_336_11"/>
            <w:bookmarkEnd w:id="16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1000_336_12"/>
            <w:bookmarkStart w:id="1693" w:name="z1000_336_12"/>
            <w:bookmarkEnd w:id="16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1000_336_13"/>
            <w:bookmarkStart w:id="1695" w:name="z1000_336_13"/>
            <w:bookmarkEnd w:id="16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1000_336_14"/>
            <w:bookmarkStart w:id="1697" w:name="z1000_336_14"/>
            <w:bookmarkEnd w:id="169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1000_336_15"/>
            <w:bookmarkStart w:id="1699" w:name="z1000_336_15"/>
            <w:bookmarkEnd w:id="16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1000_336_16"/>
            <w:bookmarkStart w:id="1701" w:name="z1000_336_16"/>
            <w:bookmarkEnd w:id="17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1000_336_17"/>
            <w:bookmarkStart w:id="1703" w:name="z1000_336_17"/>
            <w:bookmarkEnd w:id="17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1000_336_18"/>
            <w:bookmarkStart w:id="1705" w:name="z1000_336_18"/>
            <w:bookmarkEnd w:id="17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1000_336_19"/>
            <w:bookmarkStart w:id="1707" w:name="z1000_336_19"/>
            <w:bookmarkEnd w:id="170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1000_337_11"/>
            <w:bookmarkStart w:id="1709" w:name="z1000_337_11"/>
            <w:bookmarkEnd w:id="17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1000_337_12"/>
            <w:bookmarkStart w:id="1711" w:name="z1000_337_12"/>
            <w:bookmarkEnd w:id="17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1000_337_13"/>
            <w:bookmarkStart w:id="1713" w:name="z1000_337_13"/>
            <w:bookmarkEnd w:id="17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1000_337_14"/>
            <w:bookmarkStart w:id="1715" w:name="z1000_337_14"/>
            <w:bookmarkEnd w:id="171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1000_337_15"/>
            <w:bookmarkStart w:id="1717" w:name="z1000_337_15"/>
            <w:bookmarkEnd w:id="17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1000_337_16"/>
            <w:bookmarkStart w:id="1719" w:name="z1000_337_16"/>
            <w:bookmarkEnd w:id="17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1000_337_17"/>
            <w:bookmarkStart w:id="1721" w:name="z1000_337_17"/>
            <w:bookmarkEnd w:id="17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1000_337_18"/>
            <w:bookmarkStart w:id="1723" w:name="z1000_337_18"/>
            <w:bookmarkEnd w:id="17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1000_337_19"/>
            <w:bookmarkStart w:id="1725" w:name="z1000_337_19"/>
            <w:bookmarkEnd w:id="172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1000_314_11"/>
            <w:bookmarkStart w:id="1727" w:name="z1000_314_11"/>
            <w:bookmarkEnd w:id="17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1000_314_12"/>
            <w:bookmarkStart w:id="1729" w:name="z1000_314_12"/>
            <w:bookmarkEnd w:id="17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1000_314_13"/>
            <w:bookmarkStart w:id="1731" w:name="z1000_314_13"/>
            <w:bookmarkEnd w:id="17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1000_314_14"/>
            <w:bookmarkStart w:id="1733" w:name="z1000_314_14"/>
            <w:bookmarkEnd w:id="173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1000_314_15"/>
            <w:bookmarkStart w:id="1735" w:name="z1000_314_15"/>
            <w:bookmarkEnd w:id="17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1000_314_16"/>
            <w:bookmarkStart w:id="1737" w:name="z1000_314_16"/>
            <w:bookmarkEnd w:id="17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1000_314_17"/>
            <w:bookmarkStart w:id="1739" w:name="z1000_314_17"/>
            <w:bookmarkEnd w:id="17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1000_314_18"/>
            <w:bookmarkStart w:id="1741" w:name="z1000_314_18"/>
            <w:bookmarkEnd w:id="17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1000_314_19"/>
            <w:bookmarkStart w:id="1743" w:name="z1000_314_19"/>
            <w:bookmarkEnd w:id="174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1000_315_11"/>
            <w:bookmarkStart w:id="1745" w:name="z1000_315_11"/>
            <w:bookmarkEnd w:id="17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1000_315_12"/>
            <w:bookmarkStart w:id="1747" w:name="z1000_315_12"/>
            <w:bookmarkEnd w:id="17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1000_315_13"/>
            <w:bookmarkStart w:id="1749" w:name="z1000_315_13"/>
            <w:bookmarkEnd w:id="17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1000_315_14"/>
            <w:bookmarkStart w:id="1751" w:name="z1000_315_14"/>
            <w:bookmarkEnd w:id="175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1000_315_15"/>
            <w:bookmarkStart w:id="1753" w:name="z1000_315_15"/>
            <w:bookmarkEnd w:id="17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1000_315_16"/>
            <w:bookmarkStart w:id="1755" w:name="z1000_315_16"/>
            <w:bookmarkEnd w:id="17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1000_315_17"/>
            <w:bookmarkStart w:id="1757" w:name="z1000_315_17"/>
            <w:bookmarkEnd w:id="17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1000_315_18"/>
            <w:bookmarkStart w:id="1759" w:name="z1000_315_18"/>
            <w:bookmarkEnd w:id="17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1000_315_19"/>
            <w:bookmarkStart w:id="1761" w:name="z1000_315_19"/>
            <w:bookmarkEnd w:id="176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1000_316_11"/>
            <w:bookmarkStart w:id="1763" w:name="z1000_316_11"/>
            <w:bookmarkEnd w:id="17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1000_316_12"/>
            <w:bookmarkStart w:id="1765" w:name="z1000_316_12"/>
            <w:bookmarkEnd w:id="17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1000_316_13"/>
            <w:bookmarkStart w:id="1767" w:name="z1000_316_13"/>
            <w:bookmarkEnd w:id="17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1000_316_14"/>
            <w:bookmarkStart w:id="1769" w:name="z1000_316_14"/>
            <w:bookmarkEnd w:id="176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1000_316_15"/>
            <w:bookmarkStart w:id="1771" w:name="z1000_316_15"/>
            <w:bookmarkEnd w:id="17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1000_316_16"/>
            <w:bookmarkStart w:id="1773" w:name="z1000_316_16"/>
            <w:bookmarkEnd w:id="17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1000_316_17"/>
            <w:bookmarkStart w:id="1775" w:name="z1000_316_17"/>
            <w:bookmarkEnd w:id="17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1000_316_18"/>
            <w:bookmarkStart w:id="1777" w:name="z1000_316_18"/>
            <w:bookmarkEnd w:id="17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1000_316_19"/>
            <w:bookmarkStart w:id="1779" w:name="z1000_316_19"/>
            <w:bookmarkEnd w:id="177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1000_317_11"/>
            <w:bookmarkStart w:id="1781" w:name="z1000_317_11"/>
            <w:bookmarkEnd w:id="17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1000_317_12"/>
            <w:bookmarkStart w:id="1783" w:name="z1000_317_12"/>
            <w:bookmarkEnd w:id="17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1000_317_13"/>
            <w:bookmarkStart w:id="1785" w:name="z1000_317_13"/>
            <w:bookmarkEnd w:id="17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1000_317_14"/>
            <w:bookmarkStart w:id="1787" w:name="z1000_317_14"/>
            <w:bookmarkEnd w:id="178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1000_317_15"/>
            <w:bookmarkStart w:id="1789" w:name="z1000_317_15"/>
            <w:bookmarkEnd w:id="17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1000_317_16"/>
            <w:bookmarkStart w:id="1791" w:name="z1000_317_16"/>
            <w:bookmarkEnd w:id="17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1000_317_17"/>
            <w:bookmarkStart w:id="1793" w:name="z1000_317_17"/>
            <w:bookmarkEnd w:id="17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1000_317_18"/>
            <w:bookmarkStart w:id="1795" w:name="z1000_317_18"/>
            <w:bookmarkEnd w:id="17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1000_317_19"/>
            <w:bookmarkStart w:id="1797" w:name="z1000_317_19"/>
            <w:bookmarkEnd w:id="179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798" w:name="z1000_032_11"/>
            <w:bookmarkStart w:id="1799" w:name="z1000_032_11"/>
            <w:bookmarkEnd w:id="17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1000_032_12"/>
            <w:bookmarkStart w:id="1801" w:name="z1000_032_12"/>
            <w:bookmarkEnd w:id="18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1000_032_13"/>
            <w:bookmarkStart w:id="1803" w:name="z1000_032_13"/>
            <w:bookmarkEnd w:id="18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1000_032_14"/>
            <w:bookmarkStart w:id="1805" w:name="z1000_032_14"/>
            <w:bookmarkEnd w:id="180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1000_032_15"/>
            <w:bookmarkStart w:id="1807" w:name="z1000_032_15"/>
            <w:bookmarkEnd w:id="18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1000_032_16"/>
            <w:bookmarkStart w:id="1809" w:name="z1000_032_16"/>
            <w:bookmarkEnd w:id="18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1000_032_17"/>
            <w:bookmarkStart w:id="1811" w:name="z1000_032_17"/>
            <w:bookmarkEnd w:id="18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1000_032_18"/>
            <w:bookmarkStart w:id="1813" w:name="z1000_032_18"/>
            <w:bookmarkEnd w:id="18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1000_032_19"/>
            <w:bookmarkStart w:id="1815" w:name="z1000_032_19"/>
            <w:bookmarkEnd w:id="181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1000_321_11"/>
            <w:bookmarkStart w:id="1817" w:name="z1000_321_11"/>
            <w:bookmarkEnd w:id="18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1000_321_12"/>
            <w:bookmarkStart w:id="1819" w:name="z1000_321_12"/>
            <w:bookmarkEnd w:id="18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1000_321_13"/>
            <w:bookmarkStart w:id="1821" w:name="z1000_321_13"/>
            <w:bookmarkEnd w:id="18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1000_321_14"/>
            <w:bookmarkStart w:id="1823" w:name="z1000_321_14"/>
            <w:bookmarkEnd w:id="18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1000_321_15"/>
            <w:bookmarkStart w:id="1825" w:name="z1000_321_15"/>
            <w:bookmarkEnd w:id="18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1000_321_16"/>
            <w:bookmarkStart w:id="1827" w:name="z1000_321_16"/>
            <w:bookmarkEnd w:id="18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1000_321_17"/>
            <w:bookmarkStart w:id="1829" w:name="z1000_321_17"/>
            <w:bookmarkEnd w:id="18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1000_321_18"/>
            <w:bookmarkStart w:id="1831" w:name="z1000_321_18"/>
            <w:bookmarkEnd w:id="18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1000_321_19"/>
            <w:bookmarkStart w:id="1833" w:name="z1000_321_19"/>
            <w:bookmarkEnd w:id="18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1000_322_11"/>
            <w:bookmarkStart w:id="1835" w:name="z1000_322_11"/>
            <w:bookmarkEnd w:id="18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1000_322_12"/>
            <w:bookmarkStart w:id="1837" w:name="z1000_322_12"/>
            <w:bookmarkEnd w:id="18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1000_322_13"/>
            <w:bookmarkStart w:id="1839" w:name="z1000_322_13"/>
            <w:bookmarkEnd w:id="18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1000_322_14"/>
            <w:bookmarkStart w:id="1841" w:name="z1000_322_14"/>
            <w:bookmarkEnd w:id="184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1000_322_15"/>
            <w:bookmarkStart w:id="1843" w:name="z1000_322_15"/>
            <w:bookmarkEnd w:id="18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1000_322_16"/>
            <w:bookmarkStart w:id="1845" w:name="z1000_322_16"/>
            <w:bookmarkEnd w:id="18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1000_322_17"/>
            <w:bookmarkStart w:id="1847" w:name="z1000_322_17"/>
            <w:bookmarkEnd w:id="18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1000_322_18"/>
            <w:bookmarkStart w:id="1849" w:name="z1000_322_18"/>
            <w:bookmarkEnd w:id="18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1000_322_19"/>
            <w:bookmarkStart w:id="1851" w:name="z1000_322_19"/>
            <w:bookmarkEnd w:id="185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1000_323_11"/>
            <w:bookmarkStart w:id="1853" w:name="z1000_323_11"/>
            <w:bookmarkEnd w:id="18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1000_323_12"/>
            <w:bookmarkStart w:id="1855" w:name="z1000_323_12"/>
            <w:bookmarkEnd w:id="18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1000_323_13"/>
            <w:bookmarkStart w:id="1857" w:name="z1000_323_13"/>
            <w:bookmarkEnd w:id="18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1000_323_14"/>
            <w:bookmarkStart w:id="1859" w:name="z1000_323_14"/>
            <w:bookmarkEnd w:id="185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1000_323_15"/>
            <w:bookmarkStart w:id="1861" w:name="z1000_323_15"/>
            <w:bookmarkEnd w:id="18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1000_323_16"/>
            <w:bookmarkStart w:id="1863" w:name="z1000_323_16"/>
            <w:bookmarkEnd w:id="18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1000_323_17"/>
            <w:bookmarkStart w:id="1865" w:name="z1000_323_17"/>
            <w:bookmarkEnd w:id="18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1000_323_18"/>
            <w:bookmarkStart w:id="1867" w:name="z1000_323_18"/>
            <w:bookmarkEnd w:id="18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1000_323_19"/>
            <w:bookmarkStart w:id="1869" w:name="z1000_323_19"/>
            <w:bookmarkEnd w:id="186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1000_324_11"/>
            <w:bookmarkStart w:id="1871" w:name="z1000_324_11"/>
            <w:bookmarkEnd w:id="18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1000_324_12"/>
            <w:bookmarkStart w:id="1873" w:name="z1000_324_12"/>
            <w:bookmarkEnd w:id="18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1000_324_13"/>
            <w:bookmarkStart w:id="1875" w:name="z1000_324_13"/>
            <w:bookmarkEnd w:id="18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1000_324_14"/>
            <w:bookmarkStart w:id="1877" w:name="z1000_324_14"/>
            <w:bookmarkEnd w:id="187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1000_324_15"/>
            <w:bookmarkStart w:id="1879" w:name="z1000_324_15"/>
            <w:bookmarkEnd w:id="18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1000_324_16"/>
            <w:bookmarkStart w:id="1881" w:name="z1000_324_16"/>
            <w:bookmarkEnd w:id="18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1000_324_17"/>
            <w:bookmarkStart w:id="1883" w:name="z1000_324_17"/>
            <w:bookmarkEnd w:id="18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1000_324_18"/>
            <w:bookmarkStart w:id="1885" w:name="z1000_324_18"/>
            <w:bookmarkEnd w:id="18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1000_324_19"/>
            <w:bookmarkStart w:id="1887" w:name="z1000_324_19"/>
            <w:bookmarkEnd w:id="188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1000_325_11"/>
            <w:bookmarkStart w:id="1889" w:name="z1000_325_11"/>
            <w:bookmarkEnd w:id="18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1000_325_12"/>
            <w:bookmarkStart w:id="1891" w:name="z1000_325_12"/>
            <w:bookmarkEnd w:id="18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1000_325_13"/>
            <w:bookmarkStart w:id="1893" w:name="z1000_325_13"/>
            <w:bookmarkEnd w:id="18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1000_325_14"/>
            <w:bookmarkStart w:id="1895" w:name="z1000_325_14"/>
            <w:bookmarkEnd w:id="189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1000_325_15"/>
            <w:bookmarkStart w:id="1897" w:name="z1000_325_15"/>
            <w:bookmarkEnd w:id="18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1000_325_16"/>
            <w:bookmarkStart w:id="1899" w:name="z1000_325_16"/>
            <w:bookmarkEnd w:id="18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1000_325_17"/>
            <w:bookmarkStart w:id="1901" w:name="z1000_325_17"/>
            <w:bookmarkEnd w:id="19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1000_325_18"/>
            <w:bookmarkStart w:id="1903" w:name="z1000_325_18"/>
            <w:bookmarkEnd w:id="19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1000_325_19"/>
            <w:bookmarkStart w:id="1905" w:name="z1000_325_19"/>
            <w:bookmarkEnd w:id="190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1000_050_11"/>
            <w:bookmarkStart w:id="1907" w:name="z1000_050_11"/>
            <w:bookmarkEnd w:id="19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1000_050_12"/>
            <w:bookmarkStart w:id="1909" w:name="z1000_050_12"/>
            <w:bookmarkEnd w:id="19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1000_050_13"/>
            <w:bookmarkStart w:id="1911" w:name="z1000_050_13"/>
            <w:bookmarkEnd w:id="19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1000_050_14"/>
            <w:bookmarkStart w:id="1913" w:name="z1000_050_14"/>
            <w:bookmarkEnd w:id="191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1000_050_15"/>
            <w:bookmarkStart w:id="1915" w:name="z1000_050_15"/>
            <w:bookmarkEnd w:id="19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1000_050_16"/>
            <w:bookmarkStart w:id="1917" w:name="z1000_050_16"/>
            <w:bookmarkEnd w:id="19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1000_050_17"/>
            <w:bookmarkStart w:id="1919" w:name="z1000_050_17"/>
            <w:bookmarkEnd w:id="19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1000_050_18"/>
            <w:bookmarkStart w:id="1921" w:name="z1000_050_18"/>
            <w:bookmarkEnd w:id="19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1000_050_19"/>
            <w:bookmarkStart w:id="1923" w:name="z1000_050_19"/>
            <w:bookmarkEnd w:id="192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1000_051_11"/>
            <w:bookmarkStart w:id="1925" w:name="z1000_051_11"/>
            <w:bookmarkEnd w:id="19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1000_051_12"/>
            <w:bookmarkStart w:id="1927" w:name="z1000_051_12"/>
            <w:bookmarkEnd w:id="19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1000_051_13"/>
            <w:bookmarkStart w:id="1929" w:name="z1000_051_13"/>
            <w:bookmarkEnd w:id="19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1000_051_14"/>
            <w:bookmarkStart w:id="1931" w:name="z1000_051_14"/>
            <w:bookmarkEnd w:id="193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1000_051_15"/>
            <w:bookmarkStart w:id="1933" w:name="z1000_051_15"/>
            <w:bookmarkEnd w:id="19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1000_051_16"/>
            <w:bookmarkStart w:id="1935" w:name="z1000_051_16"/>
            <w:bookmarkEnd w:id="19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1000_051_17"/>
            <w:bookmarkStart w:id="1937" w:name="z1000_051_17"/>
            <w:bookmarkEnd w:id="19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1000_051_18"/>
            <w:bookmarkStart w:id="1939" w:name="z1000_051_18"/>
            <w:bookmarkEnd w:id="19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1000_051_19"/>
            <w:bookmarkStart w:id="1941" w:name="z1000_051_19"/>
            <w:bookmarkEnd w:id="194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1000_100_11"/>
            <w:bookmarkStart w:id="1943" w:name="z1000_100_11"/>
            <w:bookmarkEnd w:id="19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1000_100_12"/>
            <w:bookmarkStart w:id="1945" w:name="z1000_100_12"/>
            <w:bookmarkEnd w:id="19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1000_100_13"/>
            <w:bookmarkStart w:id="1947" w:name="z1000_100_13"/>
            <w:bookmarkEnd w:id="19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1000_100_14"/>
            <w:bookmarkStart w:id="1949" w:name="z1000_100_14"/>
            <w:bookmarkEnd w:id="194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1000_100_15"/>
            <w:bookmarkStart w:id="1951" w:name="z1000_100_15"/>
            <w:bookmarkEnd w:id="19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1000_100_16"/>
            <w:bookmarkStart w:id="1953" w:name="z1000_100_16"/>
            <w:bookmarkEnd w:id="19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1000_100_17"/>
            <w:bookmarkStart w:id="1955" w:name="z1000_100_17"/>
            <w:bookmarkEnd w:id="19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1000_100_18"/>
            <w:bookmarkStart w:id="1957" w:name="z1000_100_18"/>
            <w:bookmarkEnd w:id="19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1000_100_19"/>
            <w:bookmarkStart w:id="1959" w:name="z1000_100_19"/>
            <w:bookmarkEnd w:id="195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1000_105_12"/>
            <w:bookmarkStart w:id="1963" w:name="z1000_105_12"/>
            <w:bookmarkEnd w:id="19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1000_105_13"/>
            <w:bookmarkStart w:id="1965" w:name="z1000_105_13"/>
            <w:bookmarkEnd w:id="19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1000_105_14"/>
            <w:bookmarkStart w:id="1967" w:name="z1000_105_14"/>
            <w:bookmarkEnd w:id="196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1000_105_15"/>
            <w:bookmarkStart w:id="1969" w:name="z1000_105_15"/>
            <w:bookmarkEnd w:id="19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1000_105_16"/>
            <w:bookmarkStart w:id="1971" w:name="z1000_105_16"/>
            <w:bookmarkEnd w:id="19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1000_105_17"/>
            <w:bookmarkStart w:id="1973" w:name="z1000_105_17"/>
            <w:bookmarkEnd w:id="19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1000_105_18"/>
            <w:bookmarkStart w:id="1975" w:name="z1000_105_18"/>
            <w:bookmarkEnd w:id="19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1000_105_19"/>
            <w:bookmarkStart w:id="1977" w:name="z1000_105_19"/>
            <w:bookmarkEnd w:id="197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1000_110_11"/>
            <w:bookmarkStart w:id="1979" w:name="z1000_110_11"/>
            <w:bookmarkEnd w:id="19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1000_110_12"/>
            <w:bookmarkStart w:id="1981" w:name="z1000_110_12"/>
            <w:bookmarkEnd w:id="19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1000_110_13"/>
            <w:bookmarkStart w:id="1983" w:name="z1000_110_13"/>
            <w:bookmarkEnd w:id="19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1000_110_14"/>
            <w:bookmarkStart w:id="1985" w:name="z1000_110_14"/>
            <w:bookmarkEnd w:id="198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1000_110_15"/>
            <w:bookmarkStart w:id="1987" w:name="z1000_110_15"/>
            <w:bookmarkEnd w:id="19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1000_110_16"/>
            <w:bookmarkStart w:id="1989" w:name="z1000_110_16"/>
            <w:bookmarkEnd w:id="19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1000_110_17"/>
            <w:bookmarkStart w:id="1991" w:name="z1000_110_17"/>
            <w:bookmarkEnd w:id="19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1000_110_18"/>
            <w:bookmarkStart w:id="1993" w:name="z1000_110_18"/>
            <w:bookmarkEnd w:id="19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1000_110_19"/>
            <w:bookmarkStart w:id="1995" w:name="z1000_110_19"/>
            <w:bookmarkEnd w:id="199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1000_113_11"/>
            <w:bookmarkStart w:id="1997" w:name="z1000_113_11"/>
            <w:bookmarkEnd w:id="19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1000_113_12"/>
            <w:bookmarkStart w:id="1999" w:name="z1000_113_12"/>
            <w:bookmarkEnd w:id="19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1000_113_13"/>
            <w:bookmarkStart w:id="2001" w:name="z1000_113_13"/>
            <w:bookmarkEnd w:id="20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1000_113_14"/>
            <w:bookmarkStart w:id="2003" w:name="z1000_113_14"/>
            <w:bookmarkEnd w:id="200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1000_113_15"/>
            <w:bookmarkStart w:id="2005" w:name="z1000_113_15"/>
            <w:bookmarkEnd w:id="20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1000_113_16"/>
            <w:bookmarkStart w:id="2007" w:name="z1000_113_16"/>
            <w:bookmarkEnd w:id="20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1000_113_17"/>
            <w:bookmarkStart w:id="2009" w:name="z1000_113_17"/>
            <w:bookmarkEnd w:id="20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1000_113_18"/>
            <w:bookmarkStart w:id="2011" w:name="z1000_113_18"/>
            <w:bookmarkEnd w:id="20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1000_113_19"/>
            <w:bookmarkStart w:id="2013" w:name="z1000_113_19"/>
            <w:bookmarkEnd w:id="201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1000_114_11"/>
            <w:bookmarkStart w:id="2015" w:name="z1000_114_11"/>
            <w:bookmarkEnd w:id="20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1000_114_12"/>
            <w:bookmarkStart w:id="2017" w:name="z1000_114_12"/>
            <w:bookmarkEnd w:id="20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1000_114_13"/>
            <w:bookmarkStart w:id="2019" w:name="z1000_114_13"/>
            <w:bookmarkEnd w:id="20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1000_114_14"/>
            <w:bookmarkStart w:id="2021" w:name="z1000_114_14"/>
            <w:bookmarkEnd w:id="202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1000_114_15"/>
            <w:bookmarkStart w:id="2023" w:name="z1000_114_15"/>
            <w:bookmarkEnd w:id="20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1000_114_16"/>
            <w:bookmarkStart w:id="2025" w:name="z1000_114_16"/>
            <w:bookmarkEnd w:id="20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1000_114_17"/>
            <w:bookmarkStart w:id="2027" w:name="z1000_114_17"/>
            <w:bookmarkEnd w:id="20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1000_114_18"/>
            <w:bookmarkStart w:id="2029" w:name="z1000_114_18"/>
            <w:bookmarkEnd w:id="20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1000_114_19"/>
            <w:bookmarkStart w:id="2031" w:name="z1000_114_19"/>
            <w:bookmarkEnd w:id="203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1000_116_11"/>
            <w:bookmarkStart w:id="2033" w:name="z1000_116_11"/>
            <w:bookmarkEnd w:id="20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1000_116_12"/>
            <w:bookmarkStart w:id="2035" w:name="z1000_116_12"/>
            <w:bookmarkEnd w:id="20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1000_116_13"/>
            <w:bookmarkStart w:id="2037" w:name="z1000_116_13"/>
            <w:bookmarkEnd w:id="20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1000_116_14"/>
            <w:bookmarkStart w:id="2039" w:name="z1000_116_14"/>
            <w:bookmarkEnd w:id="203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1000_116_15"/>
            <w:bookmarkStart w:id="2041" w:name="z1000_116_15"/>
            <w:bookmarkEnd w:id="20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1000_116_16"/>
            <w:bookmarkStart w:id="2043" w:name="z1000_116_16"/>
            <w:bookmarkEnd w:id="20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1000_116_17"/>
            <w:bookmarkStart w:id="2045" w:name="z1000_116_17"/>
            <w:bookmarkEnd w:id="20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1000_116_18"/>
            <w:bookmarkStart w:id="2047" w:name="z1000_116_18"/>
            <w:bookmarkEnd w:id="20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1000_116_19"/>
            <w:bookmarkStart w:id="2049" w:name="z1000_116_19"/>
            <w:bookmarkEnd w:id="204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1000_338_11"/>
            <w:bookmarkStart w:id="2051" w:name="z1000_338_11"/>
            <w:bookmarkEnd w:id="20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1000_338_12"/>
            <w:bookmarkStart w:id="2053" w:name="z1000_338_12"/>
            <w:bookmarkEnd w:id="20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1000_338_13"/>
            <w:bookmarkStart w:id="2055" w:name="z1000_338_13"/>
            <w:bookmarkEnd w:id="20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1000_338_14"/>
            <w:bookmarkStart w:id="2057" w:name="z1000_338_14"/>
            <w:bookmarkEnd w:id="205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1000_338_15"/>
            <w:bookmarkStart w:id="2059" w:name="z1000_338_15"/>
            <w:bookmarkEnd w:id="20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1000_338_16"/>
            <w:bookmarkStart w:id="2061" w:name="z1000_338_16"/>
            <w:bookmarkEnd w:id="20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1000_338_17"/>
            <w:bookmarkStart w:id="2063" w:name="z1000_338_17"/>
            <w:bookmarkEnd w:id="20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1000_338_18"/>
            <w:bookmarkStart w:id="2065" w:name="z1000_338_18"/>
            <w:bookmarkEnd w:id="20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1000_338_19"/>
            <w:bookmarkStart w:id="2067" w:name="z1000_338_19"/>
            <w:bookmarkEnd w:id="206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1000_339_11"/>
            <w:bookmarkStart w:id="2069" w:name="z1000_339_11"/>
            <w:bookmarkEnd w:id="20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1000_339_12"/>
            <w:bookmarkStart w:id="2071" w:name="z1000_339_12"/>
            <w:bookmarkEnd w:id="20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1000_339_13"/>
            <w:bookmarkStart w:id="2073" w:name="z1000_339_13"/>
            <w:bookmarkEnd w:id="20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1000_339_14"/>
            <w:bookmarkStart w:id="2075" w:name="z1000_339_14"/>
            <w:bookmarkEnd w:id="207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1000_339_15"/>
            <w:bookmarkStart w:id="2077" w:name="z1000_339_15"/>
            <w:bookmarkEnd w:id="20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1000_339_16"/>
            <w:bookmarkStart w:id="2079" w:name="z1000_339_16"/>
            <w:bookmarkEnd w:id="20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1000_339_17"/>
            <w:bookmarkStart w:id="2081" w:name="z1000_339_17"/>
            <w:bookmarkEnd w:id="20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1000_339_18"/>
            <w:bookmarkStart w:id="2083" w:name="z1000_339_18"/>
            <w:bookmarkEnd w:id="20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1000_339_19"/>
            <w:bookmarkStart w:id="2085" w:name="z1000_339_19"/>
            <w:bookmarkEnd w:id="208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1000_340_11"/>
            <w:bookmarkStart w:id="2087" w:name="z1000_340_11"/>
            <w:bookmarkEnd w:id="20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1000_340_12"/>
            <w:bookmarkStart w:id="2089" w:name="z1000_340_12"/>
            <w:bookmarkEnd w:id="20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1000_340_13"/>
            <w:bookmarkStart w:id="2091" w:name="z1000_340_13"/>
            <w:bookmarkEnd w:id="20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1000_340_14"/>
            <w:bookmarkStart w:id="2093" w:name="z1000_340_14"/>
            <w:bookmarkEnd w:id="209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1000_340_15"/>
            <w:bookmarkStart w:id="2095" w:name="z1000_340_15"/>
            <w:bookmarkEnd w:id="20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1000_340_16"/>
            <w:bookmarkStart w:id="2097" w:name="z1000_340_16"/>
            <w:bookmarkEnd w:id="20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1000_340_17"/>
            <w:bookmarkStart w:id="2099" w:name="z1000_340_17"/>
            <w:bookmarkEnd w:id="20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1000_340_18"/>
            <w:bookmarkStart w:id="2101" w:name="z1000_340_18"/>
            <w:bookmarkEnd w:id="21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1000_340_19"/>
            <w:bookmarkStart w:id="2103" w:name="z1000_340_19"/>
            <w:bookmarkEnd w:id="210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1000_341_11"/>
            <w:bookmarkStart w:id="2105" w:name="z1000_341_11"/>
            <w:bookmarkEnd w:id="21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1000_341_12"/>
            <w:bookmarkStart w:id="2107" w:name="z1000_341_12"/>
            <w:bookmarkEnd w:id="21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1000_341_13"/>
            <w:bookmarkStart w:id="2109" w:name="z1000_341_13"/>
            <w:bookmarkEnd w:id="21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1000_341_14"/>
            <w:bookmarkStart w:id="2111" w:name="z1000_341_14"/>
            <w:bookmarkEnd w:id="211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1000_341_15"/>
            <w:bookmarkStart w:id="2113" w:name="z1000_341_15"/>
            <w:bookmarkEnd w:id="21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1000_341_16"/>
            <w:bookmarkStart w:id="2115" w:name="z1000_341_16"/>
            <w:bookmarkEnd w:id="21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1000_341_17"/>
            <w:bookmarkStart w:id="2117" w:name="z1000_341_17"/>
            <w:bookmarkEnd w:id="21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1000_341_18"/>
            <w:bookmarkStart w:id="2119" w:name="z1000_341_18"/>
            <w:bookmarkEnd w:id="21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1000_341_19"/>
            <w:bookmarkStart w:id="2121" w:name="z1000_341_19"/>
            <w:bookmarkEnd w:id="212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1000_342_11"/>
            <w:bookmarkStart w:id="2123" w:name="z1000_342_11"/>
            <w:bookmarkEnd w:id="21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1000_342_12"/>
            <w:bookmarkStart w:id="2125" w:name="z1000_342_12"/>
            <w:bookmarkEnd w:id="21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1000_342_13"/>
            <w:bookmarkStart w:id="2127" w:name="z1000_342_13"/>
            <w:bookmarkEnd w:id="21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1000_342_14"/>
            <w:bookmarkStart w:id="2129" w:name="z1000_342_14"/>
            <w:bookmarkEnd w:id="212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1000_342_15"/>
            <w:bookmarkStart w:id="2131" w:name="z1000_342_15"/>
            <w:bookmarkEnd w:id="21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1000_342_16"/>
            <w:bookmarkStart w:id="2133" w:name="z1000_342_16"/>
            <w:bookmarkEnd w:id="21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1000_342_17"/>
            <w:bookmarkStart w:id="2135" w:name="z1000_342_17"/>
            <w:bookmarkEnd w:id="21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1000_342_18"/>
            <w:bookmarkStart w:id="2137" w:name="z1000_342_18"/>
            <w:bookmarkEnd w:id="21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1000_342_19"/>
            <w:bookmarkStart w:id="2139" w:name="z1000_342_19"/>
            <w:bookmarkEnd w:id="213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1000_343_11"/>
            <w:bookmarkStart w:id="2141" w:name="z1000_343_11"/>
            <w:bookmarkEnd w:id="21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1000_343_12"/>
            <w:bookmarkStart w:id="2143" w:name="z1000_343_12"/>
            <w:bookmarkEnd w:id="21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1000_343_13"/>
            <w:bookmarkStart w:id="2145" w:name="z1000_343_13"/>
            <w:bookmarkEnd w:id="21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1000_343_14"/>
            <w:bookmarkStart w:id="2147" w:name="z1000_343_14"/>
            <w:bookmarkEnd w:id="214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1000_343_15"/>
            <w:bookmarkStart w:id="2149" w:name="z1000_343_15"/>
            <w:bookmarkEnd w:id="21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1000_343_16"/>
            <w:bookmarkStart w:id="2151" w:name="z1000_343_16"/>
            <w:bookmarkEnd w:id="21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1000_343_17"/>
            <w:bookmarkStart w:id="2153" w:name="z1000_343_17"/>
            <w:bookmarkEnd w:id="21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1000_343_18"/>
            <w:bookmarkStart w:id="2155" w:name="z1000_343_18"/>
            <w:bookmarkEnd w:id="21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1000_343_19"/>
            <w:bookmarkStart w:id="2157" w:name="z1000_343_19"/>
            <w:bookmarkEnd w:id="215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1000_344_11"/>
            <w:bookmarkStart w:id="2159" w:name="z1000_344_11"/>
            <w:bookmarkEnd w:id="21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1000_344_12"/>
            <w:bookmarkStart w:id="2161" w:name="z1000_344_12"/>
            <w:bookmarkEnd w:id="21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1000_344_13"/>
            <w:bookmarkStart w:id="2163" w:name="z1000_344_13"/>
            <w:bookmarkEnd w:id="21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1000_344_14"/>
            <w:bookmarkStart w:id="2165" w:name="z1000_344_14"/>
            <w:bookmarkEnd w:id="216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1000_344_15"/>
            <w:bookmarkStart w:id="2167" w:name="z1000_344_15"/>
            <w:bookmarkEnd w:id="21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1000_344_16"/>
            <w:bookmarkStart w:id="2169" w:name="z1000_344_16"/>
            <w:bookmarkEnd w:id="21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1000_344_17"/>
            <w:bookmarkStart w:id="2171" w:name="z1000_344_17"/>
            <w:bookmarkEnd w:id="21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1000_344_18"/>
            <w:bookmarkStart w:id="2173" w:name="z1000_344_18"/>
            <w:bookmarkEnd w:id="21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1000_344_19"/>
            <w:bookmarkStart w:id="2175" w:name="z1000_344_19"/>
            <w:bookmarkEnd w:id="217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1000_345_12"/>
            <w:bookmarkStart w:id="2179" w:name="z1000_345_12"/>
            <w:bookmarkEnd w:id="21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1000_345_13"/>
            <w:bookmarkStart w:id="2181" w:name="z1000_345_13"/>
            <w:bookmarkEnd w:id="21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1000_345_14"/>
            <w:bookmarkStart w:id="2183" w:name="z1000_345_14"/>
            <w:bookmarkEnd w:id="218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1000_345_15"/>
            <w:bookmarkStart w:id="2185" w:name="z1000_345_15"/>
            <w:bookmarkEnd w:id="21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1000_345_16"/>
            <w:bookmarkStart w:id="2187" w:name="z1000_345_16"/>
            <w:bookmarkEnd w:id="21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1000_345_17"/>
            <w:bookmarkStart w:id="2189" w:name="z1000_345_17"/>
            <w:bookmarkEnd w:id="21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1000_345_18"/>
            <w:bookmarkStart w:id="2191" w:name="z1000_345_18"/>
            <w:bookmarkEnd w:id="21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1000_345_19"/>
            <w:bookmarkStart w:id="2193" w:name="z1000_345_19"/>
            <w:bookmarkEnd w:id="219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1000_346_11"/>
            <w:bookmarkStart w:id="2195" w:name="z1000_346_11"/>
            <w:bookmarkEnd w:id="21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1000_346_12"/>
            <w:bookmarkStart w:id="2197" w:name="z1000_346_12"/>
            <w:bookmarkEnd w:id="21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1000_346_13"/>
            <w:bookmarkStart w:id="2199" w:name="z1000_346_13"/>
            <w:bookmarkEnd w:id="21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1000_346_14"/>
            <w:bookmarkStart w:id="2201" w:name="z1000_346_14"/>
            <w:bookmarkEnd w:id="220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1000_346_15"/>
            <w:bookmarkStart w:id="2203" w:name="z1000_346_15"/>
            <w:bookmarkEnd w:id="22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1000_346_16"/>
            <w:bookmarkStart w:id="2205" w:name="z1000_346_16"/>
            <w:bookmarkEnd w:id="22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1000_346_17"/>
            <w:bookmarkStart w:id="2207" w:name="z1000_346_17"/>
            <w:bookmarkEnd w:id="22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1000_346_18"/>
            <w:bookmarkStart w:id="2209" w:name="z1000_346_18"/>
            <w:bookmarkEnd w:id="22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1000_346_19"/>
            <w:bookmarkStart w:id="2211" w:name="z1000_346_19"/>
            <w:bookmarkEnd w:id="221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1000_120_11"/>
            <w:bookmarkStart w:id="2213" w:name="z1000_120_11"/>
            <w:bookmarkEnd w:id="22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1000_120_12"/>
            <w:bookmarkStart w:id="2215" w:name="z1000_120_12"/>
            <w:bookmarkEnd w:id="22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1000_120_13"/>
            <w:bookmarkStart w:id="2217" w:name="z1000_120_13"/>
            <w:bookmarkEnd w:id="22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1000_120_14"/>
            <w:bookmarkStart w:id="2219" w:name="z1000_120_14"/>
            <w:bookmarkEnd w:id="221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1000_120_15"/>
            <w:bookmarkStart w:id="2221" w:name="z1000_120_15"/>
            <w:bookmarkEnd w:id="22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1000_120_16"/>
            <w:bookmarkStart w:id="2223" w:name="z1000_120_16"/>
            <w:bookmarkEnd w:id="22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1000_120_17"/>
            <w:bookmarkStart w:id="2225" w:name="z1000_120_17"/>
            <w:bookmarkEnd w:id="22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1000_120_18"/>
            <w:bookmarkStart w:id="2227" w:name="z1000_120_18"/>
            <w:bookmarkEnd w:id="22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1000_120_19"/>
            <w:bookmarkStart w:id="2229" w:name="z1000_120_19"/>
            <w:bookmarkEnd w:id="222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1000_128_11"/>
            <w:bookmarkStart w:id="2231" w:name="z1000_128_11"/>
            <w:bookmarkEnd w:id="22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1000_128_12"/>
            <w:bookmarkStart w:id="2233" w:name="z1000_128_12"/>
            <w:bookmarkEnd w:id="22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1000_128_13"/>
            <w:bookmarkStart w:id="2235" w:name="z1000_128_13"/>
            <w:bookmarkEnd w:id="22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1000_128_14"/>
            <w:bookmarkStart w:id="2237" w:name="z1000_128_14"/>
            <w:bookmarkEnd w:id="223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1000_128_15"/>
            <w:bookmarkStart w:id="2239" w:name="z1000_128_15"/>
            <w:bookmarkEnd w:id="22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1000_128_16"/>
            <w:bookmarkStart w:id="2241" w:name="z1000_128_16"/>
            <w:bookmarkEnd w:id="22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1000_128_17"/>
            <w:bookmarkStart w:id="2243" w:name="z1000_128_17"/>
            <w:bookmarkEnd w:id="22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1000_128_18"/>
            <w:bookmarkStart w:id="2245" w:name="z1000_128_18"/>
            <w:bookmarkEnd w:id="22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1000_128_19"/>
            <w:bookmarkStart w:id="2247" w:name="z1000_128_19"/>
            <w:bookmarkEnd w:id="224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1000_347_11"/>
            <w:bookmarkStart w:id="2249" w:name="z1000_347_11"/>
            <w:bookmarkEnd w:id="22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1000_347_12"/>
            <w:bookmarkStart w:id="2251" w:name="z1000_347_12"/>
            <w:bookmarkEnd w:id="22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1000_347_13"/>
            <w:bookmarkStart w:id="2253" w:name="z1000_347_13"/>
            <w:bookmarkEnd w:id="22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1000_347_14"/>
            <w:bookmarkStart w:id="2255" w:name="z1000_347_14"/>
            <w:bookmarkEnd w:id="225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1000_347_15"/>
            <w:bookmarkStart w:id="2257" w:name="z1000_347_15"/>
            <w:bookmarkEnd w:id="22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1000_347_16"/>
            <w:bookmarkStart w:id="2259" w:name="z1000_347_16"/>
            <w:bookmarkEnd w:id="22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1000_347_17"/>
            <w:bookmarkStart w:id="2261" w:name="z1000_347_17"/>
            <w:bookmarkEnd w:id="22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1000_347_18"/>
            <w:bookmarkStart w:id="2263" w:name="z1000_347_18"/>
            <w:bookmarkEnd w:id="22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1000_347_19"/>
            <w:bookmarkStart w:id="2265" w:name="z1000_347_19"/>
            <w:bookmarkEnd w:id="226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1000_348_11"/>
            <w:bookmarkStart w:id="2267" w:name="z1000_348_11"/>
            <w:bookmarkEnd w:id="22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1000_348_12"/>
            <w:bookmarkStart w:id="2269" w:name="z1000_348_12"/>
            <w:bookmarkEnd w:id="22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1000_348_13"/>
            <w:bookmarkStart w:id="2271" w:name="z1000_348_13"/>
            <w:bookmarkEnd w:id="22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1000_348_14"/>
            <w:bookmarkStart w:id="2273" w:name="z1000_348_14"/>
            <w:bookmarkEnd w:id="227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1000_348_15"/>
            <w:bookmarkStart w:id="2275" w:name="z1000_348_15"/>
            <w:bookmarkEnd w:id="22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1000_348_16"/>
            <w:bookmarkStart w:id="2277" w:name="z1000_348_16"/>
            <w:bookmarkEnd w:id="22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1000_348_17"/>
            <w:bookmarkStart w:id="2279" w:name="z1000_348_17"/>
            <w:bookmarkEnd w:id="22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1000_348_18"/>
            <w:bookmarkStart w:id="2281" w:name="z1000_348_18"/>
            <w:bookmarkEnd w:id="22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1000_348_19"/>
            <w:bookmarkStart w:id="2283" w:name="z1000_348_19"/>
            <w:bookmarkEnd w:id="228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1000_349_11"/>
            <w:bookmarkStart w:id="2285" w:name="z1000_349_11"/>
            <w:bookmarkEnd w:id="22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1000_349_12"/>
            <w:bookmarkStart w:id="2287" w:name="z1000_349_12"/>
            <w:bookmarkEnd w:id="22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1000_349_13"/>
            <w:bookmarkStart w:id="2289" w:name="z1000_349_13"/>
            <w:bookmarkEnd w:id="22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1000_349_14"/>
            <w:bookmarkStart w:id="2291" w:name="z1000_349_14"/>
            <w:bookmarkEnd w:id="229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1000_349_15"/>
            <w:bookmarkStart w:id="2293" w:name="z1000_349_15"/>
            <w:bookmarkEnd w:id="22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1000_349_16"/>
            <w:bookmarkStart w:id="2295" w:name="z1000_349_16"/>
            <w:bookmarkEnd w:id="22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1000_349_17"/>
            <w:bookmarkStart w:id="2297" w:name="z1000_349_17"/>
            <w:bookmarkEnd w:id="22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1000_349_18"/>
            <w:bookmarkStart w:id="2299" w:name="z1000_349_18"/>
            <w:bookmarkEnd w:id="22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1000_349_19"/>
            <w:bookmarkStart w:id="2301" w:name="z1000_349_19"/>
            <w:bookmarkEnd w:id="230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1000_140_11"/>
            <w:bookmarkStart w:id="2303" w:name="z1000_140_11"/>
            <w:bookmarkEnd w:id="23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1000_140_12"/>
            <w:bookmarkStart w:id="2305" w:name="z1000_140_12"/>
            <w:bookmarkEnd w:id="23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1000_140_13"/>
            <w:bookmarkStart w:id="2307" w:name="z1000_140_13"/>
            <w:bookmarkEnd w:id="23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1000_140_14"/>
            <w:bookmarkStart w:id="2309" w:name="z1000_140_14"/>
            <w:bookmarkEnd w:id="230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1000_140_15"/>
            <w:bookmarkStart w:id="2311" w:name="z1000_140_15"/>
            <w:bookmarkEnd w:id="23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1000_140_16"/>
            <w:bookmarkStart w:id="2313" w:name="z1000_140_16"/>
            <w:bookmarkEnd w:id="23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1000_140_17"/>
            <w:bookmarkStart w:id="2315" w:name="z1000_140_17"/>
            <w:bookmarkEnd w:id="23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1000_140_18"/>
            <w:bookmarkStart w:id="2317" w:name="z1000_140_18"/>
            <w:bookmarkEnd w:id="23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1000_140_19"/>
            <w:bookmarkStart w:id="2319" w:name="z1000_140_19"/>
            <w:bookmarkEnd w:id="231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1000_350_11"/>
            <w:bookmarkStart w:id="2321" w:name="z1000_350_11"/>
            <w:bookmarkEnd w:id="23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1000_350_12"/>
            <w:bookmarkStart w:id="2323" w:name="z1000_350_12"/>
            <w:bookmarkEnd w:id="23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1000_350_13"/>
            <w:bookmarkStart w:id="2325" w:name="z1000_350_13"/>
            <w:bookmarkEnd w:id="23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1000_350_14"/>
            <w:bookmarkStart w:id="2327" w:name="z1000_350_14"/>
            <w:bookmarkEnd w:id="232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1000_350_15"/>
            <w:bookmarkStart w:id="2329" w:name="z1000_350_15"/>
            <w:bookmarkEnd w:id="23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1000_350_16"/>
            <w:bookmarkStart w:id="2331" w:name="z1000_350_16"/>
            <w:bookmarkEnd w:id="23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1000_350_17"/>
            <w:bookmarkStart w:id="2333" w:name="z1000_350_17"/>
            <w:bookmarkEnd w:id="23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1000_350_18"/>
            <w:bookmarkStart w:id="2335" w:name="z1000_350_18"/>
            <w:bookmarkEnd w:id="23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1000_350_19"/>
            <w:bookmarkStart w:id="2337" w:name="z1000_350_19"/>
            <w:bookmarkEnd w:id="233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1000_180_11"/>
            <w:bookmarkStart w:id="2339" w:name="z1000_180_11"/>
            <w:bookmarkEnd w:id="23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1000_180_12"/>
            <w:bookmarkStart w:id="2341" w:name="z1000_180_12"/>
            <w:bookmarkEnd w:id="23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1000_180_13"/>
            <w:bookmarkStart w:id="2343" w:name="z1000_180_13"/>
            <w:bookmarkEnd w:id="23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1000_180_14"/>
            <w:bookmarkStart w:id="2345" w:name="z1000_180_14"/>
            <w:bookmarkEnd w:id="234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1000_180_15"/>
            <w:bookmarkStart w:id="2347" w:name="z1000_180_15"/>
            <w:bookmarkEnd w:id="23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1000_180_16"/>
            <w:bookmarkStart w:id="2349" w:name="z1000_180_16"/>
            <w:bookmarkEnd w:id="23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1000_180_17"/>
            <w:bookmarkStart w:id="2351" w:name="z1000_180_17"/>
            <w:bookmarkEnd w:id="23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1000_180_18"/>
            <w:bookmarkStart w:id="2353" w:name="z1000_180_18"/>
            <w:bookmarkEnd w:id="23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1000_180_19"/>
            <w:bookmarkStart w:id="2355" w:name="z1000_180_19"/>
            <w:bookmarkEnd w:id="235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1000_181_11"/>
            <w:bookmarkStart w:id="2357" w:name="z1000_181_11"/>
            <w:bookmarkEnd w:id="23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1000_181_12"/>
            <w:bookmarkStart w:id="2359" w:name="z1000_181_12"/>
            <w:bookmarkEnd w:id="23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1000_181_13"/>
            <w:bookmarkStart w:id="2361" w:name="z1000_181_13"/>
            <w:bookmarkEnd w:id="23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1000_181_14"/>
            <w:bookmarkStart w:id="2363" w:name="z1000_181_14"/>
            <w:bookmarkEnd w:id="236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1000_181_15"/>
            <w:bookmarkStart w:id="2365" w:name="z1000_181_15"/>
            <w:bookmarkEnd w:id="23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1000_181_16"/>
            <w:bookmarkStart w:id="2367" w:name="z1000_181_16"/>
            <w:bookmarkEnd w:id="23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1000_181_17"/>
            <w:bookmarkStart w:id="2369" w:name="z1000_181_17"/>
            <w:bookmarkEnd w:id="23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1000_181_18"/>
            <w:bookmarkStart w:id="2371" w:name="z1000_181_18"/>
            <w:bookmarkEnd w:id="23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1000_181_19"/>
            <w:bookmarkStart w:id="2373" w:name="z1000_181_19"/>
            <w:bookmarkEnd w:id="237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1000_182_11"/>
            <w:bookmarkStart w:id="2375" w:name="z1000_182_11"/>
            <w:bookmarkEnd w:id="23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1000_182_12"/>
            <w:bookmarkStart w:id="2377" w:name="z1000_182_12"/>
            <w:bookmarkEnd w:id="23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1000_182_13"/>
            <w:bookmarkStart w:id="2379" w:name="z1000_182_13"/>
            <w:bookmarkEnd w:id="23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1000_182_14"/>
            <w:bookmarkStart w:id="2381" w:name="z1000_182_14"/>
            <w:bookmarkEnd w:id="238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1000_182_15"/>
            <w:bookmarkStart w:id="2383" w:name="z1000_182_15"/>
            <w:bookmarkEnd w:id="23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1000_182_16"/>
            <w:bookmarkStart w:id="2385" w:name="z1000_182_16"/>
            <w:bookmarkEnd w:id="23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1000_182_17"/>
            <w:bookmarkStart w:id="2387" w:name="z1000_182_17"/>
            <w:bookmarkEnd w:id="23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1000_182_18"/>
            <w:bookmarkStart w:id="2389" w:name="z1000_182_18"/>
            <w:bookmarkEnd w:id="23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1000_182_19"/>
            <w:bookmarkStart w:id="2391" w:name="z1000_182_19"/>
            <w:bookmarkEnd w:id="239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1000_183_11"/>
            <w:bookmarkStart w:id="2393" w:name="z1000_183_11"/>
            <w:bookmarkEnd w:id="23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1000_183_12"/>
            <w:bookmarkStart w:id="2395" w:name="z1000_183_12"/>
            <w:bookmarkEnd w:id="23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1000_183_13"/>
            <w:bookmarkStart w:id="2397" w:name="z1000_183_13"/>
            <w:bookmarkEnd w:id="23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1000_183_14"/>
            <w:bookmarkStart w:id="2399" w:name="z1000_183_14"/>
            <w:bookmarkEnd w:id="239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1000_183_15"/>
            <w:bookmarkStart w:id="2401" w:name="z1000_183_15"/>
            <w:bookmarkEnd w:id="24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1000_183_16"/>
            <w:bookmarkStart w:id="2403" w:name="z1000_183_16"/>
            <w:bookmarkEnd w:id="24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1000_183_17"/>
            <w:bookmarkStart w:id="2405" w:name="z1000_183_17"/>
            <w:bookmarkEnd w:id="24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1000_183_18"/>
            <w:bookmarkStart w:id="2407" w:name="z1000_183_18"/>
            <w:bookmarkEnd w:id="24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1000_183_19"/>
            <w:bookmarkStart w:id="2409" w:name="z1000_183_19"/>
            <w:bookmarkEnd w:id="240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1000_184_11"/>
            <w:bookmarkStart w:id="2411" w:name="z1000_184_11"/>
            <w:bookmarkEnd w:id="24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1000_184_12"/>
            <w:bookmarkStart w:id="2413" w:name="z1000_184_12"/>
            <w:bookmarkEnd w:id="24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1000_184_13"/>
            <w:bookmarkStart w:id="2415" w:name="z1000_184_13"/>
            <w:bookmarkEnd w:id="24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1000_184_14"/>
            <w:bookmarkStart w:id="2417" w:name="z1000_184_14"/>
            <w:bookmarkEnd w:id="241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1000_184_15"/>
            <w:bookmarkStart w:id="2419" w:name="z1000_184_15"/>
            <w:bookmarkEnd w:id="24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1000_184_16"/>
            <w:bookmarkStart w:id="2421" w:name="z1000_184_16"/>
            <w:bookmarkEnd w:id="24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1000_184_17"/>
            <w:bookmarkStart w:id="2423" w:name="z1000_184_17"/>
            <w:bookmarkEnd w:id="24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1000_184_18"/>
            <w:bookmarkStart w:id="2425" w:name="z1000_184_18"/>
            <w:bookmarkEnd w:id="24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1000_184_19"/>
            <w:bookmarkStart w:id="2427" w:name="z1000_184_19"/>
            <w:bookmarkEnd w:id="242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1000_200_11"/>
            <w:bookmarkStart w:id="2429" w:name="z1000_200_11"/>
            <w:bookmarkEnd w:id="24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1000_200_12"/>
            <w:bookmarkStart w:id="2431" w:name="z1000_200_12"/>
            <w:bookmarkEnd w:id="24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1000_200_13"/>
            <w:bookmarkStart w:id="2433" w:name="z1000_200_13"/>
            <w:bookmarkEnd w:id="24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1000_200_14"/>
            <w:bookmarkStart w:id="2435" w:name="z1000_200_14"/>
            <w:bookmarkEnd w:id="243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1000_200_15"/>
            <w:bookmarkStart w:id="2437" w:name="z1000_200_15"/>
            <w:bookmarkEnd w:id="24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1000_200_16"/>
            <w:bookmarkStart w:id="2439" w:name="z1000_200_16"/>
            <w:bookmarkEnd w:id="24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1000_200_17"/>
            <w:bookmarkStart w:id="2441" w:name="z1000_200_17"/>
            <w:bookmarkEnd w:id="24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1000_200_18"/>
            <w:bookmarkStart w:id="2443" w:name="z1000_200_18"/>
            <w:bookmarkEnd w:id="24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1000_200_19"/>
            <w:bookmarkStart w:id="2445" w:name="z1000_200_19"/>
            <w:bookmarkEnd w:id="244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446" w:name="z1000_205_11"/>
            <w:bookmarkStart w:id="2447" w:name="z1000_205_11"/>
            <w:bookmarkEnd w:id="24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1000_205_12"/>
            <w:bookmarkStart w:id="2449" w:name="z1000_205_12"/>
            <w:bookmarkEnd w:id="24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1000_205_13"/>
            <w:bookmarkStart w:id="2451" w:name="z1000_205_13"/>
            <w:bookmarkEnd w:id="24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1000_205_14"/>
            <w:bookmarkStart w:id="2453" w:name="z1000_205_14"/>
            <w:bookmarkEnd w:id="245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1000_205_15"/>
            <w:bookmarkStart w:id="2455" w:name="z1000_205_15"/>
            <w:bookmarkEnd w:id="24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1000_205_16"/>
            <w:bookmarkStart w:id="2457" w:name="z1000_205_16"/>
            <w:bookmarkEnd w:id="24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1000_205_17"/>
            <w:bookmarkStart w:id="2459" w:name="z1000_205_17"/>
            <w:bookmarkEnd w:id="24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1000_205_18"/>
            <w:bookmarkStart w:id="2461" w:name="z1000_205_18"/>
            <w:bookmarkEnd w:id="24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1000_205_19"/>
            <w:bookmarkStart w:id="2463" w:name="z1000_205_19"/>
            <w:bookmarkEnd w:id="246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1000_351_11"/>
            <w:bookmarkStart w:id="2465" w:name="z1000_351_11"/>
            <w:bookmarkEnd w:id="24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1000_351_12"/>
            <w:bookmarkStart w:id="2467" w:name="z1000_351_12"/>
            <w:bookmarkEnd w:id="24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1000_351_13"/>
            <w:bookmarkStart w:id="2469" w:name="z1000_351_13"/>
            <w:bookmarkEnd w:id="24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1000_351_14"/>
            <w:bookmarkStart w:id="2471" w:name="z1000_351_14"/>
            <w:bookmarkEnd w:id="247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1000_351_15"/>
            <w:bookmarkStart w:id="2473" w:name="z1000_351_15"/>
            <w:bookmarkEnd w:id="24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1000_351_16"/>
            <w:bookmarkStart w:id="2475" w:name="z1000_351_16"/>
            <w:bookmarkEnd w:id="24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1000_351_17"/>
            <w:bookmarkStart w:id="2477" w:name="z1000_351_17"/>
            <w:bookmarkEnd w:id="24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1000_351_18"/>
            <w:bookmarkStart w:id="2479" w:name="z1000_351_18"/>
            <w:bookmarkEnd w:id="24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1000_351_19"/>
            <w:bookmarkStart w:id="2481" w:name="z1000_351_19"/>
            <w:bookmarkEnd w:id="248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1000_352_11"/>
            <w:bookmarkStart w:id="2483" w:name="z1000_352_11"/>
            <w:bookmarkEnd w:id="24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1000_352_12"/>
            <w:bookmarkStart w:id="2485" w:name="z1000_352_12"/>
            <w:bookmarkEnd w:id="24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1000_352_13"/>
            <w:bookmarkStart w:id="2487" w:name="z1000_352_13"/>
            <w:bookmarkEnd w:id="24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1000_352_14"/>
            <w:bookmarkStart w:id="2489" w:name="z1000_352_14"/>
            <w:bookmarkEnd w:id="248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1000_352_15"/>
            <w:bookmarkStart w:id="2491" w:name="z1000_352_15"/>
            <w:bookmarkEnd w:id="24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1000_352_16"/>
            <w:bookmarkStart w:id="2493" w:name="z1000_352_16"/>
            <w:bookmarkEnd w:id="24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1000_352_17"/>
            <w:bookmarkStart w:id="2495" w:name="z1000_352_17"/>
            <w:bookmarkEnd w:id="24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1000_352_18"/>
            <w:bookmarkStart w:id="2497" w:name="z1000_352_18"/>
            <w:bookmarkEnd w:id="24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1000_352_19"/>
            <w:bookmarkStart w:id="2499" w:name="z1000_352_19"/>
            <w:bookmarkEnd w:id="249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1000_353_11"/>
            <w:bookmarkStart w:id="2501" w:name="z1000_353_11"/>
            <w:bookmarkEnd w:id="25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1000_353_12"/>
            <w:bookmarkStart w:id="2503" w:name="z1000_353_12"/>
            <w:bookmarkEnd w:id="25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1000_353_13"/>
            <w:bookmarkStart w:id="2505" w:name="z1000_353_13"/>
            <w:bookmarkEnd w:id="25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1000_353_14"/>
            <w:bookmarkStart w:id="2507" w:name="z1000_353_14"/>
            <w:bookmarkEnd w:id="250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1000_353_15"/>
            <w:bookmarkStart w:id="2509" w:name="z1000_353_15"/>
            <w:bookmarkEnd w:id="25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1000_353_16"/>
            <w:bookmarkStart w:id="2511" w:name="z1000_353_16"/>
            <w:bookmarkEnd w:id="25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1000_353_17"/>
            <w:bookmarkStart w:id="2513" w:name="z1000_353_17"/>
            <w:bookmarkEnd w:id="25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1000_353_18"/>
            <w:bookmarkStart w:id="2515" w:name="z1000_353_18"/>
            <w:bookmarkEnd w:id="25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1000_353_19"/>
            <w:bookmarkStart w:id="2517" w:name="z1000_353_19"/>
            <w:bookmarkEnd w:id="251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1000_354_11"/>
            <w:bookmarkStart w:id="2519" w:name="z1000_354_11"/>
            <w:bookmarkEnd w:id="25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1000_354_12"/>
            <w:bookmarkStart w:id="2521" w:name="z1000_354_12"/>
            <w:bookmarkEnd w:id="25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1000_354_13"/>
            <w:bookmarkStart w:id="2523" w:name="z1000_354_13"/>
            <w:bookmarkEnd w:id="25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1000_354_14"/>
            <w:bookmarkStart w:id="2525" w:name="z1000_354_14"/>
            <w:bookmarkEnd w:id="252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1000_354_15"/>
            <w:bookmarkStart w:id="2527" w:name="z1000_354_15"/>
            <w:bookmarkEnd w:id="25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1000_354_16"/>
            <w:bookmarkStart w:id="2529" w:name="z1000_354_16"/>
            <w:bookmarkEnd w:id="25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1000_354_17"/>
            <w:bookmarkStart w:id="2531" w:name="z1000_354_17"/>
            <w:bookmarkEnd w:id="25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1000_354_18"/>
            <w:bookmarkStart w:id="2533" w:name="z1000_354_18"/>
            <w:bookmarkEnd w:id="25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1000_354_19"/>
            <w:bookmarkStart w:id="2535" w:name="z1000_354_19"/>
            <w:bookmarkEnd w:id="253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1000_355_11"/>
            <w:bookmarkStart w:id="2537" w:name="z1000_355_11"/>
            <w:bookmarkEnd w:id="25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1000_355_12"/>
            <w:bookmarkStart w:id="2539" w:name="z1000_355_12"/>
            <w:bookmarkEnd w:id="25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1000_355_13"/>
            <w:bookmarkStart w:id="2541" w:name="z1000_355_13"/>
            <w:bookmarkEnd w:id="25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1000_355_14"/>
            <w:bookmarkStart w:id="2543" w:name="z1000_355_14"/>
            <w:bookmarkEnd w:id="254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1000_355_15"/>
            <w:bookmarkStart w:id="2545" w:name="z1000_355_15"/>
            <w:bookmarkEnd w:id="25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1000_355_16"/>
            <w:bookmarkStart w:id="2547" w:name="z1000_355_16"/>
            <w:bookmarkEnd w:id="25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1000_355_17"/>
            <w:bookmarkStart w:id="2549" w:name="z1000_355_17"/>
            <w:bookmarkEnd w:id="25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1000_355_18"/>
            <w:bookmarkStart w:id="2551" w:name="z1000_355_18"/>
            <w:bookmarkEnd w:id="255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1000_355_19"/>
            <w:bookmarkStart w:id="2553" w:name="z1000_355_19"/>
            <w:bookmarkEnd w:id="255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1000_356_11"/>
            <w:bookmarkStart w:id="2555" w:name="z1000_356_11"/>
            <w:bookmarkEnd w:id="25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1000_356_12"/>
            <w:bookmarkStart w:id="2557" w:name="z1000_356_12"/>
            <w:bookmarkEnd w:id="25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1000_356_13"/>
            <w:bookmarkStart w:id="2559" w:name="z1000_356_13"/>
            <w:bookmarkEnd w:id="25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1000_356_14"/>
            <w:bookmarkStart w:id="2561" w:name="z1000_356_14"/>
            <w:bookmarkEnd w:id="256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1000_356_15"/>
            <w:bookmarkStart w:id="2563" w:name="z1000_356_15"/>
            <w:bookmarkEnd w:id="25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1000_356_16"/>
            <w:bookmarkStart w:id="2565" w:name="z1000_356_16"/>
            <w:bookmarkEnd w:id="25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1000_356_17"/>
            <w:bookmarkStart w:id="2567" w:name="z1000_356_17"/>
            <w:bookmarkEnd w:id="25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1000_356_18"/>
            <w:bookmarkStart w:id="2569" w:name="z1000_356_18"/>
            <w:bookmarkEnd w:id="256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1000_356_19"/>
            <w:bookmarkStart w:id="2571" w:name="z1000_356_19"/>
            <w:bookmarkEnd w:id="257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1000_357_11"/>
            <w:bookmarkStart w:id="2573" w:name="z1000_357_11"/>
            <w:bookmarkEnd w:id="25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1000_357_12"/>
            <w:bookmarkStart w:id="2575" w:name="z1000_357_12"/>
            <w:bookmarkEnd w:id="25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1000_357_13"/>
            <w:bookmarkStart w:id="2577" w:name="z1000_357_13"/>
            <w:bookmarkEnd w:id="25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1000_357_14"/>
            <w:bookmarkStart w:id="2579" w:name="z1000_357_14"/>
            <w:bookmarkEnd w:id="257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1000_357_15"/>
            <w:bookmarkStart w:id="2581" w:name="z1000_357_15"/>
            <w:bookmarkEnd w:id="25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1000_357_16"/>
            <w:bookmarkStart w:id="2583" w:name="z1000_357_16"/>
            <w:bookmarkEnd w:id="25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1000_357_17"/>
            <w:bookmarkStart w:id="2585" w:name="z1000_357_17"/>
            <w:bookmarkEnd w:id="25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1000_357_18"/>
            <w:bookmarkStart w:id="2587" w:name="z1000_357_18"/>
            <w:bookmarkEnd w:id="258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1000_357_19"/>
            <w:bookmarkStart w:id="2589" w:name="z1000_357_19"/>
            <w:bookmarkEnd w:id="258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1000_358_11"/>
            <w:bookmarkStart w:id="2591" w:name="z1000_358_11"/>
            <w:bookmarkEnd w:id="25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1000_358_12"/>
            <w:bookmarkStart w:id="2593" w:name="z1000_358_12"/>
            <w:bookmarkEnd w:id="25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1000_358_13"/>
            <w:bookmarkStart w:id="2595" w:name="z1000_358_13"/>
            <w:bookmarkEnd w:id="25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1000_358_14"/>
            <w:bookmarkStart w:id="2597" w:name="z1000_358_14"/>
            <w:bookmarkEnd w:id="259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1000_358_15"/>
            <w:bookmarkStart w:id="2599" w:name="z1000_358_15"/>
            <w:bookmarkEnd w:id="25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1000_358_16"/>
            <w:bookmarkStart w:id="2601" w:name="z1000_358_16"/>
            <w:bookmarkEnd w:id="26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1000_358_17"/>
            <w:bookmarkStart w:id="2603" w:name="z1000_358_17"/>
            <w:bookmarkEnd w:id="26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1000_358_18"/>
            <w:bookmarkStart w:id="2605" w:name="z1000_358_18"/>
            <w:bookmarkEnd w:id="260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1000_358_19"/>
            <w:bookmarkStart w:id="2607" w:name="z1000_358_19"/>
            <w:bookmarkEnd w:id="260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1000_359_11"/>
            <w:bookmarkStart w:id="2609" w:name="z1000_359_11"/>
            <w:bookmarkEnd w:id="26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1000_359_12"/>
            <w:bookmarkStart w:id="2611" w:name="z1000_359_12"/>
            <w:bookmarkEnd w:id="26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1000_359_13"/>
            <w:bookmarkStart w:id="2613" w:name="z1000_359_13"/>
            <w:bookmarkEnd w:id="26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1000_359_14"/>
            <w:bookmarkStart w:id="2615" w:name="z1000_359_14"/>
            <w:bookmarkEnd w:id="261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1000_359_15"/>
            <w:bookmarkStart w:id="2617" w:name="z1000_359_15"/>
            <w:bookmarkEnd w:id="26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1000_359_16"/>
            <w:bookmarkStart w:id="2619" w:name="z1000_359_16"/>
            <w:bookmarkEnd w:id="26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1000_359_17"/>
            <w:bookmarkStart w:id="2621" w:name="z1000_359_17"/>
            <w:bookmarkEnd w:id="26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1000_359_18"/>
            <w:bookmarkStart w:id="2623" w:name="z1000_359_18"/>
            <w:bookmarkEnd w:id="262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1000_359_19"/>
            <w:bookmarkStart w:id="2625" w:name="z1000_359_19"/>
            <w:bookmarkEnd w:id="262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1000_360_11"/>
            <w:bookmarkStart w:id="2627" w:name="z1000_360_11"/>
            <w:bookmarkEnd w:id="26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1000_360_12"/>
            <w:bookmarkStart w:id="2629" w:name="z1000_360_12"/>
            <w:bookmarkEnd w:id="26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1000_360_13"/>
            <w:bookmarkStart w:id="2631" w:name="z1000_360_13"/>
            <w:bookmarkEnd w:id="26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1000_360_14"/>
            <w:bookmarkStart w:id="2633" w:name="z1000_360_14"/>
            <w:bookmarkEnd w:id="263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1000_360_15"/>
            <w:bookmarkStart w:id="2635" w:name="z1000_360_15"/>
            <w:bookmarkEnd w:id="26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1000_360_16"/>
            <w:bookmarkStart w:id="2637" w:name="z1000_360_16"/>
            <w:bookmarkEnd w:id="26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1000_360_17"/>
            <w:bookmarkStart w:id="2639" w:name="z1000_360_17"/>
            <w:bookmarkEnd w:id="26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1000_360_18"/>
            <w:bookmarkStart w:id="2641" w:name="z1000_360_18"/>
            <w:bookmarkEnd w:id="264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1000_360_19"/>
            <w:bookmarkStart w:id="2643" w:name="z1000_360_19"/>
            <w:bookmarkEnd w:id="264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1000_361_11"/>
            <w:bookmarkStart w:id="2645" w:name="z1000_361_11"/>
            <w:bookmarkEnd w:id="26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1000_361_12"/>
            <w:bookmarkStart w:id="2647" w:name="z1000_361_12"/>
            <w:bookmarkEnd w:id="26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1000_361_13"/>
            <w:bookmarkStart w:id="2649" w:name="z1000_361_13"/>
            <w:bookmarkEnd w:id="26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1000_361_14"/>
            <w:bookmarkStart w:id="2651" w:name="z1000_361_14"/>
            <w:bookmarkEnd w:id="265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1000_361_15"/>
            <w:bookmarkStart w:id="2653" w:name="z1000_361_15"/>
            <w:bookmarkEnd w:id="26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1000_361_16"/>
            <w:bookmarkStart w:id="2655" w:name="z1000_361_16"/>
            <w:bookmarkEnd w:id="26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1000_361_17"/>
            <w:bookmarkStart w:id="2657" w:name="z1000_361_17"/>
            <w:bookmarkEnd w:id="26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1000_361_18"/>
            <w:bookmarkStart w:id="2659" w:name="z1000_361_18"/>
            <w:bookmarkEnd w:id="265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1000_361_19"/>
            <w:bookmarkStart w:id="2661" w:name="z1000_361_19"/>
            <w:bookmarkEnd w:id="266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1000_362_11"/>
            <w:bookmarkStart w:id="2663" w:name="z1000_362_11"/>
            <w:bookmarkEnd w:id="26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1000_362_12"/>
            <w:bookmarkStart w:id="2665" w:name="z1000_362_12"/>
            <w:bookmarkEnd w:id="26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1000_362_13"/>
            <w:bookmarkStart w:id="2667" w:name="z1000_362_13"/>
            <w:bookmarkEnd w:id="26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1000_362_14"/>
            <w:bookmarkStart w:id="2669" w:name="z1000_362_14"/>
            <w:bookmarkEnd w:id="266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1000_362_15"/>
            <w:bookmarkStart w:id="2671" w:name="z1000_362_15"/>
            <w:bookmarkEnd w:id="26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1000_362_16"/>
            <w:bookmarkStart w:id="2673" w:name="z1000_362_16"/>
            <w:bookmarkEnd w:id="26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1000_362_17"/>
            <w:bookmarkStart w:id="2675" w:name="z1000_362_17"/>
            <w:bookmarkEnd w:id="26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1000_362_18"/>
            <w:bookmarkStart w:id="2677" w:name="z1000_362_18"/>
            <w:bookmarkEnd w:id="267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1000_362_19"/>
            <w:bookmarkStart w:id="2679" w:name="z1000_362_19"/>
            <w:bookmarkEnd w:id="267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1000_363_11"/>
            <w:bookmarkStart w:id="2681" w:name="z1000_363_11"/>
            <w:bookmarkEnd w:id="26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1000_363_12"/>
            <w:bookmarkStart w:id="2683" w:name="z1000_363_12"/>
            <w:bookmarkEnd w:id="26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1000_363_13"/>
            <w:bookmarkStart w:id="2685" w:name="z1000_363_13"/>
            <w:bookmarkEnd w:id="26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1000_363_14"/>
            <w:bookmarkStart w:id="2687" w:name="z1000_363_14"/>
            <w:bookmarkEnd w:id="268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1000_363_15"/>
            <w:bookmarkStart w:id="2689" w:name="z1000_363_15"/>
            <w:bookmarkEnd w:id="26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1000_363_16"/>
            <w:bookmarkStart w:id="2691" w:name="z1000_363_16"/>
            <w:bookmarkEnd w:id="26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1000_363_17"/>
            <w:bookmarkStart w:id="2693" w:name="z1000_363_17"/>
            <w:bookmarkEnd w:id="26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1000_363_18"/>
            <w:bookmarkStart w:id="2695" w:name="z1000_363_18"/>
            <w:bookmarkEnd w:id="269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1000_363_19"/>
            <w:bookmarkStart w:id="2697" w:name="z1000_363_19"/>
            <w:bookmarkEnd w:id="269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1000_364_11"/>
            <w:bookmarkStart w:id="2699" w:name="z1000_364_11"/>
            <w:bookmarkEnd w:id="26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1000_364_12"/>
            <w:bookmarkStart w:id="2701" w:name="z1000_364_12"/>
            <w:bookmarkEnd w:id="27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1000_364_13"/>
            <w:bookmarkStart w:id="2703" w:name="z1000_364_13"/>
            <w:bookmarkEnd w:id="27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1000_364_14"/>
            <w:bookmarkStart w:id="2705" w:name="z1000_364_14"/>
            <w:bookmarkEnd w:id="270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1000_364_15"/>
            <w:bookmarkStart w:id="2707" w:name="z1000_364_15"/>
            <w:bookmarkEnd w:id="27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1000_364_16"/>
            <w:bookmarkStart w:id="2709" w:name="z1000_364_16"/>
            <w:bookmarkEnd w:id="27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1000_364_17"/>
            <w:bookmarkStart w:id="2711" w:name="z1000_364_17"/>
            <w:bookmarkEnd w:id="27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1000_364_18"/>
            <w:bookmarkStart w:id="2713" w:name="z1000_364_18"/>
            <w:bookmarkEnd w:id="271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1000_364_19"/>
            <w:bookmarkStart w:id="2715" w:name="z1000_364_19"/>
            <w:bookmarkEnd w:id="2715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1000_365_11"/>
            <w:bookmarkStart w:id="2717" w:name="z1000_365_11"/>
            <w:bookmarkEnd w:id="27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1000_365_12"/>
            <w:bookmarkStart w:id="2719" w:name="z1000_365_12"/>
            <w:bookmarkEnd w:id="27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1000_365_13"/>
            <w:bookmarkStart w:id="2721" w:name="z1000_365_13"/>
            <w:bookmarkEnd w:id="27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1000_365_14"/>
            <w:bookmarkStart w:id="2723" w:name="z1000_365_14"/>
            <w:bookmarkEnd w:id="272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1000_365_15"/>
            <w:bookmarkStart w:id="2725" w:name="z1000_365_15"/>
            <w:bookmarkEnd w:id="27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1000_365_16"/>
            <w:bookmarkStart w:id="2727" w:name="z1000_365_16"/>
            <w:bookmarkEnd w:id="27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1000_365_17"/>
            <w:bookmarkStart w:id="2729" w:name="z1000_365_17"/>
            <w:bookmarkEnd w:id="27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1000_365_18"/>
            <w:bookmarkStart w:id="2731" w:name="z1000_365_18"/>
            <w:bookmarkEnd w:id="273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1000_365_19"/>
            <w:bookmarkStart w:id="2733" w:name="z1000_365_19"/>
            <w:bookmarkEnd w:id="2733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1000_366_11"/>
            <w:bookmarkStart w:id="2735" w:name="z1000_366_11"/>
            <w:bookmarkEnd w:id="27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1000_366_12"/>
            <w:bookmarkStart w:id="2737" w:name="z1000_366_12"/>
            <w:bookmarkEnd w:id="27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1000_366_13"/>
            <w:bookmarkStart w:id="2739" w:name="z1000_366_13"/>
            <w:bookmarkEnd w:id="27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1000_366_14"/>
            <w:bookmarkStart w:id="2741" w:name="z1000_366_14"/>
            <w:bookmarkEnd w:id="274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1000_366_15"/>
            <w:bookmarkStart w:id="2743" w:name="z1000_366_15"/>
            <w:bookmarkEnd w:id="274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1000_366_16"/>
            <w:bookmarkStart w:id="2745" w:name="z1000_366_16"/>
            <w:bookmarkEnd w:id="274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1000_366_17"/>
            <w:bookmarkStart w:id="2747" w:name="z1000_366_17"/>
            <w:bookmarkEnd w:id="274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1000_366_18"/>
            <w:bookmarkStart w:id="2749" w:name="z1000_366_18"/>
            <w:bookmarkEnd w:id="274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1000_366_19"/>
            <w:bookmarkStart w:id="2751" w:name="z1000_366_19"/>
            <w:bookmarkEnd w:id="2751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1000_367_11"/>
            <w:bookmarkStart w:id="2753" w:name="z1000_367_11"/>
            <w:bookmarkEnd w:id="275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1000_367_12"/>
            <w:bookmarkStart w:id="2755" w:name="z1000_367_12"/>
            <w:bookmarkEnd w:id="275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1000_367_13"/>
            <w:bookmarkStart w:id="2757" w:name="z1000_367_13"/>
            <w:bookmarkEnd w:id="275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1000_367_14"/>
            <w:bookmarkStart w:id="2759" w:name="z1000_367_14"/>
            <w:bookmarkEnd w:id="2759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1000_367_15"/>
            <w:bookmarkStart w:id="2761" w:name="z1000_367_15"/>
            <w:bookmarkEnd w:id="276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1000_367_16"/>
            <w:bookmarkStart w:id="2763" w:name="z1000_367_16"/>
            <w:bookmarkEnd w:id="276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1000_367_17"/>
            <w:bookmarkStart w:id="2765" w:name="z1000_367_17"/>
            <w:bookmarkEnd w:id="276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1000_367_18"/>
            <w:bookmarkStart w:id="2767" w:name="z1000_367_18"/>
            <w:bookmarkEnd w:id="276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1000_367_19"/>
            <w:bookmarkStart w:id="2769" w:name="z1000_367_19"/>
            <w:bookmarkEnd w:id="2769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1000_368_11"/>
            <w:bookmarkStart w:id="2771" w:name="z1000_368_11"/>
            <w:bookmarkEnd w:id="277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1000_368_12"/>
            <w:bookmarkStart w:id="2773" w:name="z1000_368_12"/>
            <w:bookmarkEnd w:id="277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1000_368_13"/>
            <w:bookmarkStart w:id="2775" w:name="z1000_368_13"/>
            <w:bookmarkEnd w:id="277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1000_368_14"/>
            <w:bookmarkStart w:id="2777" w:name="z1000_368_14"/>
            <w:bookmarkEnd w:id="2777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1000_368_15"/>
            <w:bookmarkStart w:id="2779" w:name="z1000_368_15"/>
            <w:bookmarkEnd w:id="277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1000_368_16"/>
            <w:bookmarkStart w:id="2781" w:name="z1000_368_16"/>
            <w:bookmarkEnd w:id="278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1000_368_17"/>
            <w:bookmarkStart w:id="2783" w:name="z1000_368_17"/>
            <w:bookmarkEnd w:id="278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1000_368_18"/>
            <w:bookmarkStart w:id="2785" w:name="z1000_368_18"/>
            <w:bookmarkEnd w:id="278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1000_368_19"/>
            <w:bookmarkStart w:id="2787" w:name="z1000_368_19"/>
            <w:bookmarkEnd w:id="2787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1000_369_11"/>
            <w:bookmarkStart w:id="2789" w:name="z1000_369_11"/>
            <w:bookmarkEnd w:id="278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1000_369_12"/>
            <w:bookmarkStart w:id="2791" w:name="z1000_369_12"/>
            <w:bookmarkEnd w:id="279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1000_369_13"/>
            <w:bookmarkStart w:id="2793" w:name="z1000_369_13"/>
            <w:bookmarkEnd w:id="279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1000_369_14"/>
            <w:bookmarkStart w:id="2795" w:name="z1000_369_14"/>
            <w:bookmarkEnd w:id="2795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1000_369_15"/>
            <w:bookmarkStart w:id="2797" w:name="z1000_369_15"/>
            <w:bookmarkEnd w:id="279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1000_369_16"/>
            <w:bookmarkStart w:id="2799" w:name="z1000_369_16"/>
            <w:bookmarkEnd w:id="279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1000_369_17"/>
            <w:bookmarkStart w:id="2801" w:name="z1000_369_17"/>
            <w:bookmarkEnd w:id="280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1000_369_18"/>
            <w:bookmarkStart w:id="2803" w:name="z1000_369_18"/>
            <w:bookmarkEnd w:id="280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1000_369_19"/>
            <w:bookmarkStart w:id="2805" w:name="z1000_369_19"/>
            <w:bookmarkEnd w:id="2805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6" w:name="z1000_206_11"/>
            <w:bookmarkStart w:id="2807" w:name="z1000_206_11"/>
            <w:bookmarkEnd w:id="280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1000_206_12"/>
            <w:bookmarkStart w:id="2809" w:name="z1000_206_12"/>
            <w:bookmarkEnd w:id="280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1000_206_13"/>
            <w:bookmarkStart w:id="2811" w:name="z1000_206_13"/>
            <w:bookmarkEnd w:id="281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1000_206_14"/>
            <w:bookmarkStart w:id="2813" w:name="z1000_206_14"/>
            <w:bookmarkEnd w:id="2813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1000_206_15"/>
            <w:bookmarkStart w:id="2815" w:name="z1000_206_15"/>
            <w:bookmarkEnd w:id="281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1000_206_16"/>
            <w:bookmarkStart w:id="2817" w:name="z1000_206_16"/>
            <w:bookmarkEnd w:id="281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1000_206_17"/>
            <w:bookmarkStart w:id="2819" w:name="z1000_206_17"/>
            <w:bookmarkEnd w:id="281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1000_206_18"/>
            <w:bookmarkStart w:id="2821" w:name="z1000_206_18"/>
            <w:bookmarkEnd w:id="2821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1000_206_19"/>
            <w:bookmarkStart w:id="2823" w:name="z1000_206_19"/>
            <w:bookmarkEnd w:id="2823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1000_370_11"/>
            <w:bookmarkStart w:id="2825" w:name="z1000_370_11"/>
            <w:bookmarkEnd w:id="282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1000_370_12"/>
            <w:bookmarkStart w:id="2827" w:name="z1000_370_12"/>
            <w:bookmarkEnd w:id="282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1000_370_13"/>
            <w:bookmarkStart w:id="2829" w:name="z1000_370_13"/>
            <w:bookmarkEnd w:id="282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1000_370_14"/>
            <w:bookmarkStart w:id="2831" w:name="z1000_370_14"/>
            <w:bookmarkEnd w:id="2831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1000_370_15"/>
            <w:bookmarkStart w:id="2833" w:name="z1000_370_15"/>
            <w:bookmarkEnd w:id="2833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1000_370_16"/>
            <w:bookmarkStart w:id="2835" w:name="z1000_370_16"/>
            <w:bookmarkEnd w:id="2835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1000_370_17"/>
            <w:bookmarkStart w:id="2837" w:name="z1000_370_17"/>
            <w:bookmarkEnd w:id="2837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1000_370_18"/>
            <w:bookmarkStart w:id="2839" w:name="z1000_370_18"/>
            <w:bookmarkEnd w:id="2839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1000_370_19"/>
            <w:bookmarkStart w:id="2841" w:name="z1000_370_19"/>
            <w:bookmarkEnd w:id="284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2. Хирургическая работа учреждения</w:t>
      </w:r>
    </w:p>
    <w:p>
      <w:pPr>
        <w:pStyle w:val="Normal"/>
        <w:jc w:val="center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bCs/>
          <w:sz w:val="22"/>
        </w:rPr>
        <w:t>(1001)</w:t>
        <w:tab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68"/>
        <w:gridCol w:w="867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1001_010_03"/>
            <w:bookmarkStart w:id="2843" w:name="z4000_001_03"/>
            <w:bookmarkStart w:id="2844" w:name="z1001_010_03"/>
            <w:bookmarkStart w:id="2845" w:name="z4000_001_03"/>
            <w:bookmarkEnd w:id="2844"/>
            <w:bookmarkEnd w:id="2845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1001_010_04"/>
            <w:bookmarkStart w:id="2847" w:name="z1001_010_04"/>
            <w:bookmarkEnd w:id="2847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1001_010_05"/>
            <w:bookmarkStart w:id="2849" w:name="z1001_010_05"/>
            <w:bookmarkEnd w:id="2849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1001_010_06"/>
            <w:bookmarkStart w:id="2851" w:name="z1001_010_06"/>
            <w:bookmarkEnd w:id="2851"/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1001_010_07"/>
            <w:bookmarkStart w:id="2853" w:name="z1001_010_07"/>
            <w:bookmarkEnd w:id="2853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1001_010_08"/>
            <w:bookmarkStart w:id="2855" w:name="z1001_010_08"/>
            <w:bookmarkEnd w:id="2855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1001_010_09"/>
            <w:bookmarkStart w:id="2857" w:name="z1001_010_09"/>
            <w:bookmarkEnd w:id="2857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1001_010_10"/>
            <w:bookmarkStart w:id="2859" w:name="z1001_010_10"/>
            <w:bookmarkEnd w:id="2859"/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1001_010_11"/>
            <w:bookmarkStart w:id="2861" w:name="z4000_001_11"/>
            <w:bookmarkStart w:id="2862" w:name="z1001_010_11"/>
            <w:bookmarkStart w:id="2863" w:name="z4000_001_11"/>
            <w:bookmarkEnd w:id="2862"/>
            <w:bookmarkEnd w:id="2863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1001_010_12"/>
            <w:bookmarkStart w:id="2865" w:name="z1001_010_12"/>
            <w:bookmarkEnd w:id="2865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1001_010_13"/>
            <w:bookmarkStart w:id="2867" w:name="z1001_010_13"/>
            <w:bookmarkEnd w:id="2867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1001_010_14"/>
            <w:bookmarkStart w:id="2869" w:name="z1001_010_14"/>
            <w:bookmarkEnd w:id="286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1001_020_03"/>
            <w:bookmarkStart w:id="2871" w:name="z4000_020_03"/>
            <w:bookmarkStart w:id="2872" w:name="z1001_020_03"/>
            <w:bookmarkStart w:id="2873" w:name="z4000_020_03"/>
            <w:bookmarkEnd w:id="2872"/>
            <w:bookmarkEnd w:id="28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1001_020_04"/>
            <w:bookmarkStart w:id="2875" w:name="z1001_020_04"/>
            <w:bookmarkEnd w:id="287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1001_020_05"/>
            <w:bookmarkStart w:id="2877" w:name="z1001_020_05"/>
            <w:bookmarkEnd w:id="28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1001_020_06"/>
            <w:bookmarkStart w:id="2879" w:name="z1001_020_06"/>
            <w:bookmarkEnd w:id="28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1001_020_07"/>
            <w:bookmarkStart w:id="2881" w:name="z1001_020_07"/>
            <w:bookmarkEnd w:id="28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1001_020_08"/>
            <w:bookmarkStart w:id="2883" w:name="z1001_020_08"/>
            <w:bookmarkEnd w:id="288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1001_020_09"/>
            <w:bookmarkStart w:id="2885" w:name="z1001_020_09"/>
            <w:bookmarkEnd w:id="28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1001_020_10"/>
            <w:bookmarkStart w:id="2887" w:name="z1001_020_10"/>
            <w:bookmarkEnd w:id="288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1001_020_11"/>
            <w:bookmarkStart w:id="2889" w:name="z4000_020_11"/>
            <w:bookmarkStart w:id="2890" w:name="z1001_020_11"/>
            <w:bookmarkStart w:id="2891" w:name="z4000_020_11"/>
            <w:bookmarkEnd w:id="2890"/>
            <w:bookmarkEnd w:id="289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1001_020_12"/>
            <w:bookmarkStart w:id="2893" w:name="z1001_020_12"/>
            <w:bookmarkEnd w:id="289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1001_020_13"/>
            <w:bookmarkStart w:id="2895" w:name="z1001_020_13"/>
            <w:bookmarkEnd w:id="289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1001_020_14"/>
            <w:bookmarkStart w:id="2897" w:name="z1001_020_14"/>
            <w:bookmarkEnd w:id="289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1001_021_03"/>
            <w:bookmarkStart w:id="2899" w:name="z4000_021_03"/>
            <w:bookmarkStart w:id="2900" w:name="z1001_021_03"/>
            <w:bookmarkStart w:id="2901" w:name="z4000_021_03"/>
            <w:bookmarkEnd w:id="2900"/>
            <w:bookmarkEnd w:id="29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1001_021_04"/>
            <w:bookmarkStart w:id="2903" w:name="z1001_021_04"/>
            <w:bookmarkEnd w:id="290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1001_021_05"/>
            <w:bookmarkStart w:id="2905" w:name="z1001_021_05"/>
            <w:bookmarkEnd w:id="29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1001_021_06"/>
            <w:bookmarkStart w:id="2907" w:name="z1001_021_06"/>
            <w:bookmarkEnd w:id="29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1001_021_07"/>
            <w:bookmarkStart w:id="2909" w:name="z1001_021_07"/>
            <w:bookmarkEnd w:id="29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1001_021_08"/>
            <w:bookmarkStart w:id="2911" w:name="z1001_021_08"/>
            <w:bookmarkEnd w:id="291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1001_021_09"/>
            <w:bookmarkStart w:id="2913" w:name="z1001_021_09"/>
            <w:bookmarkEnd w:id="29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1001_021_10"/>
            <w:bookmarkStart w:id="2915" w:name="z1001_021_10"/>
            <w:bookmarkEnd w:id="291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1001_021_11"/>
            <w:bookmarkStart w:id="2917" w:name="z1001_021_11"/>
            <w:bookmarkEnd w:id="29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1001_021_12"/>
            <w:bookmarkStart w:id="2919" w:name="z1001_021_12"/>
            <w:bookmarkEnd w:id="291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1001_021_13"/>
            <w:bookmarkStart w:id="2921" w:name="z1001_021_13"/>
            <w:bookmarkEnd w:id="29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1001_021_14"/>
            <w:bookmarkStart w:id="2923" w:name="z1001_021_14"/>
            <w:bookmarkEnd w:id="292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1001_030_03"/>
            <w:bookmarkStart w:id="2925" w:name="z4000_030_03"/>
            <w:bookmarkStart w:id="2926" w:name="z1001_030_03"/>
            <w:bookmarkStart w:id="2927" w:name="z4000_030_03"/>
            <w:bookmarkEnd w:id="2926"/>
            <w:bookmarkEnd w:id="292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1001_030_04"/>
            <w:bookmarkStart w:id="2929" w:name="z1001_030_04"/>
            <w:bookmarkEnd w:id="292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1001_030_05"/>
            <w:bookmarkStart w:id="2931" w:name="z1001_030_05"/>
            <w:bookmarkEnd w:id="29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1001_030_06"/>
            <w:bookmarkStart w:id="2933" w:name="z1001_030_06"/>
            <w:bookmarkEnd w:id="293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1001_030_07"/>
            <w:bookmarkStart w:id="2935" w:name="z1001_030_07"/>
            <w:bookmarkEnd w:id="293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1001_030_08"/>
            <w:bookmarkStart w:id="2937" w:name="z1001_030_08"/>
            <w:bookmarkEnd w:id="293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1001_030_09"/>
            <w:bookmarkStart w:id="2939" w:name="z1001_030_09"/>
            <w:bookmarkEnd w:id="293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1001_030_10"/>
            <w:bookmarkStart w:id="2941" w:name="z1001_030_10"/>
            <w:bookmarkEnd w:id="294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1001_030_11"/>
            <w:bookmarkStart w:id="2943" w:name="z1001_030_11"/>
            <w:bookmarkEnd w:id="294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1001_030_12"/>
            <w:bookmarkStart w:id="2945" w:name="z1001_030_12"/>
            <w:bookmarkEnd w:id="294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1001_030_13"/>
            <w:bookmarkStart w:id="2947" w:name="z1001_030_13"/>
            <w:bookmarkEnd w:id="294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1001_030_14"/>
            <w:bookmarkStart w:id="2949" w:name="z1001_030_14"/>
            <w:bookmarkEnd w:id="294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1001_031_03"/>
            <w:bookmarkStart w:id="2951" w:name="z4000_031_03"/>
            <w:bookmarkStart w:id="2952" w:name="z1001_031_03"/>
            <w:bookmarkStart w:id="2953" w:name="z4000_031_03"/>
            <w:bookmarkEnd w:id="2952"/>
            <w:bookmarkEnd w:id="29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1001_031_04"/>
            <w:bookmarkStart w:id="2955" w:name="z1001_031_04"/>
            <w:bookmarkEnd w:id="29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1001_031_05"/>
            <w:bookmarkStart w:id="2957" w:name="z1001_031_05"/>
            <w:bookmarkEnd w:id="29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1001_031_06"/>
            <w:bookmarkStart w:id="2959" w:name="z1001_031_06"/>
            <w:bookmarkEnd w:id="295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1001_031_07"/>
            <w:bookmarkStart w:id="2961" w:name="z1001_031_07"/>
            <w:bookmarkEnd w:id="29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1001_031_08"/>
            <w:bookmarkStart w:id="2963" w:name="z1001_031_08"/>
            <w:bookmarkEnd w:id="29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1001_031_09"/>
            <w:bookmarkStart w:id="2965" w:name="z1001_031_09"/>
            <w:bookmarkEnd w:id="29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1001_031_10"/>
            <w:bookmarkStart w:id="2967" w:name="z1001_031_10"/>
            <w:bookmarkEnd w:id="296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1001_031_11"/>
            <w:bookmarkStart w:id="2969" w:name="z1001_031_11"/>
            <w:bookmarkEnd w:id="29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1001_031_12"/>
            <w:bookmarkStart w:id="2971" w:name="z1001_031_12"/>
            <w:bookmarkEnd w:id="297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1001_031_13"/>
            <w:bookmarkStart w:id="2973" w:name="z1001_031_13"/>
            <w:bookmarkEnd w:id="29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1001_031_14"/>
            <w:bookmarkStart w:id="2975" w:name="z1001_031_14"/>
            <w:bookmarkEnd w:id="297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1001_060_03"/>
            <w:bookmarkStart w:id="2977" w:name="z4000_060_03"/>
            <w:bookmarkStart w:id="2978" w:name="z1001_060_03"/>
            <w:bookmarkStart w:id="2979" w:name="z4000_060_03"/>
            <w:bookmarkEnd w:id="2978"/>
            <w:bookmarkEnd w:id="297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1001_060_04"/>
            <w:bookmarkStart w:id="2981" w:name="z1001_060_04"/>
            <w:bookmarkEnd w:id="298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1001_060_05"/>
            <w:bookmarkStart w:id="2983" w:name="z1001_060_05"/>
            <w:bookmarkEnd w:id="298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1001_060_06"/>
            <w:bookmarkStart w:id="2985" w:name="z1001_060_06"/>
            <w:bookmarkEnd w:id="298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1001_060_07"/>
            <w:bookmarkStart w:id="2987" w:name="z1001_060_07"/>
            <w:bookmarkEnd w:id="298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1001_060_08"/>
            <w:bookmarkStart w:id="2989" w:name="z1001_060_08"/>
            <w:bookmarkEnd w:id="298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1001_060_09"/>
            <w:bookmarkStart w:id="2991" w:name="z1001_060_09"/>
            <w:bookmarkEnd w:id="299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1001_060_10"/>
            <w:bookmarkStart w:id="2993" w:name="z1001_060_10"/>
            <w:bookmarkEnd w:id="299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1001_060_11"/>
            <w:bookmarkStart w:id="2995" w:name="z1001_060_11"/>
            <w:bookmarkEnd w:id="299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1001_060_12"/>
            <w:bookmarkStart w:id="2997" w:name="z1001_060_12"/>
            <w:bookmarkEnd w:id="299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1001_060_13"/>
            <w:bookmarkStart w:id="2999" w:name="z1001_060_13"/>
            <w:bookmarkEnd w:id="299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1001_060_14"/>
            <w:bookmarkStart w:id="3001" w:name="z1001_060_14"/>
            <w:bookmarkEnd w:id="300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1001_061_03"/>
            <w:bookmarkStart w:id="3003" w:name="z4000_061_03"/>
            <w:bookmarkStart w:id="3004" w:name="z1001_061_03"/>
            <w:bookmarkStart w:id="3005" w:name="z4000_061_03"/>
            <w:bookmarkEnd w:id="3004"/>
            <w:bookmarkEnd w:id="30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1001_061_04"/>
            <w:bookmarkStart w:id="3007" w:name="z1001_061_04"/>
            <w:bookmarkEnd w:id="300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1001_061_05"/>
            <w:bookmarkStart w:id="3009" w:name="z1001_061_05"/>
            <w:bookmarkEnd w:id="30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1001_061_06"/>
            <w:bookmarkStart w:id="3011" w:name="z1001_061_06"/>
            <w:bookmarkEnd w:id="301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1001_061_07"/>
            <w:bookmarkStart w:id="3013" w:name="z1001_061_07"/>
            <w:bookmarkEnd w:id="30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1001_061_08"/>
            <w:bookmarkStart w:id="3015" w:name="z1001_061_08"/>
            <w:bookmarkEnd w:id="301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1001_061_09"/>
            <w:bookmarkStart w:id="3017" w:name="z1001_061_09"/>
            <w:bookmarkEnd w:id="30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1001_061_10"/>
            <w:bookmarkStart w:id="3019" w:name="z1001_061_10"/>
            <w:bookmarkEnd w:id="301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1001_061_11"/>
            <w:bookmarkStart w:id="3021" w:name="z1001_061_11"/>
            <w:bookmarkEnd w:id="30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1001_061_12"/>
            <w:bookmarkStart w:id="3023" w:name="z1001_061_12"/>
            <w:bookmarkEnd w:id="302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1001_061_13"/>
            <w:bookmarkStart w:id="3025" w:name="z1001_061_13"/>
            <w:bookmarkEnd w:id="30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1001_061_14"/>
            <w:bookmarkStart w:id="3027" w:name="z1001_061_14"/>
            <w:bookmarkEnd w:id="302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1001_611_03"/>
            <w:bookmarkStart w:id="3029" w:name="z1001_611_03"/>
            <w:bookmarkEnd w:id="30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1001_611_04"/>
            <w:bookmarkStart w:id="3031" w:name="z1001_611_04"/>
            <w:bookmarkEnd w:id="303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1001_611_05"/>
            <w:bookmarkStart w:id="3033" w:name="z1001_611_05"/>
            <w:bookmarkEnd w:id="30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1001_611_06"/>
            <w:bookmarkStart w:id="3035" w:name="z1001_611_06"/>
            <w:bookmarkEnd w:id="30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1001_611_07"/>
            <w:bookmarkStart w:id="3037" w:name="z1001_611_07"/>
            <w:bookmarkEnd w:id="30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1001_611_08"/>
            <w:bookmarkStart w:id="3039" w:name="z1001_611_08"/>
            <w:bookmarkEnd w:id="303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1001_611_09"/>
            <w:bookmarkStart w:id="3041" w:name="z1001_611_09"/>
            <w:bookmarkEnd w:id="30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1001_611_10"/>
            <w:bookmarkStart w:id="3043" w:name="z1001_611_10"/>
            <w:bookmarkEnd w:id="304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1001_611_11"/>
            <w:bookmarkStart w:id="3045" w:name="z1001_611_11"/>
            <w:bookmarkEnd w:id="30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1001_611_12"/>
            <w:bookmarkStart w:id="3047" w:name="z1001_611_12"/>
            <w:bookmarkEnd w:id="304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1001_611_13"/>
            <w:bookmarkStart w:id="3049" w:name="z1001_611_13"/>
            <w:bookmarkEnd w:id="30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1001_611_14"/>
            <w:bookmarkStart w:id="3051" w:name="z1001_611_14"/>
            <w:bookmarkEnd w:id="305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циркулярная резек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1001_612_03"/>
            <w:bookmarkStart w:id="3053" w:name="z1001_612_03"/>
            <w:bookmarkEnd w:id="30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1001_612_04"/>
            <w:bookmarkStart w:id="3055" w:name="z1001_612_04"/>
            <w:bookmarkEnd w:id="30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1001_612_05"/>
            <w:bookmarkStart w:id="3057" w:name="z1001_612_05"/>
            <w:bookmarkEnd w:id="30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1001_612_06"/>
            <w:bookmarkStart w:id="3059" w:name="z1001_612_06"/>
            <w:bookmarkEnd w:id="305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1001_612_07"/>
            <w:bookmarkStart w:id="3061" w:name="z1001_612_07"/>
            <w:bookmarkEnd w:id="30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1001_612_08"/>
            <w:bookmarkStart w:id="3063" w:name="z1001_612_08"/>
            <w:bookmarkEnd w:id="30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1001_612_09"/>
            <w:bookmarkStart w:id="3065" w:name="z1001_612_09"/>
            <w:bookmarkEnd w:id="30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1001_612_10"/>
            <w:bookmarkStart w:id="3067" w:name="z1001_612_10"/>
            <w:bookmarkEnd w:id="306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1001_612_11"/>
            <w:bookmarkStart w:id="3069" w:name="z1001_612_11"/>
            <w:bookmarkEnd w:id="30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1001_612_12"/>
            <w:bookmarkStart w:id="3071" w:name="z1001_612_12"/>
            <w:bookmarkEnd w:id="307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1001_612_13"/>
            <w:bookmarkStart w:id="3073" w:name="z1001_612_13"/>
            <w:bookmarkEnd w:id="30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1001_612_14"/>
            <w:bookmarkStart w:id="3075" w:name="z1001_612_14"/>
            <w:bookmarkEnd w:id="307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1001_613_03"/>
            <w:bookmarkStart w:id="3077" w:name="z1001_613_03"/>
            <w:bookmarkEnd w:id="30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1001_613_04"/>
            <w:bookmarkStart w:id="3079" w:name="z1001_613_04"/>
            <w:bookmarkEnd w:id="307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1001_613_05"/>
            <w:bookmarkStart w:id="3081" w:name="z1001_613_05"/>
            <w:bookmarkEnd w:id="30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1001_613_06"/>
            <w:bookmarkStart w:id="3083" w:name="z1001_613_06"/>
            <w:bookmarkEnd w:id="308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1001_613_07"/>
            <w:bookmarkStart w:id="3085" w:name="z1001_613_07"/>
            <w:bookmarkEnd w:id="30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1001_613_08"/>
            <w:bookmarkStart w:id="3087" w:name="z1001_613_08"/>
            <w:bookmarkEnd w:id="308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1001_613_09"/>
            <w:bookmarkStart w:id="3089" w:name="z1001_613_09"/>
            <w:bookmarkEnd w:id="308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1001_613_10"/>
            <w:bookmarkStart w:id="3091" w:name="z1001_613_10"/>
            <w:bookmarkEnd w:id="309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1001_613_11"/>
            <w:bookmarkStart w:id="3093" w:name="z1001_613_11"/>
            <w:bookmarkEnd w:id="309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1001_613_12"/>
            <w:bookmarkStart w:id="3095" w:name="z1001_613_12"/>
            <w:bookmarkEnd w:id="309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1001_613_13"/>
            <w:bookmarkStart w:id="3097" w:name="z1001_613_13"/>
            <w:bookmarkEnd w:id="30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1001_613_14"/>
            <w:bookmarkStart w:id="3099" w:name="z1001_613_14"/>
            <w:bookmarkEnd w:id="309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1001_614_03"/>
            <w:bookmarkStart w:id="3101" w:name="z1001_614_03"/>
            <w:bookmarkEnd w:id="31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1001_614_04"/>
            <w:bookmarkStart w:id="3103" w:name="z1001_614_04"/>
            <w:bookmarkEnd w:id="310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1001_614_05"/>
            <w:bookmarkStart w:id="3105" w:name="z1001_614_05"/>
            <w:bookmarkEnd w:id="31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1001_614_06"/>
            <w:bookmarkStart w:id="3107" w:name="z1001_614_06"/>
            <w:bookmarkEnd w:id="31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1001_614_07"/>
            <w:bookmarkStart w:id="3109" w:name="z1001_614_07"/>
            <w:bookmarkEnd w:id="31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1001_614_08"/>
            <w:bookmarkStart w:id="3111" w:name="z1001_614_08"/>
            <w:bookmarkEnd w:id="311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1001_614_09"/>
            <w:bookmarkStart w:id="3113" w:name="z1001_614_09"/>
            <w:bookmarkEnd w:id="31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1001_614_10"/>
            <w:bookmarkStart w:id="3115" w:name="z1001_614_10"/>
            <w:bookmarkEnd w:id="311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1001_614_11"/>
            <w:bookmarkStart w:id="3117" w:name="z1001_614_11"/>
            <w:bookmarkEnd w:id="31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1001_614_12"/>
            <w:bookmarkStart w:id="3119" w:name="z1001_614_12"/>
            <w:bookmarkEnd w:id="311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1001_614_13"/>
            <w:bookmarkStart w:id="3121" w:name="z1001_614_13"/>
            <w:bookmarkEnd w:id="31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1001_614_14"/>
            <w:bookmarkStart w:id="3123" w:name="z1001_614_14"/>
            <w:bookmarkEnd w:id="312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1001_615_03"/>
            <w:bookmarkStart w:id="3125" w:name="z1001_615_03"/>
            <w:bookmarkEnd w:id="31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1001_615_04"/>
            <w:bookmarkStart w:id="3127" w:name="z1001_615_04"/>
            <w:bookmarkEnd w:id="312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1001_615_05"/>
            <w:bookmarkStart w:id="3129" w:name="z1001_615_05"/>
            <w:bookmarkEnd w:id="31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1001_615_06"/>
            <w:bookmarkStart w:id="3131" w:name="z1001_615_06"/>
            <w:bookmarkEnd w:id="313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1001_615_07"/>
            <w:bookmarkStart w:id="3133" w:name="z1001_615_07"/>
            <w:bookmarkEnd w:id="31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1001_615_08"/>
            <w:bookmarkStart w:id="3135" w:name="z1001_615_08"/>
            <w:bookmarkEnd w:id="313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1001_615_09"/>
            <w:bookmarkStart w:id="3137" w:name="z1001_615_09"/>
            <w:bookmarkEnd w:id="31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1001_615_10"/>
            <w:bookmarkStart w:id="3139" w:name="z1001_615_10"/>
            <w:bookmarkEnd w:id="313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1001_615_11"/>
            <w:bookmarkStart w:id="3141" w:name="z1001_615_11"/>
            <w:bookmarkEnd w:id="31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1001_615_12"/>
            <w:bookmarkStart w:id="3143" w:name="z1001_615_12"/>
            <w:bookmarkEnd w:id="314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1001_615_13"/>
            <w:bookmarkStart w:id="3145" w:name="z1001_615_13"/>
            <w:bookmarkEnd w:id="31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1001_615_14"/>
            <w:bookmarkStart w:id="3147" w:name="z1001_615_14"/>
            <w:bookmarkEnd w:id="3147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1001_616_03"/>
            <w:bookmarkStart w:id="3149" w:name="z1001_616_03"/>
            <w:bookmarkEnd w:id="31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1001_616_04"/>
            <w:bookmarkStart w:id="3151" w:name="z1001_616_04"/>
            <w:bookmarkEnd w:id="315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1001_616_05"/>
            <w:bookmarkStart w:id="3153" w:name="z1001_616_05"/>
            <w:bookmarkEnd w:id="31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1001_616_06"/>
            <w:bookmarkStart w:id="3155" w:name="z1001_616_06"/>
            <w:bookmarkEnd w:id="315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1001_616_07"/>
            <w:bookmarkStart w:id="3157" w:name="z1001_616_07"/>
            <w:bookmarkEnd w:id="31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1001_616_08"/>
            <w:bookmarkStart w:id="3159" w:name="z1001_616_08"/>
            <w:bookmarkEnd w:id="315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1001_616_09"/>
            <w:bookmarkStart w:id="3161" w:name="z1001_616_09"/>
            <w:bookmarkEnd w:id="31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1001_616_10"/>
            <w:bookmarkStart w:id="3163" w:name="z1001_616_10"/>
            <w:bookmarkEnd w:id="3163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1001_616_11"/>
            <w:bookmarkStart w:id="3165" w:name="z1001_616_11"/>
            <w:bookmarkEnd w:id="31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1001_616_12"/>
            <w:bookmarkStart w:id="3167" w:name="z1001_616_12"/>
            <w:bookmarkEnd w:id="316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1001_616_13"/>
            <w:bookmarkStart w:id="3169" w:name="z1001_616_13"/>
            <w:bookmarkEnd w:id="316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1001_616_14"/>
            <w:bookmarkStart w:id="3171" w:name="z1001_616_14"/>
            <w:bookmarkEnd w:id="3171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шивание раны трахе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1001_617_03"/>
            <w:bookmarkStart w:id="3173" w:name="z1001_617_03"/>
            <w:bookmarkEnd w:id="31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1001_617_04"/>
            <w:bookmarkStart w:id="3175" w:name="z1001_617_04"/>
            <w:bookmarkEnd w:id="317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1001_617_05"/>
            <w:bookmarkStart w:id="3177" w:name="z1001_617_05"/>
            <w:bookmarkEnd w:id="31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1001_617_06"/>
            <w:bookmarkStart w:id="3179" w:name="z1001_617_06"/>
            <w:bookmarkEnd w:id="31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1001_617_07"/>
            <w:bookmarkStart w:id="3181" w:name="z1001_617_07"/>
            <w:bookmarkEnd w:id="318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1001_617_08"/>
            <w:bookmarkStart w:id="3183" w:name="z1001_617_08"/>
            <w:bookmarkEnd w:id="318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1001_617_09"/>
            <w:bookmarkStart w:id="3185" w:name="z1001_617_09"/>
            <w:bookmarkEnd w:id="318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1001_617_10"/>
            <w:bookmarkStart w:id="3187" w:name="z1001_617_10"/>
            <w:bookmarkEnd w:id="3187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1001_617_11"/>
            <w:bookmarkStart w:id="3189" w:name="z1001_617_11"/>
            <w:bookmarkEnd w:id="318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1001_617_12"/>
            <w:bookmarkStart w:id="3191" w:name="z1001_617_12"/>
            <w:bookmarkEnd w:id="319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1001_617_13"/>
            <w:bookmarkStart w:id="3193" w:name="z1001_617_13"/>
            <w:bookmarkEnd w:id="319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1001_617_14"/>
            <w:bookmarkStart w:id="3195" w:name="z1001_617_14"/>
            <w:bookmarkEnd w:id="3195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1001_062_03"/>
            <w:bookmarkStart w:id="3197" w:name="z1001_062_03"/>
            <w:bookmarkEnd w:id="31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1001_062_04"/>
            <w:bookmarkStart w:id="3199" w:name="z1001_062_04"/>
            <w:bookmarkEnd w:id="319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1001_062_05"/>
            <w:bookmarkStart w:id="3201" w:name="z1001_062_05"/>
            <w:bookmarkEnd w:id="32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1001_062_06"/>
            <w:bookmarkStart w:id="3203" w:name="z1001_062_06"/>
            <w:bookmarkEnd w:id="320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1001_062_07"/>
            <w:bookmarkStart w:id="3205" w:name="z1001_062_07"/>
            <w:bookmarkEnd w:id="320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1001_062_08"/>
            <w:bookmarkStart w:id="3207" w:name="z1001_062_08"/>
            <w:bookmarkEnd w:id="320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1001_062_09"/>
            <w:bookmarkStart w:id="3209" w:name="z1001_062_09"/>
            <w:bookmarkEnd w:id="320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1001_062_10"/>
            <w:bookmarkStart w:id="3211" w:name="z1001_062_10"/>
            <w:bookmarkEnd w:id="3211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1001_062_11"/>
            <w:bookmarkStart w:id="3213" w:name="z1001_062_11"/>
            <w:bookmarkEnd w:id="321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1001_062_12"/>
            <w:bookmarkStart w:id="3215" w:name="z1001_062_12"/>
            <w:bookmarkEnd w:id="321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1001_062_13"/>
            <w:bookmarkStart w:id="3217" w:name="z1001_062_13"/>
            <w:bookmarkEnd w:id="321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1001_062_14"/>
            <w:bookmarkStart w:id="3219" w:name="z1001_062_14"/>
            <w:bookmarkEnd w:id="3219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1001_621_03"/>
            <w:bookmarkStart w:id="3221" w:name="z1001_621_03"/>
            <w:bookmarkEnd w:id="32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1001_621_04"/>
            <w:bookmarkStart w:id="3223" w:name="z1001_621_04"/>
            <w:bookmarkEnd w:id="322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1001_621_05"/>
            <w:bookmarkStart w:id="3225" w:name="z1001_621_05"/>
            <w:bookmarkEnd w:id="32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1001_621_06"/>
            <w:bookmarkStart w:id="3227" w:name="z1001_621_06"/>
            <w:bookmarkEnd w:id="322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1001_621_07"/>
            <w:bookmarkStart w:id="3229" w:name="z1001_621_07"/>
            <w:bookmarkEnd w:id="322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1001_621_08"/>
            <w:bookmarkStart w:id="3231" w:name="z1001_621_08"/>
            <w:bookmarkEnd w:id="3231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1001_621_09"/>
            <w:bookmarkStart w:id="3233" w:name="z1001_621_09"/>
            <w:bookmarkEnd w:id="323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1001_621_10"/>
            <w:bookmarkStart w:id="3235" w:name="z1001_621_10"/>
            <w:bookmarkEnd w:id="3235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1001_621_11"/>
            <w:bookmarkStart w:id="3237" w:name="z1001_621_11"/>
            <w:bookmarkEnd w:id="323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1001_621_12"/>
            <w:bookmarkStart w:id="3239" w:name="z1001_621_12"/>
            <w:bookmarkEnd w:id="3239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1001_621_13"/>
            <w:bookmarkStart w:id="3241" w:name="z1001_621_13"/>
            <w:bookmarkEnd w:id="324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1001_621_14"/>
            <w:bookmarkStart w:id="3243" w:name="z1001_621_14"/>
            <w:bookmarkEnd w:id="3243"/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1001_622_03"/>
            <w:bookmarkStart w:id="3245" w:name="z1001_622_03"/>
            <w:bookmarkEnd w:id="324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1001_622_04"/>
            <w:bookmarkStart w:id="3247" w:name="z1001_622_04"/>
            <w:bookmarkEnd w:id="3247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1001_622_05"/>
            <w:bookmarkStart w:id="3249" w:name="z1001_622_05"/>
            <w:bookmarkEnd w:id="32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1001_622_06"/>
            <w:bookmarkStart w:id="3251" w:name="z1001_622_06"/>
            <w:bookmarkEnd w:id="32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1001_622_07"/>
            <w:bookmarkStart w:id="3253" w:name="z1001_622_07"/>
            <w:bookmarkEnd w:id="325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1001_622_08"/>
            <w:bookmarkStart w:id="3255" w:name="z1001_622_08"/>
            <w:bookmarkEnd w:id="3255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1001_622_09"/>
            <w:bookmarkStart w:id="3257" w:name="z1001_622_09"/>
            <w:bookmarkEnd w:id="325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1001_622_10"/>
            <w:bookmarkStart w:id="3259" w:name="z1001_622_10"/>
            <w:bookmarkEnd w:id="3259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1001_622_11"/>
            <w:bookmarkStart w:id="3261" w:name="z1001_622_11"/>
            <w:bookmarkEnd w:id="326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1001_622_12"/>
            <w:bookmarkStart w:id="3263" w:name="z1001_622_12"/>
            <w:bookmarkEnd w:id="3263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1001_622_13"/>
            <w:bookmarkStart w:id="3265" w:name="z1001_622_13"/>
            <w:bookmarkEnd w:id="326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1001_622_14"/>
            <w:bookmarkStart w:id="3267" w:name="z1001_622_14"/>
            <w:bookmarkEnd w:id="326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43"/>
        <w:gridCol w:w="862"/>
        <w:gridCol w:w="866"/>
        <w:gridCol w:w="765"/>
        <w:gridCol w:w="866"/>
        <w:gridCol w:w="765"/>
        <w:gridCol w:w="866"/>
        <w:gridCol w:w="765"/>
        <w:gridCol w:w="866"/>
        <w:gridCol w:w="769"/>
        <w:gridCol w:w="866"/>
        <w:gridCol w:w="765"/>
        <w:gridCol w:w="866"/>
      </w:tblGrid>
      <w:tr>
        <w:trPr>
          <w:tblHeader w:val="true"/>
          <w:cantSplit w:val="true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  <w:trHeight w:val="8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1001_623_03"/>
            <w:bookmarkStart w:id="3269" w:name="z1001_623_03"/>
            <w:bookmarkEnd w:id="32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1001_623_04"/>
            <w:bookmarkStart w:id="3271" w:name="z1001_623_04"/>
            <w:bookmarkEnd w:id="32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1001_623_05"/>
            <w:bookmarkStart w:id="3273" w:name="z1001_623_05"/>
            <w:bookmarkEnd w:id="32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1001_623_06"/>
            <w:bookmarkStart w:id="3275" w:name="z1001_623_06"/>
            <w:bookmarkEnd w:id="32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1001_623_07"/>
            <w:bookmarkStart w:id="3277" w:name="z1001_623_07"/>
            <w:bookmarkEnd w:id="32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1001_623_08"/>
            <w:bookmarkStart w:id="3279" w:name="z1001_623_08"/>
            <w:bookmarkEnd w:id="32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1001_623_09"/>
            <w:bookmarkStart w:id="3281" w:name="z1001_623_09"/>
            <w:bookmarkEnd w:id="32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1001_623_10"/>
            <w:bookmarkStart w:id="3283" w:name="z1001_623_10"/>
            <w:bookmarkEnd w:id="328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1001_623_11"/>
            <w:bookmarkStart w:id="3285" w:name="z1001_623_11"/>
            <w:bookmarkEnd w:id="32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1001_623_12"/>
            <w:bookmarkStart w:id="3287" w:name="z1001_623_12"/>
            <w:bookmarkEnd w:id="32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1001_623_13"/>
            <w:bookmarkStart w:id="3289" w:name="z1001_623_13"/>
            <w:bookmarkEnd w:id="32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1001_623_14"/>
            <w:bookmarkStart w:id="3291" w:name="z1001_623_14"/>
            <w:bookmarkEnd w:id="329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1001_624_03"/>
            <w:bookmarkStart w:id="3293" w:name="z1001_624_03"/>
            <w:bookmarkEnd w:id="32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1001_624_04"/>
            <w:bookmarkStart w:id="3295" w:name="z1001_624_04"/>
            <w:bookmarkEnd w:id="32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1001_624_05"/>
            <w:bookmarkStart w:id="3297" w:name="z1001_624_05"/>
            <w:bookmarkEnd w:id="32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1001_624_06"/>
            <w:bookmarkStart w:id="3299" w:name="z1001_624_06"/>
            <w:bookmarkEnd w:id="32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1001_624_07"/>
            <w:bookmarkStart w:id="3301" w:name="z1001_624_07"/>
            <w:bookmarkEnd w:id="33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1001_624_08"/>
            <w:bookmarkStart w:id="3303" w:name="z1001_624_08"/>
            <w:bookmarkEnd w:id="33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1001_624_09"/>
            <w:bookmarkStart w:id="3305" w:name="z1001_624_09"/>
            <w:bookmarkEnd w:id="33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1001_624_10"/>
            <w:bookmarkStart w:id="3307" w:name="z1001_624_10"/>
            <w:bookmarkEnd w:id="330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1001_624_11"/>
            <w:bookmarkStart w:id="3309" w:name="z1001_624_11"/>
            <w:bookmarkEnd w:id="33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1001_624_12"/>
            <w:bookmarkStart w:id="3311" w:name="z1001_624_12"/>
            <w:bookmarkEnd w:id="33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1001_624_13"/>
            <w:bookmarkStart w:id="3313" w:name="z1001_624_13"/>
            <w:bookmarkEnd w:id="33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1001_624_14"/>
            <w:bookmarkStart w:id="3315" w:name="z1001_624_14"/>
            <w:bookmarkEnd w:id="331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1001_625_03"/>
            <w:bookmarkStart w:id="3317" w:name="z1001_625_03"/>
            <w:bookmarkEnd w:id="33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1001_625_04"/>
            <w:bookmarkStart w:id="3319" w:name="z1001_625_04"/>
            <w:bookmarkEnd w:id="33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1001_625_05"/>
            <w:bookmarkStart w:id="3321" w:name="z1001_625_05"/>
            <w:bookmarkEnd w:id="33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1001_625_06"/>
            <w:bookmarkStart w:id="3323" w:name="z1001_625_06"/>
            <w:bookmarkEnd w:id="33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1001_625_07"/>
            <w:bookmarkStart w:id="3325" w:name="z1001_625_07"/>
            <w:bookmarkEnd w:id="33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1001_625_08"/>
            <w:bookmarkStart w:id="3327" w:name="z1001_625_08"/>
            <w:bookmarkEnd w:id="332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1001_625_09"/>
            <w:bookmarkStart w:id="3329" w:name="z1001_625_09"/>
            <w:bookmarkEnd w:id="33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1001_625_10"/>
            <w:bookmarkStart w:id="3331" w:name="z1001_625_10"/>
            <w:bookmarkEnd w:id="333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1001_625_11"/>
            <w:bookmarkStart w:id="3333" w:name="z1001_625_11"/>
            <w:bookmarkEnd w:id="33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1001_625_12"/>
            <w:bookmarkStart w:id="3335" w:name="z1001_625_12"/>
            <w:bookmarkEnd w:id="33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1001_625_13"/>
            <w:bookmarkStart w:id="3337" w:name="z1001_625_13"/>
            <w:bookmarkEnd w:id="33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1001_625_14"/>
            <w:bookmarkStart w:id="3339" w:name="z1001_625_14"/>
            <w:bookmarkEnd w:id="333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1001_626_03"/>
            <w:bookmarkStart w:id="3341" w:name="z1001_626_03"/>
            <w:bookmarkEnd w:id="33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1001_626_04"/>
            <w:bookmarkStart w:id="3343" w:name="z1001_626_04"/>
            <w:bookmarkEnd w:id="33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1001_626_05"/>
            <w:bookmarkStart w:id="3345" w:name="z1001_626_05"/>
            <w:bookmarkEnd w:id="33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1001_626_06"/>
            <w:bookmarkStart w:id="3347" w:name="z1001_626_06"/>
            <w:bookmarkEnd w:id="33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1001_626_07"/>
            <w:bookmarkStart w:id="3349" w:name="z1001_626_07"/>
            <w:bookmarkEnd w:id="33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1001_626_08"/>
            <w:bookmarkStart w:id="3351" w:name="z1001_626_08"/>
            <w:bookmarkEnd w:id="335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1001_626_09"/>
            <w:bookmarkStart w:id="3353" w:name="z1001_626_09"/>
            <w:bookmarkEnd w:id="33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1001_626_10"/>
            <w:bookmarkStart w:id="3355" w:name="z1001_626_10"/>
            <w:bookmarkEnd w:id="335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1001_626_11"/>
            <w:bookmarkStart w:id="3357" w:name="z1001_626_11"/>
            <w:bookmarkEnd w:id="33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1001_626_12"/>
            <w:bookmarkStart w:id="3359" w:name="z1001_626_12"/>
            <w:bookmarkEnd w:id="33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1001_626_13"/>
            <w:bookmarkStart w:id="3361" w:name="z1001_626_13"/>
            <w:bookmarkEnd w:id="33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1001_626_14"/>
            <w:bookmarkStart w:id="3363" w:name="z1001_626_14"/>
            <w:bookmarkEnd w:id="336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4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364" w:name="z1001_063_03"/>
            <w:bookmarkStart w:id="3365" w:name="z1001_063_03"/>
            <w:bookmarkEnd w:id="33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1001_063_04"/>
            <w:bookmarkStart w:id="3367" w:name="z1001_063_04"/>
            <w:bookmarkEnd w:id="33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1001_063_05"/>
            <w:bookmarkStart w:id="3369" w:name="z1001_063_05"/>
            <w:bookmarkEnd w:id="33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1001_063_06"/>
            <w:bookmarkStart w:id="3371" w:name="z1001_063_06"/>
            <w:bookmarkEnd w:id="33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1001_063_07"/>
            <w:bookmarkStart w:id="3373" w:name="z1001_063_07"/>
            <w:bookmarkEnd w:id="33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1001_063_08"/>
            <w:bookmarkStart w:id="3375" w:name="z1001_063_08"/>
            <w:bookmarkEnd w:id="33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1001_063_09"/>
            <w:bookmarkStart w:id="3377" w:name="z1001_063_09"/>
            <w:bookmarkEnd w:id="33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1001_063_10"/>
            <w:bookmarkStart w:id="3379" w:name="z1001_063_10"/>
            <w:bookmarkEnd w:id="33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1001_063_11"/>
            <w:bookmarkStart w:id="3381" w:name="z1001_063_11"/>
            <w:bookmarkEnd w:id="33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1001_063_12"/>
            <w:bookmarkStart w:id="3383" w:name="z1001_063_12"/>
            <w:bookmarkEnd w:id="33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1001_063_13"/>
            <w:bookmarkStart w:id="3385" w:name="z1001_063_13"/>
            <w:bookmarkEnd w:id="33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1001_063_14"/>
            <w:bookmarkStart w:id="3387" w:name="z1001_063_14"/>
            <w:bookmarkEnd w:id="338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1001_631_03"/>
            <w:bookmarkStart w:id="3389" w:name="z1001_631_03"/>
            <w:bookmarkEnd w:id="33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1001_631_04"/>
            <w:bookmarkStart w:id="3391" w:name="z1001_631_04"/>
            <w:bookmarkEnd w:id="33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1001_631_05"/>
            <w:bookmarkStart w:id="3393" w:name="z1001_631_05"/>
            <w:bookmarkEnd w:id="33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1001_631_06"/>
            <w:bookmarkStart w:id="3395" w:name="z1001_631_06"/>
            <w:bookmarkEnd w:id="33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1001_631_07"/>
            <w:bookmarkStart w:id="3397" w:name="z1001_631_07"/>
            <w:bookmarkEnd w:id="33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1001_631_08"/>
            <w:bookmarkStart w:id="3399" w:name="z1001_631_08"/>
            <w:bookmarkEnd w:id="33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1001_631_09"/>
            <w:bookmarkStart w:id="3401" w:name="z1001_631_09"/>
            <w:bookmarkEnd w:id="34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1001_631_10"/>
            <w:bookmarkStart w:id="3403" w:name="z1001_631_10"/>
            <w:bookmarkEnd w:id="34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1001_631_11"/>
            <w:bookmarkStart w:id="3405" w:name="z1001_631_11"/>
            <w:bookmarkEnd w:id="34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1001_631_12"/>
            <w:bookmarkStart w:id="3407" w:name="z1001_631_12"/>
            <w:bookmarkEnd w:id="34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1001_631_13"/>
            <w:bookmarkStart w:id="3409" w:name="z1001_631_13"/>
            <w:bookmarkEnd w:id="34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1001_631_14"/>
            <w:bookmarkStart w:id="3411" w:name="z1001_631_14"/>
            <w:bookmarkEnd w:id="341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1001_632_03"/>
            <w:bookmarkStart w:id="3413" w:name="z1001_632_03"/>
            <w:bookmarkEnd w:id="34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1001_632_04"/>
            <w:bookmarkStart w:id="3415" w:name="z1001_632_04"/>
            <w:bookmarkEnd w:id="34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1001_632_05"/>
            <w:bookmarkStart w:id="3417" w:name="z1001_632_05"/>
            <w:bookmarkEnd w:id="34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1001_632_06"/>
            <w:bookmarkStart w:id="3419" w:name="z1001_632_06"/>
            <w:bookmarkEnd w:id="34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1001_632_07"/>
            <w:bookmarkStart w:id="3421" w:name="z1001_632_07"/>
            <w:bookmarkEnd w:id="34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1001_632_08"/>
            <w:bookmarkStart w:id="3423" w:name="z1001_632_08"/>
            <w:bookmarkEnd w:id="34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1001_632_09"/>
            <w:bookmarkStart w:id="3425" w:name="z1001_632_09"/>
            <w:bookmarkEnd w:id="34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1001_632_10"/>
            <w:bookmarkStart w:id="3427" w:name="z1001_632_10"/>
            <w:bookmarkEnd w:id="34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1001_632_11"/>
            <w:bookmarkStart w:id="3429" w:name="z1001_632_11"/>
            <w:bookmarkEnd w:id="34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1001_632_12"/>
            <w:bookmarkStart w:id="3431" w:name="z1001_632_12"/>
            <w:bookmarkEnd w:id="343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1001_632_13"/>
            <w:bookmarkStart w:id="3433" w:name="z1001_632_13"/>
            <w:bookmarkEnd w:id="34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1001_632_14"/>
            <w:bookmarkStart w:id="3435" w:name="z1001_632_14"/>
            <w:bookmarkEnd w:id="343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1001_633_03"/>
            <w:bookmarkStart w:id="3437" w:name="z1001_633_03"/>
            <w:bookmarkEnd w:id="34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1001_633_04"/>
            <w:bookmarkStart w:id="3439" w:name="z1001_633_04"/>
            <w:bookmarkEnd w:id="34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1001_633_05"/>
            <w:bookmarkStart w:id="3441" w:name="z1001_633_05"/>
            <w:bookmarkEnd w:id="34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1001_633_06"/>
            <w:bookmarkStart w:id="3443" w:name="z1001_633_06"/>
            <w:bookmarkEnd w:id="34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1001_633_07"/>
            <w:bookmarkStart w:id="3445" w:name="z1001_633_07"/>
            <w:bookmarkEnd w:id="34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1001_633_08"/>
            <w:bookmarkStart w:id="3447" w:name="z1001_633_08"/>
            <w:bookmarkEnd w:id="34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1001_633_09"/>
            <w:bookmarkStart w:id="3449" w:name="z1001_633_09"/>
            <w:bookmarkEnd w:id="34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1001_633_10"/>
            <w:bookmarkStart w:id="3451" w:name="z1001_633_10"/>
            <w:bookmarkEnd w:id="345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1001_633_11"/>
            <w:bookmarkStart w:id="3453" w:name="z1001_633_11"/>
            <w:bookmarkEnd w:id="34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1001_633_12"/>
            <w:bookmarkStart w:id="3455" w:name="z1001_633_12"/>
            <w:bookmarkEnd w:id="345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1001_633_13"/>
            <w:bookmarkStart w:id="3457" w:name="z1001_633_13"/>
            <w:bookmarkEnd w:id="34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1001_633_14"/>
            <w:bookmarkStart w:id="3459" w:name="z1001_633_14"/>
            <w:bookmarkEnd w:id="345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1001_634_03"/>
            <w:bookmarkStart w:id="3461" w:name="z1001_634_03"/>
            <w:bookmarkEnd w:id="34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1001_634_04"/>
            <w:bookmarkStart w:id="3463" w:name="z1001_634_04"/>
            <w:bookmarkEnd w:id="34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1001_634_05"/>
            <w:bookmarkStart w:id="3465" w:name="z1001_634_05"/>
            <w:bookmarkEnd w:id="34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1001_634_06"/>
            <w:bookmarkStart w:id="3467" w:name="z1001_634_06"/>
            <w:bookmarkEnd w:id="34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1001_634_07"/>
            <w:bookmarkStart w:id="3469" w:name="z1001_634_07"/>
            <w:bookmarkEnd w:id="34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1001_634_08"/>
            <w:bookmarkStart w:id="3471" w:name="z1001_634_08"/>
            <w:bookmarkEnd w:id="34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1001_634_09"/>
            <w:bookmarkStart w:id="3473" w:name="z1001_634_09"/>
            <w:bookmarkEnd w:id="34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1001_634_10"/>
            <w:bookmarkStart w:id="3475" w:name="z1001_634_10"/>
            <w:bookmarkEnd w:id="347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1001_634_11"/>
            <w:bookmarkStart w:id="3477" w:name="z1001_634_11"/>
            <w:bookmarkEnd w:id="34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1001_634_12"/>
            <w:bookmarkStart w:id="3479" w:name="z1001_634_12"/>
            <w:bookmarkEnd w:id="34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1001_634_13"/>
            <w:bookmarkStart w:id="3481" w:name="z1001_634_13"/>
            <w:bookmarkEnd w:id="34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1001_634_14"/>
            <w:bookmarkStart w:id="3483" w:name="z1001_634_14"/>
            <w:bookmarkEnd w:id="348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1001_635_03"/>
            <w:bookmarkStart w:id="3485" w:name="z1001_635_03"/>
            <w:bookmarkEnd w:id="34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1001_635_04"/>
            <w:bookmarkStart w:id="3487" w:name="z1001_635_04"/>
            <w:bookmarkEnd w:id="34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1001_635_05"/>
            <w:bookmarkStart w:id="3489" w:name="z1001_635_05"/>
            <w:bookmarkEnd w:id="34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1001_635_06"/>
            <w:bookmarkStart w:id="3491" w:name="z1001_635_06"/>
            <w:bookmarkEnd w:id="34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1001_635_07"/>
            <w:bookmarkStart w:id="3493" w:name="z1001_635_07"/>
            <w:bookmarkEnd w:id="34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1001_635_08"/>
            <w:bookmarkStart w:id="3495" w:name="z1001_635_08"/>
            <w:bookmarkEnd w:id="34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1001_635_09"/>
            <w:bookmarkStart w:id="3497" w:name="z1001_635_09"/>
            <w:bookmarkEnd w:id="34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1001_635_10"/>
            <w:bookmarkStart w:id="3499" w:name="z1001_635_10"/>
            <w:bookmarkEnd w:id="349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1001_635_11"/>
            <w:bookmarkStart w:id="3501" w:name="z1001_635_11"/>
            <w:bookmarkEnd w:id="35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1001_635_12"/>
            <w:bookmarkStart w:id="3503" w:name="z1001_635_12"/>
            <w:bookmarkEnd w:id="35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1001_635_13"/>
            <w:bookmarkStart w:id="3505" w:name="z1001_635_13"/>
            <w:bookmarkEnd w:id="35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1001_635_14"/>
            <w:bookmarkStart w:id="3507" w:name="z1001_635_14"/>
            <w:bookmarkEnd w:id="350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1001_636_03"/>
            <w:bookmarkStart w:id="3509" w:name="z1001_636_03"/>
            <w:bookmarkEnd w:id="35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1001_636_04"/>
            <w:bookmarkStart w:id="3511" w:name="z1001_636_04"/>
            <w:bookmarkEnd w:id="35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1001_636_05"/>
            <w:bookmarkStart w:id="3513" w:name="z1001_636_05"/>
            <w:bookmarkEnd w:id="35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1001_636_06"/>
            <w:bookmarkStart w:id="3515" w:name="z1001_636_06"/>
            <w:bookmarkEnd w:id="35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1001_636_07"/>
            <w:bookmarkStart w:id="3517" w:name="z1001_636_07"/>
            <w:bookmarkEnd w:id="35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1001_636_08"/>
            <w:bookmarkStart w:id="3519" w:name="z1001_636_08"/>
            <w:bookmarkEnd w:id="35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1001_636_09"/>
            <w:bookmarkStart w:id="3521" w:name="z1001_636_09"/>
            <w:bookmarkEnd w:id="35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1001_636_10"/>
            <w:bookmarkStart w:id="3523" w:name="z1001_636_10"/>
            <w:bookmarkEnd w:id="352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1001_636_11"/>
            <w:bookmarkStart w:id="3525" w:name="z1001_636_11"/>
            <w:bookmarkEnd w:id="35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1001_636_12"/>
            <w:bookmarkStart w:id="3527" w:name="z1001_636_12"/>
            <w:bookmarkEnd w:id="352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1001_636_13"/>
            <w:bookmarkStart w:id="3529" w:name="z1001_636_13"/>
            <w:bookmarkEnd w:id="35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1001_636_14"/>
            <w:bookmarkStart w:id="3531" w:name="z1001_636_14"/>
            <w:bookmarkEnd w:id="353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1001_064_03"/>
            <w:bookmarkStart w:id="3533" w:name="z1001_064_03"/>
            <w:bookmarkEnd w:id="35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1001_064_04"/>
            <w:bookmarkStart w:id="3535" w:name="z1001_064_04"/>
            <w:bookmarkEnd w:id="35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1001_064_05"/>
            <w:bookmarkStart w:id="3537" w:name="z1001_064_05"/>
            <w:bookmarkEnd w:id="35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1001_064_06"/>
            <w:bookmarkStart w:id="3539" w:name="z1001_064_06"/>
            <w:bookmarkEnd w:id="35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1001_064_07"/>
            <w:bookmarkStart w:id="3541" w:name="z1001_064_07"/>
            <w:bookmarkEnd w:id="35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1001_064_08"/>
            <w:bookmarkStart w:id="3543" w:name="z1001_064_08"/>
            <w:bookmarkEnd w:id="354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1001_064_09"/>
            <w:bookmarkStart w:id="3545" w:name="z1001_064_09"/>
            <w:bookmarkEnd w:id="35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1001_064_10"/>
            <w:bookmarkStart w:id="3547" w:name="z1001_064_10"/>
            <w:bookmarkEnd w:id="354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1001_064_11"/>
            <w:bookmarkStart w:id="3549" w:name="z1001_064_11"/>
            <w:bookmarkEnd w:id="35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1001_064_12"/>
            <w:bookmarkStart w:id="3551" w:name="z1001_064_12"/>
            <w:bookmarkEnd w:id="355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1001_064_13"/>
            <w:bookmarkStart w:id="3553" w:name="z1001_064_13"/>
            <w:bookmarkEnd w:id="35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1001_064_14"/>
            <w:bookmarkStart w:id="3555" w:name="z1001_064_14"/>
            <w:bookmarkEnd w:id="355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1001_641_03"/>
            <w:bookmarkStart w:id="3557" w:name="z1001_641_03"/>
            <w:bookmarkEnd w:id="35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1001_641_04"/>
            <w:bookmarkStart w:id="3559" w:name="z1001_641_04"/>
            <w:bookmarkEnd w:id="35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1001_641_05"/>
            <w:bookmarkStart w:id="3561" w:name="z1001_641_05"/>
            <w:bookmarkEnd w:id="35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1001_641_06"/>
            <w:bookmarkStart w:id="3563" w:name="z1001_641_06"/>
            <w:bookmarkEnd w:id="35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1001_641_07"/>
            <w:bookmarkStart w:id="3565" w:name="z1001_641_07"/>
            <w:bookmarkEnd w:id="35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1001_641_08"/>
            <w:bookmarkStart w:id="3567" w:name="z1001_641_08"/>
            <w:bookmarkEnd w:id="356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1001_641_09"/>
            <w:bookmarkStart w:id="3569" w:name="z1001_641_09"/>
            <w:bookmarkEnd w:id="35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1001_641_10"/>
            <w:bookmarkStart w:id="3571" w:name="z1001_641_10"/>
            <w:bookmarkEnd w:id="357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1001_641_11"/>
            <w:bookmarkStart w:id="3573" w:name="z1001_641_11"/>
            <w:bookmarkEnd w:id="35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1001_641_12"/>
            <w:bookmarkStart w:id="3575" w:name="z1001_641_12"/>
            <w:bookmarkEnd w:id="357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1001_641_13"/>
            <w:bookmarkStart w:id="3577" w:name="z1001_641_13"/>
            <w:bookmarkEnd w:id="35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1001_641_14"/>
            <w:bookmarkStart w:id="3579" w:name="z1001_641_14"/>
            <w:bookmarkEnd w:id="357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1001_642_03"/>
            <w:bookmarkStart w:id="3581" w:name="z1001_642_03"/>
            <w:bookmarkEnd w:id="35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1001_642_04"/>
            <w:bookmarkStart w:id="3583" w:name="z1001_642_04"/>
            <w:bookmarkEnd w:id="35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1001_642_05"/>
            <w:bookmarkStart w:id="3585" w:name="z1001_642_05"/>
            <w:bookmarkEnd w:id="35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1001_642_06"/>
            <w:bookmarkStart w:id="3587" w:name="z1001_642_06"/>
            <w:bookmarkEnd w:id="35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1001_642_07"/>
            <w:bookmarkStart w:id="3589" w:name="z1001_642_07"/>
            <w:bookmarkEnd w:id="35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1001_642_08"/>
            <w:bookmarkStart w:id="3591" w:name="z1001_642_08"/>
            <w:bookmarkEnd w:id="359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1001_642_09"/>
            <w:bookmarkStart w:id="3593" w:name="z1001_642_09"/>
            <w:bookmarkEnd w:id="35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1001_642_10"/>
            <w:bookmarkStart w:id="3595" w:name="z1001_642_10"/>
            <w:bookmarkEnd w:id="359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1001_642_11"/>
            <w:bookmarkStart w:id="3597" w:name="z1001_642_11"/>
            <w:bookmarkEnd w:id="35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1001_642_12"/>
            <w:bookmarkStart w:id="3599" w:name="z1001_642_12"/>
            <w:bookmarkEnd w:id="359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1001_642_13"/>
            <w:bookmarkStart w:id="3601" w:name="z1001_642_13"/>
            <w:bookmarkEnd w:id="36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1001_642_14"/>
            <w:bookmarkStart w:id="3603" w:name="z1001_642_14"/>
            <w:bookmarkEnd w:id="360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расшире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1001_643_03"/>
            <w:bookmarkStart w:id="3605" w:name="z1001_643_03"/>
            <w:bookmarkEnd w:id="36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1001_643_04"/>
            <w:bookmarkStart w:id="3607" w:name="z1001_643_04"/>
            <w:bookmarkEnd w:id="36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1001_643_05"/>
            <w:bookmarkStart w:id="3609" w:name="z1001_643_05"/>
            <w:bookmarkEnd w:id="36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1001_643_06"/>
            <w:bookmarkStart w:id="3611" w:name="z1001_643_06"/>
            <w:bookmarkEnd w:id="36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1001_643_07"/>
            <w:bookmarkStart w:id="3613" w:name="z1001_643_07"/>
            <w:bookmarkEnd w:id="36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1001_643_08"/>
            <w:bookmarkStart w:id="3615" w:name="z1001_643_08"/>
            <w:bookmarkEnd w:id="361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1001_643_09"/>
            <w:bookmarkStart w:id="3617" w:name="z1001_643_09"/>
            <w:bookmarkEnd w:id="36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1001_643_10"/>
            <w:bookmarkStart w:id="3619" w:name="z1001_643_10"/>
            <w:bookmarkEnd w:id="361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1001_643_11"/>
            <w:bookmarkStart w:id="3621" w:name="z1001_643_11"/>
            <w:bookmarkEnd w:id="36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1001_643_12"/>
            <w:bookmarkStart w:id="3623" w:name="z1001_643_12"/>
            <w:bookmarkEnd w:id="362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1001_643_13"/>
            <w:bookmarkStart w:id="3625" w:name="z1001_643_13"/>
            <w:bookmarkEnd w:id="362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1001_643_14"/>
            <w:bookmarkStart w:id="3627" w:name="z1001_643_14"/>
            <w:bookmarkEnd w:id="362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1001_644_03"/>
            <w:bookmarkStart w:id="3629" w:name="z1001_644_03"/>
            <w:bookmarkEnd w:id="362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1001_644_04"/>
            <w:bookmarkStart w:id="3631" w:name="z1001_644_04"/>
            <w:bookmarkEnd w:id="363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1001_644_05"/>
            <w:bookmarkStart w:id="3633" w:name="z1001_644_05"/>
            <w:bookmarkEnd w:id="363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1001_644_06"/>
            <w:bookmarkStart w:id="3635" w:name="z1001_644_06"/>
            <w:bookmarkEnd w:id="363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1001_644_07"/>
            <w:bookmarkStart w:id="3637" w:name="z1001_644_07"/>
            <w:bookmarkEnd w:id="363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1001_644_08"/>
            <w:bookmarkStart w:id="3639" w:name="z1001_644_08"/>
            <w:bookmarkEnd w:id="363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1001_644_09"/>
            <w:bookmarkStart w:id="3641" w:name="z1001_644_09"/>
            <w:bookmarkEnd w:id="364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1001_644_10"/>
            <w:bookmarkStart w:id="3643" w:name="z1001_644_10"/>
            <w:bookmarkEnd w:id="364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1001_644_11"/>
            <w:bookmarkStart w:id="3645" w:name="z1001_644_11"/>
            <w:bookmarkEnd w:id="364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1001_644_12"/>
            <w:bookmarkStart w:id="3647" w:name="z1001_644_12"/>
            <w:bookmarkEnd w:id="364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1001_644_13"/>
            <w:bookmarkStart w:id="3649" w:name="z1001_644_13"/>
            <w:bookmarkEnd w:id="364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1001_644_14"/>
            <w:bookmarkStart w:id="3651" w:name="z1001_644_14"/>
            <w:bookmarkEnd w:id="365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1001_645_03"/>
            <w:bookmarkStart w:id="3653" w:name="z1001_645_03"/>
            <w:bookmarkEnd w:id="365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1001_645_04"/>
            <w:bookmarkStart w:id="3655" w:name="z1001_645_04"/>
            <w:bookmarkEnd w:id="365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1001_645_05"/>
            <w:bookmarkStart w:id="3657" w:name="z1001_645_05"/>
            <w:bookmarkEnd w:id="365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1001_645_06"/>
            <w:bookmarkStart w:id="3659" w:name="z1001_645_06"/>
            <w:bookmarkEnd w:id="365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1001_645_07"/>
            <w:bookmarkStart w:id="3661" w:name="z1001_645_07"/>
            <w:bookmarkEnd w:id="366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1001_645_08"/>
            <w:bookmarkStart w:id="3663" w:name="z1001_645_08"/>
            <w:bookmarkEnd w:id="366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1001_645_09"/>
            <w:bookmarkStart w:id="3665" w:name="z1001_645_09"/>
            <w:bookmarkEnd w:id="366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1001_645_10"/>
            <w:bookmarkStart w:id="3667" w:name="z1001_645_10"/>
            <w:bookmarkEnd w:id="366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1001_645_11"/>
            <w:bookmarkStart w:id="3669" w:name="z1001_645_11"/>
            <w:bookmarkEnd w:id="366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1001_645_12"/>
            <w:bookmarkStart w:id="3671" w:name="z1001_645_12"/>
            <w:bookmarkEnd w:id="367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1001_645_13"/>
            <w:bookmarkStart w:id="3673" w:name="z1001_645_13"/>
            <w:bookmarkEnd w:id="367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1001_645_14"/>
            <w:bookmarkStart w:id="3675" w:name="z1001_645_14"/>
            <w:bookmarkEnd w:id="367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1001_646_03"/>
            <w:bookmarkStart w:id="3677" w:name="z1001_646_03"/>
            <w:bookmarkEnd w:id="367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1001_646_04"/>
            <w:bookmarkStart w:id="3679" w:name="z1001_646_04"/>
            <w:bookmarkEnd w:id="367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1001_646_05"/>
            <w:bookmarkStart w:id="3681" w:name="z1001_646_05"/>
            <w:bookmarkEnd w:id="368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1001_646_06"/>
            <w:bookmarkStart w:id="3683" w:name="z1001_646_06"/>
            <w:bookmarkEnd w:id="368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1001_646_07"/>
            <w:bookmarkStart w:id="3685" w:name="z1001_646_07"/>
            <w:bookmarkEnd w:id="368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1001_646_08"/>
            <w:bookmarkStart w:id="3687" w:name="z1001_646_08"/>
            <w:bookmarkEnd w:id="368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1001_646_09"/>
            <w:bookmarkStart w:id="3689" w:name="z1001_646_09"/>
            <w:bookmarkEnd w:id="368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1001_646_10"/>
            <w:bookmarkStart w:id="3691" w:name="z1001_646_10"/>
            <w:bookmarkEnd w:id="369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1001_646_11"/>
            <w:bookmarkStart w:id="3693" w:name="z1001_646_11"/>
            <w:bookmarkEnd w:id="369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1001_646_12"/>
            <w:bookmarkStart w:id="3695" w:name="z1001_646_12"/>
            <w:bookmarkEnd w:id="369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1001_646_13"/>
            <w:bookmarkStart w:id="3697" w:name="z1001_646_13"/>
            <w:bookmarkEnd w:id="369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1001_646_14"/>
            <w:bookmarkStart w:id="3699" w:name="z1001_646_14"/>
            <w:bookmarkEnd w:id="369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1001_065_03"/>
            <w:bookmarkStart w:id="3701" w:name="z1001_065_03"/>
            <w:bookmarkEnd w:id="370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1001_065_04"/>
            <w:bookmarkStart w:id="3703" w:name="z1001_065_04"/>
            <w:bookmarkEnd w:id="370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1001_065_05"/>
            <w:bookmarkStart w:id="3705" w:name="z1001_065_05"/>
            <w:bookmarkEnd w:id="370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1001_065_06"/>
            <w:bookmarkStart w:id="3707" w:name="z1001_065_06"/>
            <w:bookmarkEnd w:id="370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1001_065_07"/>
            <w:bookmarkStart w:id="3709" w:name="z1001_065_07"/>
            <w:bookmarkEnd w:id="370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1001_065_08"/>
            <w:bookmarkStart w:id="3711" w:name="z1001_065_08"/>
            <w:bookmarkEnd w:id="371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1001_065_09"/>
            <w:bookmarkStart w:id="3713" w:name="z1001_065_09"/>
            <w:bookmarkEnd w:id="371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1001_065_10"/>
            <w:bookmarkStart w:id="3715" w:name="z1001_065_10"/>
            <w:bookmarkEnd w:id="371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1001_065_11"/>
            <w:bookmarkStart w:id="3717" w:name="z1001_065_11"/>
            <w:bookmarkEnd w:id="371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1001_065_12"/>
            <w:bookmarkStart w:id="3719" w:name="z1001_065_12"/>
            <w:bookmarkEnd w:id="371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1001_065_13"/>
            <w:bookmarkStart w:id="3721" w:name="z1001_065_13"/>
            <w:bookmarkEnd w:id="372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1001_065_14"/>
            <w:bookmarkStart w:id="3723" w:name="z1001_065_14"/>
            <w:bookmarkEnd w:id="37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743"/>
        <w:gridCol w:w="862"/>
        <w:gridCol w:w="866"/>
        <w:gridCol w:w="765"/>
        <w:gridCol w:w="866"/>
        <w:gridCol w:w="765"/>
        <w:gridCol w:w="866"/>
        <w:gridCol w:w="765"/>
        <w:gridCol w:w="866"/>
        <w:gridCol w:w="769"/>
        <w:gridCol w:w="866"/>
        <w:gridCol w:w="765"/>
        <w:gridCol w:w="866"/>
      </w:tblGrid>
      <w:tr>
        <w:trPr>
          <w:tblHeader w:val="true"/>
          <w:cantSplit w:val="true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  <w:trHeight w:val="8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1001_066_03"/>
            <w:bookmarkStart w:id="3725" w:name="z4000_063_03"/>
            <w:bookmarkStart w:id="3726" w:name="z1001_066_03"/>
            <w:bookmarkStart w:id="3727" w:name="z4000_063_03"/>
            <w:bookmarkEnd w:id="3726"/>
            <w:bookmarkEnd w:id="37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1001_066_04"/>
            <w:bookmarkStart w:id="3729" w:name="z1001_066_04"/>
            <w:bookmarkEnd w:id="37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1001_066_05"/>
            <w:bookmarkStart w:id="3731" w:name="z1001_066_05"/>
            <w:bookmarkEnd w:id="37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1001_066_06"/>
            <w:bookmarkStart w:id="3733" w:name="z1001_066_06"/>
            <w:bookmarkEnd w:id="37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1001_066_07"/>
            <w:bookmarkStart w:id="3735" w:name="z1001_066_07"/>
            <w:bookmarkEnd w:id="37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1001_066_08"/>
            <w:bookmarkStart w:id="3737" w:name="z1001_066_08"/>
            <w:bookmarkEnd w:id="373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1001_066_09"/>
            <w:bookmarkStart w:id="3739" w:name="z1001_066_09"/>
            <w:bookmarkEnd w:id="37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1001_066_10"/>
            <w:bookmarkStart w:id="3741" w:name="z1001_066_10"/>
            <w:bookmarkEnd w:id="374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1001_066_11"/>
            <w:bookmarkStart w:id="3743" w:name="z1001_066_11"/>
            <w:bookmarkEnd w:id="37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1001_066_12"/>
            <w:bookmarkStart w:id="3745" w:name="z1001_066_12"/>
            <w:bookmarkEnd w:id="37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1001_066_13"/>
            <w:bookmarkStart w:id="3747" w:name="z1001_066_13"/>
            <w:bookmarkEnd w:id="37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1001_066_14"/>
            <w:bookmarkStart w:id="3749" w:name="z1001_066_14"/>
            <w:bookmarkEnd w:id="374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1001_661_03"/>
            <w:bookmarkStart w:id="3751" w:name="z1001_661_03"/>
            <w:bookmarkEnd w:id="37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1001_661_04"/>
            <w:bookmarkStart w:id="3753" w:name="z1001_661_04"/>
            <w:bookmarkEnd w:id="37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1001_661_05"/>
            <w:bookmarkStart w:id="3755" w:name="z1001_661_05"/>
            <w:bookmarkEnd w:id="37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1001_661_06"/>
            <w:bookmarkStart w:id="3757" w:name="z1001_661_06"/>
            <w:bookmarkEnd w:id="37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1001_661_07"/>
            <w:bookmarkStart w:id="3759" w:name="z1001_661_07"/>
            <w:bookmarkEnd w:id="37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1001_661_08"/>
            <w:bookmarkStart w:id="3761" w:name="z1001_661_08"/>
            <w:bookmarkEnd w:id="376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1001_661_09"/>
            <w:bookmarkStart w:id="3763" w:name="z1001_661_09"/>
            <w:bookmarkEnd w:id="37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1001_661_10"/>
            <w:bookmarkStart w:id="3765" w:name="z1001_661_10"/>
            <w:bookmarkEnd w:id="376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1001_661_11"/>
            <w:bookmarkStart w:id="3767" w:name="z1001_661_11"/>
            <w:bookmarkEnd w:id="37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1001_661_12"/>
            <w:bookmarkStart w:id="3769" w:name="z1001_661_12"/>
            <w:bookmarkEnd w:id="37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1001_661_13"/>
            <w:bookmarkStart w:id="3771" w:name="z1001_661_13"/>
            <w:bookmarkEnd w:id="37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1001_661_14"/>
            <w:bookmarkStart w:id="3773" w:name="z1001_661_14"/>
            <w:bookmarkEnd w:id="377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1001_662_03"/>
            <w:bookmarkStart w:id="3775" w:name="z1001_662_03"/>
            <w:bookmarkEnd w:id="37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1001_662_04"/>
            <w:bookmarkStart w:id="3777" w:name="z1001_662_04"/>
            <w:bookmarkEnd w:id="37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1001_662_05"/>
            <w:bookmarkStart w:id="3779" w:name="z1001_662_05"/>
            <w:bookmarkEnd w:id="37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1001_662_06"/>
            <w:bookmarkStart w:id="3781" w:name="z1001_662_06"/>
            <w:bookmarkEnd w:id="37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1001_662_07"/>
            <w:bookmarkStart w:id="3783" w:name="z1001_662_07"/>
            <w:bookmarkEnd w:id="37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1001_662_08"/>
            <w:bookmarkStart w:id="3785" w:name="z1001_662_08"/>
            <w:bookmarkEnd w:id="378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1001_662_09"/>
            <w:bookmarkStart w:id="3787" w:name="z1001_662_09"/>
            <w:bookmarkEnd w:id="37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1001_662_10"/>
            <w:bookmarkStart w:id="3789" w:name="z1001_662_10"/>
            <w:bookmarkEnd w:id="378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1001_662_11"/>
            <w:bookmarkStart w:id="3791" w:name="z1001_662_11"/>
            <w:bookmarkEnd w:id="37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1001_662_12"/>
            <w:bookmarkStart w:id="3793" w:name="z1001_662_12"/>
            <w:bookmarkEnd w:id="37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1001_662_13"/>
            <w:bookmarkStart w:id="3795" w:name="z1001_662_13"/>
            <w:bookmarkEnd w:id="37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1001_662_14"/>
            <w:bookmarkStart w:id="3797" w:name="z1001_662_14"/>
            <w:bookmarkEnd w:id="379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1001_067_03"/>
            <w:bookmarkStart w:id="3799" w:name="z1001_067_03"/>
            <w:bookmarkEnd w:id="37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1001_067_04"/>
            <w:bookmarkStart w:id="3801" w:name="z1001_067_04"/>
            <w:bookmarkEnd w:id="38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1001_067_05"/>
            <w:bookmarkStart w:id="3803" w:name="z1001_067_05"/>
            <w:bookmarkEnd w:id="38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1001_067_06"/>
            <w:bookmarkStart w:id="3805" w:name="z1001_067_06"/>
            <w:bookmarkEnd w:id="38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1001_067_07"/>
            <w:bookmarkStart w:id="3807" w:name="z1001_067_07"/>
            <w:bookmarkEnd w:id="38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1001_067_08"/>
            <w:bookmarkStart w:id="3809" w:name="z1001_067_08"/>
            <w:bookmarkEnd w:id="380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1001_067_09"/>
            <w:bookmarkStart w:id="3811" w:name="z1001_067_09"/>
            <w:bookmarkEnd w:id="38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1001_067_10"/>
            <w:bookmarkStart w:id="3813" w:name="z1001_067_10"/>
            <w:bookmarkEnd w:id="381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1001_067_11"/>
            <w:bookmarkStart w:id="3815" w:name="z1001_067_11"/>
            <w:bookmarkEnd w:id="38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1001_067_12"/>
            <w:bookmarkStart w:id="3817" w:name="z1001_067_12"/>
            <w:bookmarkEnd w:id="38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1001_067_13"/>
            <w:bookmarkStart w:id="3819" w:name="z1001_067_13"/>
            <w:bookmarkEnd w:id="38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1001_067_14"/>
            <w:bookmarkStart w:id="3821" w:name="z1001_067_14"/>
            <w:bookmarkEnd w:id="382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1001_068_03"/>
            <w:bookmarkStart w:id="3823" w:name="z1001_068_03"/>
            <w:bookmarkEnd w:id="38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1001_068_04"/>
            <w:bookmarkStart w:id="3825" w:name="z1001_068_04"/>
            <w:bookmarkEnd w:id="38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1001_068_05"/>
            <w:bookmarkStart w:id="3827" w:name="z1001_068_05"/>
            <w:bookmarkEnd w:id="38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1001_068_06"/>
            <w:bookmarkStart w:id="3829" w:name="z1001_068_06"/>
            <w:bookmarkEnd w:id="38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1001_068_07"/>
            <w:bookmarkStart w:id="3831" w:name="z1001_068_07"/>
            <w:bookmarkEnd w:id="38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1001_068_08"/>
            <w:bookmarkStart w:id="3833" w:name="z1001_068_08"/>
            <w:bookmarkEnd w:id="38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1001_068_09"/>
            <w:bookmarkStart w:id="3835" w:name="z1001_068_09"/>
            <w:bookmarkEnd w:id="38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1001_068_10"/>
            <w:bookmarkStart w:id="3837" w:name="z1001_068_10"/>
            <w:bookmarkEnd w:id="383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1001_068_11"/>
            <w:bookmarkStart w:id="3839" w:name="z1001_068_11"/>
            <w:bookmarkEnd w:id="38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1001_068_12"/>
            <w:bookmarkStart w:id="3841" w:name="z1001_068_12"/>
            <w:bookmarkEnd w:id="384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1001_068_13"/>
            <w:bookmarkStart w:id="3843" w:name="z1001_068_13"/>
            <w:bookmarkEnd w:id="38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1001_068_14"/>
            <w:bookmarkStart w:id="3845" w:name="z1001_068_14"/>
            <w:bookmarkEnd w:id="384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1001_069_03"/>
            <w:bookmarkStart w:id="3847" w:name="z1001_069_03"/>
            <w:bookmarkEnd w:id="38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1001_069_04"/>
            <w:bookmarkStart w:id="3849" w:name="z1001_069_04"/>
            <w:bookmarkEnd w:id="38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1001_069_05"/>
            <w:bookmarkStart w:id="3851" w:name="z1001_069_05"/>
            <w:bookmarkEnd w:id="38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1001_069_06"/>
            <w:bookmarkStart w:id="3853" w:name="z1001_069_06"/>
            <w:bookmarkEnd w:id="38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1001_069_07"/>
            <w:bookmarkStart w:id="3855" w:name="z1001_069_07"/>
            <w:bookmarkEnd w:id="38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1001_069_08"/>
            <w:bookmarkStart w:id="3857" w:name="z1001_069_08"/>
            <w:bookmarkEnd w:id="38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1001_069_09"/>
            <w:bookmarkStart w:id="3859" w:name="z1001_069_09"/>
            <w:bookmarkEnd w:id="38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1001_069_10"/>
            <w:bookmarkStart w:id="3861" w:name="z1001_069_10"/>
            <w:bookmarkEnd w:id="386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1001_069_11"/>
            <w:bookmarkStart w:id="3863" w:name="z1001_069_11"/>
            <w:bookmarkEnd w:id="38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1001_069_12"/>
            <w:bookmarkStart w:id="3865" w:name="z1001_069_12"/>
            <w:bookmarkEnd w:id="386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1001_069_13"/>
            <w:bookmarkStart w:id="3867" w:name="z1001_069_13"/>
            <w:bookmarkEnd w:id="38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1001_069_14"/>
            <w:bookmarkStart w:id="3869" w:name="z1001_069_14"/>
            <w:bookmarkEnd w:id="386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firstLine="992"/>
              <w:rPr>
                <w:sz w:val="18"/>
              </w:rPr>
            </w:pP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1001_691_03"/>
            <w:bookmarkStart w:id="3871" w:name="z1001_691_03"/>
            <w:bookmarkEnd w:id="38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1001_691_04"/>
            <w:bookmarkStart w:id="3873" w:name="z1001_691_04"/>
            <w:bookmarkEnd w:id="38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1001_691_05"/>
            <w:bookmarkStart w:id="3875" w:name="z1001_691_05"/>
            <w:bookmarkEnd w:id="38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1001_691_06"/>
            <w:bookmarkStart w:id="3877" w:name="z1001_691_06"/>
            <w:bookmarkEnd w:id="38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1001_691_07"/>
            <w:bookmarkStart w:id="3879" w:name="z1001_691_07"/>
            <w:bookmarkEnd w:id="38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1001_691_08"/>
            <w:bookmarkStart w:id="3881" w:name="z1001_691_08"/>
            <w:bookmarkEnd w:id="38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1001_691_09"/>
            <w:bookmarkStart w:id="3883" w:name="z1001_691_09"/>
            <w:bookmarkEnd w:id="38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1001_691_10"/>
            <w:bookmarkStart w:id="3885" w:name="z1001_691_10"/>
            <w:bookmarkEnd w:id="388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1001_691_11"/>
            <w:bookmarkStart w:id="3887" w:name="z1001_691_11"/>
            <w:bookmarkEnd w:id="38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1001_691_12"/>
            <w:bookmarkStart w:id="3889" w:name="z1001_691_12"/>
            <w:bookmarkEnd w:id="388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1001_691_13"/>
            <w:bookmarkStart w:id="3891" w:name="z1001_691_13"/>
            <w:bookmarkEnd w:id="38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1001_691_14"/>
            <w:bookmarkStart w:id="3893" w:name="z1001_691_14"/>
            <w:bookmarkEnd w:id="389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1001_692_03"/>
            <w:bookmarkStart w:id="3895" w:name="z1001_692_03"/>
            <w:bookmarkEnd w:id="38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1001_692_04"/>
            <w:bookmarkStart w:id="3897" w:name="z1001_692_04"/>
            <w:bookmarkEnd w:id="38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1001_692_05"/>
            <w:bookmarkStart w:id="3899" w:name="z1001_692_05"/>
            <w:bookmarkEnd w:id="38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1001_692_06"/>
            <w:bookmarkStart w:id="3901" w:name="z1001_692_06"/>
            <w:bookmarkEnd w:id="39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1001_692_07"/>
            <w:bookmarkStart w:id="3903" w:name="z1001_692_07"/>
            <w:bookmarkEnd w:id="39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1001_692_08"/>
            <w:bookmarkStart w:id="3905" w:name="z1001_692_08"/>
            <w:bookmarkEnd w:id="39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1001_692_09"/>
            <w:bookmarkStart w:id="3907" w:name="z1001_692_09"/>
            <w:bookmarkEnd w:id="39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1001_692_10"/>
            <w:bookmarkStart w:id="3909" w:name="z1001_692_10"/>
            <w:bookmarkEnd w:id="390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1001_692_11"/>
            <w:bookmarkStart w:id="3911" w:name="z1001_692_11"/>
            <w:bookmarkEnd w:id="39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1001_692_12"/>
            <w:bookmarkStart w:id="3913" w:name="z1001_692_12"/>
            <w:bookmarkEnd w:id="391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1001_692_13"/>
            <w:bookmarkStart w:id="3915" w:name="z1001_692_13"/>
            <w:bookmarkEnd w:id="39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1001_692_14"/>
            <w:bookmarkStart w:id="3917" w:name="z1001_692_14"/>
            <w:bookmarkEnd w:id="391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1001_610_03"/>
            <w:bookmarkStart w:id="3919" w:name="z1001_610_03"/>
            <w:bookmarkEnd w:id="39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1001_610_04"/>
            <w:bookmarkStart w:id="3921" w:name="z1001_610_04"/>
            <w:bookmarkEnd w:id="39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1001_610_05"/>
            <w:bookmarkStart w:id="3923" w:name="z1001_610_05"/>
            <w:bookmarkEnd w:id="39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1001_610_06"/>
            <w:bookmarkStart w:id="3925" w:name="z1001_610_06"/>
            <w:bookmarkEnd w:id="39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1001_610_07"/>
            <w:bookmarkStart w:id="3927" w:name="z1001_610_07"/>
            <w:bookmarkEnd w:id="39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1001_610_08"/>
            <w:bookmarkStart w:id="3929" w:name="z1001_610_08"/>
            <w:bookmarkEnd w:id="39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1001_610_09"/>
            <w:bookmarkStart w:id="3931" w:name="z1001_610_09"/>
            <w:bookmarkEnd w:id="39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1001_610_10"/>
            <w:bookmarkStart w:id="3933" w:name="z1001_610_10"/>
            <w:bookmarkEnd w:id="393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1001_610_11"/>
            <w:bookmarkStart w:id="3935" w:name="z1001_610_11"/>
            <w:bookmarkEnd w:id="39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1001_610_12"/>
            <w:bookmarkStart w:id="3937" w:name="z1001_610_12"/>
            <w:bookmarkEnd w:id="393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1001_610_13"/>
            <w:bookmarkStart w:id="3939" w:name="z1001_610_13"/>
            <w:bookmarkEnd w:id="39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1001_610_14"/>
            <w:bookmarkStart w:id="3941" w:name="z1001_610_14"/>
            <w:bookmarkEnd w:id="394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1001_386_03"/>
            <w:bookmarkStart w:id="3943" w:name="z1001_386_03"/>
            <w:bookmarkEnd w:id="39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1001_386_04"/>
            <w:bookmarkStart w:id="3945" w:name="z1001_386_04"/>
            <w:bookmarkEnd w:id="39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1001_386_05"/>
            <w:bookmarkStart w:id="3947" w:name="z1001_386_05"/>
            <w:bookmarkEnd w:id="39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1001_386_06"/>
            <w:bookmarkStart w:id="3949" w:name="z1001_386_06"/>
            <w:bookmarkEnd w:id="39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1001_386_07"/>
            <w:bookmarkStart w:id="3951" w:name="z1001_386_07"/>
            <w:bookmarkEnd w:id="39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1001_386_08"/>
            <w:bookmarkStart w:id="3953" w:name="z1001_386_08"/>
            <w:bookmarkEnd w:id="395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1001_386_09"/>
            <w:bookmarkStart w:id="3955" w:name="z1001_386_09"/>
            <w:bookmarkEnd w:id="39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1001_386_10"/>
            <w:bookmarkStart w:id="3957" w:name="z1001_386_10"/>
            <w:bookmarkEnd w:id="395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1001_386_11"/>
            <w:bookmarkStart w:id="3959" w:name="z1001_386_11"/>
            <w:bookmarkEnd w:id="39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1001_386_12"/>
            <w:bookmarkStart w:id="3961" w:name="z1001_386_12"/>
            <w:bookmarkEnd w:id="396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1001_386_13"/>
            <w:bookmarkStart w:id="3963" w:name="z1001_386_13"/>
            <w:bookmarkEnd w:id="39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1001_386_14"/>
            <w:bookmarkStart w:id="3965" w:name="z1001_386_14"/>
            <w:bookmarkEnd w:id="396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1001_387_03"/>
            <w:bookmarkStart w:id="3967" w:name="z1001_387_03"/>
            <w:bookmarkEnd w:id="39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1001_387_04"/>
            <w:bookmarkStart w:id="3969" w:name="z1001_387_04"/>
            <w:bookmarkEnd w:id="39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1001_387_05"/>
            <w:bookmarkStart w:id="3971" w:name="z1001_387_05"/>
            <w:bookmarkEnd w:id="39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1001_387_06"/>
            <w:bookmarkStart w:id="3973" w:name="z1001_387_06"/>
            <w:bookmarkEnd w:id="39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1001_387_07"/>
            <w:bookmarkStart w:id="3975" w:name="z1001_387_07"/>
            <w:bookmarkEnd w:id="39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1001_387_08"/>
            <w:bookmarkStart w:id="3977" w:name="z1001_387_08"/>
            <w:bookmarkEnd w:id="397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1001_387_09"/>
            <w:bookmarkStart w:id="3979" w:name="z1001_387_09"/>
            <w:bookmarkEnd w:id="39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1001_387_10"/>
            <w:bookmarkStart w:id="3981" w:name="z1001_387_10"/>
            <w:bookmarkEnd w:id="398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1001_387_11"/>
            <w:bookmarkStart w:id="3983" w:name="z1001_387_11"/>
            <w:bookmarkEnd w:id="39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1001_387_12"/>
            <w:bookmarkStart w:id="3985" w:name="z1001_387_12"/>
            <w:bookmarkEnd w:id="398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1001_387_13"/>
            <w:bookmarkStart w:id="3987" w:name="z1001_387_13"/>
            <w:bookmarkEnd w:id="39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1001_387_14"/>
            <w:bookmarkStart w:id="3989" w:name="z1001_387_14"/>
            <w:bookmarkEnd w:id="398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1001_388_03"/>
            <w:bookmarkStart w:id="3991" w:name="z1001_388_03"/>
            <w:bookmarkEnd w:id="39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1001_388_04"/>
            <w:bookmarkStart w:id="3993" w:name="z1001_388_04"/>
            <w:bookmarkEnd w:id="39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1001_388_05"/>
            <w:bookmarkStart w:id="3995" w:name="z1001_388_05"/>
            <w:bookmarkEnd w:id="39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1001_388_06"/>
            <w:bookmarkStart w:id="3997" w:name="z1001_388_06"/>
            <w:bookmarkEnd w:id="39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1001_388_07"/>
            <w:bookmarkStart w:id="3999" w:name="z1001_388_07"/>
            <w:bookmarkEnd w:id="39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1001_388_08"/>
            <w:bookmarkStart w:id="4001" w:name="z1001_388_08"/>
            <w:bookmarkEnd w:id="400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1001_388_09"/>
            <w:bookmarkStart w:id="4003" w:name="z1001_388_09"/>
            <w:bookmarkEnd w:id="40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1001_388_10"/>
            <w:bookmarkStart w:id="4005" w:name="z1001_388_10"/>
            <w:bookmarkEnd w:id="400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1001_388_11"/>
            <w:bookmarkStart w:id="4007" w:name="z1001_388_11"/>
            <w:bookmarkEnd w:id="40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1001_388_12"/>
            <w:bookmarkStart w:id="4009" w:name="z1001_388_12"/>
            <w:bookmarkEnd w:id="400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1001_388_13"/>
            <w:bookmarkStart w:id="4011" w:name="z1001_388_13"/>
            <w:bookmarkEnd w:id="40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1001_388_14"/>
            <w:bookmarkStart w:id="4013" w:name="z1001_388_14"/>
            <w:bookmarkEnd w:id="4013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1001_371_03"/>
            <w:bookmarkStart w:id="4015" w:name="z1001_371_03"/>
            <w:bookmarkEnd w:id="40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1001_371_04"/>
            <w:bookmarkStart w:id="4017" w:name="z1001_371_04"/>
            <w:bookmarkEnd w:id="40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1001_371_05"/>
            <w:bookmarkStart w:id="4019" w:name="z1001_371_05"/>
            <w:bookmarkEnd w:id="40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1001_371_06"/>
            <w:bookmarkStart w:id="4021" w:name="z1001_371_06"/>
            <w:bookmarkEnd w:id="40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1001_371_07"/>
            <w:bookmarkStart w:id="4023" w:name="z1001_371_07"/>
            <w:bookmarkEnd w:id="40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1001_371_08"/>
            <w:bookmarkStart w:id="4025" w:name="z1001_371_08"/>
            <w:bookmarkEnd w:id="402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1001_371_09"/>
            <w:bookmarkStart w:id="4027" w:name="z1001_371_09"/>
            <w:bookmarkEnd w:id="40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1001_371_10"/>
            <w:bookmarkStart w:id="4029" w:name="z1001_371_10"/>
            <w:bookmarkEnd w:id="402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1001_371_11"/>
            <w:bookmarkStart w:id="4031" w:name="z1001_371_11"/>
            <w:bookmarkEnd w:id="40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1001_371_12"/>
            <w:bookmarkStart w:id="4033" w:name="z1001_371_12"/>
            <w:bookmarkEnd w:id="403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1001_371_13"/>
            <w:bookmarkStart w:id="4035" w:name="z1001_371_13"/>
            <w:bookmarkEnd w:id="403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1001_371_14"/>
            <w:bookmarkStart w:id="4037" w:name="z1001_371_14"/>
            <w:bookmarkEnd w:id="4037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1001_372_03"/>
            <w:bookmarkStart w:id="4039" w:name="z1001_372_03"/>
            <w:bookmarkEnd w:id="403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1001_372_04"/>
            <w:bookmarkStart w:id="4041" w:name="z1001_372_04"/>
            <w:bookmarkEnd w:id="404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1001_372_05"/>
            <w:bookmarkStart w:id="4043" w:name="z1001_372_05"/>
            <w:bookmarkEnd w:id="404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1001_372_06"/>
            <w:bookmarkStart w:id="4045" w:name="z1001_372_06"/>
            <w:bookmarkEnd w:id="404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1001_372_07"/>
            <w:bookmarkStart w:id="4047" w:name="z1001_372_07"/>
            <w:bookmarkEnd w:id="404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1001_372_08"/>
            <w:bookmarkStart w:id="4049" w:name="z1001_372_08"/>
            <w:bookmarkEnd w:id="404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1001_372_09"/>
            <w:bookmarkStart w:id="4051" w:name="z1001_372_09"/>
            <w:bookmarkEnd w:id="405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1001_372_10"/>
            <w:bookmarkStart w:id="4053" w:name="z1001_372_10"/>
            <w:bookmarkEnd w:id="405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1001_372_11"/>
            <w:bookmarkStart w:id="4055" w:name="z1001_372_11"/>
            <w:bookmarkEnd w:id="405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1001_372_12"/>
            <w:bookmarkStart w:id="4057" w:name="z1001_372_12"/>
            <w:bookmarkEnd w:id="405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1001_372_13"/>
            <w:bookmarkStart w:id="4059" w:name="z1001_372_13"/>
            <w:bookmarkEnd w:id="405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1001_372_14"/>
            <w:bookmarkStart w:id="4061" w:name="z1001_372_14"/>
            <w:bookmarkEnd w:id="4061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1001_373_03"/>
            <w:bookmarkStart w:id="4063" w:name="z1001_373_03"/>
            <w:bookmarkEnd w:id="406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1001_373_04"/>
            <w:bookmarkStart w:id="4065" w:name="z1001_373_04"/>
            <w:bookmarkEnd w:id="406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1001_373_05"/>
            <w:bookmarkStart w:id="4067" w:name="z1001_373_05"/>
            <w:bookmarkEnd w:id="406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1001_373_06"/>
            <w:bookmarkStart w:id="4069" w:name="z1001_373_06"/>
            <w:bookmarkEnd w:id="406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1001_373_07"/>
            <w:bookmarkStart w:id="4071" w:name="z1001_373_07"/>
            <w:bookmarkEnd w:id="407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1001_373_08"/>
            <w:bookmarkStart w:id="4073" w:name="z1001_373_08"/>
            <w:bookmarkEnd w:id="407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1001_373_09"/>
            <w:bookmarkStart w:id="4075" w:name="z1001_373_09"/>
            <w:bookmarkEnd w:id="407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1001_373_10"/>
            <w:bookmarkStart w:id="4077" w:name="z1001_373_10"/>
            <w:bookmarkEnd w:id="407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1001_373_11"/>
            <w:bookmarkStart w:id="4079" w:name="z1001_373_11"/>
            <w:bookmarkEnd w:id="407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1001_373_12"/>
            <w:bookmarkStart w:id="4081" w:name="z1001_373_12"/>
            <w:bookmarkEnd w:id="408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1001_373_13"/>
            <w:bookmarkStart w:id="4083" w:name="z1001_373_13"/>
            <w:bookmarkEnd w:id="408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1001_373_14"/>
            <w:bookmarkStart w:id="4085" w:name="z1001_373_14"/>
            <w:bookmarkEnd w:id="4085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1001_374_03"/>
            <w:bookmarkStart w:id="4087" w:name="z1001_374_03"/>
            <w:bookmarkEnd w:id="408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1001_374_04"/>
            <w:bookmarkStart w:id="4089" w:name="z1001_374_04"/>
            <w:bookmarkEnd w:id="408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1001_374_05"/>
            <w:bookmarkStart w:id="4091" w:name="z1001_374_05"/>
            <w:bookmarkEnd w:id="409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1001_374_06"/>
            <w:bookmarkStart w:id="4093" w:name="z1001_374_06"/>
            <w:bookmarkEnd w:id="409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1001_374_07"/>
            <w:bookmarkStart w:id="4095" w:name="z1001_374_07"/>
            <w:bookmarkEnd w:id="409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1001_374_08"/>
            <w:bookmarkStart w:id="4097" w:name="z1001_374_08"/>
            <w:bookmarkEnd w:id="409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1001_374_09"/>
            <w:bookmarkStart w:id="4099" w:name="z1001_374_09"/>
            <w:bookmarkEnd w:id="409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1001_374_10"/>
            <w:bookmarkStart w:id="4101" w:name="z1001_374_10"/>
            <w:bookmarkEnd w:id="410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1001_374_11"/>
            <w:bookmarkStart w:id="4103" w:name="z1001_374_11"/>
            <w:bookmarkEnd w:id="410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1001_374_12"/>
            <w:bookmarkStart w:id="4105" w:name="z1001_374_12"/>
            <w:bookmarkEnd w:id="4105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1001_374_13"/>
            <w:bookmarkStart w:id="4107" w:name="z1001_374_13"/>
            <w:bookmarkEnd w:id="410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1001_374_14"/>
            <w:bookmarkStart w:id="4109" w:name="z1001_374_14"/>
            <w:bookmarkEnd w:id="4109"/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1001_375_03"/>
            <w:bookmarkStart w:id="4111" w:name="z1001_375_03"/>
            <w:bookmarkEnd w:id="411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1001_375_04"/>
            <w:bookmarkStart w:id="4113" w:name="z1001_375_04"/>
            <w:bookmarkEnd w:id="4113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1001_375_05"/>
            <w:bookmarkStart w:id="4115" w:name="z1001_375_05"/>
            <w:bookmarkEnd w:id="4115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1001_375_06"/>
            <w:bookmarkStart w:id="4117" w:name="z1001_375_06"/>
            <w:bookmarkEnd w:id="4117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1001_375_07"/>
            <w:bookmarkStart w:id="4119" w:name="z1001_375_07"/>
            <w:bookmarkEnd w:id="4119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1001_375_08"/>
            <w:bookmarkStart w:id="4121" w:name="z1001_375_08"/>
            <w:bookmarkEnd w:id="4121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1001_375_09"/>
            <w:bookmarkStart w:id="4123" w:name="z1001_375_09"/>
            <w:bookmarkEnd w:id="4123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1001_375_10"/>
            <w:bookmarkStart w:id="4125" w:name="z1001_375_10"/>
            <w:bookmarkEnd w:id="412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1001_375_11"/>
            <w:bookmarkStart w:id="4127" w:name="z1001_375_11"/>
            <w:bookmarkEnd w:id="4127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1001_375_12"/>
            <w:bookmarkStart w:id="4129" w:name="z1001_375_12"/>
            <w:bookmarkEnd w:id="4129"/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1001_375_13"/>
            <w:bookmarkStart w:id="4131" w:name="z1001_375_13"/>
            <w:bookmarkEnd w:id="4131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1001_375_14"/>
            <w:bookmarkStart w:id="4133" w:name="z1001_375_14"/>
            <w:bookmarkEnd w:id="4133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50"/>
        <w:gridCol w:w="876"/>
        <w:gridCol w:w="870"/>
        <w:gridCol w:w="774"/>
        <w:gridCol w:w="870"/>
        <w:gridCol w:w="773"/>
        <w:gridCol w:w="870"/>
        <w:gridCol w:w="774"/>
        <w:gridCol w:w="870"/>
        <w:gridCol w:w="778"/>
        <w:gridCol w:w="870"/>
        <w:gridCol w:w="774"/>
        <w:gridCol w:w="870"/>
      </w:tblGrid>
      <w:tr>
        <w:trPr>
          <w:tblHeader w:val="true"/>
          <w:cantSplit w:val="true"/>
        </w:trPr>
        <w:tc>
          <w:tcPr>
            <w:tcW w:w="3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1001_070_03"/>
            <w:bookmarkStart w:id="4135" w:name="z1001_070_03"/>
            <w:bookmarkEnd w:id="41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1001_070_04"/>
            <w:bookmarkStart w:id="4137" w:name="z1001_070_04"/>
            <w:bookmarkEnd w:id="41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1001_070_05"/>
            <w:bookmarkStart w:id="4139" w:name="z1001_070_05"/>
            <w:bookmarkEnd w:id="41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1001_070_06"/>
            <w:bookmarkStart w:id="4141" w:name="z1001_070_06"/>
            <w:bookmarkEnd w:id="414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1001_070_07"/>
            <w:bookmarkStart w:id="4143" w:name="z1001_070_07"/>
            <w:bookmarkEnd w:id="41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1001_070_08"/>
            <w:bookmarkStart w:id="4145" w:name="z1001_070_08"/>
            <w:bookmarkEnd w:id="41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1001_070_09"/>
            <w:bookmarkStart w:id="4147" w:name="z1001_070_09"/>
            <w:bookmarkEnd w:id="41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1001_070_10"/>
            <w:bookmarkStart w:id="4149" w:name="z1001_070_10"/>
            <w:bookmarkEnd w:id="41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1001_070_11"/>
            <w:bookmarkStart w:id="4151" w:name="z1001_070_11"/>
            <w:bookmarkEnd w:id="41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1001_070_12"/>
            <w:bookmarkStart w:id="4153" w:name="z1001_070_12"/>
            <w:bookmarkEnd w:id="41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1001_070_13"/>
            <w:bookmarkStart w:id="4155" w:name="z1001_070_13"/>
            <w:bookmarkEnd w:id="41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1001_070_14"/>
            <w:bookmarkStart w:id="4157" w:name="z1001_070_14"/>
            <w:bookmarkEnd w:id="415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709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1001_071_03"/>
            <w:bookmarkStart w:id="4159" w:name="z1001_071_03"/>
            <w:bookmarkEnd w:id="41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1001_071_04"/>
            <w:bookmarkStart w:id="4161" w:name="z1001_071_04"/>
            <w:bookmarkEnd w:id="41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1001_071_05"/>
            <w:bookmarkStart w:id="4163" w:name="z1001_071_05"/>
            <w:bookmarkEnd w:id="41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1001_071_06"/>
            <w:bookmarkStart w:id="4165" w:name="z1001_071_06"/>
            <w:bookmarkEnd w:id="416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1001_071_07"/>
            <w:bookmarkStart w:id="4167" w:name="z1001_071_07"/>
            <w:bookmarkEnd w:id="41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1001_071_08"/>
            <w:bookmarkStart w:id="4169" w:name="z1001_071_08"/>
            <w:bookmarkEnd w:id="416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1001_071_09"/>
            <w:bookmarkStart w:id="4171" w:name="z1001_071_09"/>
            <w:bookmarkEnd w:id="41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1001_071_10"/>
            <w:bookmarkStart w:id="4173" w:name="z1001_071_10"/>
            <w:bookmarkEnd w:id="41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1001_071_11"/>
            <w:bookmarkStart w:id="4175" w:name="z1001_071_11"/>
            <w:bookmarkEnd w:id="41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1001_071_12"/>
            <w:bookmarkStart w:id="4177" w:name="z1001_071_12"/>
            <w:bookmarkEnd w:id="417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1001_071_13"/>
            <w:bookmarkStart w:id="4179" w:name="z1001_071_13"/>
            <w:bookmarkEnd w:id="41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1001_071_14"/>
            <w:bookmarkStart w:id="4181" w:name="z1001_071_14"/>
            <w:bookmarkEnd w:id="418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93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1001_711_03"/>
            <w:bookmarkStart w:id="4183" w:name="z1001_711_03"/>
            <w:bookmarkEnd w:id="41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1001_711_04"/>
            <w:bookmarkStart w:id="4185" w:name="z1001_711_04"/>
            <w:bookmarkEnd w:id="418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1001_711_05"/>
            <w:bookmarkStart w:id="4187" w:name="z1001_711_05"/>
            <w:bookmarkEnd w:id="41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1001_711_06"/>
            <w:bookmarkStart w:id="4189" w:name="z1001_711_06"/>
            <w:bookmarkEnd w:id="418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1001_711_07"/>
            <w:bookmarkStart w:id="4191" w:name="z1001_711_07"/>
            <w:bookmarkEnd w:id="41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1001_711_08"/>
            <w:bookmarkStart w:id="4193" w:name="z1001_711_08"/>
            <w:bookmarkEnd w:id="419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1001_711_09"/>
            <w:bookmarkStart w:id="4195" w:name="z1001_711_09"/>
            <w:bookmarkEnd w:id="41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1001_711_10"/>
            <w:bookmarkStart w:id="4197" w:name="z1001_711_10"/>
            <w:bookmarkEnd w:id="41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1001_711_11"/>
            <w:bookmarkStart w:id="4199" w:name="z1001_711_11"/>
            <w:bookmarkEnd w:id="41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1001_711_12"/>
            <w:bookmarkStart w:id="4201" w:name="z1001_711_12"/>
            <w:bookmarkEnd w:id="420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1001_711_13"/>
            <w:bookmarkStart w:id="4203" w:name="z1001_711_13"/>
            <w:bookmarkEnd w:id="42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1001_711_14"/>
            <w:bookmarkStart w:id="4205" w:name="z1001_711_14"/>
            <w:bookmarkEnd w:id="420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из легочной артер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1001_072_03"/>
            <w:bookmarkStart w:id="4207" w:name="z1001_072_03"/>
            <w:bookmarkEnd w:id="42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1001_072_04"/>
            <w:bookmarkStart w:id="4209" w:name="z1001_072_04"/>
            <w:bookmarkEnd w:id="420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1001_072_05"/>
            <w:bookmarkStart w:id="4211" w:name="z1001_072_05"/>
            <w:bookmarkEnd w:id="42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1001_072_06"/>
            <w:bookmarkStart w:id="4213" w:name="z1001_072_06"/>
            <w:bookmarkEnd w:id="421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1001_072_07"/>
            <w:bookmarkStart w:id="4215" w:name="z1001_072_07"/>
            <w:bookmarkEnd w:id="42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1001_072_08"/>
            <w:bookmarkStart w:id="4217" w:name="z1001_072_08"/>
            <w:bookmarkEnd w:id="42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1001_072_09"/>
            <w:bookmarkStart w:id="4219" w:name="z1001_072_09"/>
            <w:bookmarkEnd w:id="42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1001_072_10"/>
            <w:bookmarkStart w:id="4221" w:name="z1001_072_10"/>
            <w:bookmarkEnd w:id="42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1001_072_11"/>
            <w:bookmarkStart w:id="4223" w:name="z1001_072_11"/>
            <w:bookmarkEnd w:id="42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1001_072_12"/>
            <w:bookmarkStart w:id="4225" w:name="z1001_072_12"/>
            <w:bookmarkEnd w:id="422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1001_072_13"/>
            <w:bookmarkStart w:id="4227" w:name="z1001_072_13"/>
            <w:bookmarkEnd w:id="42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1001_072_14"/>
            <w:bookmarkStart w:id="4229" w:name="z1001_072_14"/>
            <w:bookmarkEnd w:id="422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1001_073_03"/>
            <w:bookmarkStart w:id="4231" w:name="z1001_073_03"/>
            <w:bookmarkEnd w:id="42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1001_073_04"/>
            <w:bookmarkStart w:id="4233" w:name="z1001_073_04"/>
            <w:bookmarkEnd w:id="423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1001_073_05"/>
            <w:bookmarkStart w:id="4235" w:name="z1001_073_05"/>
            <w:bookmarkEnd w:id="42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1001_073_06"/>
            <w:bookmarkStart w:id="4237" w:name="z1001_073_06"/>
            <w:bookmarkEnd w:id="423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1001_073_07"/>
            <w:bookmarkStart w:id="4239" w:name="z1001_073_07"/>
            <w:bookmarkEnd w:id="42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1001_073_08"/>
            <w:bookmarkStart w:id="4241" w:name="z1001_073_08"/>
            <w:bookmarkEnd w:id="424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1001_073_09"/>
            <w:bookmarkStart w:id="4243" w:name="z1001_073_09"/>
            <w:bookmarkEnd w:id="42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1001_073_10"/>
            <w:bookmarkStart w:id="4245" w:name="z1001_073_10"/>
            <w:bookmarkEnd w:id="42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1001_073_11"/>
            <w:bookmarkStart w:id="4247" w:name="z1001_073_11"/>
            <w:bookmarkEnd w:id="42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1001_073_12"/>
            <w:bookmarkStart w:id="4249" w:name="z1001_073_12"/>
            <w:bookmarkEnd w:id="424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1001_073_13"/>
            <w:bookmarkStart w:id="4251" w:name="z1001_073_13"/>
            <w:bookmarkEnd w:id="42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1001_073_14"/>
            <w:bookmarkStart w:id="4253" w:name="z1001_073_14"/>
            <w:bookmarkEnd w:id="425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1001_074_03"/>
            <w:bookmarkStart w:id="4255" w:name="z1001_074_03"/>
            <w:bookmarkEnd w:id="42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1001_074_04"/>
            <w:bookmarkStart w:id="4257" w:name="z1001_074_04"/>
            <w:bookmarkEnd w:id="425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1001_074_05"/>
            <w:bookmarkStart w:id="4259" w:name="z1001_074_05"/>
            <w:bookmarkEnd w:id="42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1001_074_06"/>
            <w:bookmarkStart w:id="4261" w:name="z1001_074_06"/>
            <w:bookmarkEnd w:id="426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1001_074_07"/>
            <w:bookmarkStart w:id="4263" w:name="z1001_074_07"/>
            <w:bookmarkEnd w:id="42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1001_074_08"/>
            <w:bookmarkStart w:id="4265" w:name="z1001_074_08"/>
            <w:bookmarkEnd w:id="426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1001_074_09"/>
            <w:bookmarkStart w:id="4267" w:name="z1001_074_09"/>
            <w:bookmarkEnd w:id="42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1001_074_10"/>
            <w:bookmarkStart w:id="4269" w:name="z1001_074_10"/>
            <w:bookmarkEnd w:id="42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1001_074_11"/>
            <w:bookmarkStart w:id="4271" w:name="z1001_074_11"/>
            <w:bookmarkEnd w:id="42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1001_074_12"/>
            <w:bookmarkStart w:id="4273" w:name="z1001_074_12"/>
            <w:bookmarkEnd w:id="427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1001_074_13"/>
            <w:bookmarkStart w:id="4275" w:name="z1001_074_13"/>
            <w:bookmarkEnd w:id="42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1001_074_14"/>
            <w:bookmarkStart w:id="4277" w:name="z1001_074_14"/>
            <w:bookmarkEnd w:id="427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1001_150_03"/>
            <w:bookmarkStart w:id="4279" w:name="z1001_150_03"/>
            <w:bookmarkEnd w:id="42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1001_150_04"/>
            <w:bookmarkStart w:id="4281" w:name="z1001_150_04"/>
            <w:bookmarkEnd w:id="428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1001_150_05"/>
            <w:bookmarkStart w:id="4283" w:name="z1001_150_05"/>
            <w:bookmarkEnd w:id="42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1001_150_06"/>
            <w:bookmarkStart w:id="4285" w:name="z1001_150_06"/>
            <w:bookmarkEnd w:id="428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1001_150_07"/>
            <w:bookmarkStart w:id="4287" w:name="z1001_150_07"/>
            <w:bookmarkEnd w:id="42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1001_150_08"/>
            <w:bookmarkStart w:id="4289" w:name="z1001_150_08"/>
            <w:bookmarkEnd w:id="428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1001_150_09"/>
            <w:bookmarkStart w:id="4291" w:name="z1001_150_09"/>
            <w:bookmarkEnd w:id="42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1001_150_10"/>
            <w:bookmarkStart w:id="4293" w:name="z1001_150_10"/>
            <w:bookmarkEnd w:id="4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1001_150_11"/>
            <w:bookmarkStart w:id="4295" w:name="z1001_150_11"/>
            <w:bookmarkEnd w:id="42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1001_150_12"/>
            <w:bookmarkStart w:id="4297" w:name="z1001_150_12"/>
            <w:bookmarkEnd w:id="429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1001_150_13"/>
            <w:bookmarkStart w:id="4299" w:name="z1001_150_13"/>
            <w:bookmarkEnd w:id="42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1001_150_14"/>
            <w:bookmarkStart w:id="4301" w:name="z1001_150_14"/>
            <w:bookmarkEnd w:id="430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1001_151_03"/>
            <w:bookmarkStart w:id="4303" w:name="z1001_151_03"/>
            <w:bookmarkEnd w:id="43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1001_151_04"/>
            <w:bookmarkStart w:id="4305" w:name="z1001_151_04"/>
            <w:bookmarkEnd w:id="430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1001_151_05"/>
            <w:bookmarkStart w:id="4307" w:name="z1001_151_05"/>
            <w:bookmarkEnd w:id="43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1001_151_06"/>
            <w:bookmarkStart w:id="4309" w:name="z1001_151_06"/>
            <w:bookmarkEnd w:id="430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1001_151_07"/>
            <w:bookmarkStart w:id="4311" w:name="z1001_151_07"/>
            <w:bookmarkEnd w:id="43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1001_151_08"/>
            <w:bookmarkStart w:id="4313" w:name="z1001_151_08"/>
            <w:bookmarkEnd w:id="431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1001_151_09"/>
            <w:bookmarkStart w:id="4315" w:name="z1001_151_09"/>
            <w:bookmarkEnd w:id="43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1001_151_10"/>
            <w:bookmarkStart w:id="4317" w:name="z1001_151_10"/>
            <w:bookmarkEnd w:id="43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1001_151_11"/>
            <w:bookmarkStart w:id="4319" w:name="z1001_151_11"/>
            <w:bookmarkEnd w:id="43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1001_151_12"/>
            <w:bookmarkStart w:id="4321" w:name="z1001_151_12"/>
            <w:bookmarkEnd w:id="432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1001_151_13"/>
            <w:bookmarkStart w:id="4323" w:name="z1001_151_13"/>
            <w:bookmarkEnd w:id="43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1001_151_14"/>
            <w:bookmarkStart w:id="4325" w:name="z1001_151_14"/>
            <w:bookmarkEnd w:id="432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1001_152_03"/>
            <w:bookmarkStart w:id="4327" w:name="z1001_152_03"/>
            <w:bookmarkEnd w:id="43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1001_152_04"/>
            <w:bookmarkStart w:id="4329" w:name="z1001_152_04"/>
            <w:bookmarkEnd w:id="432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1001_152_05"/>
            <w:bookmarkStart w:id="4331" w:name="z1001_152_05"/>
            <w:bookmarkEnd w:id="43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1001_152_06"/>
            <w:bookmarkStart w:id="4333" w:name="z1001_152_06"/>
            <w:bookmarkEnd w:id="433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1001_152_07"/>
            <w:bookmarkStart w:id="4335" w:name="z1001_152_07"/>
            <w:bookmarkEnd w:id="43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1001_152_08"/>
            <w:bookmarkStart w:id="4337" w:name="z1001_152_08"/>
            <w:bookmarkEnd w:id="43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1001_152_09"/>
            <w:bookmarkStart w:id="4339" w:name="z1001_152_09"/>
            <w:bookmarkEnd w:id="43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1001_152_10"/>
            <w:bookmarkStart w:id="4341" w:name="z1001_152_10"/>
            <w:bookmarkEnd w:id="43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1001_152_11"/>
            <w:bookmarkStart w:id="4343" w:name="z1001_152_11"/>
            <w:bookmarkEnd w:id="43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1001_152_12"/>
            <w:bookmarkStart w:id="4345" w:name="z1001_152_12"/>
            <w:bookmarkEnd w:id="43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1001_152_13"/>
            <w:bookmarkStart w:id="4347" w:name="z1001_152_13"/>
            <w:bookmarkEnd w:id="43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1001_152_14"/>
            <w:bookmarkStart w:id="4349" w:name="z1001_152_14"/>
            <w:bookmarkEnd w:id="434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1001_153_03"/>
            <w:bookmarkStart w:id="4351" w:name="z1001_153_03"/>
            <w:bookmarkEnd w:id="43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1001_153_04"/>
            <w:bookmarkStart w:id="4353" w:name="z1001_153_04"/>
            <w:bookmarkEnd w:id="43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1001_153_05"/>
            <w:bookmarkStart w:id="4355" w:name="z1001_153_05"/>
            <w:bookmarkEnd w:id="43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1001_153_06"/>
            <w:bookmarkStart w:id="4357" w:name="z1001_153_06"/>
            <w:bookmarkEnd w:id="435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1001_153_07"/>
            <w:bookmarkStart w:id="4359" w:name="z1001_153_07"/>
            <w:bookmarkEnd w:id="43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1001_153_08"/>
            <w:bookmarkStart w:id="4361" w:name="z1001_153_08"/>
            <w:bookmarkEnd w:id="43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1001_153_09"/>
            <w:bookmarkStart w:id="4363" w:name="z1001_153_09"/>
            <w:bookmarkEnd w:id="43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1001_153_10"/>
            <w:bookmarkStart w:id="4365" w:name="z1001_153_10"/>
            <w:bookmarkEnd w:id="43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1001_153_11"/>
            <w:bookmarkStart w:id="4367" w:name="z1001_153_11"/>
            <w:bookmarkEnd w:id="43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1001_153_12"/>
            <w:bookmarkStart w:id="4369" w:name="z1001_153_12"/>
            <w:bookmarkEnd w:id="436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1001_153_13"/>
            <w:bookmarkStart w:id="4371" w:name="z1001_153_13"/>
            <w:bookmarkEnd w:id="43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1001_153_14"/>
            <w:bookmarkStart w:id="4373" w:name="z1001_153_14"/>
            <w:bookmarkEnd w:id="437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1001_154_03"/>
            <w:bookmarkStart w:id="4375" w:name="z1001_154_03"/>
            <w:bookmarkEnd w:id="43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1001_154_04"/>
            <w:bookmarkStart w:id="4377" w:name="z1001_154_04"/>
            <w:bookmarkEnd w:id="437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1001_154_05"/>
            <w:bookmarkStart w:id="4379" w:name="z1001_154_05"/>
            <w:bookmarkEnd w:id="43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1001_154_06"/>
            <w:bookmarkStart w:id="4381" w:name="z1001_154_06"/>
            <w:bookmarkEnd w:id="438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1001_154_07"/>
            <w:bookmarkStart w:id="4383" w:name="z1001_154_07"/>
            <w:bookmarkEnd w:id="43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1001_154_08"/>
            <w:bookmarkStart w:id="4385" w:name="z1001_154_08"/>
            <w:bookmarkEnd w:id="438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1001_154_09"/>
            <w:bookmarkStart w:id="4387" w:name="z1001_154_09"/>
            <w:bookmarkEnd w:id="43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1001_154_10"/>
            <w:bookmarkStart w:id="4389" w:name="z1001_154_10"/>
            <w:bookmarkEnd w:id="43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1001_154_11"/>
            <w:bookmarkStart w:id="4391" w:name="z1001_154_11"/>
            <w:bookmarkEnd w:id="43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1001_154_12"/>
            <w:bookmarkStart w:id="4393" w:name="z1001_154_12"/>
            <w:bookmarkEnd w:id="439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1001_154_13"/>
            <w:bookmarkStart w:id="4395" w:name="z1001_154_13"/>
            <w:bookmarkEnd w:id="43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1001_154_14"/>
            <w:bookmarkStart w:id="4397" w:name="z1001_154_14"/>
            <w:bookmarkEnd w:id="439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1001_155_03"/>
            <w:bookmarkStart w:id="4399" w:name="z1001_155_03"/>
            <w:bookmarkEnd w:id="43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1001_155_04"/>
            <w:bookmarkStart w:id="4401" w:name="z1001_155_04"/>
            <w:bookmarkEnd w:id="440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1001_155_05"/>
            <w:bookmarkStart w:id="4403" w:name="z1001_155_05"/>
            <w:bookmarkEnd w:id="44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1001_155_06"/>
            <w:bookmarkStart w:id="4405" w:name="z1001_155_06"/>
            <w:bookmarkEnd w:id="440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1001_155_07"/>
            <w:bookmarkStart w:id="4407" w:name="z1001_155_07"/>
            <w:bookmarkEnd w:id="44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1001_155_08"/>
            <w:bookmarkStart w:id="4409" w:name="z1001_155_08"/>
            <w:bookmarkEnd w:id="440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1001_155_09"/>
            <w:bookmarkStart w:id="4411" w:name="z1001_155_09"/>
            <w:bookmarkEnd w:id="44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1001_155_10"/>
            <w:bookmarkStart w:id="4413" w:name="z1001_155_10"/>
            <w:bookmarkEnd w:id="44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1001_155_11"/>
            <w:bookmarkStart w:id="4415" w:name="z1001_155_11"/>
            <w:bookmarkEnd w:id="44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1001_155_12"/>
            <w:bookmarkStart w:id="4417" w:name="z1001_155_12"/>
            <w:bookmarkEnd w:id="44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1001_155_13"/>
            <w:bookmarkStart w:id="4419" w:name="z1001_155_13"/>
            <w:bookmarkEnd w:id="44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1001_155_14"/>
            <w:bookmarkStart w:id="4421" w:name="z1001_155_14"/>
            <w:bookmarkEnd w:id="442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1001_156_03"/>
            <w:bookmarkStart w:id="4423" w:name="z1001_156_03"/>
            <w:bookmarkEnd w:id="44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1001_156_04"/>
            <w:bookmarkStart w:id="4425" w:name="z1001_156_04"/>
            <w:bookmarkEnd w:id="442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1001_156_05"/>
            <w:bookmarkStart w:id="4427" w:name="z1001_156_05"/>
            <w:bookmarkEnd w:id="44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1001_156_06"/>
            <w:bookmarkStart w:id="4429" w:name="z1001_156_06"/>
            <w:bookmarkEnd w:id="442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1001_156_07"/>
            <w:bookmarkStart w:id="4431" w:name="z1001_156_07"/>
            <w:bookmarkEnd w:id="44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1001_156_08"/>
            <w:bookmarkStart w:id="4433" w:name="z1001_156_08"/>
            <w:bookmarkEnd w:id="443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1001_156_09"/>
            <w:bookmarkStart w:id="4435" w:name="z1001_156_09"/>
            <w:bookmarkEnd w:id="44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1001_156_10"/>
            <w:bookmarkStart w:id="4437" w:name="z1001_156_10"/>
            <w:bookmarkEnd w:id="44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1001_156_11"/>
            <w:bookmarkStart w:id="4439" w:name="z1001_156_11"/>
            <w:bookmarkEnd w:id="44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1001_156_12"/>
            <w:bookmarkStart w:id="4441" w:name="z1001_156_12"/>
            <w:bookmarkEnd w:id="444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1001_156_13"/>
            <w:bookmarkStart w:id="4443" w:name="z1001_156_13"/>
            <w:bookmarkEnd w:id="44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1001_156_14"/>
            <w:bookmarkStart w:id="4445" w:name="z1001_156_14"/>
            <w:bookmarkEnd w:id="4445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1001_157_03"/>
            <w:bookmarkStart w:id="4447" w:name="z1001_157_03"/>
            <w:bookmarkEnd w:id="44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1001_157_04"/>
            <w:bookmarkStart w:id="4449" w:name="z1001_157_04"/>
            <w:bookmarkEnd w:id="444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1001_157_05"/>
            <w:bookmarkStart w:id="4451" w:name="z1001_157_05"/>
            <w:bookmarkEnd w:id="44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1001_157_06"/>
            <w:bookmarkStart w:id="4453" w:name="z1001_157_06"/>
            <w:bookmarkEnd w:id="4453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1001_157_07"/>
            <w:bookmarkStart w:id="4455" w:name="z1001_157_07"/>
            <w:bookmarkEnd w:id="44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1001_157_08"/>
            <w:bookmarkStart w:id="4457" w:name="z1001_157_08"/>
            <w:bookmarkEnd w:id="445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1001_157_09"/>
            <w:bookmarkStart w:id="4459" w:name="z1001_157_09"/>
            <w:bookmarkEnd w:id="44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1001_157_10"/>
            <w:bookmarkStart w:id="4461" w:name="z1001_157_10"/>
            <w:bookmarkEnd w:id="446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1001_157_11"/>
            <w:bookmarkStart w:id="4463" w:name="z1001_157_11"/>
            <w:bookmarkEnd w:id="44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1001_157_12"/>
            <w:bookmarkStart w:id="4465" w:name="z1001_157_12"/>
            <w:bookmarkEnd w:id="446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1001_157_13"/>
            <w:bookmarkStart w:id="4467" w:name="z1001_157_13"/>
            <w:bookmarkEnd w:id="446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1001_157_14"/>
            <w:bookmarkStart w:id="4469" w:name="z1001_157_14"/>
            <w:bookmarkEnd w:id="4469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1001_158_03"/>
            <w:bookmarkStart w:id="4471" w:name="z1001_158_03"/>
            <w:bookmarkEnd w:id="447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1001_158_04"/>
            <w:bookmarkStart w:id="4473" w:name="z1001_158_04"/>
            <w:bookmarkEnd w:id="447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1001_158_05"/>
            <w:bookmarkStart w:id="4475" w:name="z1001_158_05"/>
            <w:bookmarkEnd w:id="447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1001_158_06"/>
            <w:bookmarkStart w:id="4477" w:name="z1001_158_06"/>
            <w:bookmarkEnd w:id="4477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1001_158_07"/>
            <w:bookmarkStart w:id="4479" w:name="z1001_158_07"/>
            <w:bookmarkEnd w:id="447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1001_158_08"/>
            <w:bookmarkStart w:id="4481" w:name="z1001_158_08"/>
            <w:bookmarkEnd w:id="448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1001_158_09"/>
            <w:bookmarkStart w:id="4483" w:name="z1001_158_09"/>
            <w:bookmarkEnd w:id="448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1001_158_10"/>
            <w:bookmarkStart w:id="4485" w:name="z1001_158_10"/>
            <w:bookmarkEnd w:id="44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1001_158_11"/>
            <w:bookmarkStart w:id="4487" w:name="z1001_158_11"/>
            <w:bookmarkEnd w:id="448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1001_158_12"/>
            <w:bookmarkStart w:id="4489" w:name="z1001_158_12"/>
            <w:bookmarkEnd w:id="448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1001_158_13"/>
            <w:bookmarkStart w:id="4491" w:name="z1001_158_13"/>
            <w:bookmarkEnd w:id="449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1001_158_14"/>
            <w:bookmarkStart w:id="4493" w:name="z1001_158_14"/>
            <w:bookmarkEnd w:id="4493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1001_160_03"/>
            <w:bookmarkStart w:id="4495" w:name="z1001_160_03"/>
            <w:bookmarkEnd w:id="449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1001_160_04"/>
            <w:bookmarkStart w:id="4497" w:name="z1001_160_04"/>
            <w:bookmarkEnd w:id="449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1001_160_05"/>
            <w:bookmarkStart w:id="4499" w:name="z1001_160_05"/>
            <w:bookmarkEnd w:id="449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1001_160_06"/>
            <w:bookmarkStart w:id="4501" w:name="z1001_160_06"/>
            <w:bookmarkEnd w:id="450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1001_160_07"/>
            <w:bookmarkStart w:id="4503" w:name="z1001_160_07"/>
            <w:bookmarkEnd w:id="450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1001_160_08"/>
            <w:bookmarkStart w:id="4505" w:name="z1001_160_08"/>
            <w:bookmarkEnd w:id="450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1001_160_09"/>
            <w:bookmarkStart w:id="4507" w:name="z1001_160_09"/>
            <w:bookmarkEnd w:id="450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1001_160_10"/>
            <w:bookmarkStart w:id="4509" w:name="z1001_160_10"/>
            <w:bookmarkEnd w:id="45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1001_160_11"/>
            <w:bookmarkStart w:id="4511" w:name="z1001_160_11"/>
            <w:bookmarkEnd w:id="451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1001_160_12"/>
            <w:bookmarkStart w:id="4513" w:name="z1001_160_12"/>
            <w:bookmarkEnd w:id="451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1001_160_13"/>
            <w:bookmarkStart w:id="4515" w:name="z1001_160_13"/>
            <w:bookmarkEnd w:id="451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1001_160_14"/>
            <w:bookmarkStart w:id="4517" w:name="z1001_160_14"/>
            <w:bookmarkEnd w:id="4517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1001_170_03"/>
            <w:bookmarkStart w:id="4519" w:name="z1001_170_03"/>
            <w:bookmarkEnd w:id="45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1001_170_04"/>
            <w:bookmarkStart w:id="4521" w:name="z1001_170_04"/>
            <w:bookmarkEnd w:id="452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1001_170_05"/>
            <w:bookmarkStart w:id="4523" w:name="z1001_170_05"/>
            <w:bookmarkEnd w:id="452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1001_170_06"/>
            <w:bookmarkStart w:id="4525" w:name="z1001_170_06"/>
            <w:bookmarkEnd w:id="4525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1001_170_07"/>
            <w:bookmarkStart w:id="4527" w:name="z1001_170_07"/>
            <w:bookmarkEnd w:id="452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1001_170_08"/>
            <w:bookmarkStart w:id="4529" w:name="z1001_170_08"/>
            <w:bookmarkEnd w:id="4529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1001_170_09"/>
            <w:bookmarkStart w:id="4531" w:name="z1001_170_09"/>
            <w:bookmarkEnd w:id="453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1001_170_10"/>
            <w:bookmarkStart w:id="4533" w:name="z1001_170_10"/>
            <w:bookmarkEnd w:id="45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1001_170_11"/>
            <w:bookmarkStart w:id="4535" w:name="z1001_170_11"/>
            <w:bookmarkEnd w:id="453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1001_170_12"/>
            <w:bookmarkStart w:id="4537" w:name="z1001_170_12"/>
            <w:bookmarkEnd w:id="453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1001_170_13"/>
            <w:bookmarkStart w:id="4539" w:name="z1001_170_13"/>
            <w:bookmarkEnd w:id="453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1001_170_14"/>
            <w:bookmarkStart w:id="4541" w:name="z1001_170_14"/>
            <w:bookmarkEnd w:id="4541"/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1001_180_03"/>
            <w:bookmarkStart w:id="4543" w:name="z1001_180_03"/>
            <w:bookmarkEnd w:id="454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1001_180_04"/>
            <w:bookmarkStart w:id="4545" w:name="z1001_180_04"/>
            <w:bookmarkEnd w:id="4545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1001_180_05"/>
            <w:bookmarkStart w:id="4547" w:name="z1001_180_05"/>
            <w:bookmarkEnd w:id="454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1001_180_06"/>
            <w:bookmarkStart w:id="4549" w:name="z1001_180_06"/>
            <w:bookmarkEnd w:id="4549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1001_180_07"/>
            <w:bookmarkStart w:id="4551" w:name="z1001_180_07"/>
            <w:bookmarkEnd w:id="455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1001_180_08"/>
            <w:bookmarkStart w:id="4553" w:name="z1001_180_08"/>
            <w:bookmarkEnd w:id="4553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1001_180_09"/>
            <w:bookmarkStart w:id="4555" w:name="z1001_180_09"/>
            <w:bookmarkEnd w:id="4555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1001_180_10"/>
            <w:bookmarkStart w:id="4557" w:name="z1001_180_10"/>
            <w:bookmarkEnd w:id="45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1001_180_11"/>
            <w:bookmarkStart w:id="4559" w:name="z1001_180_11"/>
            <w:bookmarkEnd w:id="455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1001_180_12"/>
            <w:bookmarkStart w:id="4561" w:name="z1001_180_12"/>
            <w:bookmarkEnd w:id="4561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1001_180_13"/>
            <w:bookmarkStart w:id="4563" w:name="z1001_180_13"/>
            <w:bookmarkEnd w:id="4563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1001_180_14"/>
            <w:bookmarkStart w:id="4565" w:name="z1001_180_14"/>
            <w:bookmarkEnd w:id="456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1001)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продолжение</w:t>
      </w:r>
    </w:p>
    <w:tbl>
      <w:tblPr>
        <w:tblW w:w="14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765"/>
        <w:gridCol w:w="892"/>
        <w:gridCol w:w="875"/>
        <w:gridCol w:w="784"/>
        <w:gridCol w:w="875"/>
        <w:gridCol w:w="783"/>
        <w:gridCol w:w="875"/>
        <w:gridCol w:w="784"/>
        <w:gridCol w:w="875"/>
        <w:gridCol w:w="788"/>
        <w:gridCol w:w="875"/>
        <w:gridCol w:w="784"/>
        <w:gridCol w:w="875"/>
      </w:tblGrid>
      <w:tr>
        <w:trPr>
          <w:tblHeader w:val="true"/>
          <w:cantSplit w:val="true"/>
        </w:trPr>
        <w:tc>
          <w:tcPr>
            <w:tcW w:w="3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3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1001_190_03"/>
            <w:bookmarkStart w:id="4567" w:name="z1001_190_03"/>
            <w:bookmarkEnd w:id="45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1001_190_04"/>
            <w:bookmarkStart w:id="4569" w:name="z1001_190_04"/>
            <w:bookmarkEnd w:id="45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1001_190_05"/>
            <w:bookmarkStart w:id="4571" w:name="z1001_190_05"/>
            <w:bookmarkEnd w:id="45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1001_190_06"/>
            <w:bookmarkStart w:id="4573" w:name="z1001_190_06"/>
            <w:bookmarkEnd w:id="457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1001_190_07"/>
            <w:bookmarkStart w:id="4575" w:name="z1001_190_07"/>
            <w:bookmarkEnd w:id="45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1001_190_08"/>
            <w:bookmarkStart w:id="4577" w:name="z1001_190_08"/>
            <w:bookmarkEnd w:id="457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1001_190_09"/>
            <w:bookmarkStart w:id="4579" w:name="z1001_190_09"/>
            <w:bookmarkEnd w:id="45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1001_190_10"/>
            <w:bookmarkStart w:id="4581" w:name="z1001_190_10"/>
            <w:bookmarkEnd w:id="458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1001_190_11"/>
            <w:bookmarkStart w:id="4583" w:name="z1001_190_11"/>
            <w:bookmarkEnd w:id="45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1001_190_12"/>
            <w:bookmarkStart w:id="4585" w:name="z1001_190_12"/>
            <w:bookmarkEnd w:id="458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1001_190_13"/>
            <w:bookmarkStart w:id="4587" w:name="z1001_190_13"/>
            <w:bookmarkEnd w:id="45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1001_190_14"/>
            <w:bookmarkStart w:id="4589" w:name="z1001_190_14"/>
            <w:bookmarkEnd w:id="458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1001_191_03"/>
            <w:bookmarkStart w:id="4591" w:name="z1001_191_03"/>
            <w:bookmarkEnd w:id="45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1001_191_04"/>
            <w:bookmarkStart w:id="4593" w:name="z1001_191_04"/>
            <w:bookmarkEnd w:id="459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1001_191_05"/>
            <w:bookmarkStart w:id="4595" w:name="z1001_191_05"/>
            <w:bookmarkEnd w:id="45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1001_191_06"/>
            <w:bookmarkStart w:id="4597" w:name="z1001_191_06"/>
            <w:bookmarkEnd w:id="459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1001_191_07"/>
            <w:bookmarkStart w:id="4599" w:name="z1001_191_07"/>
            <w:bookmarkEnd w:id="45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1001_191_08"/>
            <w:bookmarkStart w:id="4601" w:name="z1001_191_08"/>
            <w:bookmarkEnd w:id="460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1001_191_09"/>
            <w:bookmarkStart w:id="4603" w:name="z1001_191_09"/>
            <w:bookmarkEnd w:id="46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1001_191_10"/>
            <w:bookmarkStart w:id="4605" w:name="z1001_191_10"/>
            <w:bookmarkEnd w:id="460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1001_191_11"/>
            <w:bookmarkStart w:id="4607" w:name="z1001_191_11"/>
            <w:bookmarkEnd w:id="46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1001_191_12"/>
            <w:bookmarkStart w:id="4609" w:name="z1001_191_12"/>
            <w:bookmarkEnd w:id="460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1001_191_13"/>
            <w:bookmarkStart w:id="4611" w:name="z1001_191_13"/>
            <w:bookmarkEnd w:id="46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1001_191_14"/>
            <w:bookmarkStart w:id="4613" w:name="z1001_191_14"/>
            <w:bookmarkEnd w:id="461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1001_200_03"/>
            <w:bookmarkStart w:id="4615" w:name="z1001_200_03"/>
            <w:bookmarkEnd w:id="46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1001_200_04"/>
            <w:bookmarkStart w:id="4617" w:name="z1001_200_04"/>
            <w:bookmarkEnd w:id="461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1001_200_05"/>
            <w:bookmarkStart w:id="4619" w:name="z1001_200_05"/>
            <w:bookmarkEnd w:id="46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1001_200_06"/>
            <w:bookmarkStart w:id="4621" w:name="z1001_200_06"/>
            <w:bookmarkEnd w:id="462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1001_200_07"/>
            <w:bookmarkStart w:id="4623" w:name="z1001_200_07"/>
            <w:bookmarkEnd w:id="46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1001_200_08"/>
            <w:bookmarkStart w:id="4625" w:name="z1001_200_08"/>
            <w:bookmarkEnd w:id="462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1001_200_09"/>
            <w:bookmarkStart w:id="4627" w:name="z1001_200_09"/>
            <w:bookmarkEnd w:id="46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1001_200_10"/>
            <w:bookmarkStart w:id="4629" w:name="z1001_200_10"/>
            <w:bookmarkEnd w:id="462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1001_200_11"/>
            <w:bookmarkStart w:id="4631" w:name="z1001_200_11"/>
            <w:bookmarkEnd w:id="46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1001_200_12"/>
            <w:bookmarkStart w:id="4633" w:name="z1001_200_12"/>
            <w:bookmarkEnd w:id="463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1001_200_13"/>
            <w:bookmarkStart w:id="4635" w:name="z1001_200_13"/>
            <w:bookmarkEnd w:id="46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1001_200_14"/>
            <w:bookmarkStart w:id="4637" w:name="z1001_200_14"/>
            <w:bookmarkEnd w:id="463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1001_201_03"/>
            <w:bookmarkStart w:id="4639" w:name="z1001_201_03"/>
            <w:bookmarkEnd w:id="46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1001_201_04"/>
            <w:bookmarkStart w:id="4641" w:name="z1001_201_04"/>
            <w:bookmarkEnd w:id="464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1001_201_05"/>
            <w:bookmarkStart w:id="4643" w:name="z1001_201_05"/>
            <w:bookmarkEnd w:id="46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1001_201_06"/>
            <w:bookmarkStart w:id="4645" w:name="z1001_201_06"/>
            <w:bookmarkEnd w:id="464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1001_201_07"/>
            <w:bookmarkStart w:id="4647" w:name="z1001_201_07"/>
            <w:bookmarkEnd w:id="46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1001_201_08"/>
            <w:bookmarkStart w:id="4649" w:name="z1001_201_08"/>
            <w:bookmarkEnd w:id="464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1001_201_09"/>
            <w:bookmarkStart w:id="4651" w:name="z1001_201_09"/>
            <w:bookmarkEnd w:id="46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1001_201_10"/>
            <w:bookmarkStart w:id="4653" w:name="z1001_201_10"/>
            <w:bookmarkEnd w:id="465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1001_201_11"/>
            <w:bookmarkStart w:id="4655" w:name="z1001_201_11"/>
            <w:bookmarkEnd w:id="46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1001_201_12"/>
            <w:bookmarkStart w:id="4657" w:name="z1001_201_12"/>
            <w:bookmarkEnd w:id="465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1001_201_13"/>
            <w:bookmarkStart w:id="4659" w:name="z1001_201_13"/>
            <w:bookmarkEnd w:id="46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1001_201_14"/>
            <w:bookmarkStart w:id="4661" w:name="z1001_201_14"/>
            <w:bookmarkEnd w:id="466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56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1001_376_03"/>
            <w:bookmarkStart w:id="4663" w:name="z1001_376_03"/>
            <w:bookmarkEnd w:id="46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1001_376_04"/>
            <w:bookmarkStart w:id="4665" w:name="z1001_376_04"/>
            <w:bookmarkEnd w:id="466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1001_376_05"/>
            <w:bookmarkStart w:id="4667" w:name="z1001_376_05"/>
            <w:bookmarkEnd w:id="46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1001_376_06"/>
            <w:bookmarkStart w:id="4669" w:name="z1001_376_06"/>
            <w:bookmarkEnd w:id="466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1001_376_07"/>
            <w:bookmarkStart w:id="4671" w:name="z1001_376_07"/>
            <w:bookmarkEnd w:id="46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1001_376_08"/>
            <w:bookmarkStart w:id="4673" w:name="z1001_376_08"/>
            <w:bookmarkEnd w:id="467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1001_376_09"/>
            <w:bookmarkStart w:id="4675" w:name="z1001_376_09"/>
            <w:bookmarkEnd w:id="46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1001_376_10"/>
            <w:bookmarkStart w:id="4677" w:name="z1001_376_10"/>
            <w:bookmarkEnd w:id="467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1001_376_11"/>
            <w:bookmarkStart w:id="4679" w:name="z1001_376_11"/>
            <w:bookmarkEnd w:id="46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1001_376_12"/>
            <w:bookmarkStart w:id="4681" w:name="z1001_376_12"/>
            <w:bookmarkEnd w:id="468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1001_376_13"/>
            <w:bookmarkStart w:id="4683" w:name="z1001_376_13"/>
            <w:bookmarkEnd w:id="46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1001_376_14"/>
            <w:bookmarkStart w:id="4685" w:name="z1001_376_14"/>
            <w:bookmarkEnd w:id="468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1001_377_03"/>
            <w:bookmarkStart w:id="4687" w:name="z1001_377_03"/>
            <w:bookmarkEnd w:id="46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1001_377_04"/>
            <w:bookmarkStart w:id="4689" w:name="z1001_377_04"/>
            <w:bookmarkEnd w:id="468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1001_377_05"/>
            <w:bookmarkStart w:id="4691" w:name="z1001_377_05"/>
            <w:bookmarkEnd w:id="46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1001_377_06"/>
            <w:bookmarkStart w:id="4693" w:name="z1001_377_06"/>
            <w:bookmarkEnd w:id="469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1001_377_07"/>
            <w:bookmarkStart w:id="4695" w:name="z1001_377_07"/>
            <w:bookmarkEnd w:id="46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1001_377_08"/>
            <w:bookmarkStart w:id="4697" w:name="z1001_377_08"/>
            <w:bookmarkEnd w:id="469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1001_377_09"/>
            <w:bookmarkStart w:id="4699" w:name="z1001_377_09"/>
            <w:bookmarkEnd w:id="46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1001_377_10"/>
            <w:bookmarkStart w:id="4701" w:name="z1001_377_10"/>
            <w:bookmarkEnd w:id="470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1001_377_11"/>
            <w:bookmarkStart w:id="4703" w:name="z1001_377_11"/>
            <w:bookmarkEnd w:id="47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1001_377_12"/>
            <w:bookmarkStart w:id="4705" w:name="z1001_377_12"/>
            <w:bookmarkEnd w:id="470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1001_377_13"/>
            <w:bookmarkStart w:id="4707" w:name="z1001_377_13"/>
            <w:bookmarkEnd w:id="47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1001_377_14"/>
            <w:bookmarkStart w:id="4709" w:name="z1001_377_14"/>
            <w:bookmarkEnd w:id="470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1001_378_03"/>
            <w:bookmarkStart w:id="4711" w:name="z1001_378_03"/>
            <w:bookmarkEnd w:id="47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1001_378_04"/>
            <w:bookmarkStart w:id="4713" w:name="z1001_378_04"/>
            <w:bookmarkEnd w:id="471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1001_378_05"/>
            <w:bookmarkStart w:id="4715" w:name="z1001_378_05"/>
            <w:bookmarkEnd w:id="47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1001_378_06"/>
            <w:bookmarkStart w:id="4717" w:name="z1001_378_06"/>
            <w:bookmarkEnd w:id="471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1001_378_07"/>
            <w:bookmarkStart w:id="4719" w:name="z1001_378_07"/>
            <w:bookmarkEnd w:id="47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1001_378_08"/>
            <w:bookmarkStart w:id="4721" w:name="z1001_378_08"/>
            <w:bookmarkEnd w:id="472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1001_378_09"/>
            <w:bookmarkStart w:id="4723" w:name="z1001_378_09"/>
            <w:bookmarkEnd w:id="47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1001_378_10"/>
            <w:bookmarkStart w:id="4725" w:name="z1001_378_10"/>
            <w:bookmarkEnd w:id="472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1001_378_11"/>
            <w:bookmarkStart w:id="4727" w:name="z1001_378_11"/>
            <w:bookmarkEnd w:id="47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1001_378_12"/>
            <w:bookmarkStart w:id="4729" w:name="z1001_378_12"/>
            <w:bookmarkEnd w:id="472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1001_378_13"/>
            <w:bookmarkStart w:id="4731" w:name="z1001_378_13"/>
            <w:bookmarkEnd w:id="47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1001_378_14"/>
            <w:bookmarkStart w:id="4733" w:name="z1001_378_14"/>
            <w:bookmarkEnd w:id="473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1001_202_03"/>
            <w:bookmarkStart w:id="4735" w:name="z1001_202_03"/>
            <w:bookmarkEnd w:id="47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1001_202_04"/>
            <w:bookmarkStart w:id="4737" w:name="z1001_202_04"/>
            <w:bookmarkEnd w:id="473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1001_202_05"/>
            <w:bookmarkStart w:id="4739" w:name="z1001_202_05"/>
            <w:bookmarkEnd w:id="47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1001_202_06"/>
            <w:bookmarkStart w:id="4741" w:name="z1001_202_06"/>
            <w:bookmarkEnd w:id="474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1001_202_07"/>
            <w:bookmarkStart w:id="4743" w:name="z1001_202_07"/>
            <w:bookmarkEnd w:id="47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1001_202_08"/>
            <w:bookmarkStart w:id="4745" w:name="z1001_202_08"/>
            <w:bookmarkEnd w:id="474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1001_202_09"/>
            <w:bookmarkStart w:id="4747" w:name="z1001_202_09"/>
            <w:bookmarkEnd w:id="47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1001_202_10"/>
            <w:bookmarkStart w:id="4749" w:name="z1001_202_10"/>
            <w:bookmarkEnd w:id="474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1001_202_11"/>
            <w:bookmarkStart w:id="4751" w:name="z1001_202_11"/>
            <w:bookmarkEnd w:id="47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1001_202_12"/>
            <w:bookmarkStart w:id="4753" w:name="z1001_202_12"/>
            <w:bookmarkEnd w:id="475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1001_202_13"/>
            <w:bookmarkStart w:id="4755" w:name="z1001_202_13"/>
            <w:bookmarkEnd w:id="47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1001_202_14"/>
            <w:bookmarkStart w:id="4757" w:name="z1001_202_14"/>
            <w:bookmarkEnd w:id="475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1001_379_03"/>
            <w:bookmarkStart w:id="4759" w:name="z1001_379_03"/>
            <w:bookmarkEnd w:id="47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1001_379_04"/>
            <w:bookmarkStart w:id="4761" w:name="z1001_379_04"/>
            <w:bookmarkEnd w:id="476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1001_379_05"/>
            <w:bookmarkStart w:id="4763" w:name="z1001_379_05"/>
            <w:bookmarkEnd w:id="47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1001_379_06"/>
            <w:bookmarkStart w:id="4765" w:name="z1001_379_06"/>
            <w:bookmarkEnd w:id="476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1001_379_07"/>
            <w:bookmarkStart w:id="4767" w:name="z1001_379_07"/>
            <w:bookmarkEnd w:id="47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1001_379_08"/>
            <w:bookmarkStart w:id="4769" w:name="z1001_379_08"/>
            <w:bookmarkEnd w:id="47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1001_379_09"/>
            <w:bookmarkStart w:id="4771" w:name="z1001_379_09"/>
            <w:bookmarkEnd w:id="47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1001_379_10"/>
            <w:bookmarkStart w:id="4773" w:name="z1001_379_10"/>
            <w:bookmarkEnd w:id="477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1001_379_11"/>
            <w:bookmarkStart w:id="4775" w:name="z1001_379_11"/>
            <w:bookmarkEnd w:id="47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1001_379_12"/>
            <w:bookmarkStart w:id="4777" w:name="z1001_379_12"/>
            <w:bookmarkEnd w:id="477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1001_379_13"/>
            <w:bookmarkStart w:id="4779" w:name="z1001_379_13"/>
            <w:bookmarkEnd w:id="47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1001_379_14"/>
            <w:bookmarkStart w:id="4781" w:name="z1001_379_14"/>
            <w:bookmarkEnd w:id="478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1001_203_03"/>
            <w:bookmarkStart w:id="4783" w:name="z1001_203_03"/>
            <w:bookmarkEnd w:id="47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1001_203_04"/>
            <w:bookmarkStart w:id="4785" w:name="z1001_203_04"/>
            <w:bookmarkEnd w:id="478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1001_203_05"/>
            <w:bookmarkStart w:id="4787" w:name="z1001_203_05"/>
            <w:bookmarkEnd w:id="47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1001_203_06"/>
            <w:bookmarkStart w:id="4789" w:name="z1001_203_06"/>
            <w:bookmarkEnd w:id="478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1001_203_07"/>
            <w:bookmarkStart w:id="4791" w:name="z1001_203_07"/>
            <w:bookmarkEnd w:id="47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1001_203_08"/>
            <w:bookmarkStart w:id="4793" w:name="z1001_203_08"/>
            <w:bookmarkEnd w:id="479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1001_203_09"/>
            <w:bookmarkStart w:id="4795" w:name="z1001_203_09"/>
            <w:bookmarkEnd w:id="47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1001_203_10"/>
            <w:bookmarkStart w:id="4797" w:name="z1001_203_10"/>
            <w:bookmarkEnd w:id="479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1001_203_11"/>
            <w:bookmarkStart w:id="4799" w:name="z1001_203_11"/>
            <w:bookmarkEnd w:id="47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1001_203_12"/>
            <w:bookmarkStart w:id="4801" w:name="z1001_203_12"/>
            <w:bookmarkEnd w:id="480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1001_203_13"/>
            <w:bookmarkStart w:id="4803" w:name="z1001_203_13"/>
            <w:bookmarkEnd w:id="48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1001_203_14"/>
            <w:bookmarkStart w:id="4805" w:name="z1001_203_14"/>
            <w:bookmarkEnd w:id="480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1001_204_03"/>
            <w:bookmarkStart w:id="4807" w:name="z1001_204_03"/>
            <w:bookmarkEnd w:id="48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1001_204_04"/>
            <w:bookmarkStart w:id="4809" w:name="z1001_204_04"/>
            <w:bookmarkEnd w:id="480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1001_204_05"/>
            <w:bookmarkStart w:id="4811" w:name="z1001_204_05"/>
            <w:bookmarkEnd w:id="48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1001_204_06"/>
            <w:bookmarkStart w:id="4813" w:name="z1001_204_06"/>
            <w:bookmarkEnd w:id="481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1001_204_07"/>
            <w:bookmarkStart w:id="4815" w:name="z1001_204_07"/>
            <w:bookmarkEnd w:id="48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1001_204_08"/>
            <w:bookmarkStart w:id="4817" w:name="z1001_204_08"/>
            <w:bookmarkEnd w:id="481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1001_204_09"/>
            <w:bookmarkStart w:id="4819" w:name="z1001_204_09"/>
            <w:bookmarkEnd w:id="48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1001_204_10"/>
            <w:bookmarkStart w:id="4821" w:name="z1001_204_10"/>
            <w:bookmarkEnd w:id="482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1001_204_11"/>
            <w:bookmarkStart w:id="4823" w:name="z1001_204_11"/>
            <w:bookmarkEnd w:id="48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1001_204_12"/>
            <w:bookmarkStart w:id="4825" w:name="z1001_204_12"/>
            <w:bookmarkEnd w:id="482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1001_204_13"/>
            <w:bookmarkStart w:id="4827" w:name="z1001_204_13"/>
            <w:bookmarkEnd w:id="48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1001_204_14"/>
            <w:bookmarkStart w:id="4829" w:name="z1001_204_14"/>
            <w:bookmarkEnd w:id="482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1001_380_03"/>
            <w:bookmarkStart w:id="4831" w:name="z1001_380_03"/>
            <w:bookmarkEnd w:id="48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1001_380_04"/>
            <w:bookmarkStart w:id="4833" w:name="z1001_380_04"/>
            <w:bookmarkEnd w:id="483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1001_380_05"/>
            <w:bookmarkStart w:id="4835" w:name="z1001_380_05"/>
            <w:bookmarkEnd w:id="48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1001_380_06"/>
            <w:bookmarkStart w:id="4837" w:name="z1001_380_06"/>
            <w:bookmarkEnd w:id="483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1001_380_07"/>
            <w:bookmarkStart w:id="4839" w:name="z1001_380_07"/>
            <w:bookmarkEnd w:id="48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1001_380_08"/>
            <w:bookmarkStart w:id="4841" w:name="z1001_380_08"/>
            <w:bookmarkEnd w:id="484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1001_380_09"/>
            <w:bookmarkStart w:id="4843" w:name="z1001_380_09"/>
            <w:bookmarkEnd w:id="48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1001_380_10"/>
            <w:bookmarkStart w:id="4845" w:name="z1001_380_10"/>
            <w:bookmarkEnd w:id="484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1001_380_11"/>
            <w:bookmarkStart w:id="4847" w:name="z1001_380_11"/>
            <w:bookmarkEnd w:id="48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1001_380_12"/>
            <w:bookmarkStart w:id="4849" w:name="z1001_380_12"/>
            <w:bookmarkEnd w:id="484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1001_380_13"/>
            <w:bookmarkStart w:id="4851" w:name="z1001_380_13"/>
            <w:bookmarkEnd w:id="48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1001_380_14"/>
            <w:bookmarkStart w:id="4853" w:name="z1001_380_14"/>
            <w:bookmarkEnd w:id="4853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1001_381_03"/>
            <w:bookmarkStart w:id="4855" w:name="z1001_381_03"/>
            <w:bookmarkEnd w:id="48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1001_381_04"/>
            <w:bookmarkStart w:id="4857" w:name="z1001_381_04"/>
            <w:bookmarkEnd w:id="485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1001_381_05"/>
            <w:bookmarkStart w:id="4859" w:name="z1001_381_05"/>
            <w:bookmarkEnd w:id="48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1001_381_06"/>
            <w:bookmarkStart w:id="4861" w:name="z1001_381_06"/>
            <w:bookmarkEnd w:id="4861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1001_381_07"/>
            <w:bookmarkStart w:id="4863" w:name="z1001_381_07"/>
            <w:bookmarkEnd w:id="48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1001_381_08"/>
            <w:bookmarkStart w:id="4865" w:name="z1001_381_08"/>
            <w:bookmarkEnd w:id="486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1001_381_09"/>
            <w:bookmarkStart w:id="4867" w:name="z1001_381_09"/>
            <w:bookmarkEnd w:id="48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1001_381_10"/>
            <w:bookmarkStart w:id="4869" w:name="z1001_381_10"/>
            <w:bookmarkEnd w:id="4869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1001_381_11"/>
            <w:bookmarkStart w:id="4871" w:name="z1001_381_11"/>
            <w:bookmarkEnd w:id="48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1001_381_12"/>
            <w:bookmarkStart w:id="4873" w:name="z1001_381_12"/>
            <w:bookmarkEnd w:id="487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1001_381_13"/>
            <w:bookmarkStart w:id="4875" w:name="z1001_381_13"/>
            <w:bookmarkEnd w:id="48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1001_381_14"/>
            <w:bookmarkStart w:id="4877" w:name="z1001_381_14"/>
            <w:bookmarkEnd w:id="4877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1001_382_03"/>
            <w:bookmarkStart w:id="4879" w:name="z1001_382_03"/>
            <w:bookmarkEnd w:id="48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1001_382_04"/>
            <w:bookmarkStart w:id="4881" w:name="z1001_382_04"/>
            <w:bookmarkEnd w:id="488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1001_382_05"/>
            <w:bookmarkStart w:id="4883" w:name="z1001_382_05"/>
            <w:bookmarkEnd w:id="488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1001_382_06"/>
            <w:bookmarkStart w:id="4885" w:name="z1001_382_06"/>
            <w:bookmarkEnd w:id="4885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1001_382_07"/>
            <w:bookmarkStart w:id="4887" w:name="z1001_382_07"/>
            <w:bookmarkEnd w:id="488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1001_382_08"/>
            <w:bookmarkStart w:id="4889" w:name="z1001_382_08"/>
            <w:bookmarkEnd w:id="488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1001_382_09"/>
            <w:bookmarkStart w:id="4891" w:name="z1001_382_09"/>
            <w:bookmarkEnd w:id="48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1001_382_10"/>
            <w:bookmarkStart w:id="4893" w:name="z1001_382_10"/>
            <w:bookmarkEnd w:id="4893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1001_382_11"/>
            <w:bookmarkStart w:id="4895" w:name="z1001_382_11"/>
            <w:bookmarkEnd w:id="489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1001_382_12"/>
            <w:bookmarkStart w:id="4897" w:name="z1001_382_12"/>
            <w:bookmarkEnd w:id="489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1001_382_13"/>
            <w:bookmarkStart w:id="4899" w:name="z1001_382_13"/>
            <w:bookmarkEnd w:id="489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1001_382_14"/>
            <w:bookmarkStart w:id="4901" w:name="z1001_382_14"/>
            <w:bookmarkEnd w:id="4901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1001_383_03"/>
            <w:bookmarkStart w:id="4903" w:name="z1001_383_03"/>
            <w:bookmarkEnd w:id="49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1001_383_04"/>
            <w:bookmarkStart w:id="4905" w:name="z1001_383_04"/>
            <w:bookmarkEnd w:id="490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1001_383_05"/>
            <w:bookmarkStart w:id="4907" w:name="z1001_383_05"/>
            <w:bookmarkEnd w:id="49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1001_383_06"/>
            <w:bookmarkStart w:id="4909" w:name="z1001_383_06"/>
            <w:bookmarkEnd w:id="4909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1001_383_07"/>
            <w:bookmarkStart w:id="4911" w:name="z1001_383_07"/>
            <w:bookmarkEnd w:id="491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1001_383_08"/>
            <w:bookmarkStart w:id="4913" w:name="z1001_383_08"/>
            <w:bookmarkEnd w:id="491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1001_383_09"/>
            <w:bookmarkStart w:id="4915" w:name="z1001_383_09"/>
            <w:bookmarkEnd w:id="491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1001_383_10"/>
            <w:bookmarkStart w:id="4917" w:name="z1001_383_10"/>
            <w:bookmarkEnd w:id="4917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1001_383_11"/>
            <w:bookmarkStart w:id="4919" w:name="z1001_383_11"/>
            <w:bookmarkEnd w:id="49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1001_383_12"/>
            <w:bookmarkStart w:id="4921" w:name="z1001_383_12"/>
            <w:bookmarkEnd w:id="492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1001_383_13"/>
            <w:bookmarkStart w:id="4923" w:name="z1001_383_13"/>
            <w:bookmarkEnd w:id="492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1001_383_14"/>
            <w:bookmarkStart w:id="4925" w:name="z1001_383_14"/>
            <w:bookmarkEnd w:id="4925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1001_384_03"/>
            <w:bookmarkStart w:id="4927" w:name="z1001_384_03"/>
            <w:bookmarkEnd w:id="492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1001_384_04"/>
            <w:bookmarkStart w:id="4929" w:name="z1001_384_04"/>
            <w:bookmarkEnd w:id="492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1001_384_05"/>
            <w:bookmarkStart w:id="4931" w:name="z1001_384_05"/>
            <w:bookmarkEnd w:id="49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1001_384_06"/>
            <w:bookmarkStart w:id="4933" w:name="z1001_384_06"/>
            <w:bookmarkEnd w:id="4933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1001_384_07"/>
            <w:bookmarkStart w:id="4935" w:name="z1001_384_07"/>
            <w:bookmarkEnd w:id="49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1001_384_08"/>
            <w:bookmarkStart w:id="4937" w:name="z1001_384_08"/>
            <w:bookmarkEnd w:id="4937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1001_384_09"/>
            <w:bookmarkStart w:id="4939" w:name="z1001_384_09"/>
            <w:bookmarkEnd w:id="493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1001_384_10"/>
            <w:bookmarkStart w:id="4941" w:name="z1001_384_10"/>
            <w:bookmarkEnd w:id="4941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1001_384_11"/>
            <w:bookmarkStart w:id="4943" w:name="z1001_384_11"/>
            <w:bookmarkEnd w:id="494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1001_384_12"/>
            <w:bookmarkStart w:id="4945" w:name="z1001_384_12"/>
            <w:bookmarkEnd w:id="4945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1001_384_13"/>
            <w:bookmarkStart w:id="4947" w:name="z1001_384_13"/>
            <w:bookmarkEnd w:id="49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1001_384_14"/>
            <w:bookmarkStart w:id="4949" w:name="z1001_384_14"/>
            <w:bookmarkEnd w:id="4949"/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1001_385_03"/>
            <w:bookmarkStart w:id="4951" w:name="z1001_385_03"/>
            <w:bookmarkEnd w:id="495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1001_385_04"/>
            <w:bookmarkStart w:id="4953" w:name="z1001_385_04"/>
            <w:bookmarkEnd w:id="4953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1001_385_05"/>
            <w:bookmarkStart w:id="4955" w:name="z1001_385_05"/>
            <w:bookmarkEnd w:id="495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1001_385_06"/>
            <w:bookmarkStart w:id="4957" w:name="z1001_385_06"/>
            <w:bookmarkEnd w:id="4957"/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1001_385_07"/>
            <w:bookmarkStart w:id="4959" w:name="z1001_385_07"/>
            <w:bookmarkEnd w:id="495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1001_385_08"/>
            <w:bookmarkStart w:id="4961" w:name="z1001_385_08"/>
            <w:bookmarkEnd w:id="4961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1001_385_09"/>
            <w:bookmarkStart w:id="4963" w:name="z1001_385_09"/>
            <w:bookmarkEnd w:id="49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1001_385_10"/>
            <w:bookmarkStart w:id="4965" w:name="z1001_385_10"/>
            <w:bookmarkEnd w:id="4965"/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1001_385_11"/>
            <w:bookmarkStart w:id="4967" w:name="z1001_385_11"/>
            <w:bookmarkEnd w:id="496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1001_385_12"/>
            <w:bookmarkStart w:id="4969" w:name="z1001_385_12"/>
            <w:bookmarkEnd w:id="4969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1001_385_13"/>
            <w:bookmarkStart w:id="4971" w:name="z1001_385_13"/>
            <w:bookmarkEnd w:id="497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1001_385_14"/>
            <w:bookmarkStart w:id="4973" w:name="z1001_385_14"/>
            <w:bookmarkEnd w:id="4973"/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1.3.  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1002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Код по ОКЕИ: единица – 64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907"/>
        <w:gridCol w:w="1236"/>
        <w:gridCol w:w="1364"/>
        <w:gridCol w:w="1756"/>
        <w:gridCol w:w="1285"/>
        <w:gridCol w:w="1355"/>
        <w:gridCol w:w="1271"/>
        <w:gridCol w:w="1304"/>
      </w:tblGrid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перативного вмешательств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арактер заболевания легких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  <w:t>Проведено оперативных вмешательст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и заболевании легки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умма строк 2 по 8) -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4" w:name="z1002_001_03"/>
            <w:bookmarkStart w:id="4975" w:name="z1002_001_03"/>
            <w:bookmarkEnd w:id="4975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6" w:name="z1002_001_04"/>
            <w:bookmarkStart w:id="4977" w:name="z1002_001_04"/>
            <w:bookmarkEnd w:id="497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8" w:name="z1002_001_05"/>
            <w:bookmarkStart w:id="4979" w:name="z1002_001_05"/>
            <w:bookmarkEnd w:id="4979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0" w:name="z1002_001_06"/>
            <w:bookmarkStart w:id="4981" w:name="z1002_001_06"/>
            <w:bookmarkEnd w:id="498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2" w:name="z1002_001_07"/>
            <w:bookmarkStart w:id="4983" w:name="z1002_001_07"/>
            <w:bookmarkEnd w:id="498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4" w:name="z1002_001_08"/>
            <w:bookmarkStart w:id="4985" w:name="z1002_001_08"/>
            <w:bookmarkEnd w:id="4985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6" w:name="z1002_001_09"/>
            <w:bookmarkStart w:id="4987" w:name="z1002_001_09"/>
            <w:bookmarkEnd w:id="4987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пневмонэктомия спра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8" w:name="z1002_002_03"/>
            <w:bookmarkStart w:id="4989" w:name="z1002_002_03"/>
            <w:bookmarkEnd w:id="4989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0" w:name="z1002_002_04"/>
            <w:bookmarkStart w:id="4991" w:name="z1002_002_04"/>
            <w:bookmarkEnd w:id="4991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2" w:name="z1002_002_05"/>
            <w:bookmarkStart w:id="4993" w:name="z1002_002_05"/>
            <w:bookmarkEnd w:id="4993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4" w:name="z1002_002_06"/>
            <w:bookmarkStart w:id="4995" w:name="z1002_002_06"/>
            <w:bookmarkEnd w:id="4995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6" w:name="z1002_002_07"/>
            <w:bookmarkStart w:id="4997" w:name="z1002_002_07"/>
            <w:bookmarkEnd w:id="499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8" w:name="z1002_002_08"/>
            <w:bookmarkStart w:id="4999" w:name="z1002_002_08"/>
            <w:bookmarkEnd w:id="4999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0" w:name="z1002_002_09"/>
            <w:bookmarkStart w:id="5001" w:name="z1002_002_09"/>
            <w:bookmarkEnd w:id="5001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невмонэктомия сле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2" w:name="z1002_003_03"/>
            <w:bookmarkStart w:id="5003" w:name="z1002_003_03"/>
            <w:bookmarkEnd w:id="5003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4" w:name="z1002_003_04"/>
            <w:bookmarkStart w:id="5005" w:name="z1002_003_04"/>
            <w:bookmarkEnd w:id="5005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6" w:name="z1002_003_05"/>
            <w:bookmarkStart w:id="5007" w:name="z1002_003_05"/>
            <w:bookmarkEnd w:id="5007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8" w:name="z1002_003_06"/>
            <w:bookmarkStart w:id="5009" w:name="z1002_003_06"/>
            <w:bookmarkEnd w:id="5009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0" w:name="z1002_003_07"/>
            <w:bookmarkStart w:id="5011" w:name="z1002_003_07"/>
            <w:bookmarkEnd w:id="501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2" w:name="z1002_003_08"/>
            <w:bookmarkStart w:id="5013" w:name="z1002_003_08"/>
            <w:bookmarkEnd w:id="5013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4" w:name="z1002_003_09"/>
            <w:bookmarkStart w:id="5015" w:name="z1002_003_09"/>
            <w:bookmarkEnd w:id="5015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обэктом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6" w:name="z1002_004_03"/>
            <w:bookmarkStart w:id="5017" w:name="z1002_004_03"/>
            <w:bookmarkEnd w:id="5017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8" w:name="z1002_004_04"/>
            <w:bookmarkStart w:id="5019" w:name="z1002_004_04"/>
            <w:bookmarkEnd w:id="5019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0" w:name="z1002_004_05"/>
            <w:bookmarkStart w:id="5021" w:name="z1002_004_05"/>
            <w:bookmarkEnd w:id="5021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2" w:name="z1002_004_06"/>
            <w:bookmarkStart w:id="5023" w:name="z1002_004_06"/>
            <w:bookmarkEnd w:id="5023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4" w:name="z1002_004_07"/>
            <w:bookmarkStart w:id="5025" w:name="z1002_004_07"/>
            <w:bookmarkEnd w:id="502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6" w:name="z1002_004_08"/>
            <w:bookmarkStart w:id="5027" w:name="z1002_004_08"/>
            <w:bookmarkEnd w:id="5027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8" w:name="z1002_004_09"/>
            <w:bookmarkStart w:id="5029" w:name="z1002_004_09"/>
            <w:bookmarkEnd w:id="5029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билобэктом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0" w:name="z1002_005_03"/>
            <w:bookmarkStart w:id="5031" w:name="z1002_005_03"/>
            <w:bookmarkEnd w:id="5031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2" w:name="z1002_005_04"/>
            <w:bookmarkStart w:id="5033" w:name="z1002_005_04"/>
            <w:bookmarkEnd w:id="5033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4" w:name="z1002_005_05"/>
            <w:bookmarkStart w:id="5035" w:name="z1002_005_05"/>
            <w:bookmarkEnd w:id="5035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6" w:name="z1002_005_06"/>
            <w:bookmarkStart w:id="5037" w:name="z1002_005_06"/>
            <w:bookmarkEnd w:id="5037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8" w:name="z1002_005_07"/>
            <w:bookmarkStart w:id="5039" w:name="z1002_005_07"/>
            <w:bookmarkEnd w:id="503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0" w:name="z1002_005_08"/>
            <w:bookmarkStart w:id="5041" w:name="z1002_005_08"/>
            <w:bookmarkEnd w:id="5041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2" w:name="z1002_005_09"/>
            <w:bookmarkStart w:id="5043" w:name="z1002_005_09"/>
            <w:bookmarkEnd w:id="5043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егмент-, бисегментэктом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4" w:name="z1002_006_03"/>
            <w:bookmarkStart w:id="5045" w:name="z1002_006_03"/>
            <w:bookmarkEnd w:id="5045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6" w:name="z1002_006_04"/>
            <w:bookmarkStart w:id="5047" w:name="z1002_006_04"/>
            <w:bookmarkEnd w:id="504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8" w:name="z1002_006_05"/>
            <w:bookmarkStart w:id="5049" w:name="z1002_006_05"/>
            <w:bookmarkEnd w:id="5049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0" w:name="z1002_006_06"/>
            <w:bookmarkStart w:id="5051" w:name="z1002_006_06"/>
            <w:bookmarkEnd w:id="505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2" w:name="z1002_006_07"/>
            <w:bookmarkStart w:id="5053" w:name="z1002_006_07"/>
            <w:bookmarkEnd w:id="505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4" w:name="z1002_006_08"/>
            <w:bookmarkStart w:id="5055" w:name="z1002_006_08"/>
            <w:bookmarkEnd w:id="5055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6" w:name="z1002_006_09"/>
            <w:bookmarkStart w:id="5057" w:name="z1002_006_09"/>
            <w:bookmarkEnd w:id="5057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8" w:name="z1002_007_03"/>
            <w:bookmarkStart w:id="5059" w:name="z1002_007_03"/>
            <w:bookmarkEnd w:id="5059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0" w:name="z1002_007_04"/>
            <w:bookmarkStart w:id="5061" w:name="z1002_007_04"/>
            <w:bookmarkEnd w:id="5061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2" w:name="z1002_007_05"/>
            <w:bookmarkStart w:id="5063" w:name="z1002_007_05"/>
            <w:bookmarkEnd w:id="5063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4" w:name="z1002_007_06"/>
            <w:bookmarkStart w:id="5065" w:name="z1002_007_06"/>
            <w:bookmarkEnd w:id="5065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6" w:name="z1002_007_07"/>
            <w:bookmarkStart w:id="5067" w:name="z1002_007_07"/>
            <w:bookmarkEnd w:id="506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8" w:name="z1002_007_08"/>
            <w:bookmarkStart w:id="5069" w:name="z1002_007_08"/>
            <w:bookmarkEnd w:id="5069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0" w:name="z1002_007_09"/>
            <w:bookmarkStart w:id="5071" w:name="z1002_007_09"/>
            <w:bookmarkEnd w:id="5071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атипичная резек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2" w:name="z1002_008_03"/>
            <w:bookmarkStart w:id="5073" w:name="z1002_008_03"/>
            <w:bookmarkEnd w:id="5073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4" w:name="z1002_008_04"/>
            <w:bookmarkStart w:id="5075" w:name="z1002_008_04"/>
            <w:bookmarkEnd w:id="5075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6" w:name="z1002_008_05"/>
            <w:bookmarkStart w:id="5077" w:name="z1002_008_05"/>
            <w:bookmarkEnd w:id="5077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8" w:name="z1002_008_06"/>
            <w:bookmarkStart w:id="5079" w:name="z1002_008_06"/>
            <w:bookmarkEnd w:id="5079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0" w:name="z1002_008_07"/>
            <w:bookmarkStart w:id="5081" w:name="z1002_008_07"/>
            <w:bookmarkEnd w:id="508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2" w:name="z1002_008_08"/>
            <w:bookmarkStart w:id="5083" w:name="z1002_008_08"/>
            <w:bookmarkEnd w:id="5083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4" w:name="z1002_008_09"/>
            <w:bookmarkStart w:id="5085" w:name="z1002_008_09"/>
            <w:bookmarkEnd w:id="5085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числа оперативных вмешательств, проведеных при заболеваниях легких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плеврэктомией и декортикаци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6" w:name="z1002_011_03"/>
            <w:bookmarkStart w:id="5087" w:name="z1002_011_03"/>
            <w:bookmarkEnd w:id="5087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8" w:name="z1002_011_04"/>
            <w:bookmarkStart w:id="5089" w:name="z1002_011_04"/>
            <w:bookmarkEnd w:id="5089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0" w:name="z1002_011_05"/>
            <w:bookmarkStart w:id="5091" w:name="z1002_011_05"/>
            <w:bookmarkEnd w:id="5091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2" w:name="z1002_011_06"/>
            <w:bookmarkStart w:id="5093" w:name="z1002_011_06"/>
            <w:bookmarkEnd w:id="5093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4" w:name="z1002_011_07"/>
            <w:bookmarkStart w:id="5095" w:name="z1002_011_07"/>
            <w:bookmarkEnd w:id="509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6" w:name="z1002_011_08"/>
            <w:bookmarkStart w:id="5097" w:name="z1002_011_08"/>
            <w:bookmarkEnd w:id="5097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8" w:name="z1002_011_09"/>
            <w:bookmarkStart w:id="5099" w:name="z1002_011_09"/>
            <w:bookmarkEnd w:id="5099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0" w:name="z1002_012_03"/>
            <w:bookmarkStart w:id="5101" w:name="z1002_012_03"/>
            <w:bookmarkEnd w:id="5101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2" w:name="z1002_012_04"/>
            <w:bookmarkStart w:id="5103" w:name="z1002_012_04"/>
            <w:bookmarkEnd w:id="5103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4" w:name="z1002_012_05"/>
            <w:bookmarkStart w:id="5105" w:name="z1002_012_05"/>
            <w:bookmarkEnd w:id="5105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6" w:name="z1002_012_06"/>
            <w:bookmarkStart w:id="5107" w:name="z1002_012_06"/>
            <w:bookmarkEnd w:id="5107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8" w:name="z1002_012_07"/>
            <w:bookmarkStart w:id="5109" w:name="z1002_012_07"/>
            <w:bookmarkEnd w:id="510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0" w:name="z1002_012_08"/>
            <w:bookmarkStart w:id="5111" w:name="z1002_012_08"/>
            <w:bookmarkEnd w:id="5111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2" w:name="z1002_012_09"/>
            <w:bookmarkStart w:id="5113" w:name="z1002_012_09"/>
            <w:bookmarkEnd w:id="5113"/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4" w:name="z1002_013_03"/>
            <w:bookmarkStart w:id="5115" w:name="z1002_013_03"/>
            <w:bookmarkEnd w:id="5115"/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6" w:name="z1002_013_04"/>
            <w:bookmarkStart w:id="5117" w:name="z1002_013_04"/>
            <w:bookmarkEnd w:id="5117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8" w:name="z1002_013_05"/>
            <w:bookmarkStart w:id="5119" w:name="z1002_013_05"/>
            <w:bookmarkEnd w:id="5119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0" w:name="z1002_013_06"/>
            <w:bookmarkStart w:id="5121" w:name="z1002_013_06"/>
            <w:bookmarkEnd w:id="5121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2" w:name="z1002_013_07"/>
            <w:bookmarkStart w:id="5123" w:name="z1002_013_07"/>
            <w:bookmarkEnd w:id="512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4" w:name="z1002_013_08"/>
            <w:bookmarkStart w:id="5125" w:name="z1002_013_08"/>
            <w:bookmarkEnd w:id="5125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6" w:name="z1002_013_09"/>
            <w:bookmarkStart w:id="5127" w:name="z1002_013_09"/>
            <w:bookmarkEnd w:id="5127"/>
          </w:p>
        </w:tc>
      </w:tr>
    </w:tbl>
    <w:p>
      <w:pPr>
        <w:pStyle w:val="Normal"/>
        <w:spacing w:lineRule="exact" w:line="24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spacing w:lineRule="exact" w:line="240"/>
        <w:rPr>
          <w:sz w:val="19"/>
          <w:lang w:val="en-US"/>
        </w:rPr>
      </w:pPr>
      <w:r>
        <w:rPr>
          <w:sz w:val="19"/>
          <w:lang w:val="en-US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88"/>
        <w:gridCol w:w="360"/>
        <w:gridCol w:w="2538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меститель Министр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Н.А. Хоро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Е.П. Какорин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Г.А. Александров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2:00Z</dcterms:created>
  <dc:creator>IMM</dc:creator>
  <dc:description/>
  <cp:keywords/>
  <dc:language>en-US</dc:language>
  <cp:lastModifiedBy>Кадулина Н.А.</cp:lastModifiedBy>
  <cp:lastPrinted>2006-11-21T14:26:00Z</cp:lastPrinted>
  <dcterms:modified xsi:type="dcterms:W3CDTF">2015-03-10T14:31:00Z</dcterms:modified>
  <cp:revision>6</cp:revision>
  <dc:subject/>
  <dc:title>ФЕДЕРАЛЬНОЕ ГОСУДАРСТВЕННОЕ СТАТИСТИЧЕСКОЕ НАБЛЮДЕНИЕ</dc:title>
</cp:coreProperties>
</file>