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5</w:t>
      </w:r>
    </w:p>
    <w:p>
      <w:pPr>
        <w:pStyle w:val="Normal"/>
        <w:ind w:left="91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исьму Министерства здравоохранения</w:t>
      </w:r>
    </w:p>
    <w:p>
      <w:pPr>
        <w:pStyle w:val="Normal"/>
        <w:ind w:left="91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от 22.11.2017 № 13-2/10/2-887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 ПРЕДСТАВЛЕНИЕ В ЭЛЕКТРОННОМ ВИДЕ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900"/>
        <w:gridCol w:w="7324"/>
      </w:tblGrid>
      <w:tr>
        <w:trPr>
          <w:trHeight w:val="280" w:hRule="atLeast"/>
        </w:trPr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ВЕДЕНИЯ </w:t>
            </w:r>
            <w:r>
              <w:rPr>
                <w:b/>
                <w:color w:val="000000"/>
                <w:sz w:val="22"/>
                <w:szCs w:val="22"/>
              </w:rPr>
              <w:t xml:space="preserve">О ДЕЯТЕЛЬНОСТИ  ОТДЕЛЕНИЯ ЭКСТРЕННОЙ  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НСУЛЬТАТИВНОЙМЕДИЦИНСКОЙ ПОМОЩИ </w:t>
            </w:r>
          </w:p>
        </w:tc>
      </w:tr>
      <w:tr>
        <w:trPr>
          <w:trHeight w:val="28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24"/>
        <w:gridCol w:w="239"/>
        <w:gridCol w:w="2697"/>
        <w:gridCol w:w="239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ляют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представ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bdr w:val="single" w:sz="4" w:space="0" w:color="000000"/>
              </w:rPr>
              <w:t>ФОРМА №56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а приказом Минздрава Ро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___________ № 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ие организации, имеющие отделения экстренной консультативной медицинской помощи и медицинской эвакуации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территориальному центру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альный центры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ргану исполнительной власти субъекта Российской Федерации в сфере охраны здоровья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ЦМК «Защита»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Министерству здравоохранения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5 мар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0"/>
        <w:gridCol w:w="1690"/>
        <w:gridCol w:w="869"/>
        <w:gridCol w:w="2559"/>
        <w:gridCol w:w="2559"/>
        <w:gridCol w:w="2559"/>
        <w:gridCol w:w="2559"/>
      </w:tblGrid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отчитывающейся организации:</w:t>
            </w:r>
          </w:p>
        </w:tc>
        <w:tc>
          <w:tcPr>
            <w:tcW w:w="111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чтовый адрес:</w:t>
            </w:r>
          </w:p>
        </w:tc>
        <w:tc>
          <w:tcPr>
            <w:tcW w:w="136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</w:t>
            </w:r>
          </w:p>
        </w:tc>
      </w:tr>
      <w:tr>
        <w:trPr>
          <w:trHeight w:val="186" w:hRule="atLeast"/>
        </w:trPr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формы по ОКУД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итывающейся организации по ОКП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ОКВЭ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ОКОНХ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ОКАТ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ведения об отделении экстренной и консультативной медицинской помощи</w:t>
      </w:r>
    </w:p>
    <w:p>
      <w:pPr>
        <w:pStyle w:val="Normal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153" w:leader="none"/>
          <w:tab w:val="right" w:pos="8306" w:leader="none"/>
          <w:tab w:val="right" w:pos="9072" w:leader="none"/>
        </w:tabs>
        <w:rPr/>
      </w:pPr>
      <w:r>
        <w:rPr/>
        <w:t>Код по ОКЕИ: единица – 642</w:t>
      </w:r>
    </w:p>
    <w:tbl>
      <w:tblPr>
        <w:tblW w:w="10211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1"/>
        <w:gridCol w:w="900"/>
        <w:gridCol w:w="1440"/>
      </w:tblGrid>
      <w:tr>
        <w:trPr>
          <w:tblHeader w:val="true"/>
          <w:cantSplit w:val="true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br/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а - 1)</w:t>
            </w:r>
          </w:p>
        </w:tc>
      </w:tr>
      <w:tr>
        <w:trPr>
          <w:tblHeader w:val="true"/>
          <w:cantSplit w:val="true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тдел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 на базе:</w:t>
            </w:r>
          </w:p>
          <w:p>
            <w:pPr>
              <w:pStyle w:val="Normal"/>
              <w:ind w:left="720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центра на базе областной, краевой, республиканской, окружной боль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ородской, областной, краевой, республиканской, окружной боль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илиалов отдел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 на базе муниципальных образований:</w:t>
            </w:r>
          </w:p>
          <w:p>
            <w:pPr>
              <w:pStyle w:val="Normal"/>
              <w:ind w:left="720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ластной, краевой, республиканской, окружной боль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чих медицинск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тделений, оказывающие медицинскую помощь детям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 на базе:</w:t>
            </w:r>
          </w:p>
          <w:p>
            <w:pPr>
              <w:pStyle w:val="Normal"/>
              <w:ind w:left="720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городской, областной, краевой, республиканской, окружной детской боль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60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 (из стр. 11):</w:t>
            </w:r>
          </w:p>
          <w:p>
            <w:pPr>
              <w:pStyle w:val="Normal"/>
              <w:ind w:left="1080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еанимационно-консультативный цен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080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ездные бригады перинатального цен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ведения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кадрах отделения экстренной и консультативной медицинской помощи 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2000)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од по ОКЕИ: единица – 64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3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783"/>
        <w:gridCol w:w="1238"/>
        <w:gridCol w:w="1418"/>
        <w:gridCol w:w="1618"/>
        <w:gridCol w:w="1338"/>
        <w:gridCol w:w="1181"/>
        <w:gridCol w:w="872"/>
        <w:gridCol w:w="1043"/>
      </w:tblGrid>
      <w:tr>
        <w:trPr>
          <w:trHeight w:val="938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жностей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о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меют                                          статус спасател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мею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лификационну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тегор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из гр. 5)</w:t>
            </w:r>
          </w:p>
        </w:tc>
      </w:tr>
      <w:tr>
        <w:trPr>
          <w:trHeight w:val="35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а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нятых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/>
                <w:strike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сшу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вую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торую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рачи 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сег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вматологи-ортопе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йро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ушеры-гине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рди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екционис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кси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тские 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диа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он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чи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едний медперсона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из них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ельдшеры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дсес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оч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 должност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деятельности отделения экстренной и консультативной медицинской помощи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4"/>
          <w:szCs w:val="24"/>
        </w:rPr>
        <w:t>Код по ОКЕИ: единица - 642, человек – 792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6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01"/>
        <w:gridCol w:w="444"/>
        <w:gridCol w:w="556"/>
        <w:gridCol w:w="556"/>
        <w:gridCol w:w="683"/>
        <w:gridCol w:w="556"/>
        <w:gridCol w:w="534"/>
        <w:gridCol w:w="618"/>
        <w:gridCol w:w="521"/>
        <w:gridCol w:w="556"/>
        <w:gridCol w:w="693"/>
        <w:gridCol w:w="419"/>
        <w:gridCol w:w="556"/>
        <w:gridCol w:w="556"/>
        <w:gridCol w:w="556"/>
        <w:gridCol w:w="556"/>
        <w:gridCol w:w="556"/>
        <w:gridCol w:w="563"/>
        <w:gridCol w:w="556"/>
        <w:gridCol w:w="556"/>
        <w:gridCol w:w="558"/>
        <w:gridCol w:w="543"/>
        <w:gridCol w:w="675"/>
      </w:tblGrid>
      <w:tr>
        <w:trPr/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123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: детям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-</w:t>
            </w:r>
          </w:p>
          <w:p>
            <w:pPr>
              <w:pStyle w:val="Normal"/>
              <w:ind w:left="-108" w:right="-9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ыми</w:t>
            </w:r>
          </w:p>
          <w:p>
            <w:pPr>
              <w:pStyle w:val="Normal"/>
              <w:ind w:left="-108" w:right="-9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-</w:t>
            </w:r>
          </w:p>
          <w:p>
            <w:pPr>
              <w:pStyle w:val="Normal"/>
              <w:ind w:left="-108" w:right="-9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ами</w:t>
            </w:r>
          </w:p>
        </w:tc>
        <w:tc>
          <w:tcPr>
            <w:tcW w:w="5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догоспитальном этапе</w:t>
            </w:r>
          </w:p>
        </w:tc>
        <w:tc>
          <w:tcPr>
            <w:tcW w:w="5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тационарных условиях</w:t>
            </w:r>
          </w:p>
        </w:tc>
      </w:tr>
      <w:tr>
        <w:trPr>
          <w:trHeight w:val="203" w:hRule="atLeast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: детям</w:t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(гр. 3):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: детям</w:t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(гр. 3):</w:t>
            </w:r>
          </w:p>
        </w:tc>
      </w:tr>
      <w:tr>
        <w:trPr>
          <w:trHeight w:val="207" w:hRule="atLeast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8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ДТП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: детям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: детям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:  детям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0" w:name="z3000_001_07"/>
            <w:bookmarkStart w:id="1" w:name="z3000_001_07"/>
            <w:bookmarkEnd w:id="1"/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" w:name="z3000_001_08"/>
            <w:bookmarkStart w:id="3" w:name="z3000_001_08"/>
            <w:bookmarkEnd w:id="3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4" w:name="z3000_001_09"/>
            <w:bookmarkStart w:id="5" w:name="z3000_001_09"/>
            <w:bookmarkEnd w:id="5"/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6" w:name="z3000_001_10"/>
            <w:bookmarkStart w:id="7" w:name="z3000_001_10"/>
            <w:bookmarkEnd w:id="7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8" w:name="z3000_001_11"/>
            <w:bookmarkStart w:id="9" w:name="z3000_001_11"/>
            <w:bookmarkEnd w:id="9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0" w:name="z3000_001_12"/>
            <w:bookmarkStart w:id="11" w:name="z3000_001_12"/>
            <w:bookmarkEnd w:id="11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2" w:name="z3000_001_13"/>
            <w:bookmarkStart w:id="13" w:name="z3000_001_13"/>
            <w:bookmarkEnd w:id="13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4" w:name="z3000_001_14"/>
            <w:bookmarkStart w:id="15" w:name="z3000_001_14"/>
            <w:bookmarkEnd w:id="15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6" w:name="z3000_001_15"/>
            <w:bookmarkStart w:id="17" w:name="z3000_001_15"/>
            <w:bookmarkEnd w:id="17"/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8" w:name="z3000_001_16"/>
            <w:bookmarkStart w:id="19" w:name="z3000_001_16"/>
            <w:bookmarkEnd w:id="19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0" w:name="z3000_001_17"/>
            <w:bookmarkStart w:id="21" w:name="z3000_001_17"/>
            <w:bookmarkEnd w:id="21"/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санитарно-авиационную помощ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2" w:name="z3000_002_07"/>
            <w:bookmarkStart w:id="23" w:name="z3000_002_07"/>
            <w:bookmarkEnd w:id="23"/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4" w:name="z3000_002_08"/>
            <w:bookmarkStart w:id="25" w:name="z3000_002_08"/>
            <w:bookmarkEnd w:id="25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6" w:name="z3000_002_09"/>
            <w:bookmarkStart w:id="27" w:name="z3000_002_09"/>
            <w:bookmarkEnd w:id="27"/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8" w:name="z3000_002_10"/>
            <w:bookmarkStart w:id="29" w:name="z3000_002_10"/>
            <w:bookmarkEnd w:id="29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" w:name="z3000_002_11"/>
            <w:bookmarkStart w:id="31" w:name="z3000_002_11"/>
            <w:bookmarkEnd w:id="31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2" w:name="z3000_002_12"/>
            <w:bookmarkStart w:id="33" w:name="z3000_002_12"/>
            <w:bookmarkEnd w:id="33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4" w:name="z3000_002_13"/>
            <w:bookmarkStart w:id="35" w:name="z3000_002_13"/>
            <w:bookmarkEnd w:id="35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6" w:name="z3000_002_14"/>
            <w:bookmarkStart w:id="37" w:name="z3000_002_14"/>
            <w:bookmarkEnd w:id="37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8" w:name="z3000_002_15"/>
            <w:bookmarkStart w:id="39" w:name="z3000_002_15"/>
            <w:bookmarkEnd w:id="39"/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40" w:name="z3000_002_16"/>
            <w:bookmarkStart w:id="41" w:name="z3000_002_16"/>
            <w:bookmarkEnd w:id="41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42" w:name="z3000_002_17"/>
            <w:bookmarkStart w:id="43" w:name="z3000_002_17"/>
            <w:bookmarkEnd w:id="43"/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консультаций, все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44" w:name="z3000_003_07"/>
            <w:bookmarkStart w:id="45" w:name="z3000_003_07"/>
            <w:bookmarkEnd w:id="45"/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46" w:name="z3000_003_08"/>
            <w:bookmarkStart w:id="47" w:name="z3000_003_08"/>
            <w:bookmarkEnd w:id="47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48" w:name="z3000_003_09"/>
            <w:bookmarkStart w:id="49" w:name="z3000_003_09"/>
            <w:bookmarkEnd w:id="49"/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50" w:name="z3000_003_10"/>
            <w:bookmarkStart w:id="51" w:name="z3000_003_10"/>
            <w:bookmarkEnd w:id="51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52" w:name="z3000_003_11"/>
            <w:bookmarkStart w:id="53" w:name="z3000_003_11"/>
            <w:bookmarkEnd w:id="53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54" w:name="z3000_003_12"/>
            <w:bookmarkStart w:id="55" w:name="z3000_003_12"/>
            <w:bookmarkEnd w:id="55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56" w:name="z3000_003_13"/>
            <w:bookmarkStart w:id="57" w:name="z3000_003_13"/>
            <w:bookmarkEnd w:id="57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58" w:name="z3000_003_14"/>
            <w:bookmarkStart w:id="59" w:name="z3000_003_14"/>
            <w:bookmarkEnd w:id="59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60" w:name="z3000_003_15"/>
            <w:bookmarkStart w:id="61" w:name="z3000_003_15"/>
            <w:bookmarkEnd w:id="61"/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62" w:name="z3000_003_16"/>
            <w:bookmarkStart w:id="63" w:name="z3000_003_16"/>
            <w:bookmarkEnd w:id="63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64" w:name="z3000_003_17"/>
            <w:bookmarkStart w:id="65" w:name="z3000_003_17"/>
            <w:bookmarkEnd w:id="65"/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заочные консультации, все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66" w:name="z3000_004_07"/>
            <w:bookmarkStart w:id="67" w:name="z3000_004_07"/>
            <w:bookmarkEnd w:id="67"/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68" w:name="z3000_004_08"/>
            <w:bookmarkStart w:id="69" w:name="z3000_004_08"/>
            <w:bookmarkEnd w:id="69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70" w:name="z3000_004_09"/>
            <w:bookmarkStart w:id="71" w:name="z3000_004_09"/>
            <w:bookmarkEnd w:id="71"/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72" w:name="z3000_004_10"/>
            <w:bookmarkStart w:id="73" w:name="z3000_004_10"/>
            <w:bookmarkEnd w:id="73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74" w:name="z3000_004_11"/>
            <w:bookmarkStart w:id="75" w:name="z3000_004_11"/>
            <w:bookmarkEnd w:id="75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76" w:name="z3000_004_12"/>
            <w:bookmarkStart w:id="77" w:name="z3000_004_12"/>
            <w:bookmarkEnd w:id="77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78" w:name="z3000_004_13"/>
            <w:bookmarkStart w:id="79" w:name="z3000_004_13"/>
            <w:bookmarkEnd w:id="79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80" w:name="z3000_004_14"/>
            <w:bookmarkStart w:id="81" w:name="z3000_004_14"/>
            <w:bookmarkEnd w:id="81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82" w:name="z3000_004_15"/>
            <w:bookmarkStart w:id="83" w:name="z3000_004_15"/>
            <w:bookmarkEnd w:id="83"/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84" w:name="z3000_004_16"/>
            <w:bookmarkStart w:id="85" w:name="z3000_004_16"/>
            <w:bookmarkEnd w:id="85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86" w:name="z3000_004_17"/>
            <w:bookmarkStart w:id="87" w:name="z3000_004_17"/>
            <w:bookmarkEnd w:id="87"/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4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.ч.   по телефону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88" w:name="z3000_005_07"/>
            <w:bookmarkStart w:id="89" w:name="z3000_005_07"/>
            <w:bookmarkEnd w:id="89"/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90" w:name="z3000_005_08"/>
            <w:bookmarkStart w:id="91" w:name="z3000_005_08"/>
            <w:bookmarkEnd w:id="91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92" w:name="z3000_005_09"/>
            <w:bookmarkStart w:id="93" w:name="z3000_005_09"/>
            <w:bookmarkEnd w:id="93"/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94" w:name="z3000_005_10"/>
            <w:bookmarkStart w:id="95" w:name="z3000_005_10"/>
            <w:bookmarkEnd w:id="95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96" w:name="z3000_005_11"/>
            <w:bookmarkStart w:id="97" w:name="z3000_005_11"/>
            <w:bookmarkEnd w:id="97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98" w:name="z3000_005_12"/>
            <w:bookmarkStart w:id="99" w:name="z3000_005_12"/>
            <w:bookmarkEnd w:id="99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00" w:name="z3000_005_13"/>
            <w:bookmarkStart w:id="101" w:name="z3000_005_13"/>
            <w:bookmarkEnd w:id="101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02" w:name="z3000_005_14"/>
            <w:bookmarkStart w:id="103" w:name="z3000_005_14"/>
            <w:bookmarkEnd w:id="103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04" w:name="z3000_005_15"/>
            <w:bookmarkStart w:id="105" w:name="z3000_005_15"/>
            <w:bookmarkEnd w:id="105"/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06" w:name="z3000_005_16"/>
            <w:bookmarkStart w:id="107" w:name="z3000_005_16"/>
            <w:bookmarkEnd w:id="107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08" w:name="z3000_005_17"/>
            <w:bookmarkStart w:id="109" w:name="z3000_005_17"/>
            <w:bookmarkEnd w:id="109"/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электронной почт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10" w:name="z3000_006_07"/>
            <w:bookmarkStart w:id="111" w:name="z3000_006_07"/>
            <w:bookmarkEnd w:id="111"/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12" w:name="z3000_006_08"/>
            <w:bookmarkStart w:id="113" w:name="z3000_006_08"/>
            <w:bookmarkEnd w:id="113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14" w:name="z3000_006_09"/>
            <w:bookmarkStart w:id="115" w:name="z3000_006_09"/>
            <w:bookmarkEnd w:id="115"/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16" w:name="z3000_006_10"/>
            <w:bookmarkStart w:id="117" w:name="z3000_006_10"/>
            <w:bookmarkEnd w:id="117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18" w:name="z3000_006_11"/>
            <w:bookmarkStart w:id="119" w:name="z3000_006_11"/>
            <w:bookmarkEnd w:id="119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20" w:name="z3000_006_12"/>
            <w:bookmarkStart w:id="121" w:name="z3000_006_12"/>
            <w:bookmarkEnd w:id="121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22" w:name="z3000_006_13"/>
            <w:bookmarkStart w:id="123" w:name="z3000_006_13"/>
            <w:bookmarkEnd w:id="123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24" w:name="z3000_006_14"/>
            <w:bookmarkStart w:id="125" w:name="z3000_006_14"/>
            <w:bookmarkEnd w:id="125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26" w:name="z3000_006_15"/>
            <w:bookmarkStart w:id="127" w:name="z3000_006_15"/>
            <w:bookmarkEnd w:id="127"/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28" w:name="z3000_006_16"/>
            <w:bookmarkStart w:id="129" w:name="z3000_006_16"/>
            <w:bookmarkEnd w:id="129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30" w:name="z3000_006_17"/>
            <w:bookmarkStart w:id="131" w:name="z3000_006_17"/>
            <w:bookmarkEnd w:id="131"/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технологий, всего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32" w:name="z3000_007_07"/>
            <w:bookmarkStart w:id="133" w:name="z3000_007_07"/>
            <w:bookmarkEnd w:id="133"/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34" w:name="z3000_007_08"/>
            <w:bookmarkStart w:id="135" w:name="z3000_007_08"/>
            <w:bookmarkEnd w:id="135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36" w:name="z3000_007_09"/>
            <w:bookmarkStart w:id="137" w:name="z3000_007_09"/>
            <w:bookmarkEnd w:id="137"/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38" w:name="z3000_007_10"/>
            <w:bookmarkStart w:id="139" w:name="z3000_007_10"/>
            <w:bookmarkEnd w:id="139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40" w:name="z3000_007_11"/>
            <w:bookmarkStart w:id="141" w:name="z3000_007_11"/>
            <w:bookmarkEnd w:id="141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42" w:name="z3000_007_12"/>
            <w:bookmarkStart w:id="143" w:name="z3000_007_12"/>
            <w:bookmarkEnd w:id="143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44" w:name="z3000_007_13"/>
            <w:bookmarkStart w:id="145" w:name="z3000_007_13"/>
            <w:bookmarkEnd w:id="145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46" w:name="z3000_007_14"/>
            <w:bookmarkStart w:id="147" w:name="z3000_007_14"/>
            <w:bookmarkEnd w:id="147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48" w:name="z3000_007_15"/>
            <w:bookmarkStart w:id="149" w:name="z3000_007_15"/>
            <w:bookmarkEnd w:id="149"/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50" w:name="z3000_007_16"/>
            <w:bookmarkStart w:id="151" w:name="z3000_007_16"/>
            <w:bookmarkEnd w:id="151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52" w:name="z3000_007_17"/>
            <w:bookmarkStart w:id="153" w:name="z3000_007_17"/>
            <w:bookmarkEnd w:id="153"/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872" w:right="-124" w:hanging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 телемедицинские консульт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54" w:name="z3000_008_07"/>
            <w:bookmarkStart w:id="155" w:name="z3000_008_07"/>
            <w:bookmarkEnd w:id="155"/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56" w:name="z3000_008_08"/>
            <w:bookmarkStart w:id="157" w:name="z3000_008_08"/>
            <w:bookmarkEnd w:id="157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58" w:name="z3000_008_09"/>
            <w:bookmarkStart w:id="159" w:name="z3000_008_09"/>
            <w:bookmarkEnd w:id="159"/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60" w:name="z3000_008_10"/>
            <w:bookmarkStart w:id="161" w:name="z3000_008_10"/>
            <w:bookmarkEnd w:id="161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62" w:name="z3000_008_11"/>
            <w:bookmarkStart w:id="163" w:name="z3000_008_11"/>
            <w:bookmarkEnd w:id="163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64" w:name="z3000_008_12"/>
            <w:bookmarkStart w:id="165" w:name="z3000_008_12"/>
            <w:bookmarkEnd w:id="165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66" w:name="z3000_008_13"/>
            <w:bookmarkStart w:id="167" w:name="z3000_008_13"/>
            <w:bookmarkEnd w:id="167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68" w:name="z3000_008_14"/>
            <w:bookmarkStart w:id="169" w:name="z3000_008_14"/>
            <w:bookmarkEnd w:id="169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70" w:name="z3000_008_15"/>
            <w:bookmarkStart w:id="171" w:name="z3000_008_15"/>
            <w:bookmarkEnd w:id="171"/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72" w:name="z3000_008_16"/>
            <w:bookmarkStart w:id="173" w:name="z3000_008_16"/>
            <w:bookmarkEnd w:id="173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74" w:name="z3000_008_17"/>
            <w:bookmarkStart w:id="175" w:name="z3000_008_17"/>
            <w:bookmarkEnd w:id="175"/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692" w:right="-12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тернет- </w:t>
            </w:r>
          </w:p>
          <w:p>
            <w:pPr>
              <w:pStyle w:val="ConsPlusNormal"/>
              <w:widowControl/>
              <w:spacing w:lineRule="exact" w:line="220"/>
              <w:ind w:left="1692" w:right="-12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сульт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76" w:name="z3000_009_07"/>
            <w:bookmarkStart w:id="177" w:name="z3000_009_07"/>
            <w:bookmarkEnd w:id="177"/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78" w:name="z3000_009_08"/>
            <w:bookmarkStart w:id="179" w:name="z3000_009_08"/>
            <w:bookmarkEnd w:id="179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80" w:name="z3000_009_09"/>
            <w:bookmarkStart w:id="181" w:name="z3000_009_09"/>
            <w:bookmarkEnd w:id="181"/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82" w:name="z3000_009_10"/>
            <w:bookmarkStart w:id="183" w:name="z3000_009_10"/>
            <w:bookmarkEnd w:id="183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84" w:name="z3000_009_11"/>
            <w:bookmarkStart w:id="185" w:name="z3000_009_11"/>
            <w:bookmarkEnd w:id="185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86" w:name="z3000_009_12"/>
            <w:bookmarkStart w:id="187" w:name="z3000_009_12"/>
            <w:bookmarkEnd w:id="187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88" w:name="z3000_009_13"/>
            <w:bookmarkStart w:id="189" w:name="z3000_009_13"/>
            <w:bookmarkEnd w:id="189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90" w:name="z3000_009_14"/>
            <w:bookmarkStart w:id="191" w:name="z3000_009_14"/>
            <w:bookmarkEnd w:id="191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92" w:name="z3000_009_15"/>
            <w:bookmarkStart w:id="193" w:name="z3000_009_15"/>
            <w:bookmarkEnd w:id="193"/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94" w:name="z3000_009_16"/>
            <w:bookmarkStart w:id="195" w:name="z3000_009_16"/>
            <w:bookmarkEnd w:id="195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96" w:name="z3000_009_17"/>
            <w:bookmarkStart w:id="197" w:name="z3000_009_17"/>
            <w:bookmarkEnd w:id="197"/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972" w:right="-124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чные консультации, всего,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198" w:name="z3000_010_07"/>
            <w:bookmarkStart w:id="199" w:name="z3000_010_07"/>
            <w:bookmarkEnd w:id="199"/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00" w:name="z3000_010_08"/>
            <w:bookmarkStart w:id="201" w:name="z3000_010_08"/>
            <w:bookmarkEnd w:id="201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02" w:name="z3000_010_09"/>
            <w:bookmarkStart w:id="203" w:name="z3000_010_09"/>
            <w:bookmarkEnd w:id="203"/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04" w:name="z3000_010_10"/>
            <w:bookmarkStart w:id="205" w:name="z3000_010_10"/>
            <w:bookmarkEnd w:id="205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06" w:name="z3000_010_11"/>
            <w:bookmarkStart w:id="207" w:name="z3000_010_11"/>
            <w:bookmarkEnd w:id="207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08" w:name="z3000_010_12"/>
            <w:bookmarkStart w:id="209" w:name="z3000_010_12"/>
            <w:bookmarkEnd w:id="209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10" w:name="z3000_010_13"/>
            <w:bookmarkStart w:id="211" w:name="z3000_010_13"/>
            <w:bookmarkEnd w:id="211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12" w:name="z3000_010_14"/>
            <w:bookmarkStart w:id="213" w:name="z3000_010_14"/>
            <w:bookmarkEnd w:id="213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14" w:name="z3000_010_15"/>
            <w:bookmarkStart w:id="215" w:name="z3000_010_15"/>
            <w:bookmarkEnd w:id="215"/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16" w:name="z3000_010_16"/>
            <w:bookmarkStart w:id="217" w:name="z3000_010_16"/>
            <w:bookmarkEnd w:id="217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18" w:name="z3000_010_17"/>
            <w:bookmarkStart w:id="219" w:name="z3000_010_17"/>
            <w:bookmarkEnd w:id="219"/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52" w:right="-124" w:hanging="0"/>
              <w:rPr/>
            </w:pPr>
            <w:r>
              <w:rPr>
                <w:color w:val="000000"/>
                <w:sz w:val="18"/>
                <w:szCs w:val="18"/>
              </w:rPr>
              <w:t>из них: с проведением</w:t>
            </w:r>
          </w:p>
          <w:p>
            <w:pPr>
              <w:pStyle w:val="Normal"/>
              <w:spacing w:lineRule="exact" w:line="220"/>
              <w:ind w:left="1332" w:right="-124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хирургических опер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20" w:name="z3000_011_07"/>
            <w:bookmarkStart w:id="221" w:name="z3000_011_07"/>
            <w:bookmarkEnd w:id="221"/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22" w:name="z3000_011_08"/>
            <w:bookmarkStart w:id="223" w:name="z3000_011_08"/>
            <w:bookmarkEnd w:id="223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24" w:name="z3000_011_09"/>
            <w:bookmarkStart w:id="225" w:name="z3000_011_09"/>
            <w:bookmarkEnd w:id="225"/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26" w:name="z3000_011_10"/>
            <w:bookmarkStart w:id="227" w:name="z3000_011_10"/>
            <w:bookmarkEnd w:id="227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28" w:name="z3000_011_11"/>
            <w:bookmarkStart w:id="229" w:name="z3000_011_11"/>
            <w:bookmarkEnd w:id="229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30" w:name="z3000_011_12"/>
            <w:bookmarkStart w:id="231" w:name="z3000_011_12"/>
            <w:bookmarkEnd w:id="231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32" w:name="z3000_011_13"/>
            <w:bookmarkStart w:id="233" w:name="z3000_011_13"/>
            <w:bookmarkEnd w:id="233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34" w:name="z3000_011_14"/>
            <w:bookmarkStart w:id="235" w:name="z3000_011_14"/>
            <w:bookmarkEnd w:id="235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36" w:name="z3000_011_15"/>
            <w:bookmarkStart w:id="237" w:name="z3000_011_15"/>
            <w:bookmarkEnd w:id="237"/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38" w:name="z3000_011_16"/>
            <w:bookmarkStart w:id="239" w:name="z3000_011_16"/>
            <w:bookmarkEnd w:id="239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40" w:name="z3000_011_17"/>
            <w:bookmarkStart w:id="241" w:name="z3000_011_17"/>
            <w:bookmarkEnd w:id="241"/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3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нимационных мероприят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42" w:name="z3000_012_07"/>
            <w:bookmarkStart w:id="243" w:name="z3000_012_07"/>
            <w:bookmarkEnd w:id="243"/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44" w:name="z3000_012_08"/>
            <w:bookmarkStart w:id="245" w:name="z3000_012_08"/>
            <w:bookmarkEnd w:id="245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46" w:name="z3000_012_09"/>
            <w:bookmarkStart w:id="247" w:name="z3000_012_09"/>
            <w:bookmarkEnd w:id="247"/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48" w:name="z3000_012_10"/>
            <w:bookmarkStart w:id="249" w:name="z3000_012_10"/>
            <w:bookmarkEnd w:id="249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50" w:name="z3000_012_11"/>
            <w:bookmarkStart w:id="251" w:name="z3000_012_11"/>
            <w:bookmarkEnd w:id="251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52" w:name="z3000_012_12"/>
            <w:bookmarkStart w:id="253" w:name="z3000_012_12"/>
            <w:bookmarkEnd w:id="253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54" w:name="z3000_012_13"/>
            <w:bookmarkStart w:id="255" w:name="z3000_012_13"/>
            <w:bookmarkEnd w:id="255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56" w:name="z3000_012_14"/>
            <w:bookmarkStart w:id="257" w:name="z3000_012_14"/>
            <w:bookmarkEnd w:id="257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58" w:name="z3000_012_15"/>
            <w:bookmarkStart w:id="259" w:name="z3000_012_15"/>
            <w:bookmarkEnd w:id="259"/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60" w:name="z3000_012_16"/>
            <w:bookmarkStart w:id="261" w:name="z3000_012_16"/>
            <w:bookmarkEnd w:id="261"/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262" w:name="z3000_012_17"/>
            <w:bookmarkStart w:id="263" w:name="z3000_012_17"/>
            <w:bookmarkEnd w:id="263"/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6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01"/>
        <w:gridCol w:w="444"/>
        <w:gridCol w:w="556"/>
        <w:gridCol w:w="556"/>
        <w:gridCol w:w="683"/>
        <w:gridCol w:w="556"/>
        <w:gridCol w:w="534"/>
        <w:gridCol w:w="618"/>
        <w:gridCol w:w="521"/>
        <w:gridCol w:w="556"/>
        <w:gridCol w:w="693"/>
        <w:gridCol w:w="419"/>
        <w:gridCol w:w="556"/>
        <w:gridCol w:w="556"/>
        <w:gridCol w:w="556"/>
        <w:gridCol w:w="556"/>
        <w:gridCol w:w="556"/>
        <w:gridCol w:w="563"/>
        <w:gridCol w:w="556"/>
        <w:gridCol w:w="556"/>
        <w:gridCol w:w="558"/>
        <w:gridCol w:w="543"/>
        <w:gridCol w:w="675"/>
      </w:tblGrid>
      <w:tr>
        <w:trPr/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123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: детям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-</w:t>
            </w:r>
          </w:p>
          <w:p>
            <w:pPr>
              <w:pStyle w:val="Normal"/>
              <w:ind w:left="-108" w:right="-9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ыми</w:t>
            </w:r>
          </w:p>
          <w:p>
            <w:pPr>
              <w:pStyle w:val="Normal"/>
              <w:ind w:left="-108" w:right="-9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-</w:t>
            </w:r>
          </w:p>
          <w:p>
            <w:pPr>
              <w:pStyle w:val="Normal"/>
              <w:ind w:left="-108" w:right="-9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ами</w:t>
            </w:r>
          </w:p>
        </w:tc>
        <w:tc>
          <w:tcPr>
            <w:tcW w:w="5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догоспитальном этапе</w:t>
            </w:r>
          </w:p>
        </w:tc>
        <w:tc>
          <w:tcPr>
            <w:tcW w:w="5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тационарных условиях</w:t>
            </w:r>
          </w:p>
        </w:tc>
      </w:tr>
      <w:tr>
        <w:trPr>
          <w:trHeight w:val="203" w:hRule="atLeast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: детям</w:t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(гр. 3):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: детям</w:t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(гр. 3):</w:t>
            </w:r>
          </w:p>
        </w:tc>
      </w:tr>
      <w:tr>
        <w:trPr>
          <w:trHeight w:val="207" w:hRule="atLeast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8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ДТП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страдав-шим</w:t>
            </w:r>
          </w:p>
          <w:p>
            <w:pPr>
              <w:pStyle w:val="Normal"/>
              <w:ind w:left="-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: детям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: детям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: детям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эвакуированных лиц все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6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авиационным транспортом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автотранспорто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рло при медицинской эваку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упивших заявок, все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7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о заявок, все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ом числе:  </w:t>
            </w:r>
          </w:p>
          <w:p>
            <w:pPr>
              <w:pStyle w:val="ConsPlusNormal"/>
              <w:widowControl/>
              <w:spacing w:lineRule="exact" w:line="220"/>
              <w:ind w:left="115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иационным  </w:t>
            </w:r>
          </w:p>
          <w:p>
            <w:pPr>
              <w:pStyle w:val="ConsPlusNormal"/>
              <w:widowControl/>
              <w:spacing w:lineRule="exact" w:line="220"/>
              <w:ind w:left="115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портом, все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транспорто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, все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3100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авлено: 1 – препаратов крови (л.) __________, 2 – медицинских грузов (тн.) __________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 w:val="24"/>
          <w:szCs w:val="24"/>
        </w:rPr>
        <w:t xml:space="preserve">о выездной работе отделения экстренной и консультативной медицинской помощи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4000)</w:t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color w:val="000000"/>
          <w:sz w:val="28"/>
          <w:szCs w:val="28"/>
        </w:rPr>
        <w:t xml:space="preserve">Код по ОКЕИ: единица - 642, человек – 792 </w:t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478"/>
        <w:gridCol w:w="478"/>
        <w:gridCol w:w="478"/>
        <w:gridCol w:w="426"/>
        <w:gridCol w:w="479"/>
        <w:gridCol w:w="478"/>
        <w:gridCol w:w="437"/>
        <w:gridCol w:w="478"/>
        <w:gridCol w:w="483"/>
        <w:gridCol w:w="431"/>
        <w:gridCol w:w="483"/>
        <w:gridCol w:w="483"/>
        <w:gridCol w:w="427"/>
        <w:gridCol w:w="483"/>
        <w:gridCol w:w="483"/>
        <w:gridCol w:w="426"/>
        <w:gridCol w:w="484"/>
        <w:gridCol w:w="484"/>
        <w:gridCol w:w="425"/>
        <w:gridCol w:w="484"/>
        <w:gridCol w:w="484"/>
        <w:gridCol w:w="424"/>
        <w:gridCol w:w="484"/>
        <w:gridCol w:w="484"/>
        <w:gridCol w:w="425"/>
        <w:gridCol w:w="484"/>
        <w:gridCol w:w="490"/>
        <w:gridCol w:w="418"/>
        <w:gridCol w:w="484"/>
        <w:gridCol w:w="484"/>
        <w:gridCol w:w="425"/>
      </w:tblGrid>
      <w:tr>
        <w:trPr/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й помощи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27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а экстренная консультативная медицинская помощь, чел.</w:t>
            </w:r>
          </w:p>
        </w:tc>
        <w:tc>
          <w:tcPr>
            <w:tcW w:w="111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Эвакуировано, чел.</w:t>
            </w:r>
          </w:p>
        </w:tc>
      </w:tr>
      <w:tr>
        <w:trPr/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региональны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ед.организации</w:t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межрайонные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.организации</w:t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федеральны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.организации</w:t>
            </w:r>
          </w:p>
        </w:tc>
      </w:tr>
      <w:tr>
        <w:trPr/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</w:tr>
      <w:tr>
        <w:trPr/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.ч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шерство и гинекологи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естезиология-реаниматологи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ая хирурги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екционные болезн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рдиология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устиологи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йрохирургия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рологи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натологи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диатри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льмонологи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сикологи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вматологи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рурги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935"/>
        <w:gridCol w:w="345"/>
        <w:gridCol w:w="3282"/>
        <w:gridCol w:w="345"/>
        <w:gridCol w:w="3147"/>
      </w:tblGrid>
      <w:tr>
        <w:trPr>
          <w:tblHeader w:val="true"/>
          <w:trHeight w:val="760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56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должность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подпись)</w:t>
            </w:r>
          </w:p>
        </w:tc>
      </w:tr>
      <w:tr>
        <w:trPr>
          <w:trHeight w:val="134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___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b/>
                <w:color w:val="000000"/>
                <w:sz w:val="16"/>
                <w:szCs w:val="16"/>
              </w:rPr>
              <w:t>: 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«____» _________20__ год</w:t>
            </w:r>
          </w:p>
        </w:tc>
      </w:tr>
      <w:tr>
        <w:trPr>
          <w:trHeight w:val="171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кумента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737" w:right="737" w:gutter="0" w:header="709" w:top="96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РЯДОК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полнения отчетной формы отраслевого статистического наблюд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№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56 «</w:t>
      </w:r>
      <w:r>
        <w:rPr>
          <w:b/>
          <w:color w:val="000000"/>
          <w:sz w:val="28"/>
          <w:szCs w:val="28"/>
        </w:rPr>
        <w:t xml:space="preserve">Сведения о деятельности отделения экстренной 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онсультативной медицинской помощи за _____год</w:t>
      </w:r>
      <w:r>
        <w:rPr>
          <w:b/>
          <w:color w:val="000000"/>
          <w:sz w:val="28"/>
        </w:rPr>
        <w:t xml:space="preserve">»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Отчетная форма отраслевого статистического наблюдения № 56 «Сведения о деятельности  отделения  экстренной  и  консультативной медицинской помощи за _____год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полняется областными, республиканскими, краевыми, окружными и др. больницами и медицинскими организациями, в составе которых функционируют взрослые и детские отделения экстренной консультативной и медицинской помощи (ОЭиКМП). 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Экстренная консультативная медицинская помощь оказывается врачами-консультантами при угрожающих жизни состояниях и заболеваниях больным и пострадавшим в ЧС, находящимся на лечении в медицинских организациях, в которых отсутствует возможность оказания необходимой медицинской помощи, и включает в себя диагностику, оказание специализированной медицинской помощи  пациентам и консультативную помощь медицинским специалистом. 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Медицинская эвакуация представляет собой транспортировку граждан в целях спасения жизни и сохранения здоровья, в том числе лиц, находящихся на лечении в медицинских организациях, в которых отсутствует возможность оказания необходимой медицинской помощи при угрожающих жизни состояниях, женщин в период беременности, родов, послеродовом периоде, новорожденных и  лиц, пострадавших в результате чрезвычайных ситуаций и стихийных бедствий.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Санитарно-авиационная эвакуация - медицинская эвакуация, которая осуществляется авиационным транспорт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анитарная эвакуация - медицинская эвакуация, которая осуществляется наземным, водным и другими видами транспор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ежбольничная медицинская эвакуация – эвакуация пациента из одной медицинской организации в другую в сопровождении медицинского персонал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кстренная консультация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очная  или очная консультация, проведенная врачом - консультантом ОЭиКМП и медицинской эвакуации для лечащего врача в виде лечебных пособий и рекомендаций по диагностике, лечению, тактике дальнейшего ведения пациента в периоде госпитализации при внезапных острых заболеваниях, состояниях, обострении хронических заболеваний, представляющих угрозу жизни пациента.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рач-консультант - </w:t>
      </w:r>
      <w:r>
        <w:rPr>
          <w:color w:val="000000"/>
          <w:spacing w:val="3"/>
          <w:sz w:val="28"/>
          <w:szCs w:val="28"/>
        </w:rPr>
        <w:t xml:space="preserve">специалист, имеющий специальное </w:t>
      </w:r>
      <w:r>
        <w:rPr>
          <w:color w:val="000000"/>
          <w:sz w:val="28"/>
          <w:szCs w:val="28"/>
        </w:rPr>
        <w:t>медицинское образова</w:t>
        <w:softHyphen/>
      </w:r>
      <w:r>
        <w:rPr>
          <w:color w:val="000000"/>
          <w:spacing w:val="2"/>
          <w:sz w:val="28"/>
          <w:szCs w:val="28"/>
        </w:rPr>
        <w:t xml:space="preserve">ние соответствующего профиля и квалификации, </w:t>
      </w:r>
      <w:r>
        <w:rPr>
          <w:color w:val="000000"/>
          <w:spacing w:val="1"/>
          <w:sz w:val="28"/>
          <w:szCs w:val="28"/>
        </w:rPr>
        <w:t>оказывающий на постоянной или временной основе консультативные медицинские услуги в соответствии с профилем своей специализац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иамедицинская бригада (АМБр) – медицинская бригада, предназначенная для оказания экстренной реанимационной медицинской помощи при санитарно-авиационной эвакуации. В состав АМБр входят врач анестезиолог-реаниматолог (врач скорой медицинской помощи) и фельдшер (медицинская сестра). 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исты АМБр должны пройти специальную подготовку на базе ВЦМК «Защита» и получить соответствующий документ, являющийся допуском к работе на воздушном судне.  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pacing w:val="11"/>
          <w:sz w:val="28"/>
          <w:szCs w:val="28"/>
        </w:rPr>
        <w:t>Выездная консультативная бригада специализированной медицинской помощи</w:t>
      </w:r>
      <w:r>
        <w:rPr>
          <w:color w:val="000000"/>
          <w:sz w:val="28"/>
          <w:szCs w:val="28"/>
        </w:rPr>
        <w:t xml:space="preserve"> – бригада медицинских специалистов, состоящая из врачей-консультантов разного профиля и среднего медицинского персонала, предназначенная для оказания экстренной консультативной медицинской помощи по соответствующим профилям медицинской помощи. 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итарное задание (далее – задание) -  документ, который выдается заведующим ОЭиКМП и медицинской эвакуации (старшим врачом) врачу-консультанту, где содержатся сведения о цели выезда (вылета) на место и характере планируемых работ при  выезде. Задание подписывается главным врачом (дежурным врачом) принимающей медицинской организации, подлежит строгой отчетности,  сдается  врачом-консультантом заведующему ОЭиКМП и медицинской эвакуации по возвращении с выезда (вылета). 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Санитарный рейс – полет санитарного воздушного судна для оказания экстренной консультативной медицинской помощи и проведения, при необходимости, санитарно-авиационной эвакуации, а также доставки медицинских специалистов и грузов. 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Санитарно-авиационная услуга – медицинская услуга для здравоохранения, связанная с применением авиационного транспорта, а для авиакомпании - услуга, связанная с предоставлением авиационного транспорта медицинской организации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</w:rPr>
        <w:t xml:space="preserve">Таблица 1000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Сведения об отделении экстренной и консультативной медицинской помощи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графе 3 в соответствующих строках указывают статус </w:t>
      </w:r>
      <w:r>
        <w:rPr>
          <w:color w:val="000000"/>
          <w:sz w:val="28"/>
          <w:szCs w:val="28"/>
        </w:rPr>
        <w:t>ОЭиКМП, наличие филиалов и отделений, оказывающих медицинскую помощь детям.</w:t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z w:val="28"/>
        </w:rPr>
        <w:t xml:space="preserve">Таблица 2000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Сведения о кадрах отделения экстренной и консультативной медицинской помощи»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7"/>
          <w:sz w:val="28"/>
          <w:szCs w:val="28"/>
        </w:rPr>
        <w:t xml:space="preserve">В графе 1 «Наименование должностей» в строках 2-14 указываются наименования должностей специалистов. В </w:t>
      </w:r>
      <w:r>
        <w:rPr>
          <w:color w:val="000000"/>
          <w:spacing w:val="2"/>
          <w:sz w:val="28"/>
          <w:szCs w:val="28"/>
        </w:rPr>
        <w:t>строке 18 «прочие, всего» указываются специалисты, не вошедшие в строки 2-14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Строка 1 «Врачи - всего» включает в себя сумму строк с 2-14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</w:rPr>
        <w:t>Строка 19 «Всего должностей» включает в себя сумму строк 1 «Врачи – всего», 15 «Средний медперсонал – всего» и 18 «Прочие, всего»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графе 3 указывается число штатных должностей в соответствии со штатным расписанием на конец отчетного года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графе 4 указывается число занятых должностей в соответствии с фактическим замещением должностей на конец года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таблицу включаются сведения о штатных должностях в соответствии с перечнем должностей графы 1 «Наименование должностей»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ведения о должностях могут показываться как целыми, так и дробными числами: 0,25, 0,5, 0,75 должности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заполнении таблицы следует помнить, что должности, занятые временно отсутствующими на конец года работниками (отпуск, командировка, болезнь и т.д.), показываются как занятые. Если эти должности временно замещены другими лицами, они вторично, как занятые, не показываются. Поэтому число занятых должностей в целом, показанное в графе 4, не может превышать числа штатных должностей в графе 3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В графе 5 указываются сведения о суммарном числе специалистов,  независимо от наличия квалификационных категорий и сертификатов специалиста по строкам, соответствующим наименованию должно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В графе 6 показывается общее число физических лиц соответствующих должностей специалистов, имеющих статус спасател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В графах 7-9 указываются сведения о числе врачей и среднего медицинского персонала, имеющих квалификационную категорию (высшую, первую, вторую) по строкам, соответствующим наименованию должности, по которой специалисты работают в  </w:t>
      </w:r>
      <w:r>
        <w:rPr>
          <w:color w:val="000000"/>
          <w:sz w:val="28"/>
          <w:szCs w:val="28"/>
        </w:rPr>
        <w:t>ОЭиКМП</w:t>
      </w:r>
      <w:r>
        <w:rPr>
          <w:color w:val="000000"/>
          <w:sz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умма чисел граф 7-9 не должна превышать числа в графе 5 по всем строкам.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z w:val="28"/>
        </w:rPr>
        <w:t xml:space="preserve">Таблица 3000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Сведения о деятельности отделения экстренной и консультативной медицинской помощи»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ведения о ДТП, которые произошли с гибелью людей до 4 человек включительно, следует вносить в графы 13-15 и 22-24. Если ДТП произошло с гибелью 5 и более человек, данные следует показывать в графах 10-12 и 19-21 (пострадавшие в ЧС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графы 6 «Основными работниками» указываются, но не суммируются с данными других граф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ведения граф 7-15 отражают оказание медицинской помощи  специалистами ОЭиКМП на догоспитальном этап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ведения граф 16-24 отражают  оказание медицинской помощи специалистами ОЭиКМП на госпитальном этап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В графах 3, 4 и 5 «Оказана медицинская помощь, чел. всего (из них: детям)  указывают суммарные сведения «оказана медицинская помощь на догоспитальном этапе (графы 7-9) и «оказана медицинская помощь в стационарных условиях» (графы 16-18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оке 1 «Число лиц, получивших экстренную консультативную медицинскую помощь, всего» указывается количество пациентов, которым была оказана экстренная  консультативная медицинская помощь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троке 2 «число лиц, получивших санитарно-авиационную помощь» указывается число пациентов, которым была оказана экстренная  консультативная медицинская помощь с применением авиационного транспор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3«число консультаций всего» указывается общее число проведенных консультаций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трока 3 является суммой сведений соответствующих граф по строкам 4 и 10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4 «заочные консультации, всего» указывается число консультаций, проведенных  дистанционно: по телефону, электронной почте и с применением </w:t>
      </w:r>
      <w:r>
        <w:rPr>
          <w:color w:val="000000"/>
          <w:sz w:val="28"/>
          <w:szCs w:val="28"/>
          <w:lang w:val="en-US"/>
        </w:rPr>
        <w:t>IT</w:t>
      </w:r>
      <w:r>
        <w:rPr>
          <w:color w:val="000000"/>
          <w:sz w:val="28"/>
          <w:szCs w:val="28"/>
        </w:rPr>
        <w:t xml:space="preserve">-технологий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трока 4 равна сумме строк 5-7 по всем графам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5 </w:t>
      </w:r>
      <w:r>
        <w:rPr>
          <w:color w:val="000000"/>
          <w:spacing w:val="1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в т.ч. по телефону» указывается число консультаций по телефон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6 «по электронной почте» указывается количество интернет-консультаций, при которых врач-консультант получает на монитор своего компьютера результаты обследований пациента (КТ, МРТ, рентгенограммы, ЭКГ и т.д.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7 «с применение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Т - технологий, всего» указывается общее число консультаций с применением телемедицинских технологий. Строка 7 равна сумме строк 8 и 9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троке 8 «телемедицинские консультации» указывается количество консультаций с визуальным осмотром пациентов по системе видеоконференцсвяз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оке 9 «интернет-консультации» указывается число консультаций по интернету, при которых врач-консультант получает на монитор своего компьютера результаты обследования больного (КТ, МРТ, рентгенограммы, ЭКГ и т.д.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строке 10 «очные консультации, всего» указывается число консультаций проведенных при выездах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графах 7-15 указывается число консультаций проведенных при выездах на место происшествия (ДТП, ЧС соответственно). Графы 16-24 заполняются при выездах в медицинские организ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13 «Число эвакуированных лиц всего» указывается общее число  эвакуированных пациентов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а 13 равна сумме строк 14-16 по всем графам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ах 14 и 15 показывают число  пациентов, эвакуированных авиационным и санитарным транспортом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16 указывается число пациентов, эвакуированных транспортом, не указанным в строках 14 и 15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оке 17 показывают число пациентов, которые были госпитализированы специалистами формирований службы медицины катастроф или обратились за медицинской помощью в стационарных условиях самостоятельно (касается только пострадавших в ЧС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фах 7-15 указывают число пациентов, госпитализированных с места происшествия. В графах 16-24 показывают число пациентов, госпитализированных в результате межбольничной эвакуации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18 «Умерло при медицинской эвакуации» указывают число  умерших пациентов во время медицинской эвакуации любым видом транспорт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троке 19 «Количество поступивших заявок, всего</w:t>
      </w:r>
      <w:r>
        <w:rPr>
          <w:color w:val="000000"/>
        </w:rPr>
        <w:t>»</w:t>
      </w:r>
      <w:r>
        <w:rPr>
          <w:color w:val="000000"/>
          <w:sz w:val="28"/>
          <w:szCs w:val="28"/>
        </w:rPr>
        <w:t xml:space="preserve"> указывают число поступивших заявок (вызовов)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20 показывают число выполненных заявок (вызовов)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21 «в том числе авиационным транспортом, всего» указывают  число заявок, выполненных с использованием авиационного транспорта, по всем графам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22 «в том числе санитарным транспортом» указывают  число заявок, выполненных с использованием санитарного автотранспорт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23  «в том числе прочим транспортом, всего» указывают число  заявок, выполненных с использованием прочего транспорта. 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b/>
          <w:color w:val="000000"/>
        </w:rPr>
        <w:t xml:space="preserve">Таблица 4000 </w:t>
      </w:r>
      <w:r>
        <w:rPr>
          <w:color w:val="000000"/>
        </w:rPr>
        <w:t>«</w:t>
      </w:r>
      <w:r>
        <w:rPr>
          <w:color w:val="000000"/>
          <w:szCs w:val="28"/>
        </w:rPr>
        <w:t>Сведения о выездной работе отделения экстренной и консультативной медицинской помощи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графах 3-5 «Оказана экстренная консультативная медицинская помощь, чел.» указывают общие сведения об объемах оказанной экстренной консультативной медицинской помощи всего и детям по профилям медицинской помощ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ах 6-8 указывают сведения об объемах оказанной экстренной консультативной медицинской помощи всего и детям по профилям медицинской помощи при ликвидации медико-санитарных последствий ЧС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фах 9-32 указывают сведения об объемах проведенной медицинской эвакуации (графы 9-14) и медицинских организациях, в которые были госпитализированы эвакуированные пациенты (графы 15-32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фах 9-14 «эвакуированных всего» </w:t>
      </w:r>
      <w:r>
        <w:rPr>
          <w:color w:val="000000"/>
          <w:sz w:val="28"/>
        </w:rPr>
        <w:t xml:space="preserve">указывают суммарное число  эвакуированных «в региональные медицинские организации» (графы 15-20), «в межрайонные медицинские организации» (графы 21-26) и «в федеральные медицинские организации» (графы 27-32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а 1 равняется сумме строк со 2 по 16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type w:val="nextPage"/>
      <w:pgSz w:w="11906" w:h="16838"/>
      <w:pgMar w:left="964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Symbol" w:hAnsi="Symbol" w:eastAsia="Times New Roman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  <w:sz w:val="24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Times New Roman" w:hAnsi="Times New Roman" w:eastAsia="Calibri" w:cs="Times New Roman"/>
      <w:b/>
      <w:sz w:val="52"/>
      <w:szCs w:val="20"/>
    </w:rPr>
  </w:style>
  <w:style w:type="character" w:styleId="3">
    <w:name w:val="Заголовок 3 Знак"/>
    <w:basedOn w:val="Style5"/>
    <w:qFormat/>
    <w:rPr>
      <w:rFonts w:ascii="Arial" w:hAnsi="Arial" w:eastAsia="Calibri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Calibri" w:cs="Times New Roman"/>
      <w:b/>
      <w:color w:val="000000"/>
      <w:sz w:val="20"/>
      <w:szCs w:val="20"/>
    </w:rPr>
  </w:style>
  <w:style w:type="character" w:styleId="53">
    <w:name w:val="Заголовок 5 Знак3"/>
    <w:basedOn w:val="Style5"/>
    <w:qFormat/>
    <w:rPr>
      <w:rFonts w:ascii="Times New Roman" w:hAnsi="Times New Roman" w:eastAsia="Calibri" w:cs="Times New Roman"/>
      <w:b/>
      <w:color w:val="000000"/>
      <w:sz w:val="24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Calibri" w:cs="Times New Roman"/>
      <w:b/>
      <w:color w:val="000000"/>
      <w:sz w:val="24"/>
      <w:szCs w:val="20"/>
    </w:rPr>
  </w:style>
  <w:style w:type="character" w:styleId="73">
    <w:name w:val="Заголовок 7 Знак3"/>
    <w:basedOn w:val="Style5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Calibri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Calibri" w:cs="Times New Roman"/>
      <w:b/>
      <w:sz w:val="20"/>
      <w:szCs w:val="2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41">
    <w:name w:val="Основной текст Знак4"/>
    <w:basedOn w:val="Style5"/>
    <w:qFormat/>
    <w:rPr>
      <w:rFonts w:ascii="Times New Roman" w:hAnsi="Times New Roman" w:eastAsia="Calibri" w:cs="Times New Roman"/>
      <w:sz w:val="28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Calibri" w:cs="Times New Roman"/>
      <w:sz w:val="28"/>
      <w:szCs w:val="20"/>
    </w:rPr>
  </w:style>
  <w:style w:type="character" w:styleId="Style9">
    <w:name w:val="Верхний колонтитул Знак"/>
    <w:basedOn w:val="Style5"/>
    <w:qFormat/>
    <w:rPr>
      <w:rFonts w:ascii="Times New Roman" w:hAnsi="Times New Roman" w:eastAsia="Calibri" w:cs="Times New Roman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Calibri" w:cs="Times New Roman"/>
      <w:sz w:val="28"/>
      <w:szCs w:val="20"/>
    </w:rPr>
  </w:style>
  <w:style w:type="character" w:styleId="31">
    <w:name w:val="Название Знак3"/>
    <w:basedOn w:val="Style5"/>
    <w:qFormat/>
    <w:rPr>
      <w:rFonts w:ascii="Times New Roman" w:hAnsi="Times New Roman" w:eastAsia="Calibri" w:cs="Times New Roman"/>
      <w:sz w:val="28"/>
      <w:szCs w:val="24"/>
    </w:rPr>
  </w:style>
  <w:style w:type="character" w:styleId="Style10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2">
    <w:name w:val="Подзаголовок Знак3"/>
    <w:basedOn w:val="Style5"/>
    <w:qFormat/>
    <w:rPr>
      <w:rFonts w:ascii="Times New Roman" w:hAnsi="Times New Roman" w:eastAsia="Calibri" w:cs="Times New Roman"/>
      <w:b/>
      <w:bCs/>
      <w:sz w:val="28"/>
      <w:szCs w:val="24"/>
    </w:rPr>
  </w:style>
  <w:style w:type="character" w:styleId="Style11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2">
    <w:name w:val="Нижний колонтитул Знак4"/>
    <w:basedOn w:val="Style5"/>
    <w:qFormat/>
    <w:rPr>
      <w:rFonts w:ascii="Times New Roman" w:hAnsi="Times New Roman" w:eastAsia="Calibri" w:cs="Times New Roman"/>
      <w:sz w:val="24"/>
      <w:szCs w:val="24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Calibri" w:cs="Times New Roman"/>
      <w:sz w:val="20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Calibri" w:cs="Times New Roman"/>
      <w:sz w:val="20"/>
      <w:szCs w:val="20"/>
    </w:rPr>
  </w:style>
  <w:style w:type="character" w:styleId="33">
    <w:name w:val="Основной текст 3 Знак3"/>
    <w:basedOn w:val="Style5"/>
    <w:qFormat/>
    <w:rPr>
      <w:rFonts w:ascii="Times New Roman" w:hAnsi="Times New Roman" w:eastAsia="Calibri" w:cs="Times New Roman"/>
      <w:sz w:val="16"/>
      <w:szCs w:val="16"/>
    </w:rPr>
  </w:style>
  <w:style w:type="character" w:styleId="34">
    <w:name w:val="Основной текст 3 Знак"/>
    <w:basedOn w:val="Style5"/>
    <w:qFormat/>
    <w:rPr>
      <w:rFonts w:ascii="Times New Roman" w:hAnsi="Times New Roman" w:eastAsia="Calibri" w:cs="Times New Roman"/>
      <w:sz w:val="16"/>
      <w:szCs w:val="16"/>
    </w:rPr>
  </w:style>
  <w:style w:type="character" w:styleId="35">
    <w:name w:val="Основной текст с отступом 3 Знак"/>
    <w:basedOn w:val="Style5"/>
    <w:qFormat/>
    <w:rPr>
      <w:rFonts w:ascii="Times New Roman" w:hAnsi="Times New Roman" w:eastAsia="Calibri" w:cs="Times New Roman"/>
      <w:sz w:val="16"/>
      <w:szCs w:val="16"/>
    </w:rPr>
  </w:style>
  <w:style w:type="character" w:styleId="14pt">
    <w:name w:val="Стиль 14 pt"/>
    <w:qFormat/>
    <w:rPr>
      <w:sz w:val="28"/>
    </w:rPr>
  </w:style>
  <w:style w:type="character" w:styleId="Style13">
    <w:name w:val="Схема документа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Style14">
    <w:name w:val="Текст Знак"/>
    <w:basedOn w:val="Style5"/>
    <w:qFormat/>
    <w:rPr>
      <w:rFonts w:ascii="Courier New" w:hAnsi="Courier New" w:eastAsia="Calibri" w:cs="Courier New"/>
      <w:sz w:val="20"/>
      <w:szCs w:val="20"/>
    </w:rPr>
  </w:style>
  <w:style w:type="character" w:styleId="51">
    <w:name w:val="Заголовок 5 Знак1"/>
    <w:qFormat/>
    <w:rPr>
      <w:rFonts w:ascii="Times New Roman" w:hAnsi="Times New Roman" w:cs="Times New Roman"/>
      <w:b/>
      <w:color w:val="000000"/>
      <w:sz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</w:rPr>
  </w:style>
  <w:style w:type="character" w:styleId="12">
    <w:name w:val="Название Знак1"/>
    <w:qFormat/>
    <w:rPr>
      <w:rFonts w:ascii="Times New Roman" w:hAnsi="Times New Roman" w:cs="Times New Roman"/>
      <w:sz w:val="24"/>
    </w:rPr>
  </w:style>
  <w:style w:type="character" w:styleId="13">
    <w:name w:val="Подзаголовок Знак1"/>
    <w:qFormat/>
    <w:rPr>
      <w:rFonts w:ascii="Times New Roman" w:hAnsi="Times New Roman" w:cs="Times New Roman"/>
      <w:b/>
      <w:sz w:val="24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4"/>
    </w:rPr>
  </w:style>
  <w:style w:type="character" w:styleId="NoSpacingChar1">
    <w:name w:val="No Spacing Char1"/>
    <w:qFormat/>
    <w:rPr>
      <w:rFonts w:eastAsia="Times New Roman"/>
      <w:sz w:val="22"/>
      <w:szCs w:val="22"/>
      <w:lang w:val="ru-RU" w:bidi="ar-SA"/>
    </w:rPr>
  </w:style>
  <w:style w:type="character" w:styleId="23">
    <w:name w:val="Основной текст Знак2"/>
    <w:qFormat/>
    <w:rPr>
      <w:rFonts w:ascii="Times New Roman" w:hAnsi="Times New Roman" w:cs="Times New Roman"/>
      <w:sz w:val="20"/>
    </w:rPr>
  </w:style>
  <w:style w:type="character" w:styleId="24">
    <w:name w:val="Нижний колонтитул Знак2"/>
    <w:qFormat/>
    <w:rPr>
      <w:rFonts w:ascii="Times New Roman" w:hAnsi="Times New Roman" w:cs="Times New Roman"/>
      <w:sz w:val="24"/>
    </w:rPr>
  </w:style>
  <w:style w:type="character" w:styleId="52">
    <w:name w:val="Заголовок 5 Знак2"/>
    <w:qFormat/>
    <w:rPr>
      <w:b/>
      <w:color w:val="000000"/>
      <w:sz w:val="24"/>
    </w:rPr>
  </w:style>
  <w:style w:type="character" w:styleId="72">
    <w:name w:val="Заголовок 7 Знак2"/>
    <w:qFormat/>
    <w:rPr>
      <w:sz w:val="24"/>
    </w:rPr>
  </w:style>
  <w:style w:type="character" w:styleId="36">
    <w:name w:val="Основной текст Знак3"/>
    <w:qFormat/>
    <w:rPr>
      <w:sz w:val="28"/>
    </w:rPr>
  </w:style>
  <w:style w:type="character" w:styleId="25">
    <w:name w:val="Название Знак2"/>
    <w:qFormat/>
    <w:rPr>
      <w:sz w:val="24"/>
    </w:rPr>
  </w:style>
  <w:style w:type="character" w:styleId="26">
    <w:name w:val="Подзаголовок Знак2"/>
    <w:qFormat/>
    <w:rPr>
      <w:b/>
      <w:sz w:val="24"/>
    </w:rPr>
  </w:style>
  <w:style w:type="character" w:styleId="321">
    <w:name w:val="Основной текст 3 Знак2"/>
    <w:qFormat/>
    <w:rPr>
      <w:sz w:val="16"/>
    </w:rPr>
  </w:style>
  <w:style w:type="character" w:styleId="37">
    <w:name w:val="Нижний колонтитул Знак3"/>
    <w:qFormat/>
    <w:rPr>
      <w:sz w:val="24"/>
    </w:rPr>
  </w:style>
  <w:style w:type="character" w:styleId="HeaderChar1">
    <w:name w:val="Header Char1"/>
    <w:qFormat/>
    <w:rPr>
      <w:rFonts w:ascii="Times New Roman" w:hAnsi="Times New Roman" w:cs="Times New Roman"/>
      <w:sz w:val="20"/>
      <w:lang w:val="en-US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16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11">
    <w:name w:val="Цитата1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9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10">
    <w:name w:val="Цитата3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18">
    <w:name w:val="Стиль1"/>
    <w:basedOn w:val="Normal"/>
    <w:qFormat/>
    <w:pPr>
      <w:ind w:firstLine="709"/>
      <w:jc w:val="both"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16:00Z</dcterms:created>
  <dc:creator>HahalinaEV</dc:creator>
  <dc:description/>
  <cp:keywords/>
  <dc:language>en-US</dc:language>
  <cp:lastModifiedBy>HahalinaEV</cp:lastModifiedBy>
  <cp:lastPrinted>2017-12-22T15:44:00Z</cp:lastPrinted>
  <dcterms:modified xsi:type="dcterms:W3CDTF">2017-12-22T12:44:00Z</dcterms:modified>
  <cp:revision>2</cp:revision>
  <dc:subject/>
  <dc:title/>
</cp:coreProperties>
</file>