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9.06.2022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01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в реестр лицензий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Внести изменения с даты подписания настоящего приказа в реестр лицензий на фармацевтическую деятельность юридическому лицу, в связи изменением адресов мест осуществления лицензируемого вида деятельност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Style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ФАРМГАРАНТ»;                               ООО «ФАРМГАРАНТ»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665806, Иркутская область, г. Ангарск, ул. Октябрьская, д.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Номер телефона, адрес электронной почты: </w:t>
      </w:r>
      <w:r>
        <w:rPr>
          <w:szCs w:val="28"/>
        </w:rPr>
        <w:t xml:space="preserve">+7 </w:t>
      </w:r>
      <w:r>
        <w:rPr>
          <w:szCs w:val="28"/>
          <w:shd w:fill="FFFFFF" w:val="clear"/>
        </w:rPr>
        <w:t>(3955) 51-33-33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>secretar@pharmgarant.ru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</w:t>
      </w:r>
      <w:r>
        <w:rPr>
          <w:szCs w:val="28"/>
          <w:lang w:val="en-US"/>
        </w:rPr>
        <w:t xml:space="preserve"> </w:t>
      </w:r>
      <w:r>
        <w:rPr>
          <w:szCs w:val="28"/>
        </w:rPr>
        <w:t>3801042576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ОГРН 102380052098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7, Забайкальский край, Центральный административный район, г. Чита, ул. Бабушкина, д. 9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7, Забайкальский край, Центральный административный район, г. Чита, ул. Бутина, д. 69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20, Забайкальский край, г. Чита, 1 мкрн., д. 4, пом. 2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27, Забайкальский край, Центральный административный район, г. Чита, ул. Бутина, д. 46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8, Забайкальский край, г. Чита, ул. Красной Звезды, д. 2, помещени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4007, Иркутская область, г. Иркутск, Байкальская ул., д.2, этаж №1, номера помещений на поэтажном плане 1-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0, Иркутская область, г. Иркутск, мкр Юбилейный, д 56, этаж №1, номера помещений 30-33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64002, Иркутская область, г. Иркутск, ул. Муравьева, д 17 этаж №1, номера помещений 27а,28а на поэтажном плане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2, Иркутская область, г. Иркутск, ул. Сибирских Партизан, д. 3, кв. 6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3, Иркутская область, г. Иркутск, ул. Дзержинского, д. 32, литера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3, Иркутская область, г. Иркутск, ул. Литвинова, 17 пав. 23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5, Иркутская область, г. Иркутск, ул. 2-я Железнодорожная, д. 25, на 1 этаж, часть помещения номер 110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5, Иркутская область, г. Иркутск, ул. 2-я Железнодорожная, д. 7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5, Иркутская область, г. Иркутск, ул. Маяковского, д. 5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6, Иркутская область, г. Иркутск, ул. Ленина, д.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7, Иркутская область, г. Ангарск, квартал 74, д.5, помещение 55, на 1 этаже, номера на поэтажном плане 4, 5, 6, 7, 8,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7, Иркутская область, г. Ангарск, мкр-н 12а, д. 2, на 1 этаже, номер на поэтажном плане 14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7, Иркутская область, г. Иркутск, ул Партизанская д 4, этаж № 1, номера помещений на поэтажном плане 1, 2, 3, 4, 5,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7, Иркутская область, г. Иркутск, ул. Декабрьских Событий, д. 105-а, этаж № 1, помещения № 10-16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7, Иркутская область, г. Иркутск, ул. Декабрьских Событий, д. 87А, на 1 этаже, номера на поэтажном плане 1,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7, Иркутская область, г. Иркутск, ул. Депутатская, д. 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7, Иркутская область, г. Иркутск, ул. Партизанская, д.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7, Иркутская область, г. Иркутск, ул. Тимирязева, д.53, кв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9, Иркутская область, г. Иркутск, ул Ядринцева, д 8-а, на 1 этаж, номера на поэтажном плане 17, 18, 13, 14, 15а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9, Иркутская область, г. Иркутск, ул. Советская, д. 176-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9, Иркутская область, г. Иркутск, ул. Советская, д. 6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11, Иркутская область, г. Иркутск, ул Дзержинского, д 27, номера на поэтажном плане 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13, Иркутская область, г. Иркутск, ул. Розы Люксембург, д. 263-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13, Иркутская область, г. Иркутск, ул. Розы Люксембург, д. 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17, Иркутская область, г. Иркутск, мкр Радужный, д 123, цокольный этаж №1, номера помещений 1-3 на поэтажном плане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17, Иркутская область, г. Иркутск, ул Помяловского, д 15, этаж № 1, номера на поэтажном плане 1-3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18, Иркутская область, г. Иркутск, микрорайон Приморский, д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19, Иркутская область, г. Иркутск, ул Ленская, д 1-б/1, на 1 этаже, номера помещений на поэтажном плане 66,67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19, Иркутская область, г. Иркутск, улица Ленская, дом 1-б, помещение 10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20, Иркутская область, г. Иркутск, Новаторов ул., д. 18, этаж № 1, номера помещений 1-6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20, Иркутская область, г. Иркутск, ул. Сибирских Партизан, д. 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22, Иркутская область, г. Иркутск, ул. Коммунистическая, д.65-а, этаж №1, номера помещений 1-8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23, Иркутская область, г. Иркутск, ул Трилиссера, д 90, на 1 этаже, номер на поэтажном плане 45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25, Иркутская область, г. Иркутск, ул Степана Разина, д 5 этаж №1, номера на поэтажном плане 13,15,16,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35, Иркутская область, г. Иркутск, Петрова ул., д.62, этаж №1, номера помещений на поэтажном плане 10, 11, 12, 13, 14, 21, 22, 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39, Иркутская область, г. Иркутск, ул. Лермонтова, д. 283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0, Иркутская область, г. Иркутск, ул. Розы Люксембург, д. 2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0, Иркутская область, г. Иркутск, улица Розы Люксембург, дом 217-а, этаж №1, номер помещения на поэтажном плане 17а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3, Иркутская область, г. Иркутск, бульв. Рябикова, д.4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3, Иркутская область, г. Иркутск, Рябикова бул., д. 5Б, номер на поэтажном плане 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3, Иркутская область, г. Иркутск, Свердловский р-н, бул. Рябикова, в районе жилого дома №42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3, Иркутская область, г. Иркутск, ул. Маршала Конева, д. 28, этаж № 1, номера на поэтажном плане 2, 3,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3, Иркутская область, Иркутский район, р. п. Маркова, мкр Березовый, д.106, этаж № 1, номера помещений на поэтажном плане 1, 2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4, Иркутская область, г. Иркутск, ул. Радищева, д.24, этаж №1, помещения на поэтажном плане 1,2,3,4,6,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6, Иркутская область, г. Иркутск, ул Байкальская, д 125, этаж №1, помещение №28, 28а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6, Иркутская область, г. Иркутск, ул. Байкальская, д. 124/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6, Иркутская область, г. Иркутск, ул. Волжская, район магазина "Кедр"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7, Иркутская область, г. Братск, жилой район Центральный, ул.Обручева, д.9, пом.1001, этаж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7, Иркутская область, г. Иркутск, Депутатская ул., д.1, этаж №1, номера помещений 1-5 на поэтажном плане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7, Иркутская область, г. Иркутск, Партизанская ул., д.105, этаж № 1, номера помещений на поэтажном плане 1-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7, Иркутская область, г. Иркутск, ул Депутатская, д 10, этаж №1, номера на поэтажном плане 10-15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7, Иркутская область, г. Иркутск, ул Трилиссера, д 50, этаж №1, номера на поэтажном плане 1-3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8, Иркутская область, г. Иркутск, ул Баумана, д 223, этаж №1, номера на поэтажном плане 1-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8, Иркутская область, г. Иркутск, улица Баумана, дом 204, этаж №1, номера помещений на поэтажном плане 10-14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9, Иркутская область, г. Иркутск, мкр Юбилейный, д 63, этаж №1, номера помещений 7-14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9, Иркутская область, г. Иркутск, мкр-н Юбилейный, д. 5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9, Иркутская область, г. Иркутск, мкр. Юбилейный, д. 56, этаж № 1, номера помещений 27, 28, 29, 30 на поэтажном плане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0, Иркутская область, г. Иркутск, Маршала Жукова пр-т, левая сторона ост. к/т Дружба, этаж №1, номера помещений на поэтажном плане 1-3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0, Иркутская область, г. Иркутск, Маршала Жукова пр-т., д.8, этаж №1, номера помещений 1-2 на поэтажном плане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0, Иркутская область, г. Иркутск, ул. Байкальская, д. 28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0, Иркутская область, г. Иркутск, улица Байкальская, д 289/8, этаж № 1, номера на поэтажном плане 4-7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3, Иркутская область, г. Иркутск, ул Баумана, д 214/2, на 1 этаже, номера помещений на поэтажном плане 13,13а,13б,14,1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3, Иркутская область, г. Иркутск, ул Розы Люксембург, д 295-б, этаж №1, номера помещений на поэтажном плане 13, 14, 15,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3, Иркутская область, г. Иркутск, ул. Р. Люксембург, д. 29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3, Иркутская область, г. Иркутск, улица Баумана, дом 241, этаж № 1, номера помещений на поэтажном плане 1, 2, 3, литер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4, Иркутская область, г. Иркутск, ул. Академическая,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6, Иркутская область, г. Иркутск, ул Академическая, д 27, литер Б, помещение № 13 на поэтажном плане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6, Иркутская область, г. Иркутск, ул Безбокова, д 8, этаж №1, номера помещений на поэтажном плане 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6, Иркутская область, г. Иркутск, ул Ржанова, д 166/2, этаж №1, номера на поэтажном плане 1-3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6, Иркутская область, г. Иркутск, ул. Академическая, д.27, этаж №1, литер Б, номер помещения 8 на поэтажном плане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7, Иркутская область, г. Иркутск, просп. Маршала Жукова, д.5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8, Иркутская область, г. Иркутск, мкр Первомайский, д 25, этаж № 1, часть помещения 11а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8, Иркутская область, г. Иркутск, мкр-н Первомайский, 54/1, номера на поэтажном плане 1,2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8, Иркутская область, г. Иркутск, мкр-н Первомайский, д.6-а, номера 10, 11, 12 на поэтажном плане 1 этажа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8, Иркутская область, г. Иркутск, Первомайский микрорайон, д. 1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58, Иркутская область, г. Иркутск, ул Вампилова, д 4, этаж №1, номера помещений 12,13,14,15 на поэтажном плане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74, Иркутская область, г. Иркутск, ул. Колхозная, д.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74, Иркутская область, г. Иркутск, ул.Лермонтова, д.65, этаж № 1, номера помещений на поэтажном плане 1,2,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75, Иркутская область, г. Иркутск, Байкальская ул., д. 198А, этаж № цокольный, номера на поэтажном плане 1-8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75, Иркутская область, г. Иркутск, ул. Байкальская, д. 17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75, Иркутская область, г. Иркутск, ул. Байкальская, д. 216-а, этаж № 1, номера на поэтажном плане 1, 2, 3, 4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75, Иркутская область, г. Иркутск, ул. Байкальская, д. 218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75, Иркутская область, г. Иркутск, ул. Байкальская, д. 241, этаж цокольный №1, номера на поэтажном плане 16, 16а, 19, 20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75, Иркутская область, г. Иркутск, ул. Байкальская, д. 249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80, Иркутская область, г. Иркутск, мкр. Топкинский, д.38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81, Иркутская область, г. Иркутск, городской округ город Иркутск, улица Депутатская, дом 53, этаж №1, номера помещений на поэтажном плане 17-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81, Иркутская область, г. Иркутск, ул. Байкальская, д. 165-б, цокольный этаж № 1, номера помещений на поэтажном плане 19-23, 27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81, Иркутская область, г. Иркутск, ул. Депутатская, д. 6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81, Иркутская область, г. Иркутск, ул. Депутатская, д. 7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82, Иркутская область, г. Иркутск, м-н Университетский, д. 4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82, Иркутская область, г. Иркутск, микрорайон Университетский, в районе рынка «Мельниковский», этаж № 1, номера на поэтажном плане 7-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82, Иркутская область, г. Иркутск, проезд Юрия Тена, д. 10 цокольный этаж №1, номера помещений 1-8 на поэтажном плане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727, Иркутская область, г. Братск, ж.р. Центральный, ул. Крупской, д.35, пом. 10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01, Иркутская область, г. Черемхово, ул. Шевченко, 70, литер В, этаж №1, помещение № 1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12, Иркутская область, г. Черемхово, ул. Плеханова, д. 5, 1 этаж, помещения № 1-5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13, Иркутская область, г. Черемхово, ул. Некрасова, д. 17, 1 этаж, номер помещения на поэтажном план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13, Иркутская область, г. Черемхово, улица Плеханова, 37-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48, Иркутская область, Черемховский район, п. Михайловка, квартал 2, д.30, этаж №1, номера на поэтажном плане 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51, Иркутская область, г. Усолье-Сибирское, ул Интернациональная, д 85, пом 2, этаж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51, Иркутская область, г. Усолье-Сибирское, ул. Интернациональная, д. 48-4,1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58, Иркутская область, Усольский район, г. Усолье-Сибирское, ул. Ленина, д. 93, номера помещений по кадастровому паспорту 18а,19, 19а, 22, 23, 24, 25, 26, 27, 28, 2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60, Иркутская область, г. Усолье-Сибирское, пр-кт Красных Партизан, д. 22-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62, Иркутская область, г. Усолье-Сибирское, пр-кт Красных Партизан, д 24, подвал №1, номер помещения 24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63, Иркутская область, г. Усолье-Сибирское, ул Интернациональная, д 26, этаж №1, помещение № 33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63, Иркутская область, г. Усолье-Сибирское, ул. Ленина, д. 69, помещ. 1, этаж №1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63, Иркутская область, г. Усолье-Сибирское, ул. Ленина, д. 79, этаж № 1, номера на поэтажном плане 1-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66, Иркутская область, г. Усолье-Сибирское, пр-кт Космонавтов, 15-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66, Иркутская область, г. Усолье-Сибирское, просп. Красных Партизан, д. 39, номера на поэтажном плане 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79, Иркутская область, Усольский район, р. п. Белореченский, 32-54, этаж № 1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08, Иркутская область, г. Братск, ж.р. Центральный, ул. Подбельского, д. 42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09, Иркутская область, г. Братск, ж.р. Энергетик, ул. Наймушина, №1, пом. 100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09, Иркутская область, г. Братск, жилой район Центральный, ул. Комсомольская, 69А, литер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09, Иркутская область, г. Братск, жилрайон Энергетик, ул Наймушина, д 24, пом 1011, этаж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10, Иркутская область, г. Братск, ж.р. Центральный, ул. Баркова, д. 13, пом. 10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10, Иркутская область, г. Братск, жилрайон Центральный, ул Рябикова, д 27, пом 1002, этаж №1, номера помещений на поэтажном плане 8,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14, Иркутская область, г. Братск, жилрайон Гидростроитель, ул Вокзальная, д.12б, пом 1001, этаж №1, номера помещений на поэтажном плане 2, 3, 4а,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14, Иркутская область, г. Братск, жилрайон Гидростроитель, ул. Сосновая, д. 2б, пом.100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17, Иркутская область, г. Братск, жилой район Центральный, ул. Мира, д.5, пом.100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17, Иркутская область, г. Братск, жилрайон Центральный, ул Кирова, д14А/33, пом 1001, на 1 этаже, номера на поэтажном плане 1,2,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19, Иркутская область, г. Братск, ж.р. Центральный, б-р Космонавтов, д. 34, пом. 10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24, Иркутская область, г. Братск, жилой район Центральный, ул. Гагарина, д.75, этаж №1, номер помещения на поэтажном плане 124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27, Иркутская область, г. Братск, ж. р. Центральный, ул. Советская, д. 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27, Иркутская область, г. Братск, ж.р. Центральный, ул. Крупская, д. 27, пом. 100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27, Иркутская область, г. Братск, ж.р. Центральный, ул. Обручева, д. 25, помещение 10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29, Иркутская область, г. Братск, Ленина пр-т, д.36, кв.1001, этаж №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30, Иркутская область, г. Братск, ж.р. Центральный, ул. Наймушина, д.1, пом. 100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32, Иркутская область, г. Братск, жилрайон Центральный, ул. Рябикова, д.51, пом. 1001, этаж №1, номера помещений на поэтажном плане 34, часть помещения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770, Иркутская область, Братский район, г. Вихоревка, ул. Ленина, д. 20, пом. 101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06, Иркутская область, г. Ангарск, 24 квартал, д. 11, помещени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06, Иркутская область, г. Ангарск, квартал 23, д. 1, помещение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08, Иркутская область, г. Ангарск, 95 квартал, дом 8, помещ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1, Иркутская область, г. Ангарск, квартал Б, д.3, этаж №1, номера помещений на поэтажном плане 3, 4, 5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3, Иркутская область, г. Ангарск, 106 кв-л, д. 7В, помещение 3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3, Иркутская область, г. Ангарск, 80 квартал, д.1, этаж №1, номера помещений на поэтажном плане 25,26,27,28,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3, Иркутская область, г. Ангарск, квартал 81, дом 1, помещение 3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3, Иркутская область, г. Ангарск, квартал 88, дом 8, помещение 35, этаж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5, Иркутская область, г. Ангарск, ул. Ленина, д. 31 а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6, Иркутская область, г. Ангарск, 177 квартал, д. 1, помещение 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6, Иркутская область, г. Ангарск, 188 кв-л, д.1, помещение 34/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6, Иркутская область, г. Ангарск, кв-л. 177-й, д. 7а, пом. 1, этаж № 1, помещения № 1, 2, 16, 17, 18, 19, 20, 21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6, Иркутская область, г. Ангарск, квартал 179, д. 4, помещение 6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19, Иркутская область, г. Ангарск, квартал 85, д. 14, пом. 6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24, Иркутская область, г. Ангарск, кв-л. 207/210, д. 22, пом. 63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25, Иркутская область, г. Ангарск, 92 квартал, д. 11, помещение 6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25, Иркутская область, г. Ангарск, 94 квартал, пересечение улиц Ворошилова и Чайковского ( номер объекта на схеме 70.1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26, Иркутская область, г. Ангарск, 13 микрорайон, д. 12, помещение 98/9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26, Иркутская область, г. Ангарск, мкр 12А, д.2, на 1 этаже, номера на поэтажном плане 91, 92 (литера Б1), 1 (литера 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27, Иркутская область, г. Ангарск, мкр-н 11, д.7, помещени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29, Иркутская область, г. Ангарск, мкр-н 10, д.45, помещ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0, Иркутская область, г. Ангарск, 13 мр-н, д.26, помещение 10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0, Иркутская область, г. Ангарск, квартал 58, дом 1, помещение 40, часть помещения номер 2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1, Иркутская область, г. Ангарск, мкр 8-й, д 24, корпус 1, лит. А, этаж 1, номера помещений на поэтажном плане 1-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2, Иркутская область, г. Ангарск, микрорайон 7, дом 3, помещение 2, этаж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2, Иркутская область, г. Ангарск, мкр-н 6, д. 1, помещени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3, Иркутская область, г. Ангарск, 9 микрорайон, юго-восточнее жилого дома №84а ( № объекта на Схеме 163.4)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3, Иркутская область, г. Ангарск, мкр-н 10, д.45/45А, на 1 этаже, номера на поэтажном плане 1-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5, Иркутская область, г. Ангарск, Ангарский городской округ, микрорайон 29, дом 6а, помещение 4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5, Иркутская область, г. Ангарск, микрорайон 29, дом 10, помещение 239, этаж №1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7, Иркутская область, г. Ангарск, кв-л 205, д. 13, помещение 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8, Иркутская область, г. Ангарск, 22 микрорайон, у жилого дома №5 (№ объекта на Схеме 184.1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8, Иркутская область, г. Ангарск, микрорайон 22, д. 5, помещение 10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8, Иркутская область, г. Ангарск, мкр-н 22, д.41, пом. 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41, Иркутская область, г. Ангарск, Ангарский городской округ, микрорайон 18, дом 20, помещение 109, этаж №1, помещение № 1 на поэтажном плане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54, Иркутская область, Ангарский район, р. п. Мегет, квартал 1, в 20 метрах от жилого дома № 44 (номер объекта на схеме 279.2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6032, Иркутская область, г. Шелехов, кв-л 20-й, д 92 "а", этаж №1, номера помещений 1-8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6034, Иркутская область, г. Шелехов, кв-л 6-й, д 1, этаж №1, номера помещений на поэтажном плане 1-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6035, Иркутская область, г. Шелехов, 1 микрорайон, № 7Б, этаж №1, номер на поэтажном плане 2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6035, Иркутская область, г. Шелехов, микрорайон 1-й, дом 40а, помещение 74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6036, Иркутская область, г. Шелехов, мкр.4-й, д.1, помещение 2, этаж №1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0, Иркутская область, г. Ангарск, просп. Карла Маркса, строение 97/4 (Организация оптовой торговли лекарственными средствами для медицинского применения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птовая торговля лекарственными средств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средст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средст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46, Иркутская область, г. Иркутск, б-р. Постышева, д. 19, номера помещений 1, 2 на поэтажном плане первого этажа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07, Иркутская область, г. Иркутск, ул. Партизанская, д. 1, номер помещения 32 на поэтажном плане первого этаж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462, Иркутская область, г. Усолье-Сибирское, ул. Республики, д. 3-3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5838, Иркутская область, г. Ангарск, мкр. 19-й, д.8, пом.15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00, Республика Бурятия, г. Улан-Удэ, ул. Смолина, д.54а, часть нежилого помещения с кадастровым номером 03:24:000000:49493 (помещение V, номера на поэтажном плане: 7, 7а, 8, 8а, 8б, 9, 10, 12, 13. Этаж: цокольный этаж №1)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31, Республика Бурятия, г. Улан-Удэ, ул. Терешковой, д.36, нежилое помещение с кадастровым номером 03:24:033405:597 (литер А, помещение II, номера по плану 1-4. Этаж: этаж №1) (Аптечный пункт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47, Республика Бурятия, г. Улан-Удэ, ул. Павлова, д. 13, пом. 12, этаж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13, Республика Бурятия, г. Улан-Удэ, ул. Ключевская, д. 40. Этаж №1 (по поэтажному плану: Литер А4, помещение 1: 33а, 34, 35)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50, Республика Бурятия, г. Улан-Удэ, ул. Туполева, д. 10, пом. 62 (1-5). Этаж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31, Республика Бурятия, г. Улан-Удэ, ул. Терешковой, д. 24Б, пом. 2, 3, 4, 5. Этаж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33, Республика Бурятия, г. Улан-Удэ, ул. Краснофлотская, д. 4, пом. I (1-6), кадастровый номер помещения: 03:24:031906:125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34, Республика Бурятия, г. Улан-Удэ, пр-кт 50-летия Октября, д. 27, I этаж, помещение III, номера на поэтажном плане: 9,10, 13-15. Кадастровый номер помещения: 03:24:022165:227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31, Республика Бурятия, г. Улан-Удэ, ул. Бабушкина, д. 19, по поэтажному плану: Литер А, помещение V, №1-2. Этаж: 1. кадастровый номер помещения: 03:24:033404:59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31, Республика Бурятия, г. Улан-Удэ, Терешковой, д. 11, литер А, этаж № 1, помещение VIII, № по плану 1, 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0034, Республика Бурятия, г. Улан-Удэ, ул. Гагарина д.37 кв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И.о. министра</w:t>
        <w:tab/>
        <w:tab/>
        <w:tab/>
        <w:tab/>
        <w:tab/>
        <w:tab/>
        <w:tab/>
        <w:tab/>
        <w:t xml:space="preserve">    О. 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/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1">
    <w:name w:val="a1"/>
    <w:basedOn w:val="Normal"/>
    <w:qFormat/>
    <w:pPr>
      <w:spacing w:lineRule="auto" w:line="252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07:00Z</dcterms:created>
  <dc:creator>Sergey S</dc:creator>
  <dc:description/>
  <cp:keywords/>
  <dc:language>en-US</dc:language>
  <cp:lastModifiedBy>Светлана Евгеньевна Якименко</cp:lastModifiedBy>
  <cp:lastPrinted>2022-03-16T16:58:00Z</cp:lastPrinted>
  <dcterms:modified xsi:type="dcterms:W3CDTF">2022-06-09T07:55:00Z</dcterms:modified>
  <cp:revision>23</cp:revision>
  <dc:subject/>
  <dc:title>Приказ УПРАВЛЕНИЕ ПО ДЕЛАМ АРХИВОВ ЧИТИНСКОЙ ОБЛАСТИ</dc:title>
</cp:coreProperties>
</file>