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1"/>
      </w:tblGrid>
      <w:tr>
        <w:trPr/>
        <w:tc>
          <w:tcPr>
            <w:tcW w:w="10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Федеральное статистическое наблюдение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9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49"/>
      </w:tblGrid>
      <w:tr>
        <w:trPr/>
        <w:tc>
          <w:tcPr>
            <w:tcW w:w="10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6"/>
      </w:tblGrid>
      <w:tr>
        <w:trPr/>
        <w:tc>
          <w:tcPr>
            <w:tcW w:w="11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</w:t>
              <w:br/>
              <w:t xml:space="preserve">влечет ответственность, установленную статьей 13.19 Кодекса Российской Федерации об административных правонарушениях </w:t>
              <w:br/>
              <w:t xml:space="preserve">от 30.12.2001 № 195-ФЗ, а также статьей 3 Закона Российской Федерации от 13.05.92 № 2761-1 </w:t>
              <w:br/>
              <w:t>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915" w:type="dxa"/>
        <w:jc w:val="left"/>
        <w:tblInd w:w="1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9"/>
        <w:gridCol w:w="709"/>
        <w:gridCol w:w="5253"/>
      </w:tblGrid>
      <w:tr>
        <w:trPr>
          <w:trHeight w:val="563" w:hRule="atLeast"/>
        </w:trPr>
        <w:tc>
          <w:tcPr>
            <w:tcW w:w="1069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57" w:hanging="0"/>
              <w:jc w:val="center"/>
              <w:rPr/>
            </w:pPr>
            <w:r>
              <w:rPr>
                <w:caps/>
                <w:sz w:val="22"/>
                <w:szCs w:val="22"/>
              </w:rPr>
              <w:t>Сведения о распределении числа пострадавших</w:t>
              <w:br/>
              <w:t xml:space="preserve">при несчастных случаях </w:t>
            </w:r>
            <w:r>
              <w:rPr>
                <w:caps/>
                <w:sz w:val="22"/>
                <w:szCs w:val="22"/>
                <w:shd w:fill="E6E6E6" w:val="clear"/>
              </w:rPr>
              <w:t>н</w:t>
            </w:r>
            <w:r>
              <w:rPr>
                <w:caps/>
                <w:sz w:val="22"/>
                <w:szCs w:val="22"/>
              </w:rPr>
              <w:t>а производстве по основным видам</w:t>
              <w:br/>
              <w:t>происшествий и причинам несчастных случаев</w:t>
              <w:br/>
            </w:r>
          </w:p>
        </w:tc>
      </w:tr>
      <w:tr>
        <w:trPr>
          <w:trHeight w:val="562" w:hRule="atLeast"/>
        </w:trPr>
        <w:tc>
          <w:tcPr>
            <w:tcW w:w="4729" w:type="dxa"/>
            <w:tcBorders>
              <w:left w:val="single" w:sz="12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Heading1"/>
              <w:spacing w:before="60" w:after="60"/>
              <w:ind w:left="57" w:right="283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 xml:space="preserve">за   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42" w:hanging="284"/>
              <w:jc w:val="center"/>
              <w:rPr>
                <w:b w:val="false"/>
                <w:b w:val="false"/>
                <w:bCs w:val="false"/>
                <w:caps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aps/>
                <w:sz w:val="22"/>
                <w:szCs w:val="22"/>
                <w:lang w:val="en-US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5253" w:type="dxa"/>
            <w:tcBorders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caps/>
                <w:sz w:val="18"/>
                <w:szCs w:val="22"/>
              </w:rPr>
            </w:pPr>
            <w:r>
              <w:rPr>
                <w:caps/>
                <w:sz w:val="18"/>
                <w:szCs w:val="22"/>
              </w:rPr>
              <w:t>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3"/>
        <w:gridCol w:w="3264"/>
        <w:gridCol w:w="576"/>
        <w:gridCol w:w="3247"/>
      </w:tblGrid>
      <w:tr>
        <w:trPr/>
        <w:tc>
          <w:tcPr>
            <w:tcW w:w="74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к форме</w:t>
              <w:br/>
              <w:t>№ 7-травматизм</w:t>
            </w:r>
          </w:p>
        </w:tc>
      </w:tr>
      <w:tr>
        <w:trPr>
          <w:trHeight w:val="1225" w:hRule="atLeast"/>
          <w:cantSplit w:val="true"/>
        </w:trPr>
        <w:tc>
          <w:tcPr>
            <w:tcW w:w="74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rPr/>
            </w:pPr>
            <w:r>
              <w:rPr/>
              <w:t>юридические лица, кроме микропредприятий, осуществляющие все виды экономической деятельности, кроме: финансовой деятельности, государственного управления и обеспечения военной безопасности, образования, предоставления услуг по ведению домашнего хозяйства, деятельности экстерриториальных организаций:</w:t>
            </w:r>
          </w:p>
          <w:p>
            <w:pPr>
              <w:pStyle w:val="Normal"/>
              <w:tabs>
                <w:tab w:val="clear" w:pos="720"/>
                <w:tab w:val="left" w:pos="299" w:leader="none"/>
              </w:tabs>
              <w:ind w:left="441" w:right="57" w:hanging="160"/>
              <w:rPr/>
            </w:pPr>
            <w:r>
              <w:rPr/>
              <w:t xml:space="preserve">- территориальному органу Росстата в субъекте Российской Федерации </w:t>
              <w:br/>
              <w:t>по установленному им адресу</w:t>
            </w:r>
          </w:p>
        </w:tc>
        <w:tc>
          <w:tcPr>
            <w:tcW w:w="32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января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  <w:b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 19.06.2013 № 216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 ___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___ № ___</w:t>
            </w:r>
          </w:p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>
          <w:cantSplit w:val="true"/>
        </w:trPr>
        <w:tc>
          <w:tcPr>
            <w:tcW w:w="7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3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jc w:val="center"/>
              <w:rPr>
                <w:szCs w:val="19"/>
              </w:rPr>
            </w:pPr>
            <w:r>
              <w:rPr>
                <w:szCs w:val="19"/>
              </w:rPr>
              <w:t>1 раз в 3 года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142"/>
        <w:gridCol w:w="2835"/>
        <w:gridCol w:w="1322"/>
        <w:gridCol w:w="4299"/>
        <w:gridCol w:w="4301"/>
      </w:tblGrid>
      <w:tr>
        <w:trPr>
          <w:trHeight w:val="40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>
                <w:b/>
                <w:lang w:val="en-US"/>
              </w:rPr>
              <w:t>:</w:t>
            </w:r>
            <w:r>
              <w:rPr/>
              <w:t xml:space="preserve"> </w:t>
            </w:r>
          </w:p>
        </w:tc>
        <w:tc>
          <w:tcPr>
            <w:tcW w:w="99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рганизация1</w:t>
            </w:r>
          </w:p>
        </w:tc>
      </w:tr>
      <w:tr>
        <w:trPr>
          <w:trHeight w:val="40" w:hRule="atLeast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lang w:val="en-US"/>
              </w:rPr>
            </w:pPr>
            <w:r>
              <w:rPr>
                <w:b/>
              </w:rPr>
              <w:t>Почтовый адрес</w:t>
            </w:r>
            <w:r>
              <w:rPr>
                <w:lang w:val="en-US"/>
              </w:rPr>
              <w:t>:</w:t>
            </w:r>
          </w:p>
        </w:tc>
        <w:tc>
          <w:tcPr>
            <w:tcW w:w="127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lang w:val="en-US"/>
              </w:rPr>
            </w:pPr>
            <w:r>
              <w:rPr>
                <w:lang w:val="en-US"/>
              </w:rPr>
              <w:t>Адрес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  <w:r>
              <w:rPr>
                <w:lang w:val="en-US"/>
              </w:rPr>
              <w:t xml:space="preserve"> </w:t>
            </w: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03</w:t>
            </w:r>
          </w:p>
        </w:tc>
        <w:tc>
          <w:tcPr>
            <w:tcW w:w="42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spacing w:before="0" w:after="40"/>
        <w:rPr/>
      </w:pPr>
      <w:r>
        <w:br w:type="page"/>
      </w:r>
      <w:r>
        <w:rPr>
          <w:szCs w:val="18"/>
        </w:rPr>
        <w:t xml:space="preserve">Таблица 1000                                                                                                                                                                                                                        </w:t>
      </w:r>
      <w:r>
        <w:rPr/>
        <w:t>Код по ОКЕИ: человек — 792</w:t>
      </w:r>
    </w:p>
    <w:tbl>
      <w:tblPr>
        <w:tblW w:w="145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0"/>
        <w:gridCol w:w="1266"/>
        <w:gridCol w:w="2397"/>
        <w:gridCol w:w="2397"/>
      </w:tblGrid>
      <w:tr>
        <w:trPr>
          <w:cantSplit w:val="true"/>
        </w:trPr>
        <w:tc>
          <w:tcPr>
            <w:tcW w:w="8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показателей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Число пострадавших при несчастных случаях на производстве с утратой трудоспособности на </w:t>
              <w:br/>
              <w:t xml:space="preserve">1 рабочий день и более </w:t>
            </w:r>
          </w:p>
        </w:tc>
      </w:tr>
      <w:tr>
        <w:trPr>
          <w:cantSplit w:val="true"/>
        </w:trPr>
        <w:tc>
          <w:tcPr>
            <w:tcW w:w="8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со смертельным исходом</w:t>
            </w:r>
          </w:p>
        </w:tc>
      </w:tr>
      <w:tr>
        <w:trPr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сего пострадавших (сумма строк 02—15; сумма строк 16-30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" w:name="z1000_001_03"/>
            <w:bookmarkStart w:id="5" w:name="z1000_001_03"/>
            <w:bookmarkEnd w:id="5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1000_001_04"/>
            <w:bookmarkStart w:id="7" w:name="z1000_001_04"/>
            <w:bookmarkEnd w:id="7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57" w:hanging="0"/>
              <w:rPr/>
            </w:pPr>
            <w:r>
              <w:rPr/>
              <w:t>Из них — пострадавшие по основным видам происшествий, приведших к несчастному случаю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Дорожно-транспортное происшеств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z1000_002_03"/>
            <w:bookmarkStart w:id="9" w:name="z1000_002_03"/>
            <w:bookmarkEnd w:id="9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" w:name="z1000_002_04"/>
            <w:bookmarkStart w:id="11" w:name="z1000_002_04"/>
            <w:bookmarkEnd w:id="11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адение пострадавшего с высо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1000_003_03"/>
            <w:bookmarkStart w:id="13" w:name="z1000_003_03"/>
            <w:bookmarkEnd w:id="13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1000_003_04"/>
            <w:bookmarkStart w:id="15" w:name="z1000_003_04"/>
            <w:bookmarkEnd w:id="15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адение, обрушения, обвалы предметов, материалов, земли и т.п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" w:name="z1000_004_03"/>
            <w:bookmarkStart w:id="17" w:name="z1000_004_03"/>
            <w:bookmarkEnd w:id="17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1000_004_04"/>
            <w:bookmarkStart w:id="19" w:name="z1000_004_04"/>
            <w:bookmarkEnd w:id="19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lang w:val="en-US" w:eastAsia="en-US"/>
              </w:rPr>
              <w:t>Воздействие движущихся, разлетающихся, вращающихся предметов и дета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" w:name="z1000_005_03"/>
            <w:bookmarkStart w:id="21" w:name="z1000_005_03"/>
            <w:bookmarkEnd w:id="21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1000_005_04"/>
            <w:bookmarkStart w:id="23" w:name="z1000_005_04"/>
            <w:bookmarkEnd w:id="23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ражение электрическим ток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" w:name="z1000_006_03"/>
            <w:bookmarkStart w:id="25" w:name="z1000_006_03"/>
            <w:bookmarkEnd w:id="25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" w:name="z1000_006_04"/>
            <w:bookmarkStart w:id="27" w:name="z1000_006_04"/>
            <w:bookmarkEnd w:id="27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оздействие экстремальных температу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" w:name="z1000_007_03"/>
            <w:bookmarkStart w:id="29" w:name="z1000_007_03"/>
            <w:bookmarkEnd w:id="29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" w:name="z1000_007_04"/>
            <w:bookmarkStart w:id="31" w:name="z1000_007_04"/>
            <w:bookmarkEnd w:id="31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оздействие вредных вещест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" w:name="z1000_008_03"/>
            <w:bookmarkStart w:id="33" w:name="z1000_008_03"/>
            <w:bookmarkEnd w:id="33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z1000_008_04"/>
            <w:bookmarkStart w:id="35" w:name="z1000_008_04"/>
            <w:bookmarkEnd w:id="35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оздействие ионизирующих излуч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1000_009_03"/>
            <w:bookmarkStart w:id="37" w:name="z1000_009_03"/>
            <w:bookmarkEnd w:id="37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1000_009_04"/>
            <w:bookmarkStart w:id="39" w:name="z1000_009_04"/>
            <w:bookmarkEnd w:id="39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Физические перегруз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" w:name="z1000_010_03"/>
            <w:bookmarkStart w:id="41" w:name="z1000_010_03"/>
            <w:bookmarkEnd w:id="41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" w:name="z1000_010_04"/>
            <w:bookmarkStart w:id="43" w:name="z1000_010_04"/>
            <w:bookmarkEnd w:id="43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овреждения в результате контакта с животными, насекомыми и пресмыкающимис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" w:name="z1000_011_03"/>
            <w:bookmarkStart w:id="45" w:name="z1000_011_03"/>
            <w:bookmarkEnd w:id="45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" w:name="z1000_011_04"/>
            <w:bookmarkStart w:id="47" w:name="z1000_011_04"/>
            <w:bookmarkEnd w:id="47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топл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1000_012_03"/>
            <w:bookmarkStart w:id="49" w:name="z1000_012_03"/>
            <w:bookmarkEnd w:id="49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" w:name="z1000_012_04"/>
            <w:bookmarkStart w:id="51" w:name="z1000_012_04"/>
            <w:bookmarkEnd w:id="51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бийств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" w:name="z1000_013_03"/>
            <w:bookmarkStart w:id="53" w:name="z1000_013_03"/>
            <w:bookmarkEnd w:id="53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1000_013_04"/>
            <w:bookmarkStart w:id="55" w:name="z1000_013_04"/>
            <w:bookmarkEnd w:id="55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овреждение при стихийных бедствия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1000_014_03"/>
            <w:bookmarkStart w:id="57" w:name="z1000_014_03"/>
            <w:bookmarkEnd w:id="57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1000_014_04"/>
            <w:bookmarkStart w:id="59" w:name="z1000_014_04"/>
            <w:bookmarkEnd w:id="59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роч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1000_015_03"/>
            <w:bookmarkStart w:id="61" w:name="z1000_015_03"/>
            <w:bookmarkEnd w:id="61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1000_015_04"/>
            <w:bookmarkStart w:id="63" w:name="z1000_015_04"/>
            <w:bookmarkEnd w:id="63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57" w:hanging="0"/>
              <w:rPr/>
            </w:pPr>
            <w:r>
              <w:rPr/>
              <w:t>Из общего числа (стр. 01) — пострадавшие по причинам несчастных случаев</w:t>
            </w:r>
          </w:p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нструктивные  недостатки, несовершенство, недостаточная надежность машин, механизмов, оборудова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" w:name="z1000_016_03"/>
            <w:bookmarkStart w:id="65" w:name="z1000_016_03"/>
            <w:bookmarkEnd w:id="65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1000_016_04"/>
            <w:bookmarkStart w:id="67" w:name="z1000_016_04"/>
            <w:bookmarkEnd w:id="67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Эксплуатация неисправных машин, механизмов, оборудова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" w:name="z1000_017_03"/>
            <w:bookmarkStart w:id="69" w:name="z1000_017_03"/>
            <w:bookmarkEnd w:id="69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" w:name="z1000_017_04"/>
            <w:bookmarkStart w:id="71" w:name="z1000_017_04"/>
            <w:bookmarkEnd w:id="71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ство технологического процесс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" w:name="z1000_018_03"/>
            <w:bookmarkStart w:id="73" w:name="z1000_018_03"/>
            <w:bookmarkEnd w:id="73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1000_018_04"/>
            <w:bookmarkStart w:id="75" w:name="z1000_018_04"/>
            <w:bookmarkEnd w:id="75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рушение технологического процесс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" w:name="z1000_019_03"/>
            <w:bookmarkStart w:id="77" w:name="z1000_019_03"/>
            <w:bookmarkEnd w:id="77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" w:name="z1000_019_04"/>
            <w:bookmarkStart w:id="79" w:name="z1000_019_04"/>
            <w:bookmarkEnd w:id="79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рушение требований безопасности при эксплуатации транспортных средст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" w:name="z1000_020_03"/>
            <w:bookmarkStart w:id="81" w:name="z1000_020_03"/>
            <w:bookmarkEnd w:id="81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" w:name="z1000_020_04"/>
            <w:bookmarkStart w:id="83" w:name="z1000_020_04"/>
            <w:bookmarkEnd w:id="83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Нарушение правил дорожного движ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" w:name="z1000_021_03"/>
            <w:bookmarkStart w:id="85" w:name="z1000_021_03"/>
            <w:bookmarkEnd w:id="85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" w:name="z1000_021_04"/>
            <w:bookmarkStart w:id="87" w:name="z1000_021_04"/>
            <w:bookmarkEnd w:id="87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еудовлетворительная организация производства рабо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" w:name="z1000_022_03"/>
            <w:bookmarkStart w:id="89" w:name="z1000_022_03"/>
            <w:bookmarkEnd w:id="89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" w:name="z1000_022_04"/>
            <w:bookmarkStart w:id="91" w:name="z1000_022_04"/>
            <w:bookmarkEnd w:id="91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еудовлетворительное содержание и недостатки в организации рабочих мес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" w:name="z1000_023_03"/>
            <w:bookmarkStart w:id="93" w:name="z1000_023_03"/>
            <w:bookmarkEnd w:id="93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" w:name="z1000_023_04"/>
            <w:bookmarkStart w:id="95" w:name="z1000_023_04"/>
            <w:bookmarkEnd w:id="95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еудовлетворительное техническое состояние зданий, сооружений, территор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" w:name="z1000_024_03"/>
            <w:bookmarkStart w:id="97" w:name="z1000_024_03"/>
            <w:bookmarkEnd w:id="97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" w:name="z1000_024_04"/>
            <w:bookmarkStart w:id="99" w:name="z1000_024_04"/>
            <w:bookmarkEnd w:id="99"/>
          </w:p>
        </w:tc>
      </w:tr>
    </w:tbl>
    <w:p>
      <w:pPr>
        <w:pStyle w:val="Normal"/>
        <w:tabs>
          <w:tab w:val="clear" w:pos="720"/>
          <w:tab w:val="left" w:pos="1701" w:leader="none"/>
        </w:tabs>
        <w:spacing w:before="0" w:after="40"/>
        <w:ind w:left="57" w:right="57" w:hanging="0"/>
        <w:rPr>
          <w:szCs w:val="2"/>
        </w:rPr>
      </w:pPr>
      <w:r>
        <w:br w:type="page"/>
      </w:r>
      <w:r>
        <w:rPr>
          <w:szCs w:val="2"/>
        </w:rPr>
        <w:t>Таблица 1000 (продолжение)</w:t>
      </w:r>
    </w:p>
    <w:tbl>
      <w:tblPr>
        <w:tblW w:w="145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0"/>
        <w:gridCol w:w="1280"/>
        <w:gridCol w:w="2390"/>
        <w:gridCol w:w="2390"/>
      </w:tblGrid>
      <w:tr>
        <w:trPr>
          <w:trHeight w:val="578" w:hRule="atLeast"/>
          <w:cantSplit w:val="true"/>
        </w:trPr>
        <w:tc>
          <w:tcPr>
            <w:tcW w:w="8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показателей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 xml:space="preserve">Число пострадавших при несчастных случаях на производстве с утратой трудоспособности на </w:t>
              <w:br/>
              <w:t xml:space="preserve">1 рабочий день и более </w:t>
            </w:r>
          </w:p>
        </w:tc>
      </w:tr>
      <w:tr>
        <w:trPr>
          <w:trHeight w:val="577" w:hRule="atLeast"/>
          <w:cantSplit w:val="true"/>
        </w:trPr>
        <w:tc>
          <w:tcPr>
            <w:tcW w:w="8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из них со смертельным исходом</w:t>
            </w:r>
          </w:p>
        </w:tc>
      </w:tr>
      <w:tr>
        <w:trPr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едостатки в обучении безопасным приемам труд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" w:name="z1000_025_03"/>
            <w:bookmarkStart w:id="101" w:name="z1000_025_03"/>
            <w:bookmarkEnd w:id="101"/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" w:name="Z1000_025_04"/>
            <w:bookmarkStart w:id="103" w:name="Z1000_025_04"/>
            <w:bookmarkEnd w:id="103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Неприменение средств индивидуальной</w:t>
            </w:r>
            <w:r>
              <w:rPr>
                <w:rFonts w:cs="Times New Roman" w:ascii="Times New Roman" w:hAnsi="Times New Roman"/>
              </w:rPr>
              <w:t xml:space="preserve"> защит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" w:name="z1000_026_03"/>
            <w:bookmarkStart w:id="105" w:name="z1000_026_03"/>
            <w:bookmarkEnd w:id="105"/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" w:name="z1000_026_04"/>
            <w:bookmarkStart w:id="107" w:name="z1000_026_04"/>
            <w:bookmarkEnd w:id="107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еприменение средств коллективной защит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" w:name="z1000_027_03"/>
            <w:bookmarkStart w:id="109" w:name="z1000_027_03"/>
            <w:bookmarkEnd w:id="109"/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" w:name="z1000_027_04"/>
            <w:bookmarkStart w:id="111" w:name="z1000_027_04"/>
            <w:bookmarkEnd w:id="111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Нарушение</w:t>
            </w:r>
            <w:r>
              <w:rPr>
                <w:rFonts w:cs="Times New Roman" w:ascii="Times New Roman" w:hAnsi="Times New Roman"/>
              </w:rPr>
              <w:t xml:space="preserve"> трудовой и производственной дисциплин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" w:name="z1000_028_03"/>
            <w:bookmarkStart w:id="113" w:name="z1000_028_03"/>
            <w:bookmarkEnd w:id="113"/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" w:name="z1000_028_04"/>
            <w:bookmarkStart w:id="115" w:name="z1000_028_04"/>
            <w:bookmarkEnd w:id="115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спользование рабочего не по специальн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" w:name="z1000_029_03"/>
            <w:bookmarkStart w:id="117" w:name="z1000_029_03"/>
            <w:bookmarkEnd w:id="117"/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" w:name="z1000_029_04"/>
            <w:bookmarkStart w:id="119" w:name="z1000_029_04"/>
            <w:bookmarkEnd w:id="119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роч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" w:name="z1000_030_03"/>
            <w:bookmarkStart w:id="121" w:name="z1000_030_03"/>
            <w:bookmarkEnd w:id="121"/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" w:name="z1000_030_04"/>
            <w:bookmarkStart w:id="123" w:name="z1000_030_04"/>
            <w:bookmarkEnd w:id="123"/>
          </w:p>
        </w:tc>
      </w:tr>
    </w:tbl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sz w:val="20"/>
              </w:rPr>
              <w:t>документа)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1701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1134" w:footer="0" w:bottom="567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14568" w:leader="none"/>
      </w:tabs>
      <w:ind w:right="360" w:hanging="0"/>
      <w:rPr>
        <w:rFonts w:ascii="Tahoma" w:hAnsi="Tahoma" w:cs="Tahoma"/>
      </w:rPr>
    </w:pPr>
    <w:r>
      <w:rPr>
        <w:rFonts w:cs="Tahoma" w:ascii="Tahoma" w:hAnsi="Tahom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57" w:hanging="0"/>
      <w:jc w:val="right"/>
      <w:outlineLvl w:val="0"/>
    </w:pPr>
    <w:rPr>
      <w:b/>
      <w:bCs/>
      <w:cap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рмальный (прав. подпись)"/>
    <w:qFormat/>
    <w:rPr>
      <w:sz w:val="24"/>
      <w:szCs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tabs>
        <w:tab w:val="clear" w:pos="720"/>
        <w:tab w:val="left" w:pos="490" w:leader="none"/>
      </w:tabs>
      <w:ind w:left="477" w:right="57" w:hanging="196"/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06:00Z</dcterms:created>
  <dc:creator>garant</dc:creator>
  <dc:description/>
  <cp:keywords/>
  <dc:language>en-US</dc:language>
  <cp:lastModifiedBy>Genry R</cp:lastModifiedBy>
  <cp:lastPrinted>2013-12-24T16:39:00Z</cp:lastPrinted>
  <dcterms:modified xsi:type="dcterms:W3CDTF">2020-09-25T14:44:00Z</dcterms:modified>
  <cp:revision>14</cp:revision>
  <dc:subject/>
  <dc:title>ФЕДЕРАЛЬНОЕ ГОСУДАРСТВЕННОЕ СТАТИСТИЧЕСКОЕ НАБЛЮДЕНИЕ</dc:title>
</cp:coreProperties>
</file>