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24"/>
          <w:szCs w:val="24"/>
        </w:rPr>
        <w:t>к приказу Министерства здравоохранения Российской Федерации от 22  октября 2020 г. № 1138н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4"/>
      </w:tblGrid>
      <w:tr>
        <w:trPr/>
        <w:tc>
          <w:tcPr>
            <w:tcW w:w="1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СТАТИСТИЧЕСКАЯ  ОТЧЕТНОСТЬ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4"/>
      </w:tblGrid>
      <w:tr>
        <w:trPr/>
        <w:tc>
          <w:tcPr>
            <w:tcW w:w="1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4"/>
      </w:tblGrid>
      <w:tr>
        <w:trPr/>
        <w:tc>
          <w:tcPr>
            <w:tcW w:w="1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, а также статьей 3 Закона Российской Федерации от 13.05.1992 №2761-1 «Об ответственности за нарушения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4"/>
      </w:tblGrid>
      <w:tr>
        <w:trPr/>
        <w:tc>
          <w:tcPr>
            <w:tcW w:w="1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В ЭЛЕКТРОННОМ ВИДЕ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891" w:type="dxa"/>
        <w:jc w:val="left"/>
        <w:tblInd w:w="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6"/>
        <w:gridCol w:w="4961"/>
        <w:gridCol w:w="1134"/>
        <w:gridCol w:w="5245"/>
        <w:gridCol w:w="165"/>
        <w:gridCol w:w="1110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ЗАГОТОВКЕ, ХРАНЕНИИ, КЛИНИЧЕСКОМ ИСПОЛЬЗОВАНИИ ДОНОРСКОЙ КРОВИ И ЕЕ КОМПОНЕНТОВ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left w:val="single" w:sz="12" w:space="0" w:color="000000"/>
              <w:bottom w:val="single" w:sz="12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5245" w:type="dxa"/>
            <w:tcBorders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2552"/>
        <w:gridCol w:w="3118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ет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медицинские организации, образовательные организации, научные организации, подведомственные органам исполнительной власти субъектов Российской Федерации и осуществляющие деятельность в сфере обращения донорской крови и (или) ее компонентов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ие организации, образовательные организации, научные организации, подведомственные федеральному органу исполнительной власти и осуществляющие деятельность в сфере обращения донорской крови и (или) ее компонентов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 федеральных органов исполнительной власти, в которых федеральным законом предусмотрена военная и приравненная к ней служба</w:t>
            </w:r>
          </w:p>
          <w:p>
            <w:pPr>
              <w:pStyle w:val="Normal"/>
              <w:spacing w:before="40" w:after="0"/>
              <w:ind w:left="284" w:hanging="0"/>
              <w:rPr/>
            </w:pPr>
            <w:r>
              <w:rPr/>
              <w:t>- орган исполнительной власти субъекта Российской Федерации в сфере охраны здоровья:</w:t>
            </w:r>
          </w:p>
          <w:p>
            <w:pPr>
              <w:pStyle w:val="Normal"/>
              <w:rPr/>
            </w:pPr>
            <w:r>
              <w:rPr/>
              <w:t>орган исполнительной власти субъекта Российской Федерации в сфере охраны здоровья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феврал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№ 6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тверждена приказом </w:t>
            </w:r>
          </w:p>
          <w:p>
            <w:pPr>
              <w:pStyle w:val="Normal"/>
              <w:jc w:val="center"/>
              <w:rPr/>
            </w:pPr>
            <w:r>
              <w:rPr/>
              <w:t>Минздрава России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/>
              <w:t>от 22.10.2020г. № 1138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bdr w:val="single" w:sz="4" w:space="0" w:color="000000"/>
              </w:rPr>
              <w:t>Годовая</w:t>
            </w:r>
          </w:p>
          <w:p>
            <w:pPr>
              <w:pStyle w:val="Normal"/>
              <w:rPr/>
            </w:pPr>
            <w:r>
              <w:rPr/>
              <w:t>Разрез 04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исполнительной власти субъекта Российской Федерации в сфере охраны здоровья:</w:t>
            </w:r>
          </w:p>
          <w:p>
            <w:pPr>
              <w:pStyle w:val="Normal"/>
              <w:rPr/>
            </w:pPr>
            <w:r>
              <w:rPr/>
              <w:t>- ФГБУ "НМИЦ гематологии" Минздрава Росс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феврал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ГБУ "НМИЦ гематологии" Минздрава России:</w:t>
            </w:r>
          </w:p>
          <w:p>
            <w:pPr>
              <w:pStyle w:val="Normal"/>
              <w:rPr/>
            </w:pPr>
            <w:r>
              <w:rPr/>
              <w:t>- Министерству здравоохранения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феврал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3"/>
      </w:tblGrid>
      <w:tr>
        <w:trPr/>
        <w:tc>
          <w:tcPr>
            <w:tcW w:w="107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" w:name="Z0002_000_00"/>
            <w:bookmarkStart w:id="3" w:name="Z0002_000_00"/>
            <w:bookmarkEnd w:id="3"/>
          </w:p>
        </w:tc>
      </w:tr>
      <w:tr>
        <w:trPr/>
        <w:tc>
          <w:tcPr>
            <w:tcW w:w="107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дицинской организации, предоставляющей сведения:</w:t>
            </w:r>
          </w:p>
        </w:tc>
      </w:tr>
      <w:tr>
        <w:trPr/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еста нахождения, почтовый адрес, адрес электронной почты:</w:t>
            </w:r>
          </w:p>
        </w:tc>
      </w:tr>
      <w:tr>
        <w:trPr/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2"/>
          <w:szCs w:val="22"/>
        </w:rPr>
        <w:t>РАЗДЕЛ 1. ДОНОРЫ И ДОНАЦИИ ДОНОРСКОЙ КРОВИ И ЕЕ КОМПОНЕНТОВ</w:t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numPr>
          <w:ilvl w:val="1"/>
          <w:numId w:val="5"/>
        </w:numPr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донорЫ КРОВИ И ЕЕ КОМПОНЕНТОВ</w:t>
      </w:r>
    </w:p>
    <w:p>
      <w:pPr>
        <w:pStyle w:val="Normal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ind w:left="2552" w:hanging="0"/>
        <w:rPr>
          <w:caps/>
          <w:sz w:val="22"/>
          <w:szCs w:val="22"/>
        </w:rPr>
      </w:pPr>
      <w:r>
        <w:rPr>
          <w:bCs/>
          <w:caps/>
          <w:sz w:val="22"/>
          <w:szCs w:val="22"/>
        </w:rPr>
        <w:t>(1000)</w:t>
      </w:r>
      <w:r>
        <w:rPr>
          <w:caps/>
          <w:sz w:val="22"/>
          <w:szCs w:val="22"/>
        </w:rPr>
        <w:t xml:space="preserve"> </w:t>
        <w:tab/>
        <w:tab/>
        <w:tab/>
        <w:tab/>
        <w:tab/>
        <w:tab/>
        <w:tab/>
        <w:tab/>
        <w:t>Коды по ОКЕИ: человек – 792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4"/>
        <w:gridCol w:w="847"/>
        <w:gridCol w:w="1701"/>
        <w:gridCol w:w="2348"/>
      </w:tblGrid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оров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ющих донорскую кровь и (или) ее компоненты безвозмездно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норы крови и ее компонентов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" w:name="z1000_001_03"/>
            <w:bookmarkStart w:id="5" w:name="z1000_001_03"/>
            <w:bookmarkEnd w:id="5"/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" w:name="z1000_001_04"/>
            <w:bookmarkStart w:id="7" w:name="z1000_001_04"/>
            <w:bookmarkEnd w:id="7"/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 из них доноры, сдавшие: плазму 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" w:name="z1000_002_03"/>
            <w:bookmarkStart w:id="9" w:name="z1000_002_03"/>
            <w:bookmarkEnd w:id="9"/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" w:name="z1000_002_04"/>
            <w:bookmarkStart w:id="11" w:name="z1000_002_04"/>
            <w:bookmarkEnd w:id="11"/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92" w:hanging="4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доноры, сдавшие кровь и ее компоненты впервые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" w:name="z1000_003_03"/>
            <w:bookmarkStart w:id="13" w:name="z1000_003_03"/>
            <w:bookmarkEnd w:id="13"/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" w:name="z1000_003_04"/>
            <w:bookmarkStart w:id="15" w:name="z1000_003_04"/>
            <w:bookmarkEnd w:id="15"/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унные доноры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" w:name="z1000_004_03"/>
            <w:bookmarkStart w:id="17" w:name="z1000_004_03"/>
            <w:bookmarkEnd w:id="17"/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" w:name="z1000_004_04"/>
            <w:bookmarkStart w:id="19" w:name="z1000_004_04"/>
            <w:bookmarkEnd w:id="19"/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ом числе с антителами против: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20" w:name="z1000_005_03"/>
            <w:bookmarkEnd w:id="20"/>
            <w:r>
              <w:rPr>
                <w:b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21" w:name="z1000_005_04"/>
            <w:bookmarkEnd w:id="21"/>
            <w:r>
              <w:rPr>
                <w:b/>
                <w:bCs/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 клещевого энцефалит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" w:name="z1000_006_03"/>
            <w:bookmarkStart w:id="23" w:name="z1000_006_03"/>
            <w:bookmarkEnd w:id="23"/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" w:name="z1000_006_04"/>
            <w:bookmarkStart w:id="25" w:name="z1000_006_04"/>
            <w:bookmarkEnd w:id="25"/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2 стафилококк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" w:name="z1000_007_03"/>
            <w:bookmarkStart w:id="27" w:name="z1000_007_03"/>
            <w:bookmarkEnd w:id="27"/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" w:name="z1000_007_04"/>
            <w:bookmarkStart w:id="29" w:name="z1000_007_04"/>
            <w:bookmarkEnd w:id="29"/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3 антигена Rh(D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" w:name="z1000_008_03"/>
            <w:bookmarkStart w:id="31" w:name="z1000_008_03"/>
            <w:bookmarkEnd w:id="31"/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2" w:name="z1000_008_04"/>
            <w:bookmarkStart w:id="33" w:name="z1000_008_04"/>
            <w:bookmarkEnd w:id="33"/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4 SARS-CoV-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4" w:name="z1000_009_03"/>
            <w:bookmarkStart w:id="35" w:name="z1000_009_03"/>
            <w:bookmarkEnd w:id="35"/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6" w:name="z1000_009_04"/>
            <w:bookmarkStart w:id="37" w:name="z1000_009_04"/>
            <w:bookmarkEnd w:id="37"/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5 возбудителя столбняк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8" w:name="z1000_010_03"/>
            <w:bookmarkStart w:id="39" w:name="z1000_010_03"/>
            <w:bookmarkEnd w:id="39"/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0" w:name="z1000_010_04"/>
            <w:bookmarkStart w:id="41" w:name="z1000_010_04"/>
            <w:bookmarkEnd w:id="41"/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6 вируса бешенств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2" w:name="z1000_011_03"/>
            <w:bookmarkStart w:id="43" w:name="z1000_011_03"/>
            <w:bookmarkEnd w:id="43"/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4" w:name="z1000_011_04"/>
            <w:bookmarkStart w:id="45" w:name="z1000_011_04"/>
            <w:bookmarkEnd w:id="45"/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7 другое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6" w:name="z1000_012_03"/>
            <w:bookmarkStart w:id="47" w:name="z1000_012_03"/>
            <w:bookmarkEnd w:id="47"/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8" w:name="z1000_012_04"/>
            <w:bookmarkStart w:id="49" w:name="z1000_012_04"/>
            <w:bookmarkEnd w:id="49"/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Доноры крови и ее компонентов для аутологичных трансфузий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0" w:name="z1000_013_03"/>
            <w:bookmarkStart w:id="51" w:name="z1000_013_03"/>
            <w:bookmarkEnd w:id="51"/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2" w:name="z1000_013_04"/>
            <w:bookmarkStart w:id="53" w:name="z1000_013_04"/>
            <w:bookmarkEnd w:id="53"/>
          </w:p>
        </w:tc>
      </w:tr>
    </w:tbl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1.2. ЧИСЛО ЛИЦ, ОТВЕДЕННЫХ ОТ ДОНОРСТВА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8460" w:hanging="84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/>
        <w:t>Коды по ОКЕИ: человек – 792</w:t>
      </w:r>
    </w:p>
    <w:tbl>
      <w:tblPr>
        <w:tblW w:w="12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690"/>
        <w:gridCol w:w="1082"/>
        <w:gridCol w:w="1056"/>
        <w:gridCol w:w="1069"/>
        <w:gridCol w:w="1069"/>
        <w:gridCol w:w="1069"/>
        <w:gridCol w:w="1974"/>
        <w:gridCol w:w="1701"/>
      </w:tblGrid>
      <w:tr>
        <w:trPr/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строк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ный положительный результат на маркеры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причины</w:t>
            </w:r>
          </w:p>
        </w:tc>
      </w:tr>
      <w:tr>
        <w:trPr/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филис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109" w:hanging="0"/>
              <w:jc w:val="center"/>
              <w:rPr/>
            </w:pPr>
            <w:r>
              <w:rPr/>
              <w:t>вирусного гепатита 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74" w:hanging="0"/>
              <w:jc w:val="center"/>
              <w:rPr/>
            </w:pPr>
            <w:r>
              <w:rPr/>
              <w:t>вирусного гепатита С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Ч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62" w:hanging="0"/>
              <w:jc w:val="center"/>
              <w:rPr/>
            </w:pPr>
            <w:r>
              <w:rPr/>
              <w:t>Одновременное выявление маркеров двух и более инфекци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доноров, отведенных от донорств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" w:name="z1100_001_03"/>
            <w:bookmarkStart w:id="55" w:name="z1100_001_03"/>
            <w:bookmarkEnd w:id="55"/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" w:name="z1100_001_04"/>
            <w:bookmarkStart w:id="57" w:name="z1100_001_04"/>
            <w:bookmarkEnd w:id="57"/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" w:name="z1100_001_05"/>
            <w:bookmarkStart w:id="59" w:name="z1100_001_05"/>
            <w:bookmarkEnd w:id="59"/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" w:name="z1100_001_06"/>
            <w:bookmarkStart w:id="61" w:name="z1100_001_06"/>
            <w:bookmarkEnd w:id="61"/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" w:name="z1100_001_07"/>
            <w:bookmarkStart w:id="63" w:name="z1100_001_07"/>
            <w:bookmarkEnd w:id="63"/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" w:name="z1100_001_08"/>
            <w:bookmarkStart w:id="65" w:name="z1100_001_08"/>
            <w:bookmarkEnd w:id="65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" w:name="z1100_001_09"/>
            <w:bookmarkStart w:id="67" w:name="z1100_001_09"/>
            <w:bookmarkEnd w:id="67"/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из них: сдавших кровь или ее компоненты впервы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" w:name="z1100_002_03"/>
            <w:bookmarkStart w:id="69" w:name="z1100_002_03"/>
            <w:bookmarkEnd w:id="69"/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" w:name="z1100_002_04"/>
            <w:bookmarkStart w:id="71" w:name="z1100_002_04"/>
            <w:bookmarkEnd w:id="71"/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" w:name="z1100_002_05"/>
            <w:bookmarkStart w:id="73" w:name="z1100_002_05"/>
            <w:bookmarkEnd w:id="73"/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" w:name="z1100_002_06"/>
            <w:bookmarkStart w:id="75" w:name="z1100_002_06"/>
            <w:bookmarkEnd w:id="75"/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" w:name="z1100_002_07"/>
            <w:bookmarkStart w:id="77" w:name="z1100_002_07"/>
            <w:bookmarkEnd w:id="77"/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" w:name="z1100_002_08"/>
            <w:bookmarkStart w:id="79" w:name="z1100_002_08"/>
            <w:bookmarkEnd w:id="79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" w:name="z1100_002_09"/>
            <w:bookmarkStart w:id="81" w:name="z1100_002_09"/>
            <w:bookmarkEnd w:id="81"/>
          </w:p>
        </w:tc>
      </w:tr>
    </w:tbl>
    <w:p>
      <w:pPr>
        <w:pStyle w:val="Normal"/>
        <w:ind w:left="2268" w:hanging="0"/>
        <w:rPr/>
      </w:pPr>
      <w:r>
        <w:br w:type="page"/>
      </w:r>
      <w:r>
        <w:rPr>
          <w:sz w:val="22"/>
          <w:szCs w:val="22"/>
        </w:rPr>
        <w:t>1.3. ДОНАЦИИ ДОНОРСКОЙ КРОВИ И ЕЕ КОМПОНЕНТОВ</w:t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93" w:hanging="0"/>
        <w:rPr/>
      </w:pPr>
      <w:r>
        <w:rPr>
          <w:sz w:val="22"/>
          <w:szCs w:val="22"/>
        </w:rPr>
        <w:t>(1200)</w:t>
        <w:tab/>
        <w:tab/>
        <w:tab/>
        <w:tab/>
        <w:tab/>
        <w:tab/>
        <w:tab/>
        <w:t xml:space="preserve">   Коды по ОКЕИ: единица - 642</w:t>
      </w:r>
    </w:p>
    <w:tbl>
      <w:tblPr>
        <w:tblW w:w="973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1"/>
        <w:gridCol w:w="1276"/>
        <w:gridCol w:w="2409"/>
        <w:gridCol w:w="2410"/>
      </w:tblGrid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н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х донаций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Донации крови и ее компонен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2" w:name="z1200_001_03"/>
            <w:bookmarkStart w:id="83" w:name="z1200_001_03"/>
            <w:bookmarkEnd w:id="83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4" w:name="z1200_001_04"/>
            <w:bookmarkStart w:id="85" w:name="z1200_001_04"/>
            <w:bookmarkEnd w:id="85"/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з них донации: кр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6" w:name="z1200_002_03"/>
            <w:bookmarkStart w:id="87" w:name="z1200_002_03"/>
            <w:bookmarkEnd w:id="87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8" w:name="z1200_002_04"/>
            <w:bookmarkStart w:id="89" w:name="z1200_002_04"/>
            <w:bookmarkEnd w:id="89"/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плаз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0" w:name="z1200_003_03"/>
            <w:bookmarkStart w:id="91" w:name="z1200_003_03"/>
            <w:bookmarkEnd w:id="91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2" w:name="z1200_003_04"/>
            <w:bookmarkStart w:id="93" w:name="z1200_003_04"/>
            <w:bookmarkEnd w:id="93"/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тромбоци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4" w:name="z1200_004_03"/>
            <w:bookmarkStart w:id="95" w:name="z1200_004_03"/>
            <w:bookmarkEnd w:id="95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6" w:name="z1200_004_04"/>
            <w:bookmarkStart w:id="97" w:name="z1200_004_04"/>
            <w:bookmarkEnd w:id="97"/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эритроци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8" w:name="z1200_005_03"/>
            <w:bookmarkStart w:id="99" w:name="z1200_005_03"/>
            <w:bookmarkEnd w:id="99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0" w:name="z1200_005_04"/>
            <w:bookmarkStart w:id="101" w:name="z1200_005_04"/>
            <w:bookmarkEnd w:id="101"/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3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 гранулоци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2" w:name="z1200_006_03"/>
            <w:bookmarkStart w:id="103" w:name="z1200_006_03"/>
            <w:bookmarkEnd w:id="103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4" w:name="z1200_006_04"/>
            <w:bookmarkStart w:id="105" w:name="z1200_006_04"/>
            <w:bookmarkEnd w:id="105"/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3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 двух и более компонентов донорской кр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6" w:name="z1200_007_03"/>
            <w:bookmarkStart w:id="107" w:name="z1200_007_03"/>
            <w:bookmarkEnd w:id="107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8" w:name="z1200_007_04"/>
            <w:bookmarkStart w:id="109" w:name="z1200_007_04"/>
            <w:bookmarkEnd w:id="109"/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3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 иммунной плазмы, в том числе с антителами против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0" w:name="z1200_008_03"/>
            <w:bookmarkStart w:id="111" w:name="z1200_008_03"/>
            <w:bookmarkEnd w:id="111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2" w:name="z1200_008_04"/>
            <w:bookmarkStart w:id="113" w:name="z1200_008_04"/>
            <w:bookmarkEnd w:id="113"/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.1 клещевого энцефали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4" w:name="z1200_009_03"/>
            <w:bookmarkStart w:id="115" w:name="z1200_009_03"/>
            <w:bookmarkEnd w:id="115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6" w:name="z1200_009_04"/>
            <w:bookmarkStart w:id="117" w:name="z1200_009_04"/>
            <w:bookmarkEnd w:id="117"/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.2 стафилокок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8" w:name="z1200_010_03"/>
            <w:bookmarkStart w:id="119" w:name="z1200_010_03"/>
            <w:bookmarkEnd w:id="119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0" w:name="z1200_010_04"/>
            <w:bookmarkStart w:id="121" w:name="z1200_010_04"/>
            <w:bookmarkEnd w:id="121"/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.3 антигена Rh(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2" w:name="z1200_011_03"/>
            <w:bookmarkStart w:id="123" w:name="z1200_011_03"/>
            <w:bookmarkEnd w:id="123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4" w:name="z1200_011_04"/>
            <w:bookmarkStart w:id="125" w:name="z1200_011_04"/>
            <w:bookmarkEnd w:id="125"/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.4 SARS-CoV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6" w:name="z1200_012_03"/>
            <w:bookmarkStart w:id="127" w:name="z1200_012_03"/>
            <w:bookmarkEnd w:id="127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8" w:name="z1200_012_04"/>
            <w:bookmarkStart w:id="129" w:name="z1200_012_04"/>
            <w:bookmarkEnd w:id="129"/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.5 возбудителя столбня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0" w:name="z1200_013_03"/>
            <w:bookmarkStart w:id="131" w:name="z1200_013_03"/>
            <w:bookmarkEnd w:id="131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2" w:name="z1200_013_04"/>
            <w:bookmarkStart w:id="133" w:name="z1200_013_04"/>
            <w:bookmarkEnd w:id="133"/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.6 вируса бешен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4" w:name="z1200_014_03"/>
            <w:bookmarkStart w:id="135" w:name="z1200_014_03"/>
            <w:bookmarkEnd w:id="135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6" w:name="z1200_014_04"/>
            <w:bookmarkStart w:id="137" w:name="z1200_014_04"/>
            <w:bookmarkEnd w:id="137"/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7. друг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8" w:name="z1200_015_03"/>
            <w:bookmarkStart w:id="139" w:name="z1200_015_03"/>
            <w:bookmarkEnd w:id="139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0" w:name="z1200_015_04"/>
            <w:bookmarkStart w:id="141" w:name="z1200_015_04"/>
            <w:bookmarkEnd w:id="141"/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Аутологичные дон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2" w:name="z1200_016_03"/>
            <w:bookmarkStart w:id="143" w:name="z1200_016_03"/>
            <w:bookmarkEnd w:id="143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144" w:name="z1200_016_04"/>
            <w:bookmarkEnd w:id="144"/>
            <w:r>
              <w:rPr>
                <w:b/>
                <w:bCs/>
                <w:sz w:val="22"/>
                <w:szCs w:val="22"/>
                <w:lang w:val="en-US"/>
              </w:rPr>
              <w:t>X</w:t>
            </w:r>
          </w:p>
        </w:tc>
      </w:tr>
    </w:tbl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10" w:hanging="0"/>
        <w:rPr/>
      </w:pPr>
      <w:r>
        <w:rPr>
          <w:b/>
          <w:sz w:val="22"/>
          <w:szCs w:val="22"/>
        </w:rPr>
        <w:t xml:space="preserve">РАЗДЕЛ 2. </w:t>
      </w:r>
      <w:r>
        <w:rPr>
          <w:b/>
          <w:caps/>
          <w:sz w:val="22"/>
          <w:szCs w:val="22"/>
        </w:rPr>
        <w:t>ЗАГОТОВКА цельной донорской крови</w:t>
      </w:r>
    </w:p>
    <w:p>
      <w:pPr>
        <w:pStyle w:val="Normal"/>
        <w:ind w:left="720"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left="720" w:hanging="0"/>
        <w:rPr>
          <w:caps/>
          <w:sz w:val="22"/>
          <w:szCs w:val="22"/>
        </w:rPr>
      </w:pPr>
      <w:r>
        <w:rPr>
          <w:bCs/>
          <w:caps/>
          <w:sz w:val="22"/>
          <w:szCs w:val="22"/>
        </w:rPr>
        <w:t>(2000)</w:t>
      </w:r>
      <w:r>
        <w:rPr>
          <w:caps/>
          <w:sz w:val="22"/>
          <w:szCs w:val="22"/>
        </w:rPr>
        <w:t xml:space="preserve"> </w:t>
        <w:tab/>
        <w:tab/>
        <w:tab/>
        <w:tab/>
        <w:tab/>
        <w:tab/>
        <w:tab/>
        <w:tab/>
        <w:tab/>
        <w:t>Коды по ОКЕИ: литр – 112</w:t>
      </w:r>
    </w:p>
    <w:tbl>
      <w:tblPr>
        <w:tblW w:w="103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6"/>
        <w:gridCol w:w="844"/>
        <w:gridCol w:w="1418"/>
        <w:gridCol w:w="1753"/>
      </w:tblGrid>
      <w:tr>
        <w:trPr>
          <w:trHeight w:val="270" w:hRule="atLeast"/>
        </w:trPr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</w:p>
          <w:p>
            <w:pPr>
              <w:pStyle w:val="Normal"/>
              <w:jc w:val="center"/>
              <w:rPr/>
            </w:pPr>
            <w:r>
              <w:rPr/>
              <w:t>строк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hanging="0"/>
              <w:jc w:val="center"/>
              <w:rPr/>
            </w:pPr>
            <w:r>
              <w:rPr/>
              <w:t>из них: от безвозмездных донаций</w:t>
            </w:r>
          </w:p>
        </w:tc>
      </w:tr>
      <w:tr>
        <w:trPr>
          <w:trHeight w:val="255" w:hRule="atLeast"/>
        </w:trPr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Заготовлено цельной донорской крови, в стационарных условиях, л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5" w:name="Z2000_001_03"/>
            <w:bookmarkStart w:id="146" w:name="Z2000_001_03"/>
            <w:bookmarkEnd w:id="146"/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7" w:name="z2000_001_04"/>
            <w:bookmarkStart w:id="148" w:name="z2000_001_04"/>
            <w:bookmarkEnd w:id="148"/>
          </w:p>
        </w:tc>
      </w:tr>
      <w:tr>
        <w:trPr>
          <w:trHeight w:val="255" w:hRule="atLeast"/>
        </w:trPr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. из них:  методом плазмафереза, л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9" w:name="z2000_002_03"/>
            <w:bookmarkStart w:id="150" w:name="z2000_002_03"/>
            <w:bookmarkEnd w:id="150"/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1" w:name="z2000_002_04"/>
            <w:bookmarkStart w:id="152" w:name="z2000_002_04"/>
            <w:bookmarkEnd w:id="152"/>
          </w:p>
        </w:tc>
      </w:tr>
      <w:tr>
        <w:trPr>
          <w:trHeight w:val="255" w:hRule="atLeast"/>
        </w:trPr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. методом цитафереза, л 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3" w:name="z2000_003_03"/>
            <w:bookmarkStart w:id="154" w:name="z2000_003_03"/>
            <w:bookmarkEnd w:id="154"/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5" w:name="z2000_003_04"/>
            <w:bookmarkStart w:id="156" w:name="z2000_003_04"/>
            <w:bookmarkEnd w:id="156"/>
          </w:p>
        </w:tc>
      </w:tr>
      <w:tr>
        <w:trPr>
          <w:trHeight w:val="255" w:hRule="atLeast"/>
        </w:trPr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товлено цельной донорской крови в условиях выезда, л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7" w:name="z2000_004_03"/>
            <w:bookmarkStart w:id="158" w:name="z2000_004_03"/>
            <w:bookmarkEnd w:id="158"/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9" w:name="z2000_004_04"/>
            <w:bookmarkStart w:id="160" w:name="z2000_004_04"/>
            <w:bookmarkEnd w:id="160"/>
          </w:p>
        </w:tc>
      </w:tr>
      <w:tr>
        <w:trPr>
          <w:trHeight w:val="255" w:hRule="atLeast"/>
        </w:trPr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из них:  методом плазмафереза, л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1" w:name="z2000_005_03"/>
            <w:bookmarkStart w:id="162" w:name="z2000_005_03"/>
            <w:bookmarkEnd w:id="162"/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3" w:name="z2000_005_04"/>
            <w:bookmarkStart w:id="164" w:name="z2000_005_04"/>
            <w:bookmarkEnd w:id="164"/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РАЗДЕЛ 3. </w:t>
      </w:r>
      <w:r>
        <w:rPr>
          <w:b/>
          <w:caps/>
          <w:sz w:val="24"/>
          <w:szCs w:val="24"/>
        </w:rPr>
        <w:t>ЗАГОТОВКА ДОНОВСКОЙ КРОВИ И (ИЛИ) ЕЕ КОМПОНЕНТОВ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482" w:leader="none"/>
        </w:tabs>
        <w:ind w:left="11057" w:hanging="10773"/>
        <w:rPr>
          <w:sz w:val="22"/>
          <w:szCs w:val="22"/>
        </w:rPr>
      </w:pPr>
      <w:r>
        <w:rPr>
          <w:sz w:val="22"/>
          <w:szCs w:val="22"/>
        </w:rPr>
        <w:t>Коды по ОКЕИ: литр – 112</w:t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702"/>
        <w:gridCol w:w="1209"/>
        <w:gridCol w:w="1169"/>
        <w:gridCol w:w="1198"/>
        <w:gridCol w:w="1253"/>
        <w:gridCol w:w="1227"/>
        <w:gridCol w:w="1179"/>
        <w:gridCol w:w="1202"/>
        <w:gridCol w:w="992"/>
        <w:gridCol w:w="993"/>
        <w:gridCol w:w="929"/>
      </w:tblGrid>
      <w:tr>
        <w:trPr/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строк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ерерабо-тано цель-ной крови в процессе заготовки, л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аготов-лено ком-понента донорской крови, л</w:t>
            </w:r>
          </w:p>
        </w:tc>
        <w:tc>
          <w:tcPr>
            <w:tcW w:w="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о для клинического использования, л</w:t>
            </w:r>
          </w:p>
        </w:tc>
        <w:tc>
          <w:tcPr>
            <w:tcW w:w="3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о для использования в иных целях, л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илизировано в том числе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в рамках установ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ного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-венного задания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 государственного задания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производ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научных целя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о для контроля качества, л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ое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 безвозмезд-ной основ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сновании возмездных договоров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лекарст-венных препаратов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меди-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цинских издел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ь консервирован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165" w:name="Z3000_001_03"/>
            <w:bookmarkEnd w:id="165"/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166" w:name="Z3000_001_04"/>
            <w:bookmarkEnd w:id="166"/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67" w:name="Z3000_001_05"/>
            <w:bookmarkStart w:id="168" w:name="Z3000_001_05"/>
            <w:bookmarkEnd w:id="168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9" w:name="Z3000_001_06"/>
            <w:bookmarkStart w:id="170" w:name="Z3000_001_06"/>
            <w:bookmarkEnd w:id="170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1" w:name="Z3000_001_07"/>
            <w:bookmarkStart w:id="172" w:name="Z3000_001_07"/>
            <w:bookmarkEnd w:id="172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3" w:name="Z3000_001_08"/>
            <w:bookmarkStart w:id="174" w:name="Z3000_001_08"/>
            <w:bookmarkEnd w:id="174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5" w:name="Z3000_001_09"/>
            <w:bookmarkStart w:id="176" w:name="Z3000_001_09"/>
            <w:bookmarkEnd w:id="1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7" w:name="Z3000_001_10"/>
            <w:bookmarkStart w:id="178" w:name="Z3000_001_10"/>
            <w:bookmarkEnd w:id="17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9" w:name="Z3000_001_11"/>
            <w:bookmarkStart w:id="180" w:name="Z3000_001_11"/>
            <w:bookmarkEnd w:id="180"/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1" w:name="Z3000_001_12"/>
            <w:bookmarkStart w:id="182" w:name="Z3000_001_12"/>
            <w:bookmarkEnd w:id="182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вь консервированная, лейкоредуцирован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183" w:name="Z3000_002_03"/>
            <w:bookmarkEnd w:id="183"/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184" w:name="Z3000_002_04"/>
            <w:bookmarkEnd w:id="184"/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5" w:name="Z3000_002_05"/>
            <w:bookmarkStart w:id="186" w:name="Z3000_002_05"/>
            <w:bookmarkEnd w:id="18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7" w:name="Z3000_002_06"/>
            <w:bookmarkStart w:id="188" w:name="Z3000_002_06"/>
            <w:bookmarkEnd w:id="18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9" w:name="Z3000_002_07"/>
            <w:bookmarkStart w:id="190" w:name="Z3000_002_07"/>
            <w:bookmarkEnd w:id="19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1" w:name="Z3000_002_08"/>
            <w:bookmarkStart w:id="192" w:name="Z3000_002_08"/>
            <w:bookmarkEnd w:id="192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3" w:name="Z3000_002_09"/>
            <w:bookmarkStart w:id="194" w:name="Z3000_002_09"/>
            <w:bookmarkEnd w:id="19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5" w:name="Z3000_002_10"/>
            <w:bookmarkStart w:id="196" w:name="Z3000_002_10"/>
            <w:bookmarkEnd w:id="19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7" w:name="Z3000_002_11"/>
            <w:bookmarkStart w:id="198" w:name="Z3000_002_11"/>
            <w:bookmarkEnd w:id="198"/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9" w:name="Z3000_002_12"/>
            <w:bookmarkStart w:id="200" w:name="Z3000_002_12"/>
            <w:bookmarkEnd w:id="20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ритроцитная масс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1" w:name="Z3000_003_03"/>
            <w:bookmarkStart w:id="202" w:name="Z3000_003_03"/>
            <w:bookmarkEnd w:id="20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3" w:name="Z3000_003_04"/>
            <w:bookmarkStart w:id="204" w:name="Z3000_003_04"/>
            <w:bookmarkEnd w:id="20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5" w:name="Z3000_003_05"/>
            <w:bookmarkStart w:id="206" w:name="Z3000_003_05"/>
            <w:bookmarkEnd w:id="20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7" w:name="Z3000_003_06"/>
            <w:bookmarkStart w:id="208" w:name="Z3000_003_06"/>
            <w:bookmarkEnd w:id="20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9" w:name="Z3000_003_07"/>
            <w:bookmarkStart w:id="210" w:name="Z3000_003_07"/>
            <w:bookmarkEnd w:id="21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1" w:name="Z3000_003_08"/>
            <w:bookmarkStart w:id="212" w:name="Z3000_003_08"/>
            <w:bookmarkEnd w:id="212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3" w:name="Z3000_003_09"/>
            <w:bookmarkStart w:id="214" w:name="Z3000_003_09"/>
            <w:bookmarkEnd w:id="21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5" w:name="Z3000_003_10"/>
            <w:bookmarkStart w:id="216" w:name="Z3000_003_10"/>
            <w:bookmarkEnd w:id="21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7" w:name="Z3000_003_11"/>
            <w:bookmarkStart w:id="218" w:name="Z3000_003_11"/>
            <w:bookmarkEnd w:id="218"/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9" w:name="Z3000_003_12"/>
            <w:bookmarkStart w:id="220" w:name="Z3000_003_12"/>
            <w:bookmarkEnd w:id="22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Эритроцитная масса с удаленным лейкотромбо-цитным слое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1" w:name="Z3000_004_03"/>
            <w:bookmarkStart w:id="222" w:name="Z3000_004_03"/>
            <w:bookmarkEnd w:id="22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3" w:name="Z3000_004_04"/>
            <w:bookmarkStart w:id="224" w:name="Z3000_004_04"/>
            <w:bookmarkEnd w:id="22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5" w:name="Z3000_004_05"/>
            <w:bookmarkStart w:id="226" w:name="Z3000_004_05"/>
            <w:bookmarkEnd w:id="22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7" w:name="Z3000_004_06"/>
            <w:bookmarkStart w:id="228" w:name="Z3000_004_06"/>
            <w:bookmarkEnd w:id="22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9" w:name="Z3000_004_07"/>
            <w:bookmarkStart w:id="230" w:name="Z3000_004_07"/>
            <w:bookmarkEnd w:id="23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1" w:name="Z3000_004_08"/>
            <w:bookmarkStart w:id="232" w:name="Z3000_004_08"/>
            <w:bookmarkEnd w:id="232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3" w:name="Z3000_004_09"/>
            <w:bookmarkStart w:id="234" w:name="Z3000_004_09"/>
            <w:bookmarkEnd w:id="2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5" w:name="Z3000_004_10"/>
            <w:bookmarkStart w:id="236" w:name="Z3000_004_10"/>
            <w:bookmarkEnd w:id="23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7" w:name="Z3000_004_11"/>
            <w:bookmarkStart w:id="238" w:name="Z3000_004_11"/>
            <w:bookmarkEnd w:id="238"/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9" w:name="Z3000_004_12"/>
            <w:bookmarkStart w:id="240" w:name="Z3000_004_12"/>
            <w:bookmarkEnd w:id="24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ритроцитная взвес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1" w:name="Z3000_005_03"/>
            <w:bookmarkStart w:id="242" w:name="Z3000_005_03"/>
            <w:bookmarkEnd w:id="24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3" w:name="Z3000_005_04"/>
            <w:bookmarkStart w:id="244" w:name="Z3000_005_04"/>
            <w:bookmarkEnd w:id="24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5" w:name="Z3000_005_05"/>
            <w:bookmarkStart w:id="246" w:name="Z3000_005_05"/>
            <w:bookmarkEnd w:id="24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7" w:name="Z3000_005_06"/>
            <w:bookmarkStart w:id="248" w:name="Z3000_005_06"/>
            <w:bookmarkEnd w:id="24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9" w:name="Z3000_005_07"/>
            <w:bookmarkStart w:id="250" w:name="Z3000_005_07"/>
            <w:bookmarkEnd w:id="25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1" w:name="Z3000_005_08"/>
            <w:bookmarkStart w:id="252" w:name="Z3000_005_08"/>
            <w:bookmarkEnd w:id="252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3" w:name="Z3000_005_09"/>
            <w:bookmarkStart w:id="254" w:name="Z3000_005_09"/>
            <w:bookmarkEnd w:id="2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5" w:name="Z3000_005_10"/>
            <w:bookmarkStart w:id="256" w:name="Z3000_005_10"/>
            <w:bookmarkEnd w:id="25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7" w:name="Z3000_005_11"/>
            <w:bookmarkStart w:id="258" w:name="Z3000_005_11"/>
            <w:bookmarkEnd w:id="258"/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9" w:name="Z3000_005_12"/>
            <w:bookmarkStart w:id="260" w:name="Z3000_005_12"/>
            <w:bookmarkEnd w:id="26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Эритроцитная взвесь с удаленным лейкотром-боцитным слое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1" w:name="Z3000_006_03"/>
            <w:bookmarkStart w:id="262" w:name="Z3000_006_03"/>
            <w:bookmarkEnd w:id="26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3" w:name="Z3000_006_04"/>
            <w:bookmarkStart w:id="264" w:name="Z3000_006_04"/>
            <w:bookmarkEnd w:id="26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5" w:name="Z3000_006_05"/>
            <w:bookmarkStart w:id="266" w:name="Z3000_006_05"/>
            <w:bookmarkEnd w:id="26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7" w:name="Z3000_006_06"/>
            <w:bookmarkStart w:id="268" w:name="Z3000_006_06"/>
            <w:bookmarkEnd w:id="26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9" w:name="Z3000_006_07"/>
            <w:bookmarkStart w:id="270" w:name="Z3000_006_07"/>
            <w:bookmarkEnd w:id="27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1" w:name="Z3000_006_08"/>
            <w:bookmarkStart w:id="272" w:name="Z3000_006_08"/>
            <w:bookmarkEnd w:id="272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3" w:name="Z3000_006_09"/>
            <w:bookmarkStart w:id="274" w:name="Z3000_006_09"/>
            <w:bookmarkEnd w:id="2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5" w:name="Z3000_006_10"/>
            <w:bookmarkStart w:id="276" w:name="Z3000_006_10"/>
            <w:bookmarkEnd w:id="27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7" w:name="Z3000_006_11"/>
            <w:bookmarkStart w:id="278" w:name="Z3000_006_11"/>
            <w:bookmarkEnd w:id="278"/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9" w:name="Z3000_006_12"/>
            <w:bookmarkStart w:id="280" w:name="Z3000_006_12"/>
            <w:bookmarkEnd w:id="28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ритроцитная масса лейкоредуцирован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1" w:name="Z3000_007_03"/>
            <w:bookmarkStart w:id="282" w:name="Z3000_007_03"/>
            <w:bookmarkEnd w:id="28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3" w:name="Z3000_007_04"/>
            <w:bookmarkStart w:id="284" w:name="Z3000_007_04"/>
            <w:bookmarkEnd w:id="28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5" w:name="Z3000_007_05"/>
            <w:bookmarkStart w:id="286" w:name="Z3000_007_05"/>
            <w:bookmarkEnd w:id="28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7" w:name="Z3000_007_06"/>
            <w:bookmarkStart w:id="288" w:name="Z3000_007_06"/>
            <w:bookmarkEnd w:id="28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9" w:name="Z3000_007_07"/>
            <w:bookmarkStart w:id="290" w:name="Z3000_007_07"/>
            <w:bookmarkEnd w:id="29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1" w:name="Z3000_007_08"/>
            <w:bookmarkStart w:id="292" w:name="Z3000_007_08"/>
            <w:bookmarkEnd w:id="292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3" w:name="Z3000_007_09"/>
            <w:bookmarkStart w:id="294" w:name="Z3000_007_09"/>
            <w:bookmarkEnd w:id="29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5" w:name="Z3000_007_10"/>
            <w:bookmarkStart w:id="296" w:name="Z3000_007_10"/>
            <w:bookmarkEnd w:id="29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7" w:name="Z3000_007_11"/>
            <w:bookmarkStart w:id="298" w:name="Z3000_007_11"/>
            <w:bookmarkEnd w:id="298"/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9" w:name="Z3000_007_12"/>
            <w:bookmarkStart w:id="300" w:name="Z3000_007_12"/>
            <w:bookmarkEnd w:id="30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ритроцитная взвесь лейкоредуцирован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1" w:name="Z3000_008_03"/>
            <w:bookmarkStart w:id="302" w:name="Z3000_008_03"/>
            <w:bookmarkEnd w:id="30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3" w:name="Z3000_008_04"/>
            <w:bookmarkStart w:id="304" w:name="Z3000_008_04"/>
            <w:bookmarkEnd w:id="30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5" w:name="Z3000_008_05"/>
            <w:bookmarkStart w:id="306" w:name="Z3000_008_05"/>
            <w:bookmarkEnd w:id="30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7" w:name="Z3000_008_06"/>
            <w:bookmarkStart w:id="308" w:name="Z3000_008_06"/>
            <w:bookmarkEnd w:id="30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9" w:name="Z3000_008_07"/>
            <w:bookmarkStart w:id="310" w:name="Z3000_008_07"/>
            <w:bookmarkEnd w:id="31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1" w:name="Z3000_008_08"/>
            <w:bookmarkStart w:id="312" w:name="Z3000_008_08"/>
            <w:bookmarkEnd w:id="312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3" w:name="Z3000_008_09"/>
            <w:bookmarkStart w:id="314" w:name="Z3000_008_09"/>
            <w:bookmarkEnd w:id="31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5" w:name="Z3000_008_10"/>
            <w:bookmarkStart w:id="316" w:name="Z3000_008_10"/>
            <w:bookmarkEnd w:id="31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7" w:name="Z3000_008_11"/>
            <w:bookmarkStart w:id="318" w:name="Z3000_008_11"/>
            <w:bookmarkEnd w:id="318"/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9" w:name="Z3000_008_12"/>
            <w:bookmarkStart w:id="320" w:name="Z3000_008_12"/>
            <w:bookmarkEnd w:id="32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ритроцитная масса или эритроцитная взвесь, полученные методом аферез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1" w:name="Z3000_009_03"/>
            <w:bookmarkStart w:id="322" w:name="Z3000_009_03"/>
            <w:bookmarkEnd w:id="32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3" w:name="Z3000_009_04"/>
            <w:bookmarkStart w:id="324" w:name="Z3000_009_04"/>
            <w:bookmarkEnd w:id="32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5" w:name="Z3000_009_05"/>
            <w:bookmarkStart w:id="326" w:name="Z3000_009_05"/>
            <w:bookmarkEnd w:id="32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7" w:name="Z3000_009_06"/>
            <w:bookmarkStart w:id="328" w:name="Z3000_009_06"/>
            <w:bookmarkEnd w:id="32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9" w:name="Z3000_009_07"/>
            <w:bookmarkStart w:id="330" w:name="Z3000_009_07"/>
            <w:bookmarkEnd w:id="33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1" w:name="Z3000_009_08"/>
            <w:bookmarkStart w:id="332" w:name="Z3000_009_08"/>
            <w:bookmarkEnd w:id="332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3" w:name="Z3000_009_09"/>
            <w:bookmarkStart w:id="334" w:name="Z3000_009_09"/>
            <w:bookmarkEnd w:id="3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5" w:name="Z3000_009_10"/>
            <w:bookmarkStart w:id="336" w:name="Z3000_009_10"/>
            <w:bookmarkEnd w:id="33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7" w:name="Z3000_009_11"/>
            <w:bookmarkStart w:id="338" w:name="Z3000_009_11"/>
            <w:bookmarkEnd w:id="338"/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9" w:name="Z3000_009_12"/>
            <w:bookmarkStart w:id="340" w:name="Z3000_009_12"/>
            <w:bookmarkEnd w:id="34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нтрат тромбоцитов из единицы кров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1" w:name="Z3000_010_03"/>
            <w:bookmarkStart w:id="342" w:name="Z3000_010_03"/>
            <w:bookmarkEnd w:id="34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3" w:name="Z3000_010_04"/>
            <w:bookmarkStart w:id="344" w:name="Z3000_010_04"/>
            <w:bookmarkEnd w:id="34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5" w:name="Z3000_010_05"/>
            <w:bookmarkStart w:id="346" w:name="Z3000_010_05"/>
            <w:bookmarkEnd w:id="34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7" w:name="Z3000_010_06"/>
            <w:bookmarkStart w:id="348" w:name="Z3000_010_06"/>
            <w:bookmarkEnd w:id="34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9" w:name="Z3000_010_07"/>
            <w:bookmarkStart w:id="350" w:name="Z3000_010_07"/>
            <w:bookmarkEnd w:id="35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1" w:name="Z3000_010_08"/>
            <w:bookmarkStart w:id="352" w:name="Z3000_010_08"/>
            <w:bookmarkEnd w:id="352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3" w:name="Z3000_010_09"/>
            <w:bookmarkStart w:id="354" w:name="Z3000_010_09"/>
            <w:bookmarkEnd w:id="3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5" w:name="Z3000_010_10"/>
            <w:bookmarkStart w:id="356" w:name="Z3000_010_10"/>
            <w:bookmarkEnd w:id="35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7" w:name="Z3000_010_11"/>
            <w:bookmarkStart w:id="358" w:name="Z3000_010_11"/>
            <w:bookmarkEnd w:id="358"/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9" w:name="Z3000_010_12"/>
            <w:bookmarkStart w:id="360" w:name="Z3000_010_12"/>
            <w:bookmarkEnd w:id="36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нтрат тромбоцитов из единицы крови лейкоредуцированны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1" w:name="Z3000_011_03"/>
            <w:bookmarkStart w:id="362" w:name="Z3000_011_03"/>
            <w:bookmarkEnd w:id="36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3" w:name="Z3000_011_04"/>
            <w:bookmarkStart w:id="364" w:name="Z3000_011_04"/>
            <w:bookmarkEnd w:id="36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5" w:name="Z3000_011_05"/>
            <w:bookmarkStart w:id="366" w:name="Z3000_011_05"/>
            <w:bookmarkEnd w:id="36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7" w:name="Z3000_011_06"/>
            <w:bookmarkStart w:id="368" w:name="Z3000_011_06"/>
            <w:bookmarkEnd w:id="36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9" w:name="Z3000_011_07"/>
            <w:bookmarkStart w:id="370" w:name="Z3000_011_07"/>
            <w:bookmarkEnd w:id="37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1" w:name="Z3000_011_08"/>
            <w:bookmarkStart w:id="372" w:name="Z3000_011_08"/>
            <w:bookmarkEnd w:id="372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3" w:name="Z3000_011_09"/>
            <w:bookmarkStart w:id="374" w:name="Z3000_011_09"/>
            <w:bookmarkEnd w:id="3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5" w:name="Z3000_011_10"/>
            <w:bookmarkStart w:id="376" w:name="Z3000_011_10"/>
            <w:bookmarkEnd w:id="37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7" w:name="Z3000_011_11"/>
            <w:bookmarkStart w:id="378" w:name="Z3000_011_11"/>
            <w:bookmarkEnd w:id="378"/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9" w:name="Z3000_011_12"/>
            <w:bookmarkStart w:id="380" w:name="Z3000_011_12"/>
            <w:bookmarkEnd w:id="380"/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30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sz w:val="22"/>
          <w:szCs w:val="22"/>
        </w:rPr>
        <w:t>продолжение</w:t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702"/>
        <w:gridCol w:w="1209"/>
        <w:gridCol w:w="1169"/>
        <w:gridCol w:w="1198"/>
        <w:gridCol w:w="1253"/>
        <w:gridCol w:w="1227"/>
        <w:gridCol w:w="1179"/>
        <w:gridCol w:w="1060"/>
        <w:gridCol w:w="993"/>
        <w:gridCol w:w="992"/>
        <w:gridCol w:w="1071"/>
      </w:tblGrid>
      <w:tr>
        <w:trPr/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строк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ерерабо-тано цель-ной крови в процессе заготовки, л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аготов-лено ком-понента донорской крови, л</w:t>
            </w:r>
          </w:p>
        </w:tc>
        <w:tc>
          <w:tcPr>
            <w:tcW w:w="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о для клинического использования, л</w:t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о для использования в иных целях, л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илизировано в том числе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в рамках установ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ного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-внного задания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 государственного задания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производств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научных целя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о для контроля качества, л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ое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 безвозмезд-ной основ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сновании возмездных договоров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лекарст-венных препаратов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меди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нских издели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нтрат тромбоцитов из единицы крови пулированны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1" w:name="Z3000_012_03"/>
            <w:bookmarkStart w:id="382" w:name="Z3000_012_03"/>
            <w:bookmarkEnd w:id="38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3" w:name="Z3000_012_04"/>
            <w:bookmarkStart w:id="384" w:name="Z3000_012_04"/>
            <w:bookmarkEnd w:id="38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5" w:name="Z3000_012_05"/>
            <w:bookmarkStart w:id="386" w:name="Z3000_012_05"/>
            <w:bookmarkEnd w:id="38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7" w:name="Z3000_012_06"/>
            <w:bookmarkStart w:id="388" w:name="Z3000_012_06"/>
            <w:bookmarkEnd w:id="38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9" w:name="Z3000_012_07"/>
            <w:bookmarkStart w:id="390" w:name="Z3000_012_07"/>
            <w:bookmarkEnd w:id="39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1" w:name="Z3000_012_08"/>
            <w:bookmarkStart w:id="392" w:name="Z3000_012_08"/>
            <w:bookmarkEnd w:id="392"/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3" w:name="Z3000_012_09"/>
            <w:bookmarkStart w:id="394" w:name="Z3000_012_09"/>
            <w:bookmarkEnd w:id="39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5" w:name="Z3000_012_10"/>
            <w:bookmarkStart w:id="396" w:name="Z3000_012_10"/>
            <w:bookmarkEnd w:id="3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7" w:name="Z3000_012_11"/>
            <w:bookmarkStart w:id="398" w:name="Z3000_012_11"/>
            <w:bookmarkEnd w:id="398"/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9" w:name="Z3000_012_12"/>
            <w:bookmarkStart w:id="400" w:name="Z3000_012_12"/>
            <w:bookmarkEnd w:id="40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нтрат тромбоцитов из единицы крови пулированный в добавочном раствор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1" w:name="Z3000_013_03"/>
            <w:bookmarkStart w:id="402" w:name="Z3000_013_03"/>
            <w:bookmarkEnd w:id="40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3" w:name="Z3000_013_04"/>
            <w:bookmarkStart w:id="404" w:name="Z3000_013_04"/>
            <w:bookmarkEnd w:id="40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5" w:name="Z3000_013_05"/>
            <w:bookmarkStart w:id="406" w:name="Z3000_013_05"/>
            <w:bookmarkEnd w:id="40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7" w:name="Z3000_013_06"/>
            <w:bookmarkStart w:id="408" w:name="Z3000_013_06"/>
            <w:bookmarkEnd w:id="40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9" w:name="Z3000_013_07"/>
            <w:bookmarkStart w:id="410" w:name="Z3000_013_07"/>
            <w:bookmarkEnd w:id="41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1" w:name="Z3000_013_08"/>
            <w:bookmarkStart w:id="412" w:name="Z3000_013_08"/>
            <w:bookmarkEnd w:id="412"/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3" w:name="Z3000_013_09"/>
            <w:bookmarkStart w:id="414" w:name="Z3000_013_09"/>
            <w:bookmarkEnd w:id="41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5" w:name="Z3000_013_10"/>
            <w:bookmarkStart w:id="416" w:name="Z3000_013_10"/>
            <w:bookmarkEnd w:id="4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7" w:name="Z3000_013_11"/>
            <w:bookmarkStart w:id="418" w:name="Z3000_013_11"/>
            <w:bookmarkEnd w:id="418"/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9" w:name="Z3000_013_12"/>
            <w:bookmarkStart w:id="420" w:name="Z3000_013_12"/>
            <w:bookmarkEnd w:id="42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нтрат тромбоцитов из единицы крови пулированный лейкоредуцированны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1" w:name="Z3000_014_03"/>
            <w:bookmarkStart w:id="422" w:name="Z3000_014_03"/>
            <w:bookmarkEnd w:id="42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3" w:name="Z3000_014_04"/>
            <w:bookmarkStart w:id="424" w:name="Z3000_014_04"/>
            <w:bookmarkEnd w:id="42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5" w:name="Z3000_014_05"/>
            <w:bookmarkStart w:id="426" w:name="Z3000_014_05"/>
            <w:bookmarkEnd w:id="42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7" w:name="Z3000_014_06"/>
            <w:bookmarkStart w:id="428" w:name="Z3000_014_06"/>
            <w:bookmarkEnd w:id="42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9" w:name="Z3000_014_07"/>
            <w:bookmarkStart w:id="430" w:name="Z3000_014_07"/>
            <w:bookmarkEnd w:id="43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1" w:name="Z3000_014_08"/>
            <w:bookmarkStart w:id="432" w:name="Z3000_014_08"/>
            <w:bookmarkEnd w:id="432"/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3" w:name="Z3000_014_09"/>
            <w:bookmarkStart w:id="434" w:name="Z3000_014_09"/>
            <w:bookmarkEnd w:id="43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5" w:name="Z3000_014_10"/>
            <w:bookmarkStart w:id="436" w:name="Z3000_014_10"/>
            <w:bookmarkEnd w:id="4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7" w:name="Z3000_014_11"/>
            <w:bookmarkStart w:id="438" w:name="Z3000_014_11"/>
            <w:bookmarkEnd w:id="438"/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9" w:name="Z3000_014_12"/>
            <w:bookmarkStart w:id="440" w:name="Z3000_014_12"/>
            <w:bookmarkEnd w:id="44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нтрат тромбоцитов из единицы крови пулированный патогенредуцированны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1" w:name="Z3000_015_03"/>
            <w:bookmarkStart w:id="442" w:name="Z3000_015_03"/>
            <w:bookmarkEnd w:id="44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3" w:name="Z3000_015_04"/>
            <w:bookmarkStart w:id="444" w:name="Z3000_015_04"/>
            <w:bookmarkEnd w:id="44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5" w:name="Z3000_015_05"/>
            <w:bookmarkStart w:id="446" w:name="Z3000_015_05"/>
            <w:bookmarkEnd w:id="44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7" w:name="Z3000_015_06"/>
            <w:bookmarkStart w:id="448" w:name="Z3000_015_06"/>
            <w:bookmarkEnd w:id="44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9" w:name="Z3000_015_07"/>
            <w:bookmarkStart w:id="450" w:name="Z3000_015_07"/>
            <w:bookmarkEnd w:id="45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1" w:name="Z3000_015_08"/>
            <w:bookmarkStart w:id="452" w:name="Z3000_015_08"/>
            <w:bookmarkEnd w:id="452"/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3" w:name="Z3000_015_09"/>
            <w:bookmarkStart w:id="454" w:name="Z3000_015_09"/>
            <w:bookmarkEnd w:id="45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5" w:name="Z3000_015_10"/>
            <w:bookmarkStart w:id="456" w:name="Z3000_015_10"/>
            <w:bookmarkEnd w:id="4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7" w:name="Z3000_015_11"/>
            <w:bookmarkStart w:id="458" w:name="Z3000_015_11"/>
            <w:bookmarkEnd w:id="458"/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9" w:name="Z3000_015_12"/>
            <w:bookmarkStart w:id="460" w:name="Z3000_015_12"/>
            <w:bookmarkEnd w:id="46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нтрат тромбоцитов, полученный методом аферез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1" w:name="Z3000_016_03"/>
            <w:bookmarkStart w:id="462" w:name="Z3000_016_03"/>
            <w:bookmarkEnd w:id="46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3" w:name="Z3000_016_04"/>
            <w:bookmarkStart w:id="464" w:name="Z3000_016_04"/>
            <w:bookmarkEnd w:id="46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5" w:name="Z3000_016_05"/>
            <w:bookmarkStart w:id="466" w:name="Z3000_016_05"/>
            <w:bookmarkEnd w:id="46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7" w:name="Z3000_016_06"/>
            <w:bookmarkStart w:id="468" w:name="Z3000_016_06"/>
            <w:bookmarkEnd w:id="46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9" w:name="Z3000_016_07"/>
            <w:bookmarkStart w:id="470" w:name="Z3000_016_07"/>
            <w:bookmarkEnd w:id="47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1" w:name="Z3000_016_08"/>
            <w:bookmarkStart w:id="472" w:name="Z3000_016_08"/>
            <w:bookmarkEnd w:id="472"/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3" w:name="Z3000_016_09"/>
            <w:bookmarkStart w:id="474" w:name="Z3000_016_09"/>
            <w:bookmarkEnd w:id="47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5" w:name="Z3000_016_10"/>
            <w:bookmarkStart w:id="476" w:name="Z3000_016_10"/>
            <w:bookmarkEnd w:id="4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7" w:name="Z3000_016_11"/>
            <w:bookmarkStart w:id="478" w:name="Z3000_016_11"/>
            <w:bookmarkEnd w:id="478"/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9" w:name="Z3000_016_12"/>
            <w:bookmarkStart w:id="480" w:name="Z3000_016_12"/>
            <w:bookmarkEnd w:id="48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нтрат тромбоцитов, полученный методом афереза, лейкоредуцированны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1" w:name="Z3000_017_03"/>
            <w:bookmarkStart w:id="482" w:name="Z3000_017_03"/>
            <w:bookmarkEnd w:id="48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3" w:name="Z3000_017_04"/>
            <w:bookmarkStart w:id="484" w:name="Z3000_017_04"/>
            <w:bookmarkEnd w:id="48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5" w:name="Z3000_017_05"/>
            <w:bookmarkStart w:id="486" w:name="Z3000_017_05"/>
            <w:bookmarkEnd w:id="48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7" w:name="Z3000_017_06"/>
            <w:bookmarkStart w:id="488" w:name="Z3000_017_06"/>
            <w:bookmarkEnd w:id="48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9" w:name="Z3000_017_07"/>
            <w:bookmarkStart w:id="490" w:name="Z3000_017_07"/>
            <w:bookmarkEnd w:id="49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1" w:name="Z3000_017_08"/>
            <w:bookmarkStart w:id="492" w:name="Z3000_017_08"/>
            <w:bookmarkEnd w:id="492"/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3" w:name="Z3000_017_09"/>
            <w:bookmarkStart w:id="494" w:name="Z3000_017_09"/>
            <w:bookmarkEnd w:id="49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5" w:name="Z3000_017_10"/>
            <w:bookmarkStart w:id="496" w:name="Z3000_017_10"/>
            <w:bookmarkEnd w:id="4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7" w:name="Z3000_017_11"/>
            <w:bookmarkStart w:id="498" w:name="Z3000_017_11"/>
            <w:bookmarkEnd w:id="498"/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9" w:name="Z3000_017_12"/>
            <w:bookmarkStart w:id="500" w:name="Z3000_017_12"/>
            <w:bookmarkEnd w:id="50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нтрат тромбоцитов, полученный методом афереза, патогенредуцированны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1" w:name="Z3000_018_03"/>
            <w:bookmarkStart w:id="502" w:name="Z3000_018_03"/>
            <w:bookmarkEnd w:id="50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3" w:name="Z3000_018_04"/>
            <w:bookmarkStart w:id="504" w:name="Z3000_018_04"/>
            <w:bookmarkEnd w:id="50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5" w:name="Z3000_018_05"/>
            <w:bookmarkStart w:id="506" w:name="Z3000_018_05"/>
            <w:bookmarkEnd w:id="50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7" w:name="Z3000_018_06"/>
            <w:bookmarkStart w:id="508" w:name="Z3000_018_06"/>
            <w:bookmarkEnd w:id="50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9" w:name="Z3000_018_07"/>
            <w:bookmarkStart w:id="510" w:name="Z3000_018_07"/>
            <w:bookmarkEnd w:id="51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1" w:name="Z3000_018_08"/>
            <w:bookmarkStart w:id="512" w:name="Z3000_018_08"/>
            <w:bookmarkEnd w:id="512"/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3" w:name="Z3000_018_09"/>
            <w:bookmarkStart w:id="514" w:name="Z3000_018_09"/>
            <w:bookmarkEnd w:id="51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5" w:name="Z3000_018_10"/>
            <w:bookmarkStart w:id="516" w:name="Z3000_018_10"/>
            <w:bookmarkEnd w:id="5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7" w:name="Z3000_018_11"/>
            <w:bookmarkStart w:id="518" w:name="Z3000_018_11"/>
            <w:bookmarkEnd w:id="518"/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9" w:name="Z3000_018_12"/>
            <w:bookmarkStart w:id="520" w:name="Z3000_018_12"/>
            <w:bookmarkEnd w:id="52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нтрат тромбоцитов, полученный методом афереза, в добавочном раствор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1" w:name="Z3000_019_03"/>
            <w:bookmarkStart w:id="522" w:name="Z3000_019_03"/>
            <w:bookmarkEnd w:id="52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3" w:name="Z3000_019_04"/>
            <w:bookmarkStart w:id="524" w:name="Z3000_019_04"/>
            <w:bookmarkEnd w:id="52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5" w:name="Z3000_019_05"/>
            <w:bookmarkStart w:id="526" w:name="Z3000_019_05"/>
            <w:bookmarkEnd w:id="52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7" w:name="Z3000_019_06"/>
            <w:bookmarkStart w:id="528" w:name="Z3000_019_06"/>
            <w:bookmarkEnd w:id="52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9" w:name="Z3000_019_07"/>
            <w:bookmarkStart w:id="530" w:name="Z3000_019_07"/>
            <w:bookmarkEnd w:id="53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1" w:name="Z3000_019_08"/>
            <w:bookmarkStart w:id="532" w:name="Z3000_019_08"/>
            <w:bookmarkEnd w:id="532"/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3" w:name="Z3000_019_09"/>
            <w:bookmarkStart w:id="534" w:name="Z3000_019_09"/>
            <w:bookmarkEnd w:id="53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5" w:name="Z3000_019_10"/>
            <w:bookmarkStart w:id="536" w:name="Z3000_019_10"/>
            <w:bookmarkEnd w:id="5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7" w:name="Z3000_019_11"/>
            <w:bookmarkStart w:id="538" w:name="Z3000_019_11"/>
            <w:bookmarkEnd w:id="538"/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9" w:name="Z3000_019_12"/>
            <w:bookmarkStart w:id="540" w:name="Z3000_019_12"/>
            <w:bookmarkEnd w:id="540"/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30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sz w:val="22"/>
          <w:szCs w:val="22"/>
        </w:rPr>
        <w:t>продолжение</w:t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702"/>
        <w:gridCol w:w="1209"/>
        <w:gridCol w:w="1169"/>
        <w:gridCol w:w="1198"/>
        <w:gridCol w:w="1253"/>
        <w:gridCol w:w="1227"/>
        <w:gridCol w:w="1179"/>
        <w:gridCol w:w="1355"/>
        <w:gridCol w:w="954"/>
        <w:gridCol w:w="1001"/>
        <w:gridCol w:w="806"/>
      </w:tblGrid>
      <w:tr>
        <w:trPr/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строк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ерерабо-тано цель-ной крови в процессе заготовки, л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аготов-лено ком-понента донорской крови, л</w:t>
            </w:r>
          </w:p>
        </w:tc>
        <w:tc>
          <w:tcPr>
            <w:tcW w:w="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о для клинического использования, л</w:t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о для использования в иных целях, л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илизировано в том числе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в рамках установ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ного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-внного задания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 государственного задан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производства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научных целях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о для контроля качества, л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ое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 безвозмезд-ной основ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сновании возмездных договоров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лекарст-венных препаратов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меди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нских изделий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жезамороженная плазм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1" w:name="Z3000_020_03"/>
            <w:bookmarkStart w:id="542" w:name="Z3000_020_03"/>
            <w:bookmarkEnd w:id="54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3" w:name="Z3000_020_04"/>
            <w:bookmarkStart w:id="544" w:name="Z3000_020_04"/>
            <w:bookmarkEnd w:id="54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5" w:name="Z3000_020_05"/>
            <w:bookmarkStart w:id="546" w:name="Z3000_020_05"/>
            <w:bookmarkEnd w:id="54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7" w:name="Z3000_020_06"/>
            <w:bookmarkStart w:id="548" w:name="Z3000_020_06"/>
            <w:bookmarkEnd w:id="54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9" w:name="Z3000_020_07"/>
            <w:bookmarkStart w:id="550" w:name="Z3000_020_07"/>
            <w:bookmarkEnd w:id="55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1" w:name="Z3000_020_08"/>
            <w:bookmarkStart w:id="552" w:name="Z3000_020_08"/>
            <w:bookmarkEnd w:id="552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3" w:name="Z3000_020_09"/>
            <w:bookmarkStart w:id="554" w:name="Z3000_020_09"/>
            <w:bookmarkEnd w:id="554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5" w:name="Z3000_020_10"/>
            <w:bookmarkStart w:id="556" w:name="Z3000_020_10"/>
            <w:bookmarkEnd w:id="556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7" w:name="Z3000_020_11"/>
            <w:bookmarkStart w:id="558" w:name="Z3000_020_11"/>
            <w:bookmarkEnd w:id="558"/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9" w:name="Z3000_020_12"/>
            <w:bookmarkStart w:id="560" w:name="Z3000_020_12"/>
            <w:bookmarkEnd w:id="56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зма патогенредуцирован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1" w:name="Z3000_021_03"/>
            <w:bookmarkStart w:id="562" w:name="Z3000_021_03"/>
            <w:bookmarkEnd w:id="56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3" w:name="Z3000_021_04"/>
            <w:bookmarkStart w:id="564" w:name="Z3000_021_04"/>
            <w:bookmarkEnd w:id="56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5" w:name="Z3000_021_05"/>
            <w:bookmarkStart w:id="566" w:name="Z3000_021_05"/>
            <w:bookmarkEnd w:id="56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7" w:name="Z3000_021_06"/>
            <w:bookmarkStart w:id="568" w:name="Z3000_021_06"/>
            <w:bookmarkEnd w:id="56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9" w:name="Z3000_021_07"/>
            <w:bookmarkStart w:id="570" w:name="Z3000_021_07"/>
            <w:bookmarkEnd w:id="57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1" w:name="Z3000_021_08"/>
            <w:bookmarkStart w:id="572" w:name="Z3000_021_08"/>
            <w:bookmarkEnd w:id="572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3" w:name="Z3000_021_09"/>
            <w:bookmarkStart w:id="574" w:name="Z3000_021_09"/>
            <w:bookmarkEnd w:id="574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5" w:name="Z3000_021_10"/>
            <w:bookmarkStart w:id="576" w:name="Z3000_021_10"/>
            <w:bookmarkEnd w:id="576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7" w:name="Z3000_021_11"/>
            <w:bookmarkStart w:id="578" w:name="Z3000_021_11"/>
            <w:bookmarkEnd w:id="578"/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9" w:name="Z3000_021_12"/>
            <w:bookmarkStart w:id="580" w:name="Z3000_021_12"/>
            <w:bookmarkEnd w:id="58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зма пулированная патогенинактивирован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1" w:name="Z3000_022_03"/>
            <w:bookmarkStart w:id="582" w:name="Z3000_022_03"/>
            <w:bookmarkEnd w:id="58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3" w:name="Z3000_022_04"/>
            <w:bookmarkStart w:id="584" w:name="Z3000_022_04"/>
            <w:bookmarkEnd w:id="58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5" w:name="Z3000_022_05"/>
            <w:bookmarkStart w:id="586" w:name="Z3000_022_05"/>
            <w:bookmarkEnd w:id="58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7" w:name="Z3000_022_06"/>
            <w:bookmarkStart w:id="588" w:name="Z3000_022_06"/>
            <w:bookmarkEnd w:id="58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9" w:name="Z3000_022_07"/>
            <w:bookmarkStart w:id="590" w:name="Z3000_022_07"/>
            <w:bookmarkEnd w:id="59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1" w:name="Z3000_022_08"/>
            <w:bookmarkStart w:id="592" w:name="Z3000_022_08"/>
            <w:bookmarkEnd w:id="592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3" w:name="Z3000_022_09"/>
            <w:bookmarkStart w:id="594" w:name="Z3000_022_09"/>
            <w:bookmarkEnd w:id="594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5" w:name="Z3000_022_10"/>
            <w:bookmarkStart w:id="596" w:name="Z3000_022_10"/>
            <w:bookmarkEnd w:id="596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7" w:name="Z3000_022_11"/>
            <w:bookmarkStart w:id="598" w:name="Z3000_022_11"/>
            <w:bookmarkEnd w:id="598"/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9" w:name="Z3000_022_12"/>
            <w:bookmarkStart w:id="600" w:name="Z3000_022_12"/>
            <w:bookmarkEnd w:id="60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нулоцитный концентрат, полученный методом аферез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1" w:name="Z3000_023_03"/>
            <w:bookmarkStart w:id="602" w:name="Z3000_023_03"/>
            <w:bookmarkEnd w:id="60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3" w:name="Z3000_023_04"/>
            <w:bookmarkStart w:id="604" w:name="Z3000_023_04"/>
            <w:bookmarkEnd w:id="60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5" w:name="Z3000_023_05"/>
            <w:bookmarkStart w:id="606" w:name="Z3000_023_05"/>
            <w:bookmarkEnd w:id="60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7" w:name="Z3000_023_06"/>
            <w:bookmarkStart w:id="608" w:name="Z3000_023_06"/>
            <w:bookmarkEnd w:id="60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9" w:name="Z3000_023_07"/>
            <w:bookmarkStart w:id="610" w:name="Z3000_023_07"/>
            <w:bookmarkEnd w:id="61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1" w:name="Z3000_023_08"/>
            <w:bookmarkStart w:id="612" w:name="Z3000_023_08"/>
            <w:bookmarkEnd w:id="612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3" w:name="Z3000_023_09"/>
            <w:bookmarkStart w:id="614" w:name="Z3000_023_09"/>
            <w:bookmarkEnd w:id="614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5" w:name="Z3000_023_10"/>
            <w:bookmarkStart w:id="616" w:name="Z3000_023_10"/>
            <w:bookmarkEnd w:id="616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7" w:name="Z3000_023_11"/>
            <w:bookmarkStart w:id="618" w:name="Z3000_023_11"/>
            <w:bookmarkEnd w:id="618"/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9" w:name="Z3000_023_12"/>
            <w:bookmarkStart w:id="620" w:name="Z3000_023_12"/>
            <w:bookmarkEnd w:id="62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ытые эритроцит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1" w:name="Z3000_024_03"/>
            <w:bookmarkStart w:id="622" w:name="Z3000_024_03"/>
            <w:bookmarkEnd w:id="62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3" w:name="Z3000_024_04"/>
            <w:bookmarkStart w:id="624" w:name="Z3000_024_04"/>
            <w:bookmarkEnd w:id="62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5" w:name="Z3000_024_05"/>
            <w:bookmarkStart w:id="626" w:name="Z3000_024_05"/>
            <w:bookmarkEnd w:id="62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7" w:name="Z3000_024_06"/>
            <w:bookmarkStart w:id="628" w:name="Z3000_024_06"/>
            <w:bookmarkEnd w:id="62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9" w:name="Z3000_024_07"/>
            <w:bookmarkStart w:id="630" w:name="Z3000_024_07"/>
            <w:bookmarkEnd w:id="63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1" w:name="Z3000_024_08"/>
            <w:bookmarkStart w:id="632" w:name="Z3000_024_08"/>
            <w:bookmarkEnd w:id="632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3" w:name="Z3000_024_09"/>
            <w:bookmarkStart w:id="634" w:name="Z3000_024_09"/>
            <w:bookmarkEnd w:id="634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5" w:name="Z3000_024_10"/>
            <w:bookmarkStart w:id="636" w:name="Z3000_024_10"/>
            <w:bookmarkEnd w:id="636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7" w:name="Z3000_024_11"/>
            <w:bookmarkStart w:id="638" w:name="Z3000_024_11"/>
            <w:bookmarkEnd w:id="638"/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9" w:name="Z3000_024_12"/>
            <w:bookmarkStart w:id="640" w:name="Z3000_024_12"/>
            <w:bookmarkEnd w:id="64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ритроцитная взвесь размороженная, отмыт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1" w:name="Z3000_025_03"/>
            <w:bookmarkStart w:id="642" w:name="Z3000_025_03"/>
            <w:bookmarkEnd w:id="64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3" w:name="Z3000_025_04"/>
            <w:bookmarkStart w:id="644" w:name="Z3000_025_04"/>
            <w:bookmarkEnd w:id="64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5" w:name="Z3000_025_05"/>
            <w:bookmarkStart w:id="646" w:name="Z3000_025_05"/>
            <w:bookmarkEnd w:id="64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7" w:name="Z3000_025_06"/>
            <w:bookmarkStart w:id="648" w:name="Z3000_025_06"/>
            <w:bookmarkEnd w:id="64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9" w:name="Z3000_025_07"/>
            <w:bookmarkStart w:id="650" w:name="Z3000_025_07"/>
            <w:bookmarkEnd w:id="65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1" w:name="Z3000_025_08"/>
            <w:bookmarkStart w:id="652" w:name="Z3000_025_08"/>
            <w:bookmarkEnd w:id="652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3" w:name="Z3000_025_09"/>
            <w:bookmarkStart w:id="654" w:name="Z3000_025_09"/>
            <w:bookmarkEnd w:id="654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5" w:name="Z3000_025_10"/>
            <w:bookmarkStart w:id="656" w:name="Z3000_025_10"/>
            <w:bookmarkEnd w:id="656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7" w:name="Z3000_025_11"/>
            <w:bookmarkStart w:id="658" w:name="Z3000_025_11"/>
            <w:bookmarkEnd w:id="658"/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9" w:name="Z3000_025_12"/>
            <w:bookmarkStart w:id="660" w:name="Z3000_025_12"/>
            <w:bookmarkEnd w:id="66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Концентрат тромбоцитов криоконсервированный, размороженны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1" w:name="Z3000_026_03"/>
            <w:bookmarkStart w:id="662" w:name="Z3000_026_03"/>
            <w:bookmarkEnd w:id="66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3" w:name="Z3000_026_04"/>
            <w:bookmarkStart w:id="664" w:name="Z3000_026_04"/>
            <w:bookmarkEnd w:id="66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5" w:name="Z3000_026_05"/>
            <w:bookmarkStart w:id="666" w:name="Z3000_026_05"/>
            <w:bookmarkEnd w:id="66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7" w:name="Z3000_026_06"/>
            <w:bookmarkStart w:id="668" w:name="Z3000_026_06"/>
            <w:bookmarkEnd w:id="66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9" w:name="Z3000_026_07"/>
            <w:bookmarkStart w:id="670" w:name="Z3000_026_07"/>
            <w:bookmarkEnd w:id="67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1" w:name="Z3000_026_08"/>
            <w:bookmarkStart w:id="672" w:name="Z3000_026_08"/>
            <w:bookmarkEnd w:id="672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3" w:name="Z3000_026_09"/>
            <w:bookmarkStart w:id="674" w:name="Z3000_026_09"/>
            <w:bookmarkEnd w:id="674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5" w:name="Z3000_026_10"/>
            <w:bookmarkStart w:id="676" w:name="Z3000_026_10"/>
            <w:bookmarkEnd w:id="676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7" w:name="Z3000_026_11"/>
            <w:bookmarkStart w:id="678" w:name="Z3000_026_11"/>
            <w:bookmarkEnd w:id="678"/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9" w:name="Z3000_026_12"/>
            <w:bookmarkStart w:id="680" w:name="Z3000_026_12"/>
            <w:bookmarkEnd w:id="68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Криосупернатантная плазм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1" w:name="Z3000_027_03"/>
            <w:bookmarkStart w:id="682" w:name="Z3000_027_03"/>
            <w:bookmarkEnd w:id="68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3" w:name="Z3000_027_04"/>
            <w:bookmarkStart w:id="684" w:name="Z3000_027_04"/>
            <w:bookmarkEnd w:id="68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5" w:name="Z3000_027_05"/>
            <w:bookmarkStart w:id="686" w:name="Z3000_027_05"/>
            <w:bookmarkEnd w:id="68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7" w:name="Z3000_027_06"/>
            <w:bookmarkStart w:id="688" w:name="Z3000_027_06"/>
            <w:bookmarkEnd w:id="68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9" w:name="Z3000_027_07"/>
            <w:bookmarkStart w:id="690" w:name="Z3000_027_07"/>
            <w:bookmarkEnd w:id="69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1" w:name="Z3000_027_08"/>
            <w:bookmarkStart w:id="692" w:name="Z3000_027_08"/>
            <w:bookmarkEnd w:id="692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3" w:name="Z3000_027_09"/>
            <w:bookmarkStart w:id="694" w:name="Z3000_027_09"/>
            <w:bookmarkEnd w:id="694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5" w:name="Z3000_027_10"/>
            <w:bookmarkStart w:id="696" w:name="Z3000_027_10"/>
            <w:bookmarkEnd w:id="696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7" w:name="Z3000_027_11"/>
            <w:bookmarkStart w:id="698" w:name="Z3000_027_11"/>
            <w:bookmarkEnd w:id="698"/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9" w:name="Z3000_027_12"/>
            <w:bookmarkStart w:id="700" w:name="Z3000_027_12"/>
            <w:bookmarkEnd w:id="70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Криопреципит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1" w:name="Z3000_028_03"/>
            <w:bookmarkStart w:id="702" w:name="Z3000_028_03"/>
            <w:bookmarkEnd w:id="70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3" w:name="Z3000_028_04"/>
            <w:bookmarkStart w:id="704" w:name="Z3000_028_04"/>
            <w:bookmarkEnd w:id="70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5" w:name="Z3000_028_05"/>
            <w:bookmarkStart w:id="706" w:name="Z3000_028_05"/>
            <w:bookmarkEnd w:id="70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7" w:name="Z3000_028_06"/>
            <w:bookmarkStart w:id="708" w:name="Z3000_028_06"/>
            <w:bookmarkEnd w:id="70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9" w:name="Z3000_028_07"/>
            <w:bookmarkStart w:id="710" w:name="Z3000_028_07"/>
            <w:bookmarkEnd w:id="71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1" w:name="Z3000_028_08"/>
            <w:bookmarkStart w:id="712" w:name="Z3000_028_08"/>
            <w:bookmarkEnd w:id="712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3" w:name="Z3000_028_09"/>
            <w:bookmarkStart w:id="714" w:name="Z3000_028_09"/>
            <w:bookmarkEnd w:id="714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5" w:name="Z3000_028_10"/>
            <w:bookmarkStart w:id="716" w:name="Z3000_028_10"/>
            <w:bookmarkEnd w:id="716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7" w:name="Z3000_028_11"/>
            <w:bookmarkStart w:id="718" w:name="Z3000_028_11"/>
            <w:bookmarkEnd w:id="718"/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9" w:name="Z3000_028_12"/>
            <w:bookmarkStart w:id="720" w:name="Z3000_028_12"/>
            <w:bookmarkEnd w:id="72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Лиофилизированная плазм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1" w:name="Z3000_029_03"/>
            <w:bookmarkStart w:id="722" w:name="Z3000_029_03"/>
            <w:bookmarkEnd w:id="72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3" w:name="Z3000_029_04"/>
            <w:bookmarkStart w:id="724" w:name="Z3000_029_04"/>
            <w:bookmarkEnd w:id="72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5" w:name="Z3000_029_05"/>
            <w:bookmarkStart w:id="726" w:name="Z3000_029_05"/>
            <w:bookmarkEnd w:id="72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7" w:name="Z3000_029_06"/>
            <w:bookmarkStart w:id="728" w:name="Z3000_029_06"/>
            <w:bookmarkEnd w:id="72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9" w:name="Z3000_029_07"/>
            <w:bookmarkStart w:id="730" w:name="Z3000_029_07"/>
            <w:bookmarkEnd w:id="73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1" w:name="Z3000_029_08"/>
            <w:bookmarkStart w:id="732" w:name="Z3000_029_08"/>
            <w:bookmarkEnd w:id="732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3" w:name="Z3000_029_09"/>
            <w:bookmarkStart w:id="734" w:name="Z3000_029_09"/>
            <w:bookmarkEnd w:id="734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5" w:name="Z3000_029_10"/>
            <w:bookmarkStart w:id="736" w:name="Z3000_029_10"/>
            <w:bookmarkEnd w:id="736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7" w:name="Z3000_029_11"/>
            <w:bookmarkStart w:id="738" w:name="Z3000_029_11"/>
            <w:bookmarkEnd w:id="738"/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9" w:name="Z3000_029_12"/>
            <w:bookmarkStart w:id="740" w:name="Z3000_029_12"/>
            <w:bookmarkEnd w:id="74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иммунная плазма, в том числе с антителами против: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741" w:name="Z3000_030_03"/>
            <w:bookmarkEnd w:id="741"/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742" w:name="Z3000_030_04"/>
            <w:bookmarkEnd w:id="742"/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743" w:name="Z3000_030_05"/>
            <w:bookmarkEnd w:id="743"/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744" w:name="Z3000_030_06"/>
            <w:bookmarkEnd w:id="744"/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45" w:name="Z3000_030_07"/>
            <w:bookmarkStart w:id="746" w:name="Z3000_030_07"/>
            <w:bookmarkEnd w:id="746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747" w:name="Z3000_030_08"/>
            <w:bookmarkEnd w:id="747"/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748" w:name="Z3000_030_09"/>
            <w:bookmarkEnd w:id="748"/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749" w:name="Z3000_030_10"/>
            <w:bookmarkEnd w:id="749"/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750" w:name="Z3000_030_11"/>
            <w:bookmarkEnd w:id="750"/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51" w:name="Z3000_030_12"/>
            <w:bookmarkStart w:id="752" w:name="Z3000_030_12"/>
            <w:bookmarkEnd w:id="752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клещевого энцефали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3" w:name="Z3000_031_03"/>
            <w:bookmarkStart w:id="754" w:name="Z3000_031_03"/>
            <w:bookmarkEnd w:id="754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5" w:name="Z3000_031_04"/>
            <w:bookmarkStart w:id="756" w:name="Z3000_031_04"/>
            <w:bookmarkEnd w:id="756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7" w:name="Z3000_031_05"/>
            <w:bookmarkStart w:id="758" w:name="Z3000_031_05"/>
            <w:bookmarkEnd w:id="758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9" w:name="Z3000_031_06"/>
            <w:bookmarkStart w:id="760" w:name="Z3000_031_06"/>
            <w:bookmarkEnd w:id="760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1" w:name="Z3000_031_07"/>
            <w:bookmarkStart w:id="762" w:name="Z3000_031_07"/>
            <w:bookmarkEnd w:id="762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3" w:name="Z3000_031_08"/>
            <w:bookmarkStart w:id="764" w:name="Z3000_031_08"/>
            <w:bookmarkEnd w:id="764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5" w:name="Z3000_031_09"/>
            <w:bookmarkStart w:id="766" w:name="Z3000_031_09"/>
            <w:bookmarkEnd w:id="766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7" w:name="Z3000_031_10"/>
            <w:bookmarkStart w:id="768" w:name="Z3000_031_10"/>
            <w:bookmarkEnd w:id="768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9" w:name="Z3000_031_11"/>
            <w:bookmarkStart w:id="770" w:name="Z3000_031_11"/>
            <w:bookmarkEnd w:id="770"/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1" w:name="Z3000_031_12"/>
            <w:bookmarkStart w:id="772" w:name="Z3000_031_12"/>
            <w:bookmarkEnd w:id="772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стафилокок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3" w:name="Z3000_032_03"/>
            <w:bookmarkStart w:id="774" w:name="Z3000_032_03"/>
            <w:bookmarkEnd w:id="774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5" w:name="Z3000_032_04"/>
            <w:bookmarkStart w:id="776" w:name="Z3000_032_04"/>
            <w:bookmarkEnd w:id="776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7" w:name="Z3000_032_05"/>
            <w:bookmarkStart w:id="778" w:name="Z3000_032_05"/>
            <w:bookmarkEnd w:id="778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9" w:name="Z3000_032_06"/>
            <w:bookmarkStart w:id="780" w:name="Z3000_032_06"/>
            <w:bookmarkEnd w:id="780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1" w:name="Z3000_032_07"/>
            <w:bookmarkStart w:id="782" w:name="Z3000_032_07"/>
            <w:bookmarkEnd w:id="782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3" w:name="Z3000_032_08"/>
            <w:bookmarkStart w:id="784" w:name="Z3000_032_08"/>
            <w:bookmarkEnd w:id="784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5" w:name="Z3000_032_09"/>
            <w:bookmarkStart w:id="786" w:name="Z3000_032_09"/>
            <w:bookmarkEnd w:id="786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7" w:name="Z3000_032_10"/>
            <w:bookmarkStart w:id="788" w:name="Z3000_032_10"/>
            <w:bookmarkEnd w:id="788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9" w:name="Z3000_032_11"/>
            <w:bookmarkStart w:id="790" w:name="Z3000_032_11"/>
            <w:bookmarkEnd w:id="790"/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1" w:name="Z3000_032_12"/>
            <w:bookmarkStart w:id="792" w:name="Z3000_032_12"/>
            <w:bookmarkEnd w:id="792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антигена Rh(D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3" w:name="Z3000_033_03"/>
            <w:bookmarkStart w:id="794" w:name="Z3000_033_03"/>
            <w:bookmarkEnd w:id="794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5" w:name="Z3000_033_04"/>
            <w:bookmarkStart w:id="796" w:name="Z3000_033_04"/>
            <w:bookmarkEnd w:id="796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7" w:name="Z3000_033_05"/>
            <w:bookmarkStart w:id="798" w:name="Z3000_033_05"/>
            <w:bookmarkEnd w:id="798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9" w:name="Z3000_033_06"/>
            <w:bookmarkStart w:id="800" w:name="Z3000_033_06"/>
            <w:bookmarkEnd w:id="800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1" w:name="Z3000_033_07"/>
            <w:bookmarkStart w:id="802" w:name="Z3000_033_07"/>
            <w:bookmarkEnd w:id="802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3" w:name="Z3000_033_08"/>
            <w:bookmarkStart w:id="804" w:name="Z3000_033_08"/>
            <w:bookmarkEnd w:id="804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5" w:name="Z3000_033_09"/>
            <w:bookmarkStart w:id="806" w:name="Z3000_033_09"/>
            <w:bookmarkEnd w:id="806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7" w:name="Z3000_033_10"/>
            <w:bookmarkStart w:id="808" w:name="Z3000_033_10"/>
            <w:bookmarkEnd w:id="808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9" w:name="Z3000_033_11"/>
            <w:bookmarkStart w:id="810" w:name="Z3000_033_11"/>
            <w:bookmarkEnd w:id="810"/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1" w:name="Z3000_033_12"/>
            <w:bookmarkStart w:id="812" w:name="Z3000_033_12"/>
            <w:bookmarkEnd w:id="812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SARS-CoV-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3" w:name="Z3000_034_03"/>
            <w:bookmarkStart w:id="814" w:name="Z3000_034_03"/>
            <w:bookmarkEnd w:id="814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5" w:name="Z3000_034_04"/>
            <w:bookmarkStart w:id="816" w:name="Z3000_034_04"/>
            <w:bookmarkEnd w:id="816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7" w:name="Z3000_034_05"/>
            <w:bookmarkStart w:id="818" w:name="Z3000_034_05"/>
            <w:bookmarkEnd w:id="818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9" w:name="Z3000_034_06"/>
            <w:bookmarkStart w:id="820" w:name="Z3000_034_06"/>
            <w:bookmarkEnd w:id="820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1" w:name="Z3000_034_07"/>
            <w:bookmarkStart w:id="822" w:name="Z3000_034_07"/>
            <w:bookmarkEnd w:id="822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3" w:name="Z3000_034_08"/>
            <w:bookmarkStart w:id="824" w:name="Z3000_034_08"/>
            <w:bookmarkEnd w:id="824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5" w:name="Z3000_034_09"/>
            <w:bookmarkStart w:id="826" w:name="Z3000_034_09"/>
            <w:bookmarkEnd w:id="826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7" w:name="Z3000_034_10"/>
            <w:bookmarkStart w:id="828" w:name="Z3000_034_10"/>
            <w:bookmarkEnd w:id="828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9" w:name="Z3000_034_11"/>
            <w:bookmarkStart w:id="830" w:name="Z3000_034_11"/>
            <w:bookmarkEnd w:id="830"/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1" w:name="Z3000_034_12"/>
            <w:bookmarkStart w:id="832" w:name="Z3000_034_12"/>
            <w:bookmarkEnd w:id="832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возбудителя столбня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3" w:name="Z3000_035_03"/>
            <w:bookmarkStart w:id="834" w:name="Z3000_035_03"/>
            <w:bookmarkEnd w:id="834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5" w:name="Z3000_035_04"/>
            <w:bookmarkStart w:id="836" w:name="Z3000_035_04"/>
            <w:bookmarkEnd w:id="836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7" w:name="Z3000_035_05"/>
            <w:bookmarkStart w:id="838" w:name="Z3000_035_05"/>
            <w:bookmarkEnd w:id="838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9" w:name="Z3000_035_06"/>
            <w:bookmarkStart w:id="840" w:name="Z3000_035_06"/>
            <w:bookmarkEnd w:id="840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1" w:name="Z3000_035_07"/>
            <w:bookmarkStart w:id="842" w:name="Z3000_035_07"/>
            <w:bookmarkEnd w:id="842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3" w:name="Z3000_035_08"/>
            <w:bookmarkStart w:id="844" w:name="Z3000_035_08"/>
            <w:bookmarkEnd w:id="844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5" w:name="Z3000_035_09"/>
            <w:bookmarkStart w:id="846" w:name="Z3000_035_09"/>
            <w:bookmarkEnd w:id="846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7" w:name="Z3000_035_10"/>
            <w:bookmarkStart w:id="848" w:name="Z3000_035_10"/>
            <w:bookmarkEnd w:id="848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9" w:name="Z3000_035_11"/>
            <w:bookmarkStart w:id="850" w:name="Z3000_035_11"/>
            <w:bookmarkEnd w:id="850"/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1" w:name="Z3000_035_12"/>
            <w:bookmarkStart w:id="852" w:name="Z3000_035_12"/>
            <w:bookmarkEnd w:id="852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вируса бешенств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3" w:name="Z3000_036_03"/>
            <w:bookmarkStart w:id="854" w:name="Z3000_036_03"/>
            <w:bookmarkEnd w:id="854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5" w:name="Z3000_036_04"/>
            <w:bookmarkStart w:id="856" w:name="Z3000_036_04"/>
            <w:bookmarkEnd w:id="856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7" w:name="Z3000_036_05"/>
            <w:bookmarkStart w:id="858" w:name="Z3000_036_05"/>
            <w:bookmarkEnd w:id="858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9" w:name="Z3000_036_06"/>
            <w:bookmarkStart w:id="860" w:name="Z3000_036_06"/>
            <w:bookmarkEnd w:id="860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1" w:name="Z3000_036_07"/>
            <w:bookmarkStart w:id="862" w:name="Z3000_036_07"/>
            <w:bookmarkEnd w:id="862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3" w:name="Z3000_036_08"/>
            <w:bookmarkStart w:id="864" w:name="Z3000_036_08"/>
            <w:bookmarkEnd w:id="864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5" w:name="Z3000_036_09"/>
            <w:bookmarkStart w:id="866" w:name="Z3000_036_09"/>
            <w:bookmarkEnd w:id="866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7" w:name="Z3000_036_10"/>
            <w:bookmarkStart w:id="868" w:name="Z3000_036_10"/>
            <w:bookmarkEnd w:id="868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9" w:name="Z3000_036_11"/>
            <w:bookmarkStart w:id="870" w:name="Z3000_036_11"/>
            <w:bookmarkEnd w:id="870"/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1" w:name="Z3000_036_12"/>
            <w:bookmarkStart w:id="872" w:name="Z3000_036_12"/>
            <w:bookmarkEnd w:id="872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друго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3" w:name="Z3000_037_03"/>
            <w:bookmarkStart w:id="874" w:name="Z3000_037_03"/>
            <w:bookmarkEnd w:id="874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5" w:name="Z3000_037_04"/>
            <w:bookmarkStart w:id="876" w:name="Z3000_037_04"/>
            <w:bookmarkEnd w:id="876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7" w:name="Z3000_037_05"/>
            <w:bookmarkStart w:id="878" w:name="Z3000_037_05"/>
            <w:bookmarkEnd w:id="878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9" w:name="Z3000_037_06"/>
            <w:bookmarkStart w:id="880" w:name="Z3000_037_06"/>
            <w:bookmarkEnd w:id="880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1" w:name="Z3000_037_07"/>
            <w:bookmarkStart w:id="882" w:name="Z3000_037_07"/>
            <w:bookmarkEnd w:id="882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3" w:name="Z3000_037_08"/>
            <w:bookmarkStart w:id="884" w:name="Z3000_037_08"/>
            <w:bookmarkEnd w:id="884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5" w:name="Z3000_037_09"/>
            <w:bookmarkStart w:id="886" w:name="Z3000_037_09"/>
            <w:bookmarkEnd w:id="886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7" w:name="Z3000_037_10"/>
            <w:bookmarkStart w:id="888" w:name="Z3000_037_10"/>
            <w:bookmarkEnd w:id="888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9" w:name="Z3000_037_11"/>
            <w:bookmarkStart w:id="890" w:name="Z3000_037_11"/>
            <w:bookmarkEnd w:id="890"/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1" w:name="Z3000_037_12"/>
            <w:bookmarkStart w:id="892" w:name="Z3000_037_12"/>
            <w:bookmarkEnd w:id="892"/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2"/>
          <w:szCs w:val="22"/>
        </w:rPr>
        <w:t>РАЗДЕЛ 4.  ПРИЧИНЫ БРАКОВКИ ДОНОРСКОЙ КРОВИ И ЕЕ КОМПОНЕНТОВ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/>
        <w:t xml:space="preserve">(4000)  </w:t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, л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ительный результат на маркер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Бактериаль-ная контамина-ц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лная доза кров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руше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ние условий хра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right="-12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руше-</w:t>
            </w:r>
          </w:p>
          <w:p>
            <w:pPr>
              <w:pStyle w:val="ConsPlusNormal"/>
              <w:ind w:left="-108" w:right="-12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е условий </w:t>
            </w:r>
          </w:p>
          <w:p>
            <w:pPr>
              <w:pStyle w:val="ConsPlusNormal"/>
              <w:ind w:left="-108" w:right="-12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ранспор-тиров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-ние процесса переработ-ки кров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причин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фили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русного гепатита 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русного гепатита 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Ч-инфекц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норская кровь и ее компоненты,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3" w:name="Z4000_001_02"/>
            <w:bookmarkStart w:id="894" w:name="Z4000_001_02"/>
            <w:bookmarkEnd w:id="89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5" w:name="Z4000_001_03"/>
            <w:bookmarkStart w:id="896" w:name="Z4000_001_03"/>
            <w:bookmarkEnd w:id="89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7" w:name="Z4000_001_04"/>
            <w:bookmarkStart w:id="898" w:name="Z4000_001_04"/>
            <w:bookmarkEnd w:id="89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9" w:name="Z4000_001_05"/>
            <w:bookmarkStart w:id="900" w:name="Z4000_001_05"/>
            <w:bookmarkEnd w:id="90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1" w:name="Z4000_001_06"/>
            <w:bookmarkStart w:id="902" w:name="Z4000_001_06"/>
            <w:bookmarkEnd w:id="90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3" w:name="Z4000_001_07"/>
            <w:bookmarkStart w:id="904" w:name="Z4000_001_07"/>
            <w:bookmarkEnd w:id="90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5" w:name="Z4000_001_08"/>
            <w:bookmarkStart w:id="906" w:name="Z4000_001_08"/>
            <w:bookmarkEnd w:id="90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7" w:name="Z4000_001_09"/>
            <w:bookmarkStart w:id="908" w:name="Z4000_001_09"/>
            <w:bookmarkEnd w:id="90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9" w:name="Z4000_001_10"/>
            <w:bookmarkStart w:id="910" w:name="Z4000_001_10"/>
            <w:bookmarkEnd w:id="9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1" w:name="Z4000_001_11"/>
            <w:bookmarkStart w:id="912" w:name="Z4000_001_11"/>
            <w:bookmarkEnd w:id="91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3" w:name="Z4000_001_12"/>
            <w:bookmarkStart w:id="914" w:name="Z4000_001_12"/>
            <w:bookmarkEnd w:id="914"/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0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060" w:hanging="0"/>
        <w:rPr/>
      </w:pPr>
      <w:r>
        <w:rPr>
          <w:b/>
          <w:sz w:val="22"/>
          <w:szCs w:val="22"/>
        </w:rPr>
        <w:t xml:space="preserve">РАЗДЕЛ 5 </w:t>
      </w:r>
      <w:r>
        <w:rPr>
          <w:b/>
          <w:caps/>
          <w:sz w:val="22"/>
          <w:szCs w:val="22"/>
        </w:rPr>
        <w:t>СВЕДЕНИЯ О КАРАНТИНИЗАЦИИ ПЛАЗМЫ</w:t>
      </w:r>
    </w:p>
    <w:p>
      <w:pPr>
        <w:pStyle w:val="Normal"/>
        <w:ind w:left="720"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0" w:leader="none"/>
        </w:tabs>
        <w:rPr/>
      </w:pPr>
      <w:r>
        <w:rPr/>
        <w:t>Коды по ОКЕИ: литр – 112</w:t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553"/>
        <w:gridCol w:w="1490"/>
        <w:gridCol w:w="1536"/>
        <w:gridCol w:w="1571"/>
        <w:gridCol w:w="1592"/>
        <w:gridCol w:w="1656"/>
        <w:gridCol w:w="1701"/>
        <w:gridCol w:w="1922"/>
      </w:tblGrid>
      <w:tr>
        <w:trPr/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лось плазмы  на карантинизации, л</w:t>
            </w:r>
          </w:p>
        </w:tc>
        <w:tc>
          <w:tcPr>
            <w:tcW w:w="6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шло повторное обследование по окончании срока карантинизации, л</w:t>
            </w:r>
          </w:p>
        </w:tc>
        <w:tc>
          <w:tcPr>
            <w:tcW w:w="5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нято с карантинизации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л</w:t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отчетном году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о для клини-</w:t>
            </w:r>
          </w:p>
          <w:p>
            <w:pPr>
              <w:pStyle w:val="Normal"/>
              <w:ind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кого использо-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роиз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ства лекарствен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ых препарато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роиз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их изделий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атогенреду-цирован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илизировано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15" w:name="Z5000_001_01"/>
            <w:bookmarkStart w:id="916" w:name="Z5000_001_01"/>
            <w:bookmarkEnd w:id="916"/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17" w:name="Z5000_001_02"/>
            <w:bookmarkStart w:id="918" w:name="Z5000_001_02"/>
            <w:bookmarkEnd w:id="918"/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19" w:name="Z5000_001_03"/>
            <w:bookmarkStart w:id="920" w:name="Z5000_001_03"/>
            <w:bookmarkEnd w:id="920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21" w:name="Z5000_001_04"/>
            <w:bookmarkStart w:id="922" w:name="Z5000_001_04"/>
            <w:bookmarkEnd w:id="922"/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23" w:name="Z5000_001_05"/>
            <w:bookmarkStart w:id="924" w:name="Z5000_001_05"/>
            <w:bookmarkEnd w:id="924"/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25" w:name="Z5000_001_06"/>
            <w:bookmarkStart w:id="926" w:name="Z5000_001_06"/>
            <w:bookmarkEnd w:id="926"/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27" w:name="Z5000_001_07"/>
            <w:bookmarkStart w:id="928" w:name="Z5000_001_07"/>
            <w:bookmarkEnd w:id="928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29" w:name="Z5000_001_08"/>
            <w:bookmarkStart w:id="930" w:name="Z5000_001_08"/>
            <w:bookmarkEnd w:id="930"/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31" w:name="Z5000_001_09"/>
            <w:bookmarkStart w:id="932" w:name="Z5000_001_09"/>
            <w:bookmarkEnd w:id="932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ЗДЕЛ 6. КЛИНИЧЕСКОЕ ИСПОЛЬЗОВАНИЕ КОМПОНЕНТ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ОНОРСКОЙ КРОВИ И ЛЕКАРСТВЕННЫХ ПРЕПАРАТОВ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ОИЗВЕДЕННЫХ ИЗ ПЛАЗМЫ КРОВИ ЧЕЛОВЕК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1. КЛИНИЧЕСКОЕ ИСПОЛЬЗОВАНИЕ КОМПОНЕНТОВ ДОНОРСКОЙ КРОВ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(60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оды по ОКЕИ: литр -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112</w:t>
        </w:r>
      </w:hyperlink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ConsPlusNonformat"/>
        <w:ind w:left="1224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единица -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642</w:t>
        </w:r>
      </w:hyperlink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805"/>
        <w:gridCol w:w="1698"/>
        <w:gridCol w:w="1871"/>
        <w:gridCol w:w="1572"/>
        <w:gridCol w:w="1458"/>
        <w:gridCol w:w="1495"/>
        <w:gridCol w:w="1492"/>
        <w:gridCol w:w="1723"/>
      </w:tblGrid>
      <w:tr>
        <w:trPr/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о годных для клинического использования, л</w:t>
            </w:r>
          </w:p>
        </w:tc>
        <w:tc>
          <w:tcPr>
            <w:tcW w:w="6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лит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илизировано, л</w:t>
            </w:r>
          </w:p>
        </w:tc>
      </w:tr>
      <w:tr>
        <w:trPr/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4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отовлено самостоятельно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медицинских организаций, осуществляющих заготовку донорской крови и (или) ее компонентов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реципиентов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трансфузий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: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, л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ученных компонентов донорской крови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овь консервированна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933" w:name="Z6000_001_03"/>
            <w:bookmarkStart w:id="934" w:name="Z6000_001_03"/>
            <w:bookmarkEnd w:id="934"/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35" w:name="Z6000_001_04"/>
            <w:bookmarkStart w:id="936" w:name="Z6000_001_04"/>
            <w:bookmarkEnd w:id="936"/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37" w:name="Z6000_001_05"/>
            <w:bookmarkStart w:id="938" w:name="Z6000_001_05"/>
            <w:bookmarkEnd w:id="938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39" w:name="Z6000_001_06"/>
            <w:bookmarkStart w:id="940" w:name="Z6000_001_06"/>
            <w:bookmarkEnd w:id="940"/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941" w:name="Z6000_001_07"/>
            <w:bookmarkEnd w:id="941"/>
            <w:r>
              <w:rPr>
                <w:b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942" w:name="Z6000_001_08"/>
            <w:bookmarkStart w:id="943" w:name="Z6000_001_08"/>
            <w:bookmarkEnd w:id="943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44" w:name="Z6000_001_09"/>
            <w:bookmarkStart w:id="945" w:name="Z6000_001_09"/>
            <w:bookmarkEnd w:id="945"/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овь консервированная, лейкоредуцированна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946" w:name="Z6000_002_03"/>
            <w:bookmarkStart w:id="947" w:name="Z6000_002_03"/>
            <w:bookmarkEnd w:id="947"/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48" w:name="Z6000_002_04"/>
            <w:bookmarkStart w:id="949" w:name="Z6000_002_04"/>
            <w:bookmarkEnd w:id="949"/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50" w:name="Z6000_002_05"/>
            <w:bookmarkStart w:id="951" w:name="Z6000_002_05"/>
            <w:bookmarkEnd w:id="951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52" w:name="Z6000_002_06"/>
            <w:bookmarkStart w:id="953" w:name="Z6000_002_06"/>
            <w:bookmarkEnd w:id="953"/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954" w:name="Z6000_002_07"/>
            <w:bookmarkEnd w:id="954"/>
            <w:r>
              <w:rPr>
                <w:b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955" w:name="Z6000_002_08"/>
            <w:bookmarkStart w:id="956" w:name="Z6000_002_08"/>
            <w:bookmarkEnd w:id="956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57" w:name="Z6000_002_09"/>
            <w:bookmarkStart w:id="958" w:name="Z6000_002_09"/>
            <w:bookmarkEnd w:id="958"/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ритроцитная масс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959" w:name="Z6000_003_03"/>
            <w:bookmarkStart w:id="960" w:name="Z6000_003_03"/>
            <w:bookmarkEnd w:id="960"/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61" w:name="Z6000_003_04"/>
            <w:bookmarkStart w:id="962" w:name="Z6000_003_04"/>
            <w:bookmarkEnd w:id="962"/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63" w:name="Z6000_003_05"/>
            <w:bookmarkStart w:id="964" w:name="Z6000_003_05"/>
            <w:bookmarkEnd w:id="964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65" w:name="Z6000_003_06"/>
            <w:bookmarkStart w:id="966" w:name="Z6000_003_06"/>
            <w:bookmarkEnd w:id="966"/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67" w:name="Z6000_003_07"/>
            <w:bookmarkStart w:id="968" w:name="Z6000_003_07"/>
            <w:bookmarkEnd w:id="968"/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69" w:name="Z6000_003_08"/>
            <w:bookmarkStart w:id="970" w:name="Z6000_003_08"/>
            <w:bookmarkEnd w:id="970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71" w:name="Z6000_003_09"/>
            <w:bookmarkStart w:id="972" w:name="Z6000_003_09"/>
            <w:bookmarkEnd w:id="972"/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ритроцитная масса с удаленным лейко-тромбоцитным слоем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973" w:name="Z6000_004_03"/>
            <w:bookmarkStart w:id="974" w:name="Z6000_004_03"/>
            <w:bookmarkEnd w:id="974"/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75" w:name="Z6000_004_04"/>
            <w:bookmarkStart w:id="976" w:name="Z6000_004_04"/>
            <w:bookmarkEnd w:id="976"/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77" w:name="Z6000_004_05"/>
            <w:bookmarkStart w:id="978" w:name="Z6000_004_05"/>
            <w:bookmarkEnd w:id="978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79" w:name="Z6000_004_06"/>
            <w:bookmarkStart w:id="980" w:name="Z6000_004_06"/>
            <w:bookmarkEnd w:id="980"/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81" w:name="Z6000_004_07"/>
            <w:bookmarkStart w:id="982" w:name="Z6000_004_07"/>
            <w:bookmarkEnd w:id="982"/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83" w:name="Z6000_004_08"/>
            <w:bookmarkStart w:id="984" w:name="Z6000_004_08"/>
            <w:bookmarkEnd w:id="984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85" w:name="Z6000_004_09"/>
            <w:bookmarkStart w:id="986" w:name="Z6000_004_09"/>
            <w:bookmarkEnd w:id="986"/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ритроцитная взвесь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987" w:name="Z6000_005_03"/>
            <w:bookmarkStart w:id="988" w:name="Z6000_005_03"/>
            <w:bookmarkEnd w:id="988"/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89" w:name="Z6000_005_04"/>
            <w:bookmarkStart w:id="990" w:name="Z6000_005_04"/>
            <w:bookmarkEnd w:id="990"/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91" w:name="Z6000_005_05"/>
            <w:bookmarkStart w:id="992" w:name="Z6000_005_05"/>
            <w:bookmarkEnd w:id="992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93" w:name="Z6000_005_06"/>
            <w:bookmarkStart w:id="994" w:name="Z6000_005_06"/>
            <w:bookmarkEnd w:id="994"/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95" w:name="Z6000_005_07"/>
            <w:bookmarkStart w:id="996" w:name="Z6000_005_07"/>
            <w:bookmarkEnd w:id="996"/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97" w:name="Z6000_005_08"/>
            <w:bookmarkStart w:id="998" w:name="Z6000_005_08"/>
            <w:bookmarkEnd w:id="998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99" w:name="Z6000_005_09"/>
            <w:bookmarkStart w:id="1000" w:name="Z6000_005_09"/>
            <w:bookmarkEnd w:id="1000"/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2"/>
                <w:szCs w:val="22"/>
              </w:rPr>
              <w:t>Эритроцитная взвесь с удаленным лейко-тромбоцитным слоем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01" w:name="Z6000_006_03"/>
            <w:bookmarkStart w:id="1002" w:name="Z6000_006_03"/>
            <w:bookmarkEnd w:id="1002"/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03" w:name="Z6000_006_04"/>
            <w:bookmarkStart w:id="1004" w:name="Z6000_006_04"/>
            <w:bookmarkEnd w:id="1004"/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05" w:name="Z6000_006_05"/>
            <w:bookmarkStart w:id="1006" w:name="Z6000_006_05"/>
            <w:bookmarkEnd w:id="1006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07" w:name="Z6000_006_06"/>
            <w:bookmarkStart w:id="1008" w:name="Z6000_006_06"/>
            <w:bookmarkEnd w:id="1008"/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09" w:name="Z6000_006_07"/>
            <w:bookmarkStart w:id="1010" w:name="Z6000_006_07"/>
            <w:bookmarkEnd w:id="1010"/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11" w:name="Z6000_006_08"/>
            <w:bookmarkStart w:id="1012" w:name="Z6000_006_08"/>
            <w:bookmarkEnd w:id="1012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13" w:name="Z6000_006_09"/>
            <w:bookmarkStart w:id="1014" w:name="Z6000_006_09"/>
            <w:bookmarkEnd w:id="1014"/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ритроцитная масса лейкоредуцированна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015" w:name="Z6000_007_03"/>
            <w:bookmarkStart w:id="1016" w:name="Z6000_007_03"/>
            <w:bookmarkEnd w:id="1016"/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17" w:name="Z6000_007_04"/>
            <w:bookmarkStart w:id="1018" w:name="Z6000_007_04"/>
            <w:bookmarkEnd w:id="1018"/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19" w:name="Z6000_007_05"/>
            <w:bookmarkStart w:id="1020" w:name="Z6000_007_05"/>
            <w:bookmarkEnd w:id="1020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21" w:name="Z6000_007_06"/>
            <w:bookmarkStart w:id="1022" w:name="Z6000_007_06"/>
            <w:bookmarkEnd w:id="1022"/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23" w:name="Z6000_007_07"/>
            <w:bookmarkStart w:id="1024" w:name="Z6000_007_07"/>
            <w:bookmarkEnd w:id="1024"/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25" w:name="Z6000_007_08"/>
            <w:bookmarkStart w:id="1026" w:name="Z6000_007_08"/>
            <w:bookmarkEnd w:id="1026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27" w:name="Z6000_007_09"/>
            <w:bookmarkStart w:id="1028" w:name="Z6000_007_09"/>
            <w:bookmarkEnd w:id="1028"/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ритроцитная взвесь лейкоредуцированна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029" w:name="Z6000_008_03"/>
            <w:bookmarkStart w:id="1030" w:name="Z6000_008_03"/>
            <w:bookmarkEnd w:id="1030"/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31" w:name="Z6000_008_04"/>
            <w:bookmarkStart w:id="1032" w:name="Z6000_008_04"/>
            <w:bookmarkEnd w:id="1032"/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33" w:name="Z6000_008_05"/>
            <w:bookmarkStart w:id="1034" w:name="Z6000_008_05"/>
            <w:bookmarkEnd w:id="1034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35" w:name="Z6000_008_06"/>
            <w:bookmarkStart w:id="1036" w:name="Z6000_008_06"/>
            <w:bookmarkEnd w:id="1036"/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37" w:name="Z6000_008_07"/>
            <w:bookmarkStart w:id="1038" w:name="Z6000_008_07"/>
            <w:bookmarkEnd w:id="1038"/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39" w:name="Z6000_008_08"/>
            <w:bookmarkStart w:id="1040" w:name="Z6000_008_08"/>
            <w:bookmarkEnd w:id="1040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41" w:name="Z6000_008_09"/>
            <w:bookmarkStart w:id="1042" w:name="Z6000_008_09"/>
            <w:bookmarkEnd w:id="1042"/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60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>продолжение</w:t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805"/>
        <w:gridCol w:w="1698"/>
        <w:gridCol w:w="1871"/>
        <w:gridCol w:w="1572"/>
        <w:gridCol w:w="1458"/>
        <w:gridCol w:w="1495"/>
        <w:gridCol w:w="1492"/>
        <w:gridCol w:w="1723"/>
      </w:tblGrid>
      <w:tr>
        <w:trPr/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о годных для клинического использования, л</w:t>
            </w:r>
          </w:p>
        </w:tc>
        <w:tc>
          <w:tcPr>
            <w:tcW w:w="6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лит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илизировано, л</w:t>
            </w:r>
          </w:p>
        </w:tc>
      </w:tr>
      <w:tr>
        <w:trPr/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4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отовлено самостоятельно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медицинских организаций, осуществляющих заготовку донорской крови и (или) ее компонентов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реципиентов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трансфузий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: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, л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ученных компонентов донорской крови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ритроцитная масса или эритроцитная взвесь, полученные методом аферез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043" w:name="Z6000_009_03"/>
            <w:bookmarkStart w:id="1044" w:name="Z6000_009_03"/>
            <w:bookmarkEnd w:id="1044"/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45" w:name="Z6000_009_04"/>
            <w:bookmarkStart w:id="1046" w:name="Z6000_009_04"/>
            <w:bookmarkEnd w:id="1046"/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47" w:name="Z6000_009_05"/>
            <w:bookmarkStart w:id="1048" w:name="Z6000_009_05"/>
            <w:bookmarkEnd w:id="1048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49" w:name="Z6000_009_06"/>
            <w:bookmarkStart w:id="1050" w:name="Z6000_009_06"/>
            <w:bookmarkEnd w:id="1050"/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51" w:name="Z6000_009_07"/>
            <w:bookmarkStart w:id="1052" w:name="Z6000_009_07"/>
            <w:bookmarkEnd w:id="1052"/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53" w:name="Z6000_009_08"/>
            <w:bookmarkStart w:id="1054" w:name="Z6000_009_08"/>
            <w:bookmarkEnd w:id="1054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55" w:name="Z6000_009_09"/>
            <w:bookmarkStart w:id="1056" w:name="Z6000_009_09"/>
            <w:bookmarkEnd w:id="1056"/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центрат тромбоцитов из единицы крови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057" w:name="Z6000_010_03"/>
            <w:bookmarkStart w:id="1058" w:name="Z6000_010_03"/>
            <w:bookmarkEnd w:id="1058"/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59" w:name="Z6000_010_04"/>
            <w:bookmarkStart w:id="1060" w:name="Z6000_010_04"/>
            <w:bookmarkEnd w:id="1060"/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61" w:name="Z6000_010_05"/>
            <w:bookmarkStart w:id="1062" w:name="Z6000_010_05"/>
            <w:bookmarkEnd w:id="1062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63" w:name="Z6000_010_06"/>
            <w:bookmarkStart w:id="1064" w:name="Z6000_010_06"/>
            <w:bookmarkEnd w:id="1064"/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65" w:name="Z6000_010_07"/>
            <w:bookmarkStart w:id="1066" w:name="Z6000_010_07"/>
            <w:bookmarkEnd w:id="1066"/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67" w:name="Z6000_010_08"/>
            <w:bookmarkStart w:id="1068" w:name="Z6000_010_08"/>
            <w:bookmarkEnd w:id="1068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69" w:name="Z6000_010_09"/>
            <w:bookmarkStart w:id="1070" w:name="Z6000_010_09"/>
            <w:bookmarkEnd w:id="1070"/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центрат тромбоцитов из единицы крови лейкоредуцированный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071" w:name="Z6000_011_03"/>
            <w:bookmarkStart w:id="1072" w:name="Z6000_011_03"/>
            <w:bookmarkEnd w:id="1072"/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73" w:name="Z6000_011_04"/>
            <w:bookmarkStart w:id="1074" w:name="Z6000_011_04"/>
            <w:bookmarkEnd w:id="1074"/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75" w:name="Z6000_011_05"/>
            <w:bookmarkStart w:id="1076" w:name="Z6000_011_05"/>
            <w:bookmarkEnd w:id="1076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77" w:name="Z6000_011_06"/>
            <w:bookmarkStart w:id="1078" w:name="Z6000_011_06"/>
            <w:bookmarkEnd w:id="1078"/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79" w:name="Z6000_011_07"/>
            <w:bookmarkStart w:id="1080" w:name="Z6000_011_07"/>
            <w:bookmarkEnd w:id="1080"/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81" w:name="Z6000_011_08"/>
            <w:bookmarkStart w:id="1082" w:name="Z6000_011_08"/>
            <w:bookmarkEnd w:id="1082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83" w:name="Z6000_011_09"/>
            <w:bookmarkStart w:id="1084" w:name="Z6000_011_09"/>
            <w:bookmarkEnd w:id="1084"/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центрат тромбоцитов из единицы крови пулированный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085" w:name="Par968"/>
            <w:bookmarkEnd w:id="1085"/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086" w:name="Z6000_012_03"/>
            <w:bookmarkStart w:id="1087" w:name="Z6000_012_03"/>
            <w:bookmarkEnd w:id="1087"/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88" w:name="Z6000_012_04"/>
            <w:bookmarkStart w:id="1089" w:name="Z6000_012_04"/>
            <w:bookmarkEnd w:id="1089"/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90" w:name="Z6000_012_05"/>
            <w:bookmarkStart w:id="1091" w:name="Z6000_012_05"/>
            <w:bookmarkEnd w:id="1091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92" w:name="Z6000_012_06"/>
            <w:bookmarkStart w:id="1093" w:name="Z6000_012_06"/>
            <w:bookmarkEnd w:id="1093"/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94" w:name="Z6000_012_07"/>
            <w:bookmarkStart w:id="1095" w:name="Z6000_012_07"/>
            <w:bookmarkEnd w:id="1095"/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96" w:name="Z6000_012_08"/>
            <w:bookmarkStart w:id="1097" w:name="Z6000_012_08"/>
            <w:bookmarkEnd w:id="1097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98" w:name="Z6000_012_09"/>
            <w:bookmarkStart w:id="1099" w:name="Z6000_012_09"/>
            <w:bookmarkEnd w:id="1099"/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нтрат тромбоцитов из единицы крови пулированный в добавочном растворе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00" w:name="Z6000_013_03"/>
            <w:bookmarkStart w:id="1101" w:name="Z6000_013_03"/>
            <w:bookmarkEnd w:id="1101"/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02" w:name="Z6000_013_04"/>
            <w:bookmarkStart w:id="1103" w:name="Z6000_013_04"/>
            <w:bookmarkEnd w:id="1103"/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04" w:name="Z6000_013_05"/>
            <w:bookmarkStart w:id="1105" w:name="Z6000_013_05"/>
            <w:bookmarkEnd w:id="1105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06" w:name="Z6000_013_06"/>
            <w:bookmarkStart w:id="1107" w:name="Z6000_013_06"/>
            <w:bookmarkEnd w:id="1107"/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08" w:name="Z6000_013_07"/>
            <w:bookmarkStart w:id="1109" w:name="Z6000_013_07"/>
            <w:bookmarkEnd w:id="1109"/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10" w:name="Z6000_013_08"/>
            <w:bookmarkStart w:id="1111" w:name="Z6000_013_08"/>
            <w:bookmarkEnd w:id="1111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12" w:name="Z6000_013_09"/>
            <w:bookmarkStart w:id="1113" w:name="Z6000_013_09"/>
            <w:bookmarkEnd w:id="1113"/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центрат тромбоцитов из единицы крови пулированный лейкоредуцированный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114" w:name="Par986"/>
            <w:bookmarkEnd w:id="1114"/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115" w:name="Z6000_014_03"/>
            <w:bookmarkStart w:id="1116" w:name="Z6000_014_03"/>
            <w:bookmarkEnd w:id="1116"/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17" w:name="Z6000_014_04"/>
            <w:bookmarkStart w:id="1118" w:name="Z6000_014_04"/>
            <w:bookmarkEnd w:id="1118"/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19" w:name="Z6000_014_05"/>
            <w:bookmarkStart w:id="1120" w:name="Z6000_014_05"/>
            <w:bookmarkEnd w:id="1120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21" w:name="Z6000_014_06"/>
            <w:bookmarkStart w:id="1122" w:name="Z6000_014_06"/>
            <w:bookmarkEnd w:id="1122"/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23" w:name="Z6000_014_07"/>
            <w:bookmarkStart w:id="1124" w:name="Z6000_014_07"/>
            <w:bookmarkEnd w:id="1124"/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25" w:name="Z6000_014_08"/>
            <w:bookmarkStart w:id="1126" w:name="Z6000_014_08"/>
            <w:bookmarkEnd w:id="1126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27" w:name="Z6000_014_09"/>
            <w:bookmarkStart w:id="1128" w:name="Z6000_014_09"/>
            <w:bookmarkEnd w:id="1128"/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60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>продолжение</w:t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793"/>
        <w:gridCol w:w="1676"/>
        <w:gridCol w:w="1853"/>
        <w:gridCol w:w="1549"/>
        <w:gridCol w:w="1344"/>
        <w:gridCol w:w="1487"/>
        <w:gridCol w:w="1474"/>
        <w:gridCol w:w="1723"/>
      </w:tblGrid>
      <w:tr>
        <w:trPr/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о годных для клинического использования, л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лит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илизировано, л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4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отовлено самостоятельно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медицинских организаций, осуществляющих заготовку донорской крови и (или) ее компонентов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реципиентов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трансфузий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: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, л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ученных компонентов донорской крови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центрат тромбоцитов из единицы крови пулированный патогенредуцированны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129" w:name="Par995"/>
            <w:bookmarkEnd w:id="1129"/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130" w:name="Z6000_015_03"/>
            <w:bookmarkStart w:id="1131" w:name="Z6000_015_03"/>
            <w:bookmarkEnd w:id="1131"/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32" w:name="Z6000_015_04"/>
            <w:bookmarkStart w:id="1133" w:name="Z6000_015_04"/>
            <w:bookmarkEnd w:id="1133"/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34" w:name="Z6000_015_05"/>
            <w:bookmarkStart w:id="1135" w:name="Z6000_015_05"/>
            <w:bookmarkEnd w:id="1135"/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36" w:name="Z6000_015_06"/>
            <w:bookmarkStart w:id="1137" w:name="Z6000_015_06"/>
            <w:bookmarkEnd w:id="1137"/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1138" w:name="Z6000_015_07"/>
            <w:bookmarkEnd w:id="1138"/>
            <w:r>
              <w:rPr>
                <w:b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1139" w:name="Z6000_015_08"/>
            <w:bookmarkStart w:id="1140" w:name="Z6000_015_08"/>
            <w:bookmarkEnd w:id="1140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41" w:name="Z6000_015_09"/>
            <w:bookmarkStart w:id="1142" w:name="Z6000_015_09"/>
            <w:bookmarkEnd w:id="1142"/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центрат тромбо-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тов, полученный методом аферез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143" w:name="Z6000_016_03"/>
            <w:bookmarkStart w:id="1144" w:name="Z6000_016_03"/>
            <w:bookmarkEnd w:id="1144"/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45" w:name="Z6000_016_04"/>
            <w:bookmarkStart w:id="1146" w:name="Z6000_016_04"/>
            <w:bookmarkEnd w:id="1146"/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47" w:name="Z6000_016_05"/>
            <w:bookmarkStart w:id="1148" w:name="Z6000_016_05"/>
            <w:bookmarkEnd w:id="1148"/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49" w:name="Z6000_016_06"/>
            <w:bookmarkStart w:id="1150" w:name="Z6000_016_06"/>
            <w:bookmarkEnd w:id="1150"/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51" w:name="Z6000_016_07"/>
            <w:bookmarkStart w:id="1152" w:name="Z6000_016_07"/>
            <w:bookmarkEnd w:id="1152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53" w:name="Z6000_016_08"/>
            <w:bookmarkStart w:id="1154" w:name="Z6000_016_08"/>
            <w:bookmarkEnd w:id="1154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55" w:name="Z6000_016_09"/>
            <w:bookmarkStart w:id="1156" w:name="Z6000_016_09"/>
            <w:bookmarkEnd w:id="1156"/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центрат тромбоцитов, полученный методом афереза, лейкоредуцированны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157" w:name="Z6000_017_03"/>
            <w:bookmarkStart w:id="1158" w:name="Z6000_017_03"/>
            <w:bookmarkEnd w:id="1158"/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59" w:name="Z6000_017_04"/>
            <w:bookmarkStart w:id="1160" w:name="Z6000_017_04"/>
            <w:bookmarkEnd w:id="1160"/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61" w:name="Z6000_017_05"/>
            <w:bookmarkStart w:id="1162" w:name="Z6000_017_05"/>
            <w:bookmarkEnd w:id="1162"/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63" w:name="Z6000_017_06"/>
            <w:bookmarkStart w:id="1164" w:name="Z6000_017_06"/>
            <w:bookmarkEnd w:id="1164"/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65" w:name="Z6000_017_07"/>
            <w:bookmarkStart w:id="1166" w:name="Z6000_017_07"/>
            <w:bookmarkEnd w:id="1166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67" w:name="Z6000_017_08"/>
            <w:bookmarkStart w:id="1168" w:name="Z6000_017_08"/>
            <w:bookmarkEnd w:id="1168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69" w:name="Z6000_017_09"/>
            <w:bookmarkStart w:id="1170" w:name="Z6000_017_09"/>
            <w:bookmarkEnd w:id="1170"/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нтрат тромбоцитов, полученный методом афереза, патогенредуцированны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71" w:name="Z6000_018_03"/>
            <w:bookmarkStart w:id="1172" w:name="Z6000_018_03"/>
            <w:bookmarkEnd w:id="1172"/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73" w:name="Z6000_018_04"/>
            <w:bookmarkStart w:id="1174" w:name="Z6000_018_04"/>
            <w:bookmarkEnd w:id="1174"/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75" w:name="Z6000_018_05"/>
            <w:bookmarkStart w:id="1176" w:name="Z6000_018_05"/>
            <w:bookmarkEnd w:id="1176"/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77" w:name="Z6000_018_06"/>
            <w:bookmarkStart w:id="1178" w:name="Z6000_018_06"/>
            <w:bookmarkEnd w:id="1178"/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1179" w:name="Z6000_018_07"/>
            <w:bookmarkEnd w:id="1179"/>
            <w:r>
              <w:rPr>
                <w:b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1180" w:name="Z6000_018_08"/>
            <w:bookmarkStart w:id="1181" w:name="Z6000_018_08"/>
            <w:bookmarkEnd w:id="1181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82" w:name="Z6000_018_09"/>
            <w:bookmarkStart w:id="1183" w:name="Z6000_018_09"/>
            <w:bookmarkEnd w:id="1183"/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центрат тромбоцитов, полученный методом афереза, в добавочном раствор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184" w:name="Z6000_019_03"/>
            <w:bookmarkStart w:id="1185" w:name="Z6000_019_03"/>
            <w:bookmarkEnd w:id="1185"/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86" w:name="Z6000_019_04"/>
            <w:bookmarkStart w:id="1187" w:name="Z6000_019_04"/>
            <w:bookmarkEnd w:id="1187"/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88" w:name="Z6000_019_05"/>
            <w:bookmarkStart w:id="1189" w:name="Z6000_019_05"/>
            <w:bookmarkEnd w:id="1189"/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90" w:name="Z6000_019_06"/>
            <w:bookmarkStart w:id="1191" w:name="Z6000_019_06"/>
            <w:bookmarkEnd w:id="1191"/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92" w:name="Z6000_019_07"/>
            <w:bookmarkStart w:id="1193" w:name="Z6000_019_07"/>
            <w:bookmarkEnd w:id="1193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94" w:name="Z6000_019_08"/>
            <w:bookmarkStart w:id="1195" w:name="Z6000_019_08"/>
            <w:bookmarkEnd w:id="1195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96" w:name="Z6000_019_09"/>
            <w:bookmarkStart w:id="1197" w:name="Z6000_019_09"/>
            <w:bookmarkEnd w:id="1197"/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жезамороженная плазм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198" w:name="Z6000_020_03"/>
            <w:bookmarkStart w:id="1199" w:name="Z6000_020_03"/>
            <w:bookmarkEnd w:id="1199"/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00" w:name="Z6000_020_04"/>
            <w:bookmarkStart w:id="1201" w:name="Z6000_020_04"/>
            <w:bookmarkEnd w:id="1201"/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02" w:name="Z6000_020_05"/>
            <w:bookmarkStart w:id="1203" w:name="Z6000_020_05"/>
            <w:bookmarkEnd w:id="1203"/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04" w:name="Z6000_020_06"/>
            <w:bookmarkStart w:id="1205" w:name="Z6000_020_06"/>
            <w:bookmarkEnd w:id="1205"/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1206" w:name="Z6000_020_07"/>
            <w:bookmarkEnd w:id="1206"/>
            <w:r>
              <w:rPr>
                <w:b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1207" w:name="Z6000_020_08"/>
            <w:bookmarkStart w:id="1208" w:name="Z6000_020_08"/>
            <w:bookmarkEnd w:id="1208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09" w:name="Z6000_020_09"/>
            <w:bookmarkStart w:id="1210" w:name="Z6000_020_09"/>
            <w:bookmarkEnd w:id="1210"/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зма патогенредуцированна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11" w:name="Z6000_021_03"/>
            <w:bookmarkStart w:id="1212" w:name="Z6000_021_03"/>
            <w:bookmarkEnd w:id="1212"/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13" w:name="Z6000_021_04"/>
            <w:bookmarkStart w:id="1214" w:name="Z6000_021_04"/>
            <w:bookmarkEnd w:id="1214"/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15" w:name="Z6000_021_05"/>
            <w:bookmarkStart w:id="1216" w:name="Z6000_021_05"/>
            <w:bookmarkEnd w:id="1216"/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17" w:name="Z6000_021_06"/>
            <w:bookmarkStart w:id="1218" w:name="Z6000_021_06"/>
            <w:bookmarkEnd w:id="1218"/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1219" w:name="Z6000_021_07"/>
            <w:bookmarkEnd w:id="1219"/>
            <w:r>
              <w:rPr>
                <w:b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1220" w:name="Z6000_021_08"/>
            <w:bookmarkStart w:id="1221" w:name="Z6000_021_08"/>
            <w:bookmarkEnd w:id="1221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22" w:name="Z6000_021_09"/>
            <w:bookmarkStart w:id="1223" w:name="Z6000_021_09"/>
            <w:bookmarkEnd w:id="1223"/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60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>продолжение</w:t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799"/>
        <w:gridCol w:w="1687"/>
        <w:gridCol w:w="1862"/>
        <w:gridCol w:w="1560"/>
        <w:gridCol w:w="1399"/>
        <w:gridCol w:w="1491"/>
        <w:gridCol w:w="1483"/>
        <w:gridCol w:w="1723"/>
      </w:tblGrid>
      <w:tr>
        <w:trPr/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о годных для клинического использования, л</w:t>
            </w:r>
          </w:p>
        </w:tc>
        <w:tc>
          <w:tcPr>
            <w:tcW w:w="5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лит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илизировано, л</w:t>
            </w:r>
          </w:p>
        </w:tc>
      </w:tr>
      <w:tr>
        <w:trPr/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4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отовлено самостоятельно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медицинских организаций, осуществляющих заготовку донорской крови и (или) ее компонент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реципиентов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трансфузий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: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, л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ученных компонентов донорской крови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зма пулированная патогенинактивиро-ванна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224" w:name="Z6000_022_03"/>
            <w:bookmarkStart w:id="1225" w:name="Z6000_022_03"/>
            <w:bookmarkEnd w:id="1225"/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26" w:name="Z6000_022_04"/>
            <w:bookmarkStart w:id="1227" w:name="Z6000_022_04"/>
            <w:bookmarkEnd w:id="122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28" w:name="Z6000_022_05"/>
            <w:bookmarkStart w:id="1229" w:name="Z6000_022_05"/>
            <w:bookmarkEnd w:id="1229"/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30" w:name="Z6000_022_06"/>
            <w:bookmarkStart w:id="1231" w:name="Z6000_022_06"/>
            <w:bookmarkEnd w:id="1231"/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1232" w:name="Z6000_022_07"/>
            <w:bookmarkEnd w:id="1232"/>
            <w:r>
              <w:rPr>
                <w:b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1233" w:name="Z6000_022_08"/>
            <w:bookmarkStart w:id="1234" w:name="Z6000_022_08"/>
            <w:bookmarkEnd w:id="1234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35" w:name="Z6000_022_09"/>
            <w:bookmarkStart w:id="1236" w:name="Z6000_022_09"/>
            <w:bookmarkEnd w:id="1236"/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нулоцитный концентрат, полученный методом аферез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237" w:name="Z6000_023_03"/>
            <w:bookmarkStart w:id="1238" w:name="Z6000_023_03"/>
            <w:bookmarkEnd w:id="1238"/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39" w:name="Z6000_023_04"/>
            <w:bookmarkStart w:id="1240" w:name="Z6000_023_04"/>
            <w:bookmarkEnd w:id="1240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41" w:name="Z6000_023_05"/>
            <w:bookmarkStart w:id="1242" w:name="Z6000_023_05"/>
            <w:bookmarkEnd w:id="1242"/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43" w:name="Z6000_023_06"/>
            <w:bookmarkStart w:id="1244" w:name="Z6000_023_06"/>
            <w:bookmarkEnd w:id="1244"/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45" w:name="Z6000_023_07"/>
            <w:bookmarkStart w:id="1246" w:name="Z6000_023_07"/>
            <w:bookmarkEnd w:id="1246"/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47" w:name="Z6000_023_08"/>
            <w:bookmarkStart w:id="1248" w:name="Z6000_023_08"/>
            <w:bookmarkEnd w:id="1248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49" w:name="Z6000_023_09"/>
            <w:bookmarkStart w:id="1250" w:name="Z6000_023_09"/>
            <w:bookmarkEnd w:id="1250"/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мытые эритроциты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251" w:name="Z6000_024_03"/>
            <w:bookmarkStart w:id="1252" w:name="Z6000_024_03"/>
            <w:bookmarkEnd w:id="1252"/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53" w:name="Z6000_024_04"/>
            <w:bookmarkStart w:id="1254" w:name="Z6000_024_04"/>
            <w:bookmarkEnd w:id="1254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55" w:name="Z6000_024_05"/>
            <w:bookmarkStart w:id="1256" w:name="Z6000_024_05"/>
            <w:bookmarkEnd w:id="1256"/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57" w:name="Z6000_024_06"/>
            <w:bookmarkStart w:id="1258" w:name="Z6000_024_06"/>
            <w:bookmarkEnd w:id="1258"/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59" w:name="Z6000_024_07"/>
            <w:bookmarkStart w:id="1260" w:name="Z6000_024_07"/>
            <w:bookmarkEnd w:id="1260"/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61" w:name="Z6000_024_08"/>
            <w:bookmarkStart w:id="1262" w:name="Z6000_024_08"/>
            <w:bookmarkEnd w:id="1262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63" w:name="Z6000_024_09"/>
            <w:bookmarkStart w:id="1264" w:name="Z6000_024_09"/>
            <w:bookmarkEnd w:id="1264"/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ритроцитная взвесь размороженная, отмыта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265" w:name="Z6000_025_03"/>
            <w:bookmarkStart w:id="1266" w:name="Z6000_025_03"/>
            <w:bookmarkEnd w:id="1266"/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67" w:name="Z6000_025_04"/>
            <w:bookmarkStart w:id="1268" w:name="Z6000_025_04"/>
            <w:bookmarkEnd w:id="1268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69" w:name="Z6000_025_05"/>
            <w:bookmarkStart w:id="1270" w:name="Z6000_025_05"/>
            <w:bookmarkEnd w:id="1270"/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71" w:name="Z6000_025_06"/>
            <w:bookmarkStart w:id="1272" w:name="Z6000_025_06"/>
            <w:bookmarkEnd w:id="1272"/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73" w:name="Z6000_025_07"/>
            <w:bookmarkStart w:id="1274" w:name="Z6000_025_07"/>
            <w:bookmarkEnd w:id="1274"/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75" w:name="Z6000_025_08"/>
            <w:bookmarkStart w:id="1276" w:name="Z6000_025_08"/>
            <w:bookmarkEnd w:id="1276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77" w:name="Z6000_025_09"/>
            <w:bookmarkStart w:id="1278" w:name="Z6000_025_09"/>
            <w:bookmarkEnd w:id="1278"/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центрат тромбоцитов криоконсервированный, размороженный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279" w:name="Z6000_026_03"/>
            <w:bookmarkStart w:id="1280" w:name="Z6000_026_03"/>
            <w:bookmarkEnd w:id="1280"/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81" w:name="Z6000_026_04"/>
            <w:bookmarkStart w:id="1282" w:name="Z6000_026_04"/>
            <w:bookmarkEnd w:id="1282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83" w:name="Z6000_026_05"/>
            <w:bookmarkStart w:id="1284" w:name="Z6000_026_05"/>
            <w:bookmarkEnd w:id="1284"/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85" w:name="Z6000_026_06"/>
            <w:bookmarkStart w:id="1286" w:name="Z6000_026_06"/>
            <w:bookmarkEnd w:id="1286"/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87" w:name="Z6000_026_07"/>
            <w:bookmarkStart w:id="1288" w:name="Z6000_026_07"/>
            <w:bookmarkEnd w:id="1288"/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89" w:name="Z6000_026_08"/>
            <w:bookmarkStart w:id="1290" w:name="Z6000_026_08"/>
            <w:bookmarkEnd w:id="1290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91" w:name="Z6000_026_09"/>
            <w:bookmarkStart w:id="1292" w:name="Z6000_026_09"/>
            <w:bookmarkEnd w:id="1292"/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осупернатантная плазм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93" w:name="Z6000_027_03"/>
            <w:bookmarkStart w:id="1294" w:name="Z6000_027_03"/>
            <w:bookmarkEnd w:id="1294"/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95" w:name="Z6000_027_04"/>
            <w:bookmarkStart w:id="1296" w:name="Z6000_027_04"/>
            <w:bookmarkEnd w:id="1296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97" w:name="Z6000_027_05"/>
            <w:bookmarkStart w:id="1298" w:name="Z6000_027_05"/>
            <w:bookmarkEnd w:id="1298"/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99" w:name="Z6000_027_06"/>
            <w:bookmarkStart w:id="1300" w:name="Z6000_027_06"/>
            <w:bookmarkEnd w:id="1300"/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1301" w:name="Z6000_027_07"/>
            <w:bookmarkEnd w:id="1301"/>
            <w:r>
              <w:rPr>
                <w:b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1302" w:name="Z6000_027_08"/>
            <w:bookmarkStart w:id="1303" w:name="Z6000_027_08"/>
            <w:bookmarkEnd w:id="1303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04" w:name="Z6000_027_09"/>
            <w:bookmarkStart w:id="1305" w:name="Z6000_027_09"/>
            <w:bookmarkEnd w:id="1305"/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иопреципита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306" w:name="Z6000_028_03"/>
            <w:bookmarkStart w:id="1307" w:name="Z6000_028_03"/>
            <w:bookmarkEnd w:id="1307"/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08" w:name="Z6000_028_04"/>
            <w:bookmarkStart w:id="1309" w:name="Z6000_028_04"/>
            <w:bookmarkEnd w:id="130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10" w:name="Z6000_028_05"/>
            <w:bookmarkStart w:id="1311" w:name="Z6000_028_05"/>
            <w:bookmarkEnd w:id="1311"/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12" w:name="Z6000_028_06"/>
            <w:bookmarkStart w:id="1313" w:name="Z6000_028_06"/>
            <w:bookmarkEnd w:id="1313"/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1314" w:name="Z6000_028_07"/>
            <w:bookmarkEnd w:id="1314"/>
            <w:r>
              <w:rPr>
                <w:b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1315" w:name="Z6000_028_08"/>
            <w:bookmarkStart w:id="1316" w:name="Z6000_028_08"/>
            <w:bookmarkEnd w:id="1316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17" w:name="Z6000_028_09"/>
            <w:bookmarkStart w:id="1318" w:name="Z6000_028_09"/>
            <w:bookmarkEnd w:id="1318"/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офилизированная плазм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319" w:name="Z6000_029_03"/>
            <w:bookmarkStart w:id="1320" w:name="Z6000_029_03"/>
            <w:bookmarkEnd w:id="1320"/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21" w:name="Z6000_029_04"/>
            <w:bookmarkStart w:id="1322" w:name="Z6000_029_04"/>
            <w:bookmarkEnd w:id="1322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23" w:name="Z6000_029_05"/>
            <w:bookmarkStart w:id="1324" w:name="Z6000_029_05"/>
            <w:bookmarkEnd w:id="1324"/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25" w:name="Z6000_029_06"/>
            <w:bookmarkStart w:id="1326" w:name="Z6000_029_06"/>
            <w:bookmarkEnd w:id="1326"/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1327" w:name="Z6000_029_07"/>
            <w:bookmarkEnd w:id="1327"/>
            <w:r>
              <w:rPr>
                <w:b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1328" w:name="Z6000_029_08"/>
            <w:bookmarkStart w:id="1329" w:name="Z6000_029_08"/>
            <w:bookmarkEnd w:id="1329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30" w:name="Z6000_029_09"/>
            <w:bookmarkStart w:id="1331" w:name="Z6000_029_09"/>
            <w:bookmarkEnd w:id="1331"/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унная плазма, в том числе с антителами против: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32" w:name="Z6000_030_03"/>
            <w:bookmarkStart w:id="1333" w:name="Z6000_030_03"/>
            <w:bookmarkEnd w:id="1333"/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34" w:name="Z6000_030_04"/>
            <w:bookmarkStart w:id="1335" w:name="Z6000_030_04"/>
            <w:bookmarkEnd w:id="133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36" w:name="Z6000_030_05"/>
            <w:bookmarkStart w:id="1337" w:name="Z6000_030_05"/>
            <w:bookmarkEnd w:id="1337"/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38" w:name="Z6000_030_06"/>
            <w:bookmarkStart w:id="1339" w:name="Z6000_030_06"/>
            <w:bookmarkEnd w:id="1339"/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1340" w:name="Z6000_030_07"/>
            <w:bookmarkEnd w:id="1340"/>
            <w:r>
              <w:rPr>
                <w:b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1341" w:name="Z6000_030_08"/>
            <w:bookmarkStart w:id="1342" w:name="Z6000_030_08"/>
            <w:bookmarkEnd w:id="1342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43" w:name="Z6000_030_09"/>
            <w:bookmarkStart w:id="1344" w:name="Z6000_030_09"/>
            <w:bookmarkEnd w:id="1344"/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RS-CoV-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345" w:name="Z6000_031_03"/>
            <w:bookmarkStart w:id="1346" w:name="Z6000_031_03"/>
            <w:bookmarkEnd w:id="1346"/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47" w:name="Z6000_031_04"/>
            <w:bookmarkStart w:id="1348" w:name="Z6000_031_04"/>
            <w:bookmarkEnd w:id="1348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49" w:name="Z6000_031_05"/>
            <w:bookmarkStart w:id="1350" w:name="Z6000_031_05"/>
            <w:bookmarkEnd w:id="1350"/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51" w:name="Z6000_031_06"/>
            <w:bookmarkStart w:id="1352" w:name="Z6000_031_06"/>
            <w:bookmarkEnd w:id="1352"/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1353" w:name="Z6000_031_07"/>
            <w:bookmarkEnd w:id="1353"/>
            <w:r>
              <w:rPr>
                <w:b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1354" w:name="Z6000_031_08"/>
            <w:bookmarkStart w:id="1355" w:name="Z6000_031_08"/>
            <w:bookmarkEnd w:id="1355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56" w:name="Z6000_031_09"/>
            <w:bookmarkStart w:id="1357" w:name="Z6000_031_09"/>
            <w:bookmarkEnd w:id="1357"/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а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58" w:name="Z6000_032_03"/>
            <w:bookmarkStart w:id="1359" w:name="Z6000_032_03"/>
            <w:bookmarkEnd w:id="1359"/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60" w:name="Z6000_032_04"/>
            <w:bookmarkStart w:id="1361" w:name="Z6000_032_04"/>
            <w:bookmarkEnd w:id="136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62" w:name="Z6000_032_05"/>
            <w:bookmarkStart w:id="1363" w:name="Z6000_032_05"/>
            <w:bookmarkEnd w:id="1363"/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64" w:name="Z6000_032_06"/>
            <w:bookmarkStart w:id="1365" w:name="Z6000_032_06"/>
            <w:bookmarkEnd w:id="1365"/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1366" w:name="Z6000_032_07"/>
            <w:bookmarkEnd w:id="1366"/>
            <w:r>
              <w:rPr>
                <w:b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1367" w:name="Z6000_032_08"/>
            <w:bookmarkStart w:id="1368" w:name="Z6000_032_08"/>
            <w:bookmarkEnd w:id="1368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69" w:name="Z6000_032_09"/>
            <w:bookmarkStart w:id="1370" w:name="Z6000_032_09"/>
            <w:bookmarkEnd w:id="1370"/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2. КЛИНИЧЕСКОЕ ИСПОЛЬЗОВАНИЕ ЛЕКАРСТВЕННЫХ ПРЕПАРАТОВ,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ЛУЧЕННЫХ ИЗ ПЛАЗМЫ КРОВИ ЧЕЛОВЕК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(6100) </w:t>
        <w:tab/>
        <w:tab/>
        <w:tab/>
        <w:tab/>
        <w:tab/>
        <w:tab/>
        <w:tab/>
        <w:tab/>
        <w:tab/>
        <w:tab/>
        <w:tab/>
        <w:t xml:space="preserve">Коды по ОКЕИ: литр -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112</w:t>
        </w:r>
      </w:hyperlink>
      <w:r>
        <w:rPr>
          <w:rFonts w:cs="Times New Roman" w:ascii="Times New Roman" w:hAnsi="Times New Roman"/>
          <w:sz w:val="22"/>
          <w:szCs w:val="22"/>
        </w:rPr>
        <w:t xml:space="preserve">, единица - 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</w:rPr>
          <w:t>642</w:t>
        </w:r>
      </w:hyperlink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51"/>
        <w:gridCol w:w="2787"/>
        <w:gridCol w:w="2788"/>
        <w:gridCol w:w="278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N строк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о для клинического использования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реципиентов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ерелитых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арственных препаратов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твор альбумина 5%, 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371" w:name="Z6100_001_03"/>
            <w:bookmarkStart w:id="1372" w:name="Z6100_001_03"/>
            <w:bookmarkEnd w:id="1372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73" w:name="Z6100_001_04"/>
            <w:bookmarkStart w:id="1374" w:name="Z6100_001_04"/>
            <w:bookmarkEnd w:id="1374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75" w:name="Z6100_001_05"/>
            <w:bookmarkStart w:id="1376" w:name="Z6100_001_05"/>
            <w:bookmarkEnd w:id="1376"/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твор альбумина 10%, 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377" w:name="Z6100_002_03"/>
            <w:bookmarkStart w:id="1378" w:name="Z6100_002_03"/>
            <w:bookmarkEnd w:id="1378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79" w:name="Z6100_002_04"/>
            <w:bookmarkStart w:id="1380" w:name="Z6100_002_04"/>
            <w:bookmarkEnd w:id="1380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81" w:name="Z6100_002_05"/>
            <w:bookmarkStart w:id="1382" w:name="Z6100_002_05"/>
            <w:bookmarkEnd w:id="1382"/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твор альбумина 20%, 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383" w:name="Z6100_003_03"/>
            <w:bookmarkStart w:id="1384" w:name="Z6100_003_03"/>
            <w:bookmarkEnd w:id="1384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85" w:name="Z6100_003_04"/>
            <w:bookmarkStart w:id="1386" w:name="Z6100_003_04"/>
            <w:bookmarkEnd w:id="1386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87" w:name="Z6100_003_05"/>
            <w:bookmarkStart w:id="1388" w:name="Z6100_003_05"/>
            <w:bookmarkEnd w:id="1388"/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муноглобулин человека антирезусный, до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389" w:name="Z6100_004_03"/>
            <w:bookmarkStart w:id="1390" w:name="Z6100_004_03"/>
            <w:bookmarkEnd w:id="1390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91" w:name="Z6100_004_04"/>
            <w:bookmarkStart w:id="1392" w:name="Z6100_004_04"/>
            <w:bookmarkEnd w:id="1392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93" w:name="Z6100_004_05"/>
            <w:bookmarkStart w:id="1394" w:name="Z6100_004_05"/>
            <w:bookmarkEnd w:id="1394"/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муноглобулин человека антистафилококковый, до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395" w:name="Z6100_005_03"/>
            <w:bookmarkStart w:id="1396" w:name="Z6100_005_03"/>
            <w:bookmarkEnd w:id="1396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97" w:name="Z6100_005_04"/>
            <w:bookmarkStart w:id="1398" w:name="Z6100_005_04"/>
            <w:bookmarkEnd w:id="1398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99" w:name="Z6100_005_05"/>
            <w:bookmarkStart w:id="1400" w:name="Z6100_005_05"/>
            <w:bookmarkEnd w:id="1400"/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муноглобулин человека нормальный, до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401" w:name="Z6100_006_03"/>
            <w:bookmarkStart w:id="1402" w:name="Z6100_006_03"/>
            <w:bookmarkEnd w:id="1402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03" w:name="Z6100_006_04"/>
            <w:bookmarkStart w:id="1404" w:name="Z6100_006_04"/>
            <w:bookmarkEnd w:id="1404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05" w:name="Z6100_006_05"/>
            <w:bookmarkStart w:id="1406" w:name="Z6100_006_05"/>
            <w:bookmarkEnd w:id="1406"/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муноглобулин человека нормальный, раствор для внутривенного введения, до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407" w:name="Z6100_007_03"/>
            <w:bookmarkStart w:id="1408" w:name="Z6100_007_03"/>
            <w:bookmarkEnd w:id="1408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09" w:name="Z6100_007_04"/>
            <w:bookmarkStart w:id="1410" w:name="Z6100_007_04"/>
            <w:bookmarkEnd w:id="1410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11" w:name="Z6100_007_05"/>
            <w:bookmarkStart w:id="1412" w:name="Z6100_007_05"/>
            <w:bookmarkEnd w:id="1412"/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ор свертывания крови VIII, 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413" w:name="Z6100_008_03"/>
            <w:bookmarkStart w:id="1414" w:name="Z6100_008_03"/>
            <w:bookmarkEnd w:id="1414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15" w:name="Z6100_008_04"/>
            <w:bookmarkStart w:id="1416" w:name="Z6100_008_04"/>
            <w:bookmarkEnd w:id="1416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17" w:name="Z6100_008_05"/>
            <w:bookmarkStart w:id="1418" w:name="Z6100_008_05"/>
            <w:bookmarkEnd w:id="1418"/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ор свертывания крови IX, 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19" w:name="Z6100_009_03"/>
            <w:bookmarkStart w:id="1420" w:name="Z6100_009_03"/>
            <w:bookmarkEnd w:id="1420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21" w:name="Z6100_009_04"/>
            <w:bookmarkStart w:id="1422" w:name="Z6100_009_04"/>
            <w:bookmarkEnd w:id="1422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23" w:name="Z6100_009_05"/>
            <w:bookmarkStart w:id="1424" w:name="Z6100_009_05"/>
            <w:bookmarkEnd w:id="1424"/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25" w:name="Z6100_010_03"/>
            <w:bookmarkStart w:id="1426" w:name="Z6100_010_03"/>
            <w:bookmarkEnd w:id="1426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27" w:name="Z6100_010_04"/>
            <w:bookmarkStart w:id="1428" w:name="Z6100_010_04"/>
            <w:bookmarkEnd w:id="1428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29" w:name="Z6100_010_05"/>
            <w:bookmarkStart w:id="1430" w:name="Z6100_010_05"/>
            <w:bookmarkEnd w:id="1430"/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ЗДЕЛ 7. ХРАНЕНИЕ КОМПОНЕНТОВ ДОНОРСКОЙ КРОВ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7000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Коды по ОКЕИ: единица -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642</w:t>
        </w:r>
      </w:hyperlink>
    </w:p>
    <w:tbl>
      <w:tblPr>
        <w:tblW w:w="14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37"/>
        <w:gridCol w:w="2007"/>
        <w:gridCol w:w="2008"/>
        <w:gridCol w:w="2007"/>
        <w:gridCol w:w="20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N строк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ходилось на хранении на начало отчетного периода, доз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ило на хранение за отчетный период, доз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дано для клинического использования, доз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аток на конец отчетного периода, доз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Лиофилизированная плазм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431" w:name="Z7000_001_03"/>
            <w:bookmarkStart w:id="1432" w:name="Z7000_001_03"/>
            <w:bookmarkEnd w:id="1432"/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33" w:name="Z7000_001_04"/>
            <w:bookmarkStart w:id="1434" w:name="Z7000_001_04"/>
            <w:bookmarkEnd w:id="1434"/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35" w:name="Z7000_001_05"/>
            <w:bookmarkStart w:id="1436" w:name="Z7000_001_05"/>
            <w:bookmarkEnd w:id="1436"/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37" w:name="Z7000_001_06"/>
            <w:bookmarkStart w:id="1438" w:name="Z7000_001_06"/>
            <w:bookmarkEnd w:id="1438"/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Криопреципита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439" w:name="Z7000_002_03"/>
            <w:bookmarkStart w:id="1440" w:name="Z7000_002_03"/>
            <w:bookmarkEnd w:id="1440"/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41" w:name="Z7000_002_04"/>
            <w:bookmarkStart w:id="1442" w:name="Z7000_002_04"/>
            <w:bookmarkEnd w:id="1442"/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43" w:name="Z7000_002_05"/>
            <w:bookmarkStart w:id="1444" w:name="Z7000_002_05"/>
            <w:bookmarkEnd w:id="1444"/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45" w:name="Z7000_002_06"/>
            <w:bookmarkStart w:id="1446" w:name="Z7000_002_06"/>
            <w:bookmarkEnd w:id="1446"/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Криоконсервированные эритроцит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447" w:name="Par1251"/>
            <w:bookmarkEnd w:id="1447"/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448" w:name="Z7000_003_03"/>
            <w:bookmarkStart w:id="1449" w:name="Z7000_003_03"/>
            <w:bookmarkEnd w:id="1449"/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50" w:name="Z7000_003_04"/>
            <w:bookmarkStart w:id="1451" w:name="Z7000_003_04"/>
            <w:bookmarkEnd w:id="1451"/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52" w:name="Z7000_003_05"/>
            <w:bookmarkStart w:id="1453" w:name="Z7000_003_05"/>
            <w:bookmarkEnd w:id="1453"/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54" w:name="Z7000_003_06"/>
            <w:bookmarkStart w:id="1455" w:name="Z7000_003_06"/>
            <w:bookmarkEnd w:id="1455"/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Концентрат тромбоцитов криоконсервированны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456" w:name="Par1257"/>
            <w:bookmarkEnd w:id="1456"/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457" w:name="Z7000_004_03"/>
            <w:bookmarkStart w:id="1458" w:name="Z7000_004_03"/>
            <w:bookmarkEnd w:id="1458"/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59" w:name="Z7000_004_04"/>
            <w:bookmarkStart w:id="1460" w:name="Z7000_004_04"/>
            <w:bookmarkEnd w:id="1460"/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61" w:name="Z7000_004_05"/>
            <w:bookmarkStart w:id="1462" w:name="Z7000_004_05"/>
            <w:bookmarkEnd w:id="1462"/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63" w:name="Z7000_004_06"/>
            <w:bookmarkStart w:id="1464" w:name="Z7000_004_06"/>
            <w:bookmarkEnd w:id="1464"/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Друго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65" w:name="Z7000_005_03"/>
            <w:bookmarkStart w:id="1466" w:name="Z7000_005_03"/>
            <w:bookmarkEnd w:id="1466"/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67" w:name="Z7000_005_04"/>
            <w:bookmarkStart w:id="1468" w:name="Z7000_005_04"/>
            <w:bookmarkEnd w:id="1468"/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69" w:name="Z7000_005_05"/>
            <w:bookmarkStart w:id="1470" w:name="Z7000_005_05"/>
            <w:bookmarkEnd w:id="1470"/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71" w:name="Z7000_005_06"/>
            <w:bookmarkStart w:id="1472" w:name="Z7000_005_06"/>
            <w:bookmarkEnd w:id="1472"/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br w:type="page"/>
      </w: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ЗДЕЛ 8. ЗАГОТОВКА ПЛАЗМЫ ДЛЯ ПРОИЗВОДСТВА ЛЕКАРСТВЕННЫХ ПРЕПАРАТ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1. ПЕРЕРАБОТКА ПЛАЗМЫ КРОВИ ЧЕЛОВЕКА ДЛЯ ПРОИЗВОДСТВА ЛЕКАРСТВЕННЫХ ПРЕПАР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/>
          <w:b/>
          <w:caps/>
          <w:sz w:val="16"/>
          <w:szCs w:val="16"/>
        </w:rPr>
      </w:r>
      <w:bookmarkStart w:id="1473" w:name="Par1275"/>
      <w:bookmarkStart w:id="1474" w:name="Par1275"/>
      <w:bookmarkEnd w:id="1474"/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8000)                                                                                                                                                                                 Коды по ОКЕИ: литр </w:t>
      </w:r>
      <w:r>
        <w:rPr>
          <w:rFonts w:eastAsia="Symbol" w:cs="Symbol" w:ascii="Symbol" w:hAnsi="Symbol"/>
          <w:b/>
          <w:sz w:val="24"/>
          <w:szCs w:val="24"/>
        </w:rPr>
        <w:t></w:t>
      </w:r>
      <w:r>
        <w:rPr>
          <w:b/>
          <w:sz w:val="24"/>
          <w:szCs w:val="24"/>
        </w:rPr>
        <w:t xml:space="preserve"> 112</w:t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288"/>
        <w:gridCol w:w="1355"/>
        <w:gridCol w:w="1289"/>
        <w:gridCol w:w="1355"/>
        <w:gridCol w:w="1290"/>
        <w:gridCol w:w="1355"/>
        <w:gridCol w:w="1289"/>
        <w:gridCol w:w="1355"/>
        <w:gridCol w:w="1289"/>
        <w:gridCol w:w="1355"/>
      </w:tblGrid>
      <w:tr>
        <w:trPr/>
        <w:tc>
          <w:tcPr>
            <w:tcW w:w="145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о на производство, л</w:t>
            </w:r>
          </w:p>
        </w:tc>
      </w:tr>
      <w:tr>
        <w:trPr/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зма</w:t>
            </w:r>
          </w:p>
        </w:tc>
        <w:tc>
          <w:tcPr>
            <w:tcW w:w="10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мунная плазма</w:t>
            </w:r>
          </w:p>
        </w:tc>
      </w:tr>
      <w:tr>
        <w:trPr/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ото-</w:t>
            </w:r>
          </w:p>
          <w:p>
            <w:pPr>
              <w:pStyle w:val="Normal"/>
              <w:jc w:val="center"/>
              <w:rPr/>
            </w:pPr>
            <w:r>
              <w:rPr/>
              <w:t>влено самостоя-тельно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чено от</w:t>
            </w:r>
          </w:p>
          <w:p>
            <w:pPr>
              <w:pStyle w:val="Normal"/>
              <w:jc w:val="center"/>
              <w:rPr/>
            </w:pPr>
            <w:r>
              <w:rPr/>
              <w:t>медицинских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й,</w:t>
            </w:r>
          </w:p>
          <w:p>
            <w:pPr>
              <w:pStyle w:val="Normal"/>
              <w:jc w:val="center"/>
              <w:rPr/>
            </w:pPr>
            <w:r>
              <w:rPr/>
              <w:t>осущест-</w:t>
            </w:r>
          </w:p>
          <w:p>
            <w:pPr>
              <w:pStyle w:val="Normal"/>
              <w:jc w:val="center"/>
              <w:rPr/>
            </w:pPr>
            <w:r>
              <w:rPr/>
              <w:t>вляющих</w:t>
            </w:r>
          </w:p>
          <w:p>
            <w:pPr>
              <w:pStyle w:val="Normal"/>
              <w:jc w:val="center"/>
              <w:rPr/>
            </w:pPr>
            <w:r>
              <w:rPr/>
              <w:t>заготовку</w:t>
            </w:r>
          </w:p>
          <w:p>
            <w:pPr>
              <w:pStyle w:val="Normal"/>
              <w:jc w:val="center"/>
              <w:rPr/>
            </w:pPr>
            <w:r>
              <w:rPr/>
              <w:t>донорской</w:t>
            </w:r>
          </w:p>
          <w:p>
            <w:pPr>
              <w:pStyle w:val="Normal"/>
              <w:jc w:val="center"/>
              <w:rPr/>
            </w:pPr>
            <w:r>
              <w:rPr/>
              <w:t>крови и (или) ее</w:t>
            </w:r>
          </w:p>
          <w:p>
            <w:pPr>
              <w:pStyle w:val="Normal"/>
              <w:jc w:val="center"/>
              <w:rPr/>
            </w:pPr>
            <w:r>
              <w:rPr/>
              <w:t>компонентов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энцефалитная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стафилококковая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имунная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ая</w:t>
            </w:r>
          </w:p>
        </w:tc>
      </w:tr>
      <w:tr>
        <w:trPr/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ото-</w:t>
            </w:r>
          </w:p>
          <w:p>
            <w:pPr>
              <w:pStyle w:val="Normal"/>
              <w:jc w:val="center"/>
              <w:rPr/>
            </w:pPr>
            <w:r>
              <w:rPr/>
              <w:t>влено самостоя-тельно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чено от</w:t>
            </w:r>
          </w:p>
          <w:p>
            <w:pPr>
              <w:pStyle w:val="Normal"/>
              <w:jc w:val="center"/>
              <w:rPr/>
            </w:pPr>
            <w:r>
              <w:rPr/>
              <w:t>медицинских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й,</w:t>
            </w:r>
          </w:p>
          <w:p>
            <w:pPr>
              <w:pStyle w:val="Normal"/>
              <w:jc w:val="center"/>
              <w:rPr/>
            </w:pPr>
            <w:r>
              <w:rPr/>
              <w:t>осущест-</w:t>
            </w:r>
          </w:p>
          <w:p>
            <w:pPr>
              <w:pStyle w:val="Normal"/>
              <w:jc w:val="center"/>
              <w:rPr/>
            </w:pPr>
            <w:r>
              <w:rPr/>
              <w:t>вляющих</w:t>
            </w:r>
          </w:p>
          <w:p>
            <w:pPr>
              <w:pStyle w:val="Normal"/>
              <w:jc w:val="center"/>
              <w:rPr/>
            </w:pPr>
            <w:r>
              <w:rPr/>
              <w:t>заготовку</w:t>
            </w:r>
          </w:p>
          <w:p>
            <w:pPr>
              <w:pStyle w:val="Normal"/>
              <w:jc w:val="center"/>
              <w:rPr/>
            </w:pPr>
            <w:r>
              <w:rPr/>
              <w:t>донорской</w:t>
            </w:r>
          </w:p>
          <w:p>
            <w:pPr>
              <w:pStyle w:val="Normal"/>
              <w:jc w:val="center"/>
              <w:rPr/>
            </w:pPr>
            <w:r>
              <w:rPr/>
              <w:t>крови и (или) ее</w:t>
            </w:r>
          </w:p>
          <w:p>
            <w:pPr>
              <w:pStyle w:val="Normal"/>
              <w:jc w:val="center"/>
              <w:rPr/>
            </w:pPr>
            <w:r>
              <w:rPr/>
              <w:t>компоненто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ото-</w:t>
            </w:r>
          </w:p>
          <w:p>
            <w:pPr>
              <w:pStyle w:val="Normal"/>
              <w:jc w:val="center"/>
              <w:rPr/>
            </w:pPr>
            <w:r>
              <w:rPr/>
              <w:t>влено самостоя-тельно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чено от</w:t>
            </w:r>
          </w:p>
          <w:p>
            <w:pPr>
              <w:pStyle w:val="Normal"/>
              <w:jc w:val="center"/>
              <w:rPr/>
            </w:pPr>
            <w:r>
              <w:rPr/>
              <w:t>медицинских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й,</w:t>
            </w:r>
          </w:p>
          <w:p>
            <w:pPr>
              <w:pStyle w:val="Normal"/>
              <w:jc w:val="center"/>
              <w:rPr/>
            </w:pPr>
            <w:r>
              <w:rPr/>
              <w:t>осущест-</w:t>
            </w:r>
          </w:p>
          <w:p>
            <w:pPr>
              <w:pStyle w:val="Normal"/>
              <w:jc w:val="center"/>
              <w:rPr/>
            </w:pPr>
            <w:r>
              <w:rPr/>
              <w:t>вляющих</w:t>
            </w:r>
          </w:p>
          <w:p>
            <w:pPr>
              <w:pStyle w:val="Normal"/>
              <w:jc w:val="center"/>
              <w:rPr/>
            </w:pPr>
            <w:r>
              <w:rPr/>
              <w:t>заготовку</w:t>
            </w:r>
          </w:p>
          <w:p>
            <w:pPr>
              <w:pStyle w:val="Normal"/>
              <w:jc w:val="center"/>
              <w:rPr/>
            </w:pPr>
            <w:r>
              <w:rPr/>
              <w:t>донорской</w:t>
            </w:r>
          </w:p>
          <w:p>
            <w:pPr>
              <w:pStyle w:val="Normal"/>
              <w:jc w:val="center"/>
              <w:rPr/>
            </w:pPr>
            <w:r>
              <w:rPr/>
              <w:t>крови и (или) е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понент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ото-</w:t>
            </w:r>
          </w:p>
          <w:p>
            <w:pPr>
              <w:pStyle w:val="Normal"/>
              <w:jc w:val="center"/>
              <w:rPr/>
            </w:pPr>
            <w:r>
              <w:rPr/>
              <w:t>влено самостоя-тельно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чено от</w:t>
            </w:r>
          </w:p>
          <w:p>
            <w:pPr>
              <w:pStyle w:val="Normal"/>
              <w:jc w:val="center"/>
              <w:rPr/>
            </w:pPr>
            <w:r>
              <w:rPr/>
              <w:t>медицинских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й,</w:t>
            </w:r>
          </w:p>
          <w:p>
            <w:pPr>
              <w:pStyle w:val="Normal"/>
              <w:jc w:val="center"/>
              <w:rPr/>
            </w:pPr>
            <w:r>
              <w:rPr/>
              <w:t>осущест-</w:t>
            </w:r>
          </w:p>
          <w:p>
            <w:pPr>
              <w:pStyle w:val="Normal"/>
              <w:jc w:val="center"/>
              <w:rPr/>
            </w:pPr>
            <w:r>
              <w:rPr/>
              <w:t>вляющих</w:t>
            </w:r>
          </w:p>
          <w:p>
            <w:pPr>
              <w:pStyle w:val="Normal"/>
              <w:jc w:val="center"/>
              <w:rPr/>
            </w:pPr>
            <w:r>
              <w:rPr/>
              <w:t>заготовку</w:t>
            </w:r>
          </w:p>
          <w:p>
            <w:pPr>
              <w:pStyle w:val="Normal"/>
              <w:jc w:val="center"/>
              <w:rPr/>
            </w:pPr>
            <w:r>
              <w:rPr/>
              <w:t>донорской</w:t>
            </w:r>
          </w:p>
          <w:p>
            <w:pPr>
              <w:pStyle w:val="Normal"/>
              <w:jc w:val="center"/>
              <w:rPr/>
            </w:pPr>
            <w:r>
              <w:rPr/>
              <w:t>крови и (или) ее</w:t>
            </w:r>
          </w:p>
          <w:p>
            <w:pPr>
              <w:pStyle w:val="Normal"/>
              <w:jc w:val="center"/>
              <w:rPr/>
            </w:pPr>
            <w:r>
              <w:rPr/>
              <w:t>компонент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ото-</w:t>
            </w:r>
          </w:p>
          <w:p>
            <w:pPr>
              <w:pStyle w:val="Normal"/>
              <w:jc w:val="center"/>
              <w:rPr/>
            </w:pPr>
            <w:r>
              <w:rPr/>
              <w:t>влено самостоя-тельно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чено от</w:t>
            </w:r>
          </w:p>
          <w:p>
            <w:pPr>
              <w:pStyle w:val="Normal"/>
              <w:jc w:val="center"/>
              <w:rPr/>
            </w:pPr>
            <w:r>
              <w:rPr/>
              <w:t>медицинских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й,</w:t>
            </w:r>
          </w:p>
          <w:p>
            <w:pPr>
              <w:pStyle w:val="Normal"/>
              <w:jc w:val="center"/>
              <w:rPr/>
            </w:pPr>
            <w:r>
              <w:rPr/>
              <w:t>осущест-</w:t>
            </w:r>
          </w:p>
          <w:p>
            <w:pPr>
              <w:pStyle w:val="Normal"/>
              <w:jc w:val="center"/>
              <w:rPr/>
            </w:pPr>
            <w:r>
              <w:rPr/>
              <w:t>вляющих</w:t>
            </w:r>
          </w:p>
          <w:p>
            <w:pPr>
              <w:pStyle w:val="Normal"/>
              <w:jc w:val="center"/>
              <w:rPr/>
            </w:pPr>
            <w:r>
              <w:rPr/>
              <w:t>заготовку</w:t>
            </w:r>
          </w:p>
          <w:p>
            <w:pPr>
              <w:pStyle w:val="Normal"/>
              <w:jc w:val="center"/>
              <w:rPr/>
            </w:pPr>
            <w:r>
              <w:rPr/>
              <w:t>донорской</w:t>
            </w:r>
          </w:p>
          <w:p>
            <w:pPr>
              <w:pStyle w:val="Normal"/>
              <w:jc w:val="center"/>
              <w:rPr/>
            </w:pPr>
            <w:r>
              <w:rPr/>
              <w:t>крови и (или) ее</w:t>
            </w:r>
          </w:p>
          <w:p>
            <w:pPr>
              <w:pStyle w:val="Normal"/>
              <w:jc w:val="center"/>
              <w:rPr/>
            </w:pPr>
            <w:r>
              <w:rPr/>
              <w:t>компонентов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5" w:name="Z8000_001_01"/>
            <w:bookmarkStart w:id="1476" w:name="Z8000_001_01"/>
            <w:bookmarkEnd w:id="1476"/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7" w:name="Z8000_001_02"/>
            <w:bookmarkStart w:id="1478" w:name="Z8000_001_02"/>
            <w:bookmarkEnd w:id="1478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9" w:name="Z8000_001_03"/>
            <w:bookmarkStart w:id="1480" w:name="Z8000_001_03"/>
            <w:bookmarkEnd w:id="1480"/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1" w:name="Z8000_001_04"/>
            <w:bookmarkStart w:id="1482" w:name="Z8000_001_04"/>
            <w:bookmarkEnd w:id="1482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3" w:name="Z8000_001_05"/>
            <w:bookmarkStart w:id="1484" w:name="Z8000_001_05"/>
            <w:bookmarkEnd w:id="1484"/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5" w:name="Z8000_001_06"/>
            <w:bookmarkStart w:id="1486" w:name="Z8000_001_06"/>
            <w:bookmarkEnd w:id="1486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7" w:name="Z8000_001_07"/>
            <w:bookmarkStart w:id="1488" w:name="Z8000_001_07"/>
            <w:bookmarkEnd w:id="1488"/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9" w:name="Z8000_001_08"/>
            <w:bookmarkStart w:id="1490" w:name="Z8000_001_08"/>
            <w:bookmarkEnd w:id="1490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1" w:name="Z8000_001_09"/>
            <w:bookmarkStart w:id="1492" w:name="Z8000_001_09"/>
            <w:bookmarkEnd w:id="1492"/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3" w:name="Z8000_001_10"/>
            <w:bookmarkStart w:id="1494" w:name="Z8000_001_10"/>
            <w:bookmarkEnd w:id="1494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5" w:name="Z8000_001_11"/>
            <w:bookmarkStart w:id="1496" w:name="Z8000_001_11"/>
            <w:bookmarkEnd w:id="1496"/>
          </w:p>
        </w:tc>
      </w:tr>
    </w:tbl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8.2. ПРОИЗВОДСТВО ЛЕКАРСТВЕННЫХ ПРЕПАР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/>
          <w:b/>
          <w:caps/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8100)                                                                                                                                                           Коды по ОКЕИ: литр </w:t>
      </w:r>
      <w:r>
        <w:rPr>
          <w:rFonts w:eastAsia="Symbol" w:cs="Symbol" w:ascii="Symbol" w:hAnsi="Symbol"/>
          <w:b/>
          <w:sz w:val="24"/>
          <w:szCs w:val="24"/>
        </w:rPr>
        <w:t></w:t>
      </w:r>
      <w:r>
        <w:rPr>
          <w:b/>
          <w:sz w:val="24"/>
          <w:szCs w:val="24"/>
        </w:rPr>
        <w:t xml:space="preserve"> 112</w:t>
      </w:r>
    </w:p>
    <w:tbl>
      <w:tblPr>
        <w:tblW w:w="13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98"/>
        <w:gridCol w:w="2204"/>
        <w:gridCol w:w="2204"/>
        <w:gridCol w:w="2204"/>
        <w:gridCol w:w="220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N строк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едено лекарственных препарато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ано медицинским организациям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ущено в обращение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исано в брак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твор альбумина 5%, 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497" w:name="Z8100_001_03"/>
            <w:bookmarkStart w:id="1498" w:name="Z8100_001_03"/>
            <w:bookmarkEnd w:id="1498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99" w:name="Z8100_001_04"/>
            <w:bookmarkStart w:id="1500" w:name="Z8100_001_04"/>
            <w:bookmarkEnd w:id="1500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01" w:name="Z8100_001_05"/>
            <w:bookmarkStart w:id="1502" w:name="Z8100_001_05"/>
            <w:bookmarkEnd w:id="1502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03" w:name="Z8100_001_06"/>
            <w:bookmarkStart w:id="1504" w:name="Z8100_001_06"/>
            <w:bookmarkEnd w:id="1504"/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твор альбумина 10%, 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505" w:name="Z8100_002_03"/>
            <w:bookmarkStart w:id="1506" w:name="Z8100_002_03"/>
            <w:bookmarkEnd w:id="1506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07" w:name="Z8100_002_04"/>
            <w:bookmarkStart w:id="1508" w:name="Z8100_002_04"/>
            <w:bookmarkEnd w:id="1508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09" w:name="Z8100_002_05"/>
            <w:bookmarkStart w:id="1510" w:name="Z8100_002_05"/>
            <w:bookmarkEnd w:id="1510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11" w:name="Z8100_002_06"/>
            <w:bookmarkStart w:id="1512" w:name="Z8100_002_06"/>
            <w:bookmarkEnd w:id="1512"/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твор альбумина 20%, 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513" w:name="Z8100_003_03"/>
            <w:bookmarkStart w:id="1514" w:name="Z8100_003_03"/>
            <w:bookmarkEnd w:id="1514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15" w:name="Z8100_003_04"/>
            <w:bookmarkStart w:id="1516" w:name="Z8100_003_04"/>
            <w:bookmarkEnd w:id="1516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17" w:name="Z8100_003_05"/>
            <w:bookmarkStart w:id="1518" w:name="Z8100_003_05"/>
            <w:bookmarkEnd w:id="1518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19" w:name="Z8100_003_06"/>
            <w:bookmarkStart w:id="1520" w:name="Z8100_003_06"/>
            <w:bookmarkEnd w:id="1520"/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муноглобулин человека антирезусный, доз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521" w:name="Z8100_004_03"/>
            <w:bookmarkStart w:id="1522" w:name="Z8100_004_03"/>
            <w:bookmarkEnd w:id="1522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23" w:name="Z8100_004_04"/>
            <w:bookmarkStart w:id="1524" w:name="Z8100_004_04"/>
            <w:bookmarkEnd w:id="1524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25" w:name="Z8100_004_05"/>
            <w:bookmarkStart w:id="1526" w:name="Z8100_004_05"/>
            <w:bookmarkEnd w:id="1526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27" w:name="Z8100_004_06"/>
            <w:bookmarkStart w:id="1528" w:name="Z8100_004_06"/>
            <w:bookmarkEnd w:id="1528"/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муноглобулин человека антистафилококковый, доз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529" w:name="Z8100_005_03"/>
            <w:bookmarkStart w:id="1530" w:name="Z8100_005_03"/>
            <w:bookmarkEnd w:id="1530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31" w:name="Z8100_005_04"/>
            <w:bookmarkStart w:id="1532" w:name="Z8100_005_04"/>
            <w:bookmarkEnd w:id="1532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33" w:name="Z8100_005_05"/>
            <w:bookmarkStart w:id="1534" w:name="Z8100_005_05"/>
            <w:bookmarkEnd w:id="1534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35" w:name="Z8100_005_06"/>
            <w:bookmarkStart w:id="1536" w:name="Z8100_005_06"/>
            <w:bookmarkEnd w:id="1536"/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муноглобулин человека нормальный, доз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537" w:name="Z8100_006_03"/>
            <w:bookmarkStart w:id="1538" w:name="Z8100_006_03"/>
            <w:bookmarkEnd w:id="1538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39" w:name="Z8100_006_04"/>
            <w:bookmarkStart w:id="1540" w:name="Z8100_006_04"/>
            <w:bookmarkEnd w:id="1540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41" w:name="Z8100_006_05"/>
            <w:bookmarkStart w:id="1542" w:name="Z8100_006_05"/>
            <w:bookmarkEnd w:id="1542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43" w:name="Z8100_006_06"/>
            <w:bookmarkStart w:id="1544" w:name="Z8100_006_06"/>
            <w:bookmarkEnd w:id="1544"/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муноглобулин человека нормальный, раствор для внутривенного введения, доз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545" w:name="Z8100_007_03"/>
            <w:bookmarkStart w:id="1546" w:name="Z8100_007_03"/>
            <w:bookmarkEnd w:id="1546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47" w:name="Z8100_007_04"/>
            <w:bookmarkStart w:id="1548" w:name="Z8100_007_04"/>
            <w:bookmarkEnd w:id="1548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49" w:name="Z8100_007_05"/>
            <w:bookmarkStart w:id="1550" w:name="Z8100_007_05"/>
            <w:bookmarkEnd w:id="1550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51" w:name="Z8100_007_06"/>
            <w:bookmarkStart w:id="1552" w:name="Z8100_007_06"/>
            <w:bookmarkEnd w:id="1552"/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муноглобулин человека против клещевого энцефалита, доз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553" w:name="Z8100_008_03"/>
            <w:bookmarkStart w:id="1554" w:name="Z8100_008_03"/>
            <w:bookmarkEnd w:id="1554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55" w:name="Z8100_008_04"/>
            <w:bookmarkStart w:id="1556" w:name="Z8100_008_04"/>
            <w:bookmarkEnd w:id="1556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57" w:name="Z8100_008_05"/>
            <w:bookmarkStart w:id="1558" w:name="Z8100_008_05"/>
            <w:bookmarkEnd w:id="1558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59" w:name="Z8100_008_06"/>
            <w:bookmarkStart w:id="1560" w:name="Z8100_008_06"/>
            <w:bookmarkEnd w:id="1560"/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ор свертывания крови VIII, ME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561" w:name="Z8100_009_03"/>
            <w:bookmarkStart w:id="1562" w:name="Z8100_009_03"/>
            <w:bookmarkEnd w:id="1562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63" w:name="Z8100_009_04"/>
            <w:bookmarkStart w:id="1564" w:name="Z8100_009_04"/>
            <w:bookmarkEnd w:id="1564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65" w:name="Z8100_009_05"/>
            <w:bookmarkStart w:id="1566" w:name="Z8100_009_05"/>
            <w:bookmarkEnd w:id="1566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67" w:name="Z8100_009_06"/>
            <w:bookmarkStart w:id="1568" w:name="Z8100_009_06"/>
            <w:bookmarkEnd w:id="1568"/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ор свертывания крови IX, ME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69" w:name="Z8100_010_03"/>
            <w:bookmarkStart w:id="1570" w:name="Z8100_010_03"/>
            <w:bookmarkEnd w:id="1570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71" w:name="Z8100_010_04"/>
            <w:bookmarkStart w:id="1572" w:name="Z8100_010_04"/>
            <w:bookmarkEnd w:id="1572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73" w:name="Z8100_010_05"/>
            <w:bookmarkStart w:id="1574" w:name="Z8100_010_05"/>
            <w:bookmarkEnd w:id="1574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75" w:name="Z8100_010_06"/>
            <w:bookmarkStart w:id="1576" w:name="Z8100_010_06"/>
            <w:bookmarkEnd w:id="1576"/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о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77" w:name="Z8100_014_03"/>
            <w:bookmarkStart w:id="1578" w:name="Z8100_014_03"/>
            <w:bookmarkEnd w:id="1578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79" w:name="Z8100_014_04"/>
            <w:bookmarkStart w:id="1580" w:name="Z8100_014_04"/>
            <w:bookmarkEnd w:id="1580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81" w:name="Z8100_014_05"/>
            <w:bookmarkStart w:id="1582" w:name="Z8100_014_05"/>
            <w:bookmarkEnd w:id="1582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83" w:name="Z8100_014_06"/>
            <w:bookmarkStart w:id="1584" w:name="Z8100_014_06"/>
            <w:bookmarkEnd w:id="1584"/>
          </w:p>
        </w:tc>
      </w:tr>
    </w:tbl>
    <w:p>
      <w:pPr>
        <w:pStyle w:val="Normal"/>
        <w:rPr/>
      </w:pPr>
      <w:r>
        <w:rPr/>
      </w:r>
    </w:p>
    <w:tbl>
      <w:tblPr>
        <w:tblW w:w="15461" w:type="dxa"/>
        <w:jc w:val="left"/>
        <w:tblInd w:w="-5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4126"/>
        <w:gridCol w:w="419"/>
        <w:gridCol w:w="1849"/>
        <w:gridCol w:w="1276"/>
        <w:gridCol w:w="2126"/>
        <w:gridCol w:w="5103"/>
      </w:tblGrid>
      <w:tr>
        <w:trPr>
          <w:trHeight w:val="330" w:hRule="atLeast"/>
        </w:trPr>
        <w:tc>
          <w:tcPr>
            <w:tcW w:w="56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уководитель организации</w:t>
            </w:r>
          </w:p>
        </w:tc>
        <w:tc>
          <w:tcPr>
            <w:tcW w:w="4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62" w:type="dxa"/>
            <w:tcBorders/>
          </w:tcPr>
          <w:p>
            <w:pPr>
              <w:pStyle w:val="TableContents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  <w:tc>
          <w:tcPr>
            <w:tcW w:w="4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  <w:tc>
          <w:tcPr>
            <w:tcW w:w="4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(Ф.И.О.)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(подпись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51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уполномоченное приказом руководителя медицинской организации</w:t>
            </w:r>
          </w:p>
        </w:tc>
        <w:tc>
          <w:tcPr>
            <w:tcW w:w="1035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            ____________    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жность)                      (Ф.И.О.)            (подпись)</w:t>
            </w:r>
          </w:p>
        </w:tc>
      </w:tr>
      <w:tr>
        <w:trPr/>
        <w:tc>
          <w:tcPr>
            <w:tcW w:w="51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__________________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номер контактного           _____________   «____» ______20___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а)                             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               (дата составления документа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type w:val="nextPage"/>
      <w:pgSz w:orient="landscape" w:w="16838" w:h="11906"/>
      <w:pgMar w:left="1134" w:right="1418" w:gutter="0" w:header="720" w:top="776" w:footer="0" w:bottom="680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00"/>
      <w:numFmt w:val="decimal"/>
      <w:lvlText w:val="(%1)"/>
      <w:lvlJc w:val="left"/>
      <w:pPr>
        <w:tabs>
          <w:tab w:val="num" w:pos="9000"/>
        </w:tabs>
        <w:ind w:left="9000" w:hanging="6120"/>
      </w:pPr>
      <w:rPr/>
    </w:lvl>
  </w:abstractNum>
  <w:abstractNum w:abstractNumId="3">
    <w:lvl w:ilvl="0">
      <w:start w:val="1100"/>
      <w:numFmt w:val="decimal"/>
      <w:lvlText w:val="(%1)"/>
      <w:lvlJc w:val="left"/>
      <w:pPr>
        <w:tabs>
          <w:tab w:val="num" w:pos="720"/>
        </w:tabs>
        <w:ind w:left="8460" w:hanging="6300"/>
      </w:pPr>
      <w:rPr/>
    </w:lvl>
  </w:abstractNum>
  <w:abstractNum w:abstractNumId="4">
    <w:lvl w:ilvl="0">
      <w:start w:val="5000"/>
      <w:numFmt w:val="decimal"/>
      <w:lvlText w:val="(%1)"/>
      <w:lvlJc w:val="left"/>
      <w:pPr>
        <w:tabs>
          <w:tab w:val="num" w:pos="7620"/>
        </w:tabs>
        <w:ind w:left="7620" w:hanging="7260"/>
      </w:pPr>
      <w:rPr>
        <w:sz w:val="22"/>
        <w:szCs w:val="22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  <w:szCs w:val="22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Знак1 Знак"/>
    <w:qFormat/>
    <w:rPr>
      <w:rFonts w:ascii="Arial" w:hAnsi="Arial" w:cs="Arial"/>
      <w:lang w:val="ru-RU" w:bidi="ar-SA"/>
    </w:rPr>
  </w:style>
  <w:style w:type="character" w:styleId="3">
    <w:name w:val=" Знак Знак3"/>
    <w:basedOn w:val="Style13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exact" w:line="180" w:before="20" w:after="0"/>
      <w:ind w:left="284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6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Дата"/>
    <w:basedOn w:val="Normal"/>
    <w:next w:val="Normal"/>
    <w:qFormat/>
    <w:pPr/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56737583FE48A83999F55AF1A4BC2ABB91622EB157496EB8A97C0F850B22147A273E73963AA0C3142509D53533FB53B945D1D3777D328BSCh0L" TargetMode="External"/><Relationship Id="rId3" Type="http://schemas.openxmlformats.org/officeDocument/2006/relationships/hyperlink" Target="consultantplus://offline/ref=5A56737583FE48A83999F55AF1A4BC2ABB91622EB157496EB8A97C0F850B22147A273E739638A6C81E2509D53533FB53B945D1D3777D328BSCh0L" TargetMode="External"/><Relationship Id="rId4" Type="http://schemas.openxmlformats.org/officeDocument/2006/relationships/hyperlink" Target="consultantplus://offline/ref=5A56737583FE48A83999F55AF1A4BC2ABB91622EB157496EB8A97C0F850B22147A273E73963AA0C3142509D53533FB53B945D1D3777D328BSCh0L" TargetMode="External"/><Relationship Id="rId5" Type="http://schemas.openxmlformats.org/officeDocument/2006/relationships/hyperlink" Target="consultantplus://offline/ref=5A56737583FE48A83999F55AF1A4BC2ABB91622EB157496EB8A97C0F850B22147A273E739638A6C81E2509D53533FB53B945D1D3777D328BSCh0L" TargetMode="External"/><Relationship Id="rId6" Type="http://schemas.openxmlformats.org/officeDocument/2006/relationships/hyperlink" Target="consultantplus://offline/ref=5A56737583FE48A83999F55AF1A4BC2ABB91622EB157496EB8A97C0F850B22147A273E739638A6C81E2509D53533FB53B945D1D3777D328BSCh0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2:23:00Z</dcterms:created>
  <dc:creator>IMM</dc:creator>
  <dc:description/>
  <cp:keywords/>
  <dc:language>en-US</dc:language>
  <cp:lastModifiedBy>user</cp:lastModifiedBy>
  <cp:lastPrinted>2022-12-09T14:02:00Z</cp:lastPrinted>
  <dcterms:modified xsi:type="dcterms:W3CDTF">2022-12-09T11:04:00Z</dcterms:modified>
  <cp:revision>182</cp:revision>
  <dc:subject/>
  <dc:title>ФЕДЕРАЛЬНОЕ ГОСУДАРСТВЕННОЕ СТАТИСТИЧЕСКОЕ НАБЛЮДЕНИЕ	</dc:title>
</cp:coreProperties>
</file>