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РАЗРЕЗ 01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pPr>
            <w:r>
              <w:rPr>
                <w:sz w:val="20"/>
              </w:rPr>
              <w:t>от  27.12.</w:t>
            </w:r>
            <w:r>
              <w:rPr>
                <w:sz w:val="20"/>
                <w:lang w:val="en-US"/>
              </w:rPr>
              <w:t>2</w:t>
            </w:r>
            <w:r>
              <w:rPr>
                <w:sz w:val="20"/>
              </w:rPr>
              <w:t>022  № 985</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b/>
          <w:b/>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bl>
    <w:p>
      <w:pPr>
        <w:pStyle w:val="Normal"/>
        <w:jc w:val="right"/>
        <w:rPr>
          <w:sz w:val="16"/>
        </w:rPr>
      </w:pPr>
      <w:r>
        <w:rPr>
          <w:sz w:val="16"/>
        </w:rPr>
      </w:r>
      <w:r>
        <w:br w:type="page"/>
      </w:r>
    </w:p>
    <w:p>
      <w:pPr>
        <w:pStyle w:val="Normal"/>
        <w:tabs>
          <w:tab w:val="clear" w:pos="708"/>
          <w:tab w:val="left" w:pos="2040" w:leader="none"/>
        </w:tabs>
        <w:rPr>
          <w:sz w:val="18"/>
        </w:rPr>
      </w:pPr>
      <w:r>
        <w:rPr>
          <w:sz w:val="18"/>
        </w:rPr>
      </w:r>
    </w:p>
    <w:p>
      <w:pPr>
        <w:pStyle w:val="Normal"/>
        <w:jc w:val="both"/>
        <w:rPr>
          <w:sz w:val="18"/>
        </w:rPr>
      </w:pP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019_04"/>
            <w:bookmarkEnd w:id="7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8" w:name="z2150_019_05"/>
            <w:bookmarkStart w:id="779" w:name="z2150_019_05"/>
            <w:bookmarkEnd w:id="7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6"/>
            <w:bookmarkStart w:id="781" w:name="z2150_019_06"/>
            <w:bookmarkEnd w:id="781"/>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2" w:name="z2150_191_04"/>
            <w:bookmarkStart w:id="783" w:name="z2150_191_04"/>
            <w:bookmarkEnd w:id="7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5"/>
            <w:bookmarkStart w:id="785" w:name="z2150_191_05"/>
            <w:bookmarkEnd w:id="7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6"/>
            <w:bookmarkStart w:id="787" w:name="z2150_191_06"/>
            <w:bookmarkEnd w:id="78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020_04"/>
            <w:bookmarkStart w:id="789" w:name="z2150_020_04"/>
            <w:bookmarkEnd w:id="7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5"/>
            <w:bookmarkStart w:id="791" w:name="z2150_020_05"/>
            <w:bookmarkEnd w:id="7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6"/>
            <w:bookmarkStart w:id="793" w:name="z2150_020_06"/>
            <w:bookmarkEnd w:id="7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210_04"/>
            <w:bookmarkStart w:id="795" w:name="z2150_210_04"/>
            <w:bookmarkEnd w:id="7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5"/>
            <w:bookmarkStart w:id="797" w:name="z2150_210_05"/>
            <w:bookmarkEnd w:id="7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8" w:name="z2150_210_06"/>
            <w:bookmarkStart w:id="799" w:name="z2150_210_06"/>
            <w:bookmarkEnd w:id="799"/>
          </w:p>
        </w:tc>
      </w:tr>
    </w:tbl>
    <w:p>
      <w:pPr>
        <w:pStyle w:val="Normal"/>
        <w:tabs>
          <w:tab w:val="clear" w:pos="708"/>
          <w:tab w:val="left" w:pos="2040" w:leader="none"/>
        </w:tabs>
        <w:rPr>
          <w:sz w:val="18"/>
        </w:rPr>
      </w:pPr>
      <w:r>
        <w:rPr>
          <w:sz w:val="18"/>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4-12-18T09:31:00Z</dcterms:modified>
  <cp:revision>185</cp:revision>
  <dc:subject/>
  <dc:title>ФЕДЕРАЛЬНОЕ ГОСУДАРСТВЕННОЕ СТАТИСТИЧЕСКОЕ НАБЛЮДЕНИЕ</dc:title>
</cp:coreProperties>
</file>