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рганы государственной власти субъекта Российской Федерации в сфере охраны здоровья:</w:t>
              <w:b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 по установленному адре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от  27.12.</w:t>
            </w:r>
            <w:r>
              <w:rPr>
                <w:lang w:val="en-US"/>
              </w:rPr>
              <w:t>2</w:t>
            </w:r>
            <w:r>
              <w:rPr/>
              <w:t>022  № 985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стр. 01-50) (стр. 02-5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</w:rPr>
              <w:t xml:space="preserve">из них: в связи с карантином по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 (из стр. 59-60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Z 2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062_05"/>
            <w:bookmarkStart w:id="1469" w:name="z1000_062_05"/>
            <w:bookmarkEnd w:id="1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062_06"/>
            <w:bookmarkStart w:id="1471" w:name="z1000_062_06"/>
            <w:bookmarkEnd w:id="14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062_07"/>
            <w:bookmarkStart w:id="1473" w:name="z1000_062_07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0_062_08"/>
            <w:bookmarkStart w:id="1475" w:name="z1000_062_08"/>
            <w:bookmarkEnd w:id="14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1000_062_09"/>
            <w:bookmarkStart w:id="1477" w:name="z1000_062_09"/>
            <w:bookmarkEnd w:id="14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62_10"/>
            <w:bookmarkStart w:id="1479" w:name="z1000_062_10"/>
            <w:bookmarkEnd w:id="14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62_11"/>
            <w:bookmarkStart w:id="1481" w:name="z1000_062_11"/>
            <w:bookmarkEnd w:id="14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62_12"/>
            <w:bookmarkStart w:id="1483" w:name="z1000_062_12"/>
            <w:bookmarkEnd w:id="14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62_13"/>
            <w:bookmarkStart w:id="1485" w:name="z1000_062_13"/>
            <w:bookmarkEnd w:id="14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62_14"/>
            <w:bookmarkStart w:id="1487" w:name="z1000_062_14"/>
            <w:bookmarkEnd w:id="14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62_15"/>
            <w:bookmarkStart w:id="1489" w:name="z1000_062_15"/>
            <w:bookmarkEnd w:id="14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62_16"/>
            <w:bookmarkStart w:id="1491" w:name="z1000_062_16"/>
            <w:bookmarkEnd w:id="14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92" w:name="z1000_063_05"/>
            <w:bookmarkStart w:id="1493" w:name="z1000_063_05"/>
            <w:bookmarkEnd w:id="1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94" w:name="z1000_063_06"/>
            <w:bookmarkStart w:id="1495" w:name="z1000_063_06"/>
            <w:bookmarkEnd w:id="1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96" w:name="z1000_063_07"/>
            <w:bookmarkStart w:id="1497" w:name="z1000_063_07"/>
            <w:bookmarkEnd w:id="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98" w:name="z1000_063_08"/>
            <w:bookmarkStart w:id="1499" w:name="z1000_063_08"/>
            <w:bookmarkEnd w:id="1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0" w:name="z1000_063_09"/>
            <w:bookmarkStart w:id="1501" w:name="z1000_063_09"/>
            <w:bookmarkEnd w:id="1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2" w:name="z1000_063_10"/>
            <w:bookmarkStart w:id="1503" w:name="z1000_063_10"/>
            <w:bookmarkEnd w:id="15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4" w:name="z1000_063_11"/>
            <w:bookmarkStart w:id="1505" w:name="z1000_063_11"/>
            <w:bookmarkEnd w:id="15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6" w:name="z1000_063_12"/>
            <w:bookmarkStart w:id="1507" w:name="z1000_063_12"/>
            <w:bookmarkEnd w:id="1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08" w:name="z1000_063_13"/>
            <w:bookmarkStart w:id="1509" w:name="z1000_063_13"/>
            <w:bookmarkEnd w:id="1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10" w:name="z1000_063_14"/>
            <w:bookmarkStart w:id="1511" w:name="z1000_063_14"/>
            <w:bookmarkEnd w:id="1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12" w:name="z1000_063_15"/>
            <w:bookmarkStart w:id="1513" w:name="z1000_063_15"/>
            <w:bookmarkEnd w:id="1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14" w:name="z1000_063_16"/>
            <w:bookmarkStart w:id="1515" w:name="z1000_063_16"/>
            <w:bookmarkEnd w:id="1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16" w:name="z1000_064_05"/>
            <w:bookmarkStart w:id="1517" w:name="z1000_064_05"/>
            <w:bookmarkEnd w:id="15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18" w:name="z1000_064_06"/>
            <w:bookmarkStart w:id="1519" w:name="z1000_064_06"/>
            <w:bookmarkEnd w:id="1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0" w:name="z1000_064_07"/>
            <w:bookmarkStart w:id="1521" w:name="z1000_064_07"/>
            <w:bookmarkEnd w:id="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2" w:name="z1000_064_08"/>
            <w:bookmarkStart w:id="1523" w:name="z1000_064_08"/>
            <w:bookmarkEnd w:id="1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4" w:name="z1000_064_09"/>
            <w:bookmarkStart w:id="1525" w:name="z1000_064_09"/>
            <w:bookmarkEnd w:id="1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6" w:name="z1000_064_10"/>
            <w:bookmarkStart w:id="1527" w:name="z1000_064_10"/>
            <w:bookmarkEnd w:id="15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28" w:name="z1000_064_11"/>
            <w:bookmarkStart w:id="1529" w:name="z1000_064_11"/>
            <w:bookmarkEnd w:id="15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0" w:name="z1000_064_12"/>
            <w:bookmarkStart w:id="1531" w:name="z1000_064_12"/>
            <w:bookmarkEnd w:id="1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2" w:name="z1000_064_13"/>
            <w:bookmarkStart w:id="1533" w:name="z1000_064_13"/>
            <w:bookmarkEnd w:id="1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4" w:name="z1000_064_14"/>
            <w:bookmarkStart w:id="1535" w:name="z1000_064_14"/>
            <w:bookmarkEnd w:id="1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6" w:name="z1000_064_15"/>
            <w:bookmarkStart w:id="1537" w:name="z1000_064_15"/>
            <w:bookmarkEnd w:id="1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38" w:name="z1000_064_16"/>
            <w:bookmarkStart w:id="1539" w:name="z1000_064_16"/>
            <w:bookmarkEnd w:id="1539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065_05"/>
            <w:bookmarkStart w:id="1541" w:name="z1000_065_05"/>
            <w:bookmarkEnd w:id="1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065_06"/>
            <w:bookmarkStart w:id="1543" w:name="z1000_065_06"/>
            <w:bookmarkEnd w:id="15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065_07"/>
            <w:bookmarkStart w:id="1545" w:name="z1000_065_07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065_08"/>
            <w:bookmarkStart w:id="1547" w:name="z1000_065_08"/>
            <w:bookmarkEnd w:id="15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065_09"/>
            <w:bookmarkStart w:id="1549" w:name="z1000_065_09"/>
            <w:bookmarkEnd w:id="15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065_10"/>
            <w:bookmarkStart w:id="1551" w:name="z1000_065_10"/>
            <w:bookmarkEnd w:id="15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065_11"/>
            <w:bookmarkStart w:id="1553" w:name="z1000_065_11"/>
            <w:bookmarkEnd w:id="15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1000_065_12"/>
            <w:bookmarkStart w:id="1555" w:name="z1000_065_12"/>
            <w:bookmarkEnd w:id="15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1000_065_13"/>
            <w:bookmarkStart w:id="1557" w:name="z1000_065_13"/>
            <w:bookmarkEnd w:id="1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065_14"/>
            <w:bookmarkStart w:id="1559" w:name="z1000_065_14"/>
            <w:bookmarkEnd w:id="15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065_15"/>
            <w:bookmarkStart w:id="1561" w:name="z1000_065_15"/>
            <w:bookmarkEnd w:id="15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065_16"/>
            <w:bookmarkStart w:id="1563" w:name="z1000_065_16"/>
            <w:bookmarkEnd w:id="1563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23-03-20T14:16:00Z</dcterms:modified>
  <cp:revision>50</cp:revision>
  <dc:subject/>
  <dc:title>?????????????  ???????????????? ?????????????? ??????????</dc:title>
</cp:coreProperties>
</file>