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1.1 АИС "Дети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 семьях и несовершеннолетних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ходящихся в социально опасном положен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Субъект Российской Федерации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241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134"/>
        <w:gridCol w:w="851"/>
      </w:tblGrid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ный период -  с________   по__________ 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специализированных учреждений для несовершеннолетних, нуждающихся в социальной реабили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" w:name="Z1000_002_04"/>
            <w:bookmarkStart w:id="3" w:name="Z1000_002_04"/>
            <w:bookmarkEnd w:id="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4" w:name="Z1000_002_05"/>
            <w:bookmarkStart w:id="5" w:name="Z1000_002_05"/>
            <w:bookmarkEnd w:id="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социально-реабилитационных центров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" w:name="Z1000_004_04"/>
            <w:bookmarkStart w:id="7" w:name="Z1000_004_04"/>
            <w:bookmarkEnd w:id="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" w:name="Z1000_004_05"/>
            <w:bookmarkStart w:id="9" w:name="Z1000_004_05"/>
            <w:bookmarkEnd w:id="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центров помощи детям, оставшим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" w:name="Z1000_005_04"/>
            <w:bookmarkStart w:id="11" w:name="Z1000_005_04"/>
            <w:bookmarkEnd w:id="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" w:name="Z1000_005_05"/>
            <w:bookmarkStart w:id="13" w:name="Z1000_005_05"/>
            <w:bookmarkEnd w:id="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оциальных приют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4" w:name="Z1000_006_04"/>
            <w:bookmarkStart w:id="15" w:name="Z1000_006_04"/>
            <w:bookmarkEnd w:id="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6" w:name="Z1000_006_05"/>
            <w:bookmarkStart w:id="17" w:name="Z1000_006_05"/>
            <w:bookmarkEnd w:id="1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мест в специализированных учреждениях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" w:name="Z1000_007_04"/>
            <w:bookmarkStart w:id="19" w:name="Z1000_007_04"/>
            <w:bookmarkEnd w:id="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0" w:name="Z1000_007_05"/>
            <w:bookmarkStart w:id="21" w:name="Z1000_007_05"/>
            <w:bookmarkEnd w:id="21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енность детей, помещенных в специализированные учреждения для несовершеннолетних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" w:name="Z1000_009_04"/>
            <w:bookmarkStart w:id="23" w:name="Z1000_009_04"/>
            <w:bookmarkEnd w:id="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4" w:name="Z1000_009_05"/>
            <w:bookmarkStart w:id="25" w:name="Z1000_009_05"/>
            <w:bookmarkEnd w:id="2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0"/>
              <w:rPr>
                <w:sz w:val="22"/>
              </w:rPr>
            </w:pPr>
            <w:r>
              <w:rPr>
                <w:sz w:val="22"/>
                <w:szCs w:val="22"/>
              </w:rPr>
              <w:t>-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6" w:name="Z1000_011_04"/>
            <w:bookmarkStart w:id="27" w:name="Z1000_011_04"/>
            <w:bookmarkEnd w:id="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8" w:name="Z1000_011_05"/>
            <w:bookmarkStart w:id="29" w:name="Z1000_011_05"/>
            <w:bookmarkEnd w:id="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00" w:hanging="141"/>
              <w:rPr>
                <w:sz w:val="22"/>
              </w:rPr>
            </w:pPr>
            <w:r>
              <w:rPr>
                <w:sz w:val="22"/>
                <w:szCs w:val="22"/>
              </w:rPr>
              <w:t>- в учреждениях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0" w:name="Z1000_012_04"/>
            <w:bookmarkStart w:id="31" w:name="Z1000_012_04"/>
            <w:bookmarkEnd w:id="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2" w:name="Z1000_012_05"/>
            <w:bookmarkStart w:id="33" w:name="Z1000_012_05"/>
            <w:bookmarkEnd w:id="33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 основания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направлению органов управления социальной защито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4" w:name="Z1000_014_04"/>
            <w:bookmarkStart w:id="35" w:name="Z1000_014_04"/>
            <w:bookmarkEnd w:id="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6" w:name="Z1000_014_05"/>
            <w:bookmarkStart w:id="37" w:name="Z1000_014_05"/>
            <w:bookmarkEnd w:id="3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рапорту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8" w:name="Z1000_015_04"/>
            <w:bookmarkStart w:id="39" w:name="Z1000_015_04"/>
            <w:bookmarkEnd w:id="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0" w:name="Z1000_015_05"/>
            <w:bookmarkStart w:id="41" w:name="Z1000_015_05"/>
            <w:bookmarkEnd w:id="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2" w:name="Z1000_016_04"/>
            <w:bookmarkStart w:id="43" w:name="Z1000_016_04"/>
            <w:bookmarkEnd w:id="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4" w:name="Z1000_016_05"/>
            <w:bookmarkStart w:id="45" w:name="Z1000_016_05"/>
            <w:bookmarkEnd w:id="4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6" w:name="Z1000_017_04"/>
            <w:bookmarkStart w:id="47" w:name="Z1000_017_04"/>
            <w:bookmarkEnd w:id="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8" w:name="Z1000_017_05"/>
            <w:bookmarkStart w:id="49" w:name="Z1000_017_05"/>
            <w:bookmarkEnd w:id="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50" w:name="Z1000_018_04"/>
            <w:bookmarkStart w:id="51" w:name="Z1000_018_04"/>
            <w:bookmarkEnd w:id="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52" w:name="Z1000_018_05"/>
            <w:bookmarkStart w:id="53" w:name="Z1000_018_05"/>
            <w:bookmarkEnd w:id="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личному обращению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4" w:name="Z1000_019_04"/>
            <w:bookmarkStart w:id="55" w:name="Z1000_019_04"/>
            <w:bookmarkEnd w:id="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6" w:name="Z1000_019_05"/>
            <w:bookmarkStart w:id="57" w:name="Z1000_019_05"/>
            <w:bookmarkEnd w:id="5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142"/>
              <w:rPr>
                <w:sz w:val="22"/>
              </w:rPr>
            </w:pPr>
            <w:r>
              <w:rPr>
                <w:sz w:val="22"/>
                <w:szCs w:val="22"/>
              </w:rPr>
              <w:t>- по заявлению родителей или законных представителей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8" w:name="Z1000_020_04"/>
            <w:bookmarkStart w:id="59" w:name="Z1000_020_04"/>
            <w:bookmarkEnd w:id="5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0" w:name="Z1000_020_05"/>
            <w:bookmarkStart w:id="61" w:name="Z1000_020_05"/>
            <w:bookmarkEnd w:id="6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бще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2" w:name="Z1000_021_04"/>
            <w:bookmarkStart w:id="63" w:name="Z1000_021_04"/>
            <w:bookmarkEnd w:id="6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4" w:name="Z1000_021_05"/>
            <w:bookmarkStart w:id="65" w:name="Z1000_021_05"/>
            <w:bookmarkEnd w:id="6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другие пр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6" w:name="Z1000_022_04"/>
            <w:bookmarkStart w:id="67" w:name="Z1000_022_04"/>
            <w:bookmarkEnd w:id="6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8" w:name="Z1000_022_05"/>
            <w:bookmarkStart w:id="69" w:name="Z1000_022_05"/>
            <w:bookmarkEnd w:id="69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4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явлено детей, находящихся в трудной жизненной ситуации (из числа помещенных в специализированные учреждения для несовершеннолетн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24_04"/>
            <w:bookmarkStart w:id="71" w:name="Z1000_024_04"/>
            <w:bookmarkEnd w:id="7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2" w:name="Z1000_024_05"/>
            <w:bookmarkStart w:id="73" w:name="Z1000_024_05"/>
            <w:bookmarkEnd w:id="73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беспризо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4" w:name="Z1000_026_04"/>
            <w:bookmarkStart w:id="75" w:name="Z1000_026_04"/>
            <w:bookmarkEnd w:id="7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6" w:name="Z1000_026_05"/>
            <w:bookmarkStart w:id="77" w:name="Z1000_026_05"/>
            <w:bookmarkEnd w:id="77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sz w:val="22"/>
                <w:szCs w:val="22"/>
              </w:rPr>
              <w:t>- из них: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други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8" w:name="Z1000_028_04"/>
            <w:bookmarkStart w:id="79" w:name="Z1000_028_04"/>
            <w:bookmarkEnd w:id="7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0" w:name="Z1000_028_05"/>
            <w:bookmarkStart w:id="81" w:name="Z1000_028_05"/>
            <w:bookmarkEnd w:id="8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государств -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2" w:name="Z1000_029_04"/>
            <w:bookmarkStart w:id="83" w:name="Z1000_029_04"/>
            <w:bookmarkEnd w:id="8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4" w:name="Z1000_029_05"/>
            <w:bookmarkStart w:id="85" w:name="Z1000_029_05"/>
            <w:bookmarkEnd w:id="8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других государ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86" w:name="Z1000_030_04"/>
            <w:bookmarkStart w:id="87" w:name="Z1000_030_04"/>
            <w:bookmarkEnd w:id="8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88" w:name="Z1000_030_05"/>
            <w:bookmarkStart w:id="89" w:name="Z1000_030_05"/>
            <w:bookmarkEnd w:id="89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Категории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для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оставшиеся без попечения родителей или зако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90" w:name="Z1000_032_04"/>
            <w:bookmarkStart w:id="91" w:name="Z1000_032_04"/>
            <w:bookmarkEnd w:id="9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92" w:name="Z1000_032_05"/>
            <w:bookmarkStart w:id="93" w:name="Z1000_032_05"/>
            <w:bookmarkEnd w:id="9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проживающие в семьях, находящих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4" w:name="Z1000_033_04"/>
            <w:bookmarkStart w:id="95" w:name="Z1000_033_04"/>
            <w:bookmarkEnd w:id="9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6" w:name="Z1000_033_05"/>
            <w:bookmarkStart w:id="97" w:name="Z1000_033_05"/>
            <w:bookmarkEnd w:id="9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заблудившиеся или подкину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8" w:name="Z1000_034_04"/>
            <w:bookmarkStart w:id="99" w:name="Z1000_034_04"/>
            <w:bookmarkEnd w:id="9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0" w:name="Z1000_034_05"/>
            <w:bookmarkStart w:id="101" w:name="Z1000_034_05"/>
            <w:bookmarkEnd w:id="10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амовольно оставившие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2" w:name="Z1000_035_04"/>
            <w:bookmarkStart w:id="103" w:name="Z1000_035_04"/>
            <w:bookmarkEnd w:id="10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4" w:name="Z1000_035_05"/>
            <w:bookmarkStart w:id="105" w:name="Z1000_035_05"/>
            <w:bookmarkEnd w:id="10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амовольно ушедшие из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6" w:name="Z1000_036_04"/>
            <w:bookmarkStart w:id="107" w:name="Z1000_036_04"/>
            <w:bookmarkEnd w:id="10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8" w:name="Z1000_036_05"/>
            <w:bookmarkStart w:id="109" w:name="Z1000_036_05"/>
            <w:bookmarkEnd w:id="10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не имеющие места жительства, места пребывания и (или) средств к суще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0" w:name="Z1000_037_04"/>
            <w:bookmarkStart w:id="111" w:name="Z1000_037_04"/>
            <w:bookmarkEnd w:id="1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2" w:name="Z1000_037_05"/>
            <w:bookmarkStart w:id="113" w:name="Z1000_037_05"/>
            <w:bookmarkEnd w:id="1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тавшие жертвой нас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4" w:name="Z1000_038_04"/>
            <w:bookmarkStart w:id="115" w:name="Z1000_038_04"/>
            <w:bookmarkEnd w:id="1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6" w:name="Z1000_038_05"/>
            <w:bookmarkStart w:id="117" w:name="Z1000_038_05"/>
            <w:bookmarkEnd w:id="11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оказавшие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8" w:name="Z1000_039_04"/>
            <w:bookmarkStart w:id="119" w:name="Z1000_039_04"/>
            <w:bookmarkEnd w:id="1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0" w:name="Z1000_039_05"/>
            <w:bookmarkStart w:id="121" w:name="Z1000_039_05"/>
            <w:bookmarkEnd w:id="121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Число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для несовершеннолетних в возра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2" w:name="Z1000_041_04"/>
            <w:bookmarkStart w:id="123" w:name="Z1000_041_04"/>
            <w:bookmarkEnd w:id="1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4" w:name="Z1000_041_05"/>
            <w:bookmarkStart w:id="125" w:name="Z1000_041_05"/>
            <w:bookmarkEnd w:id="12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7 до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6" w:name="Z1000_042_04"/>
            <w:bookmarkStart w:id="127" w:name="Z1000_042_04"/>
            <w:bookmarkEnd w:id="1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8" w:name="Z1000_042_05"/>
            <w:bookmarkStart w:id="129" w:name="Z1000_042_05"/>
            <w:bookmarkEnd w:id="1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0" w:name="Z1000_043_04"/>
            <w:bookmarkStart w:id="131" w:name="Z1000_043_04"/>
            <w:bookmarkEnd w:id="1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32" w:name="Z1000_043_05"/>
            <w:bookmarkStart w:id="133" w:name="Z1000_043_05"/>
            <w:bookmarkEnd w:id="13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4" w:name="Z1000_044_04"/>
            <w:bookmarkStart w:id="135" w:name="Z1000_044_04"/>
            <w:bookmarkEnd w:id="1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36" w:name="Z1000_044_05"/>
            <w:bookmarkStart w:id="137" w:name="Z1000_044_05"/>
            <w:bookmarkEnd w:id="137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7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Устройство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для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вращено в род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38" w:name="Z1000_046_04"/>
            <w:bookmarkStart w:id="139" w:name="Z1000_046_04"/>
            <w:bookmarkEnd w:id="1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0" w:name="Z1000_046_05"/>
            <w:bookmarkStart w:id="141" w:name="Z1000_046_05"/>
            <w:bookmarkEnd w:id="1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но под опеку (попеч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42" w:name="Z1000_047_04"/>
            <w:bookmarkStart w:id="143" w:name="Z1000_047_04"/>
            <w:bookmarkEnd w:id="1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4" w:name="Z1000_047_05"/>
            <w:bookmarkStart w:id="145" w:name="Z1000_047_05"/>
            <w:bookmarkEnd w:id="14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но на усы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46" w:name="Z1000_048_04"/>
            <w:bookmarkStart w:id="147" w:name="Z1000_048_04"/>
            <w:bookmarkEnd w:id="1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8" w:name="Z1000_048_05"/>
            <w:bookmarkStart w:id="149" w:name="Z1000_048_05"/>
            <w:bookmarkEnd w:id="1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/>
            </w:pPr>
            <w:r>
              <w:rPr>
                <w:sz w:val="22"/>
                <w:szCs w:val="22"/>
              </w:rPr>
              <w:t>- направлено в образовательные учреждения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0" w:name="Z1000_049_04"/>
            <w:bookmarkStart w:id="151" w:name="Z1000_049_04"/>
            <w:bookmarkEnd w:id="1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52" w:name="Z1000_049_05"/>
            <w:bookmarkStart w:id="153" w:name="Z1000_049_05"/>
            <w:bookmarkEnd w:id="1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о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4" w:name="Z1000_050_04"/>
            <w:bookmarkStart w:id="155" w:name="Z1000_050_04"/>
            <w:bookmarkEnd w:id="1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56" w:name="Z1000_050_05"/>
            <w:bookmarkStart w:id="157" w:name="Z1000_050_05"/>
            <w:bookmarkEnd w:id="15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ие формы жизне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8" w:name="Z1000_051_04"/>
            <w:bookmarkStart w:id="159" w:name="Z1000_051_04"/>
            <w:bookmarkEnd w:id="15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0" w:name="Z1000_051_05"/>
            <w:bookmarkStart w:id="161" w:name="Z1000_051_05"/>
            <w:bookmarkEnd w:id="161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8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textAlignment w:val="auto"/>
              <w:rPr/>
            </w:pPr>
            <w:r>
              <w:rPr/>
              <w:t>Перевезено детей к месту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62" w:name="Z1000_053_04"/>
            <w:bookmarkStart w:id="163" w:name="Z1000_053_04"/>
            <w:bookmarkEnd w:id="16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4" w:name="Z1000_053_05"/>
            <w:bookmarkStart w:id="165" w:name="Z1000_053_05"/>
            <w:bookmarkEnd w:id="16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и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66" w:name="Z1000_055_04"/>
            <w:bookmarkStart w:id="167" w:name="Z1000_055_04"/>
            <w:bookmarkEnd w:id="16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8" w:name="Z1000_055_05"/>
            <w:bookmarkStart w:id="169" w:name="Z1000_055_05"/>
            <w:bookmarkEnd w:id="16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ределы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70" w:name="Z1000_056_04"/>
            <w:bookmarkStart w:id="171" w:name="Z1000_056_04"/>
            <w:bookmarkEnd w:id="17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72" w:name="Z1000_056_05"/>
            <w:bookmarkStart w:id="173" w:name="Z1000_056_05"/>
            <w:bookmarkEnd w:id="17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редел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74" w:name="Z1000_057_04"/>
            <w:bookmarkStart w:id="175" w:name="Z1000_057_04"/>
            <w:bookmarkEnd w:id="17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76" w:name="Z1000_057_05"/>
            <w:bookmarkStart w:id="177" w:name="Z1000_057_05"/>
            <w:bookmarkEnd w:id="177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детей, принятых повторно в специализированные учреждения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8" w:name="Z1000_058_04"/>
            <w:bookmarkStart w:id="179" w:name="Z1000_058_04"/>
            <w:bookmarkEnd w:id="17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0" w:name="Z1000_058_05"/>
            <w:bookmarkStart w:id="181" w:name="Z1000_058_05"/>
            <w:bookmarkEnd w:id="18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33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детей в семейных воспитательных группах специализированных учреждений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2" w:name="Z1000_059_04"/>
            <w:bookmarkStart w:id="183" w:name="Z1000_059_04"/>
            <w:bookmarkEnd w:id="18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4" w:name="Z1000_059_05"/>
            <w:bookmarkStart w:id="185" w:name="Z1000_059_05"/>
            <w:bookmarkEnd w:id="18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ставлено на учет в органах социальной защиты населения и учреждениях социального обслуживания семей, находящ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всег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6" w:name="Z1000_061_04"/>
            <w:bookmarkStart w:id="187" w:name="Z1000_061_04"/>
            <w:bookmarkEnd w:id="18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8" w:name="Z1000_061_05"/>
            <w:bookmarkStart w:id="189" w:name="Z1000_061_05"/>
            <w:bookmarkEnd w:id="18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анных семьях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0" w:name="Z1000_062_04"/>
            <w:bookmarkStart w:id="191" w:name="Z1000_062_04"/>
            <w:bookmarkEnd w:id="19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2" w:name="Z1000_062_05"/>
            <w:bookmarkStart w:id="193" w:name="Z1000_062_05"/>
            <w:bookmarkEnd w:id="19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анных семья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4" w:name="Z1000_063_04"/>
            <w:bookmarkStart w:id="195" w:name="Z1000_063_04"/>
            <w:bookmarkEnd w:id="19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6" w:name="Z1000_063_05"/>
            <w:bookmarkStart w:id="197" w:name="Z1000_063_05"/>
            <w:bookmarkEnd w:id="197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Категории семей, находящ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многодет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98" w:name="Z1000_065_04"/>
            <w:bookmarkStart w:id="199" w:name="Z1000_065_04"/>
            <w:bookmarkEnd w:id="19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0" w:name="Z1000_065_05"/>
            <w:bookmarkStart w:id="201" w:name="Z1000_065_05"/>
            <w:bookmarkEnd w:id="20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непол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2" w:name="Z1000_066_04"/>
            <w:bookmarkStart w:id="203" w:name="Z1000_066_04"/>
            <w:bookmarkEnd w:id="20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4" w:name="Z1000_066_05"/>
            <w:bookmarkStart w:id="205" w:name="Z1000_066_05"/>
            <w:bookmarkEnd w:id="20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имеющие детей, находящих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6" w:name="Z1000_067_04"/>
            <w:bookmarkStart w:id="207" w:name="Z1000_067_04"/>
            <w:bookmarkEnd w:id="20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8" w:name="Z1000_067_05"/>
            <w:bookmarkStart w:id="209" w:name="Z1000_067_05"/>
            <w:bookmarkEnd w:id="20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родители или законные представители не выполняют свои обяз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0" w:name="Z1000_068_04"/>
            <w:bookmarkStart w:id="211" w:name="Z1000_068_04"/>
            <w:bookmarkEnd w:id="2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2" w:name="Z1000_068_05"/>
            <w:bookmarkStart w:id="213" w:name="Z1000_068_05"/>
            <w:bookmarkEnd w:id="2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жестоко обращаются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4" w:name="Z1000_069_04"/>
            <w:bookmarkStart w:id="215" w:name="Z1000_069_04"/>
            <w:bookmarkEnd w:id="2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6" w:name="Z1000_069_05"/>
            <w:bookmarkStart w:id="217" w:name="Z1000_069_05"/>
            <w:bookmarkEnd w:id="217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Снято с учета семей, находивш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8" w:name="Z1000_071_04"/>
            <w:bookmarkStart w:id="219" w:name="Z1000_071_04"/>
            <w:bookmarkEnd w:id="2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0" w:name="Z1000_071_05"/>
            <w:bookmarkStart w:id="221" w:name="Z1000_071_05"/>
            <w:bookmarkEnd w:id="22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7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них в связи с улучшением положения в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2" w:name="Z1000_072_04"/>
            <w:bookmarkStart w:id="223" w:name="Z1000_072_04"/>
            <w:bookmarkEnd w:id="2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4" w:name="Z1000_072_05"/>
            <w:bookmarkStart w:id="225" w:name="Z1000_072_05"/>
            <w:bookmarkEnd w:id="22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4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Выявлено семей, находящихся в социально опасном положении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которых было совершено наси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количеств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6" w:name="Z1000_074_04"/>
            <w:bookmarkStart w:id="227" w:name="Z1000_074_04"/>
            <w:bookmarkEnd w:id="2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8" w:name="Z1000_074_05"/>
            <w:bookmarkStart w:id="229" w:name="Z1000_074_05"/>
            <w:bookmarkEnd w:id="2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количество детей, над которыми было совершено насилие в эти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0" w:name="Z1000_075_04"/>
            <w:bookmarkStart w:id="231" w:name="Z1000_075_04"/>
            <w:bookmarkEnd w:id="2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2" w:name="Z1000_075_05"/>
            <w:bookmarkStart w:id="233" w:name="Z1000_075_05"/>
            <w:bookmarkEnd w:id="233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textAlignment w:val="auto"/>
              <w:rPr/>
            </w:pPr>
            <w:r>
              <w:rPr/>
              <w:t xml:space="preserve">Оказана социальная помощь семьям, находящимся в трудной жизненной ситуац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сег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34" w:name="Z1000_077_04"/>
            <w:bookmarkStart w:id="235" w:name="Z1000_077_04"/>
            <w:bookmarkEnd w:id="2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36" w:name="Z1000_077_05"/>
            <w:bookmarkStart w:id="237" w:name="Z1000_077_05"/>
            <w:bookmarkEnd w:id="237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кем оказана помощ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органами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8" w:name="Z1000_079_04"/>
            <w:bookmarkStart w:id="239" w:name="Z1000_079_04"/>
            <w:bookmarkEnd w:id="2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0" w:name="Z1000_079_05"/>
            <w:bookmarkStart w:id="241" w:name="Z1000_079_05"/>
            <w:bookmarkEnd w:id="2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учреждениями социального обслуживания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2" w:name="Z1000_080_04"/>
            <w:bookmarkStart w:id="243" w:name="Z1000_080_04"/>
            <w:bookmarkEnd w:id="2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4" w:name="Z1000_080_05"/>
            <w:bookmarkStart w:id="245" w:name="Z1000_080_05"/>
            <w:bookmarkEnd w:id="245"/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в каком виде оказана помощ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консультативная помощь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6" w:name="Z1000_082_04"/>
            <w:bookmarkStart w:id="247" w:name="Z1000_082_04"/>
            <w:bookmarkEnd w:id="2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8" w:name="Z1000_082_05"/>
            <w:bookmarkStart w:id="249" w:name="Z1000_082_05"/>
            <w:bookmarkEnd w:id="2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енежном выражении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0" w:name="Z1000_083_04"/>
            <w:bookmarkStart w:id="251" w:name="Z1000_083_04"/>
            <w:bookmarkEnd w:id="2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2" w:name="Z1000_083_05"/>
            <w:bookmarkStart w:id="253" w:name="Z1000_083_05"/>
            <w:bookmarkEnd w:id="2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в натуральном выражении (продукты, промтовары)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4" w:name="Z1000_084_04"/>
            <w:bookmarkStart w:id="255" w:name="Z1000_084_04"/>
            <w:bookmarkEnd w:id="2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6" w:name="Z1000_084_05"/>
            <w:bookmarkStart w:id="257" w:name="Z1000_084_05"/>
            <w:bookmarkEnd w:id="257"/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   организации       ______________________      ____________________</w:t>
      </w:r>
    </w:p>
    <w:p>
      <w:pPr>
        <w:pStyle w:val="Style12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Ф.И.О.)                                          (подпись)</w:t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лжностное лицо, ответственное за</w:t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ление формы                                          _____________________ _____________________ ____________________</w:t>
      </w:r>
    </w:p>
    <w:p>
      <w:pPr>
        <w:pStyle w:val="Style12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должность)                                     (Ф.И.О.)                                 (подпись)</w:t>
      </w:r>
    </w:p>
    <w:p>
      <w:pPr>
        <w:pStyle w:val="Style12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_             "__" ____________</w:t>
      </w:r>
      <w:r>
        <w:rPr>
          <w:rFonts w:eastAsia="MS Mincho;ＭＳ 明朝" w:cs="Times New Roman" w:ascii="Times New Roman" w:hAnsi="Times New Roman"/>
        </w:rPr>
        <w:t>20_____ го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MS Mincho;ＭＳ 明朝"/>
          <w:sz w:val="16"/>
        </w:rPr>
        <w:t>(номер контактного телефона)                                                    (дата составления документа)</w:t>
      </w:r>
      <w:r>
        <w:rPr>
          <w:rFonts w:eastAsia="MS Mincho;ＭＳ 明朝"/>
        </w:rPr>
        <w:t xml:space="preserve">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2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3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100" w:after="100"/>
      <w:ind w:hanging="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Genry R</cp:lastModifiedBy>
  <cp:lastPrinted>2007-11-08T14:53:00Z</cp:lastPrinted>
  <dcterms:modified xsi:type="dcterms:W3CDTF">2020-09-25T15:40:00Z</dcterms:modified>
  <cp:revision>21</cp:revision>
  <dc:subject/>
  <dc:title>Наименование показателей</dc:title>
</cp:coreProperties>
</file>