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rPr/>
            </w:pPr>
            <w:r>
              <w:rPr/>
              <w:t xml:space="preserve">юридические лица –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ind w:left="284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  в сфере охраны</w:t>
            </w:r>
            <w:r>
              <w:rPr/>
              <w:br w:type="textWrapping" w:clear="all"/>
            </w:r>
            <w:r>
              <w:rPr/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/>
            </w:pPr>
            <w:r>
              <w:rPr/>
              <w:t xml:space="preserve">   </w:t>
            </w:r>
            <w:r>
              <w:rPr/>
              <w:t>по установленному им адресу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/>
              <w:t xml:space="preserve">до 20 февраля 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/>
              <w:t xml:space="preserve">до 5 марта </w:t>
            </w:r>
            <w:r>
              <w:rPr/>
              <w:br w:type="textWrapping" w:clear="all"/>
            </w:r>
            <w:r>
              <w:rPr/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  <w:szCs w:val="22"/>
        </w:rPr>
        <w:t>РАЗДЕЛ</w:t>
      </w:r>
      <w:r>
        <w:rPr>
          <w:sz w:val="16"/>
        </w:rPr>
        <w:t xml:space="preserve"> </w:t>
      </w:r>
      <w:r>
        <w:rPr>
          <w:b/>
          <w:bCs/>
          <w:sz w:val="22"/>
        </w:rPr>
        <w:t xml:space="preserve">1.  КОНТИНГЕНТЫ БЕРЕМЕННЫХ, ПРОЖИВАЮЩИХ В РАЙОНЕ ОБСЛУЖИВАНИЯ МЕДИЦИНСКОЙ ОРГАНИЗАЦИИ  </w:t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2110)</w:t>
      </w:r>
    </w:p>
    <w:tbl>
      <w:tblPr>
        <w:tblW w:w="151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8"/>
        <w:gridCol w:w="1798"/>
        <w:gridCol w:w="1799"/>
        <w:gridCol w:w="1798"/>
        <w:gridCol w:w="1798"/>
        <w:gridCol w:w="1799"/>
        <w:gridCol w:w="1798"/>
        <w:gridCol w:w="1799"/>
      </w:tblGrid>
      <w:tr>
        <w:trPr>
          <w:trHeight w:val="70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 организациям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    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    </w:t>
            </w:r>
            <w:r>
              <w:rPr/>
              <w:t>дней (включительно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9"/>
            <w:bookmarkStart w:id="19" w:name="z2110_001_09"/>
            <w:bookmarkEnd w:id="19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2"/>
        <w:gridCol w:w="1000"/>
        <w:gridCol w:w="1935"/>
      </w:tblGrid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о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10)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ыли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мотрены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ерапевт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3"/>
            <w:bookmarkStart w:id="21" w:name="z2120_001_03"/>
            <w:bookmarkEnd w:id="2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11_03"/>
            <w:bookmarkStart w:id="23" w:name="z2120_011_03"/>
            <w:bookmarkEnd w:id="2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2_03"/>
            <w:bookmarkStart w:id="25" w:name="z2120_002_03"/>
            <w:bookmarkEnd w:id="2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3_03"/>
            <w:bookmarkStart w:id="27" w:name="z2120_003_03"/>
            <w:bookmarkEnd w:id="2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4_03"/>
            <w:bookmarkStart w:id="29" w:name="z2120_004_03"/>
            <w:bookmarkEnd w:id="2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41_03"/>
            <w:bookmarkStart w:id="31" w:name="z2120_041_03"/>
            <w:bookmarkEnd w:id="3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5_03"/>
            <w:bookmarkStart w:id="33" w:name="z2120_005_03"/>
            <w:bookmarkEnd w:id="3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51_03"/>
            <w:bookmarkStart w:id="35" w:name="z2120_051_03"/>
            <w:bookmarkEnd w:id="3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6_03"/>
            <w:bookmarkStart w:id="37" w:name="z2120_006_03"/>
            <w:bookmarkEnd w:id="3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61_03"/>
            <w:bookmarkStart w:id="39" w:name="z2120_061_03"/>
            <w:bookmarkEnd w:id="3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7_03"/>
            <w:bookmarkStart w:id="41" w:name="z2120_007_03"/>
            <w:bookmarkEnd w:id="4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8_03"/>
            <w:bookmarkStart w:id="43" w:name="z2120_008_03"/>
            <w:bookmarkEnd w:id="4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81_03"/>
            <w:bookmarkStart w:id="45" w:name="z2120_081_03"/>
            <w:bookmarkEnd w:id="4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82_03"/>
            <w:bookmarkStart w:id="47" w:name="z2120_082_03"/>
            <w:bookmarkEnd w:id="4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</w:rPr>
              <w:t>дней включительно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9_03"/>
            <w:bookmarkStart w:id="49" w:name="z2120_009_03"/>
            <w:bookmarkEnd w:id="4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>из них (из стр. 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extBody"/>
              <w:spacing w:lineRule="exact" w:line="228"/>
              <w:ind w:left="708" w:right="770" w:hanging="0"/>
              <w:rPr/>
            </w:pPr>
            <w:r>
              <w:rPr>
                <w:szCs w:val="18"/>
              </w:rPr>
              <w:t>(связанного с беременностью плазменного протеина А (</w:t>
            </w:r>
            <w:r>
              <w:rPr>
                <w:szCs w:val="18"/>
                <w:lang w:val="en-US"/>
              </w:rPr>
              <w:t>PAPP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Cs w:val="18"/>
              </w:rPr>
              <w:t xml:space="preserve"> </w:t>
            </w:r>
            <w:r>
              <w:rPr>
                <w:szCs w:val="18"/>
              </w:rPr>
              <w:t>гонадотропин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91_03"/>
            <w:bookmarkStart w:id="51" w:name="z2120_091_03"/>
            <w:bookmarkEnd w:id="5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911_03"/>
            <w:bookmarkStart w:id="53" w:name="z2120_911_03"/>
            <w:bookmarkEnd w:id="5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301_03"/>
            <w:bookmarkStart w:id="55" w:name="z2120_301_03"/>
            <w:bookmarkEnd w:id="5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912_03"/>
            <w:bookmarkStart w:id="57" w:name="z2120_912_03"/>
            <w:bookmarkEnd w:id="5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913_03"/>
            <w:bookmarkStart w:id="59" w:name="z2120_913_03"/>
            <w:bookmarkEnd w:id="5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1416" w:hanging="0"/>
              <w:rPr/>
            </w:pPr>
            <w:r>
              <w:rPr>
                <w:szCs w:val="18"/>
                <w:lang w:val="en-US"/>
              </w:rPr>
              <w:t>риск</w:t>
            </w:r>
            <w:r>
              <w:rPr>
                <w:spacing w:val="-5"/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преэклампсии</w:t>
            </w:r>
            <w:r>
              <w:rPr>
                <w:szCs w:val="18"/>
              </w:rPr>
              <w:t xml:space="preserve">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914_03"/>
            <w:bookmarkStart w:id="61" w:name="z2120_914_03"/>
            <w:bookmarkEnd w:id="6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10_03"/>
            <w:bookmarkStart w:id="63" w:name="z2120_010_03"/>
            <w:bookmarkEnd w:id="63"/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b/>
          <w:bCs/>
          <w:sz w:val="16"/>
          <w:szCs w:val="2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701"/>
        <w:gridCol w:w="2126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2120_101_03"/>
            <w:bookmarkStart w:id="65" w:name="z2120_101_03"/>
            <w:bookmarkEnd w:id="6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2120_302_03"/>
            <w:bookmarkStart w:id="67" w:name="z2120_302_03"/>
            <w:bookmarkEnd w:id="67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2120_303_03"/>
            <w:bookmarkStart w:id="69" w:name="z2120_303_03"/>
            <w:bookmarkEnd w:id="69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2120_012_03"/>
            <w:bookmarkStart w:id="71" w:name="z2120_012_03"/>
            <w:bookmarkEnd w:id="71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2120_121_03"/>
            <w:bookmarkStart w:id="73" w:name="z2120_121_03"/>
            <w:bookmarkEnd w:id="73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2120_122_03"/>
            <w:bookmarkStart w:id="75" w:name="z2120_122_03"/>
            <w:bookmarkEnd w:id="7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2120_123_03"/>
            <w:bookmarkStart w:id="77" w:name="z2120_123_03"/>
            <w:bookmarkEnd w:id="77"/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3. Заболе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оя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единиц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(2130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</w:rPr>
              <w:t>Все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болеваний –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" w:name="z2130_001_04"/>
            <w:bookmarkStart w:id="79" w:name="z2130_001_04"/>
            <w:bookmarkEnd w:id="7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не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ертензия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яющая</w:t>
            </w:r>
            <w:r>
              <w:rPr>
                <w:spacing w:val="-47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0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O10.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0" w:name="z2130_002_04"/>
            <w:bookmarkStart w:id="81" w:name="z2130_002_04"/>
            <w:bookmarkEnd w:id="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средней</w:t>
            </w:r>
            <w:r>
              <w:rPr>
                <w:spacing w:val="-1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03_04"/>
            <w:bookmarkStart w:id="83" w:name="z2130_003_04"/>
            <w:bookmarkEnd w:id="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преэклампсия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яжелая,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LLP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4.1,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14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" w:name="z2130_004_04"/>
            <w:bookmarkStart w:id="85" w:name="z2130_004_04"/>
            <w:bookmarkEnd w:id="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эклампси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о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рем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5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05_04"/>
            <w:bookmarkStart w:id="87" w:name="z2130_005_04"/>
            <w:bookmarkEnd w:id="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18"/>
                <w:szCs w:val="18"/>
              </w:rPr>
              <w:t>угро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ы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грожающий абор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0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" w:name="z2130_006_04"/>
            <w:bookmarkStart w:id="89" w:name="z2130_006_04"/>
            <w:bookmarkEnd w:id="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4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" w:name="z2130_007_04"/>
            <w:bookmarkStart w:id="91" w:name="z2130_007_04"/>
            <w:bookmarkEnd w:id="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-иммунизация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оиммунизации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ующ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 помощи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36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О36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2" w:name="z2130_008_04"/>
            <w:bookmarkStart w:id="93" w:name="z2130_008_04"/>
            <w:bookmarkEnd w:id="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18"/>
                <w:szCs w:val="18"/>
              </w:rPr>
              <w:t>признак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утриутробной гипоксии плода, требующ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2130_009_04"/>
            <w:bookmarkStart w:id="95" w:name="z2130_009_04"/>
            <w:bookmarkEnd w:id="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18"/>
                <w:szCs w:val="18"/>
              </w:rPr>
              <w:t xml:space="preserve">недостаточный рост плода, требующий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медицинской помощ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2130_010_04"/>
            <w:bookmarkStart w:id="97" w:name="z2130_010_04"/>
            <w:bookmarkEnd w:id="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18"/>
                <w:szCs w:val="18"/>
              </w:rPr>
              <w:t>веноз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4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" w:name="z2130_011_04"/>
            <w:bookmarkStart w:id="99" w:name="z2130_011_04"/>
            <w:bookmarkEnd w:id="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18"/>
                <w:szCs w:val="18"/>
              </w:rPr>
              <w:t>инфекц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чеполов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т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" w:name="z2130_012_04"/>
            <w:bookmarkStart w:id="101" w:name="z2130_012_04"/>
            <w:bookmarkEnd w:id="1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анемия,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ложняющая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" w:name="z2130_013_04"/>
            <w:bookmarkStart w:id="103" w:name="z2130_013_04"/>
            <w:bookmarkEnd w:id="1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 xml:space="preserve">болезни эндокринной </w:t>
            </w:r>
            <w:r>
              <w:rPr>
                <w:spacing w:val="-1"/>
                <w:sz w:val="18"/>
                <w:szCs w:val="18"/>
              </w:rPr>
              <w:t>системы,</w:t>
            </w:r>
            <w:r>
              <w:rPr>
                <w:spacing w:val="-47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расстройства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тания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рушения обмена веществ, </w:t>
            </w:r>
            <w:r>
              <w:rPr>
                <w:spacing w:val="-1"/>
                <w:sz w:val="18"/>
                <w:szCs w:val="18"/>
              </w:rPr>
              <w:t>осложняющие</w:t>
            </w:r>
            <w:r>
              <w:rPr>
                <w:spacing w:val="-47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" w:name="z2130_014_04"/>
            <w:bookmarkStart w:id="105" w:name="z2130_014_04"/>
            <w:bookmarkEnd w:id="1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существовавший ранее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ахарный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иаб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4.0–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" w:name="z2130_015_04"/>
            <w:bookmarkStart w:id="107" w:name="z2130_015_04"/>
            <w:bookmarkEnd w:id="1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18"/>
                <w:szCs w:val="18"/>
              </w:rPr>
              <w:t>сахарный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бет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шийся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4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" w:name="z2130_016_04"/>
            <w:bookmarkStart w:id="109" w:name="z2130_016_04"/>
            <w:bookmarkEnd w:id="1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3" w:hanging="0"/>
              <w:rPr/>
            </w:pPr>
            <w:r>
              <w:rPr>
                <w:szCs w:val="18"/>
              </w:rPr>
              <w:t xml:space="preserve">болезни системы </w:t>
            </w:r>
            <w:r>
              <w:rPr>
                <w:spacing w:val="-1"/>
                <w:szCs w:val="18"/>
              </w:rPr>
              <w:t>кровообращения,</w:t>
            </w:r>
            <w:r>
              <w:rPr>
                <w:spacing w:val="-47"/>
                <w:szCs w:val="18"/>
              </w:rPr>
              <w:t xml:space="preserve">                     </w:t>
            </w:r>
            <w:r>
              <w:rPr>
                <w:szCs w:val="18"/>
              </w:rPr>
              <w:t>осложняющие</w:t>
            </w:r>
            <w:r>
              <w:rPr>
                <w:spacing w:val="2"/>
                <w:szCs w:val="18"/>
              </w:rPr>
              <w:t xml:space="preserve"> </w:t>
            </w:r>
            <w:r>
              <w:rPr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2" w:right="93" w:hanging="0"/>
              <w:jc w:val="center"/>
              <w:rPr>
                <w:strike/>
                <w:szCs w:val="18"/>
                <w:lang w:val="en-US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4" w:right="10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</w:rPr>
              <w:t>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" w:name="z2130_017_04"/>
            <w:bookmarkStart w:id="111" w:name="z2130_017_04"/>
            <w:bookmarkEnd w:id="111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  <w:gridCol w:w="1400"/>
        <w:gridCol w:w="787"/>
      </w:tblGrid>
      <w:tr>
        <w:trPr/>
        <w:tc>
          <w:tcPr>
            <w:tcW w:w="13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, чел 1.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2150_001_01"/>
            <w:bookmarkStart w:id="113" w:name="z2150_001_01"/>
            <w:bookmarkEnd w:id="113"/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РАЗДЕЛ 2.  Р 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 Родовспоможение  вне родильного отделения</w:t>
      </w:r>
    </w:p>
    <w:p>
      <w:pPr>
        <w:pStyle w:val="Normal"/>
        <w:rPr/>
      </w:pPr>
      <w:r>
        <w:rPr>
          <w:b/>
        </w:rPr>
        <w:t>(2200)</w:t>
      </w:r>
      <w:r>
        <w:rPr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289"/>
        <w:gridCol w:w="1290"/>
        <w:gridCol w:w="1333"/>
        <w:gridCol w:w="1400"/>
        <w:gridCol w:w="1136"/>
      </w:tblGrid>
      <w:tr>
        <w:trPr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не родильного отделения</w:t>
            </w:r>
          </w:p>
        </w:tc>
      </w:tr>
      <w:tr>
        <w:trPr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сег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pacing w:val="-2"/>
              </w:rPr>
            </w:pPr>
            <w:r>
              <w:rPr>
                <w:spacing w:val="-2"/>
              </w:rPr>
              <w:t>На дом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машине скорой медицинской помощ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 непрофильных кой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других местах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вне родильного отделения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4" w:name="z2200_001_03"/>
            <w:bookmarkStart w:id="115" w:name="z2200_001_03"/>
            <w:bookmarkEnd w:id="1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6" w:name="z2200_001_04"/>
            <w:bookmarkStart w:id="117" w:name="z2200_001_04"/>
            <w:bookmarkEnd w:id="1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8" w:name="z2200_001_05"/>
            <w:bookmarkStart w:id="119" w:name="z2200_001_05"/>
            <w:bookmarkEnd w:id="1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0" w:name="z2200_001_06"/>
            <w:bookmarkStart w:id="121" w:name="z2200_001_06"/>
            <w:bookmarkEnd w:id="1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2" w:name="z2200_001_07"/>
            <w:bookmarkStart w:id="123" w:name="z2200_001_07"/>
            <w:bookmarkEnd w:id="1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2200_011_03"/>
            <w:bookmarkStart w:id="125" w:name="z2200_011_03"/>
            <w:bookmarkEnd w:id="1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6" w:name="z2200_011_04"/>
            <w:bookmarkStart w:id="127" w:name="z2200_011_04"/>
            <w:bookmarkEnd w:id="1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8" w:name="z2200_011_05"/>
            <w:bookmarkStart w:id="129" w:name="z2200_011_05"/>
            <w:bookmarkEnd w:id="1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0" w:name="z2200_011_06"/>
            <w:bookmarkStart w:id="131" w:name="z2200_011_06"/>
            <w:bookmarkEnd w:id="1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2" w:name="z2200_011_07"/>
            <w:bookmarkStart w:id="133" w:name="z2200_011_07"/>
            <w:bookmarkEnd w:id="1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в акушерский стационар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2200_012_03"/>
            <w:bookmarkStart w:id="135" w:name="z2200_012_03"/>
            <w:bookmarkEnd w:id="1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6" w:name="z2200_012_04"/>
            <w:bookmarkStart w:id="137" w:name="z2200_012_04"/>
            <w:bookmarkEnd w:id="1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8" w:name="z2200_012_05"/>
            <w:bookmarkStart w:id="139" w:name="z2200_012_05"/>
            <w:bookmarkEnd w:id="1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0" w:name="z2200_012_06"/>
            <w:bookmarkStart w:id="141" w:name="z2200_012_06"/>
            <w:bookmarkEnd w:id="1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2" w:name="z2200_012_07"/>
            <w:bookmarkStart w:id="143" w:name="z2200_012_07"/>
            <w:bookmarkEnd w:id="14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в сроки 22 недели 0 дней – 27 недель 6 дней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2200_013_03"/>
            <w:bookmarkStart w:id="145" w:name="z2200_013_03"/>
            <w:bookmarkEnd w:id="14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6" w:name="z2200_013_04"/>
            <w:bookmarkStart w:id="147" w:name="z2200_013_04"/>
            <w:bookmarkEnd w:id="14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8" w:name="z2200_013_05"/>
            <w:bookmarkStart w:id="149" w:name="z2200_013_05"/>
            <w:bookmarkEnd w:id="14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0" w:name="z2200_013_06"/>
            <w:bookmarkStart w:id="151" w:name="z2200_013_06"/>
            <w:bookmarkEnd w:id="15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2" w:name="z2200_013_07"/>
            <w:bookmarkStart w:id="153" w:name="z2200_013_07"/>
            <w:bookmarkEnd w:id="15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вне родильного отделения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2200_002_03"/>
            <w:bookmarkStart w:id="155" w:name="z2200_002_03"/>
            <w:bookmarkEnd w:id="15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6" w:name="z2200_002_04"/>
            <w:bookmarkStart w:id="157" w:name="z2200_002_04"/>
            <w:bookmarkEnd w:id="15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8" w:name="z2200_002_05"/>
            <w:bookmarkStart w:id="159" w:name="z2200_002_05"/>
            <w:bookmarkEnd w:id="15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0" w:name="z2200_002_06"/>
            <w:bookmarkStart w:id="161" w:name="z2200_002_06"/>
            <w:bookmarkEnd w:id="16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2" w:name="z2200_002_07"/>
            <w:bookmarkStart w:id="163" w:name="z2200_002_07"/>
            <w:bookmarkEnd w:id="16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4" w:name="z2200_021_03"/>
            <w:bookmarkStart w:id="165" w:name="z2200_021_03"/>
            <w:bookmarkEnd w:id="16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6" w:name="z2200_021_04"/>
            <w:bookmarkStart w:id="167" w:name="z2200_021_04"/>
            <w:bookmarkEnd w:id="16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8" w:name="z2200_021_05"/>
            <w:bookmarkStart w:id="169" w:name="z2200_021_05"/>
            <w:bookmarkEnd w:id="16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0" w:name="z2200_021_06"/>
            <w:bookmarkStart w:id="171" w:name="z2200_021_06"/>
            <w:bookmarkEnd w:id="17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2" w:name="z2200_021_07"/>
            <w:bookmarkStart w:id="173" w:name="z2200_021_07"/>
            <w:bookmarkEnd w:id="17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4" w:name="z2200_212_03"/>
            <w:bookmarkStart w:id="175" w:name="z2200_212_03"/>
            <w:bookmarkEnd w:id="17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6" w:name="z2200_212_04"/>
            <w:bookmarkStart w:id="177" w:name="z2200_212_04"/>
            <w:bookmarkEnd w:id="17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8" w:name="z2200_212_05"/>
            <w:bookmarkStart w:id="179" w:name="z2200_212_05"/>
            <w:bookmarkEnd w:id="17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0" w:name="z2200_212_06"/>
            <w:bookmarkStart w:id="181" w:name="z2200_212_06"/>
            <w:bookmarkEnd w:id="18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2" w:name="z2200_212_07"/>
            <w:bookmarkStart w:id="183" w:name="z2200_212_07"/>
            <w:bookmarkEnd w:id="18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мерт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4" w:name="z2200_022_03"/>
            <w:bookmarkStart w:id="185" w:name="z2200_022_03"/>
            <w:bookmarkEnd w:id="18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6" w:name="z2200_022_04"/>
            <w:bookmarkStart w:id="187" w:name="z2200_022_04"/>
            <w:bookmarkEnd w:id="18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8" w:name="z2200_022_05"/>
            <w:bookmarkStart w:id="189" w:name="z2200_022_05"/>
            <w:bookmarkEnd w:id="18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0" w:name="z2200_022_06"/>
            <w:bookmarkStart w:id="191" w:name="z2200_022_06"/>
            <w:bookmarkEnd w:id="19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2" w:name="z2200_022_07"/>
            <w:bookmarkStart w:id="193" w:name="z2200_022_07"/>
            <w:bookmarkEnd w:id="19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 в акушерский стационар (из стр. 1.2), чел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4" w:name="z2200_003_03"/>
            <w:bookmarkStart w:id="195" w:name="z2200_003_03"/>
            <w:bookmarkEnd w:id="19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6" w:name="z2200_003_04"/>
            <w:bookmarkStart w:id="197" w:name="z2200_003_04"/>
            <w:bookmarkEnd w:id="19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8" w:name="z2200_003_05"/>
            <w:bookmarkStart w:id="199" w:name="z2200_003_05"/>
            <w:bookmarkEnd w:id="19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0" w:name="z2200_003_06"/>
            <w:bookmarkStart w:id="201" w:name="z2200_003_06"/>
            <w:bookmarkEnd w:id="20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2" w:name="z2200_003_07"/>
            <w:bookmarkStart w:id="203" w:name="z2200_003_07"/>
            <w:bookmarkEnd w:id="20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из них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2200_031_03"/>
            <w:bookmarkStart w:id="205" w:name="z2200_031_03"/>
            <w:bookmarkEnd w:id="20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6" w:name="z2200_031_04"/>
            <w:bookmarkStart w:id="207" w:name="z2200_031_04"/>
            <w:bookmarkEnd w:id="20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8" w:name="z2200_031_05"/>
            <w:bookmarkStart w:id="209" w:name="z2200_031_05"/>
            <w:bookmarkEnd w:id="20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0" w:name="z2200_031_06"/>
            <w:bookmarkStart w:id="211" w:name="z2200_031_06"/>
            <w:bookmarkEnd w:id="21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2" w:name="z2200_031_07"/>
            <w:bookmarkStart w:id="213" w:name="z2200_031_07"/>
            <w:bookmarkEnd w:id="21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2200_311_03"/>
            <w:bookmarkStart w:id="215" w:name="z2200_311_03"/>
            <w:bookmarkEnd w:id="21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6" w:name="z2200_311_04"/>
            <w:bookmarkStart w:id="217" w:name="z2200_311_04"/>
            <w:bookmarkEnd w:id="21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8" w:name="z2200_311_05"/>
            <w:bookmarkStart w:id="219" w:name="z2200_311_05"/>
            <w:bookmarkEnd w:id="21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0" w:name="z2200_311_06"/>
            <w:bookmarkStart w:id="221" w:name="z2200_311_06"/>
            <w:bookmarkEnd w:id="22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2" w:name="z2200_311_07"/>
            <w:bookmarkStart w:id="223" w:name="z2200_311_07"/>
            <w:bookmarkEnd w:id="22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24" w:name="z2200_312_03"/>
            <w:bookmarkStart w:id="225" w:name="z2200_312_03"/>
            <w:bookmarkEnd w:id="22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6" w:name="z2200_312_04"/>
            <w:bookmarkStart w:id="227" w:name="z2200_312_04"/>
            <w:bookmarkEnd w:id="22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8" w:name="z2200_312_05"/>
            <w:bookmarkStart w:id="229" w:name="z2200_312_05"/>
            <w:bookmarkEnd w:id="22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0" w:name="z2200_312_06"/>
            <w:bookmarkStart w:id="231" w:name="z2200_312_06"/>
            <w:bookmarkEnd w:id="23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2" w:name="z2200_312_07"/>
            <w:bookmarkStart w:id="233" w:name="z2200_312_07"/>
            <w:bookmarkEnd w:id="233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4" w:name="z2200_032_03"/>
            <w:bookmarkStart w:id="235" w:name="z2200_032_03"/>
            <w:bookmarkEnd w:id="235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6" w:name="z2200_032_04"/>
            <w:bookmarkStart w:id="237" w:name="z2200_032_04"/>
            <w:bookmarkEnd w:id="237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8" w:name="z2200_032_05"/>
            <w:bookmarkStart w:id="239" w:name="z2200_032_05"/>
            <w:bookmarkEnd w:id="23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0" w:name="z2200_032_06"/>
            <w:bookmarkStart w:id="241" w:name="z2200_032_06"/>
            <w:bookmarkEnd w:id="24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2" w:name="z2200_032_07"/>
            <w:bookmarkStart w:id="243" w:name="z2200_032_07"/>
            <w:bookmarkEnd w:id="243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4" w:name="z2201_001_03"/>
            <w:bookmarkStart w:id="245" w:name="z2201_001_03"/>
            <w:bookmarkEnd w:id="245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6" w:name="z2201_002_03"/>
            <w:bookmarkStart w:id="247" w:name="z2201_002_03"/>
            <w:bookmarkEnd w:id="247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8" w:name="z2201_003_03"/>
            <w:bookmarkStart w:id="249" w:name="z2201_003_03"/>
            <w:bookmarkEnd w:id="249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00"/>
        <w:gridCol w:w="900"/>
        <w:gridCol w:w="200"/>
        <w:gridCol w:w="200"/>
        <w:gridCol w:w="300"/>
        <w:gridCol w:w="700"/>
        <w:gridCol w:w="400"/>
        <w:gridCol w:w="300"/>
        <w:gridCol w:w="1000"/>
        <w:gridCol w:w="300"/>
        <w:gridCol w:w="100"/>
        <w:gridCol w:w="200"/>
        <w:gridCol w:w="900"/>
        <w:gridCol w:w="200"/>
        <w:gridCol w:w="400"/>
        <w:gridCol w:w="200"/>
        <w:gridCol w:w="1000"/>
        <w:gridCol w:w="500"/>
        <w:gridCol w:w="1100"/>
        <w:gridCol w:w="300"/>
        <w:gridCol w:w="300"/>
        <w:gridCol w:w="400"/>
        <w:gridCol w:w="500"/>
        <w:gridCol w:w="294"/>
        <w:gridCol w:w="406"/>
        <w:gridCol w:w="300"/>
        <w:gridCol w:w="502"/>
        <w:gridCol w:w="587"/>
      </w:tblGrid>
      <w:tr>
        <w:trPr/>
        <w:tc>
          <w:tcPr>
            <w:tcW w:w="57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0" w:name="z2210_001_01"/>
            <w:bookmarkStart w:id="251" w:name="z2210_001_01"/>
            <w:bookmarkEnd w:id="251"/>
          </w:p>
        </w:tc>
        <w:tc>
          <w:tcPr>
            <w:tcW w:w="580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2" w:name="z2210_001_02"/>
            <w:bookmarkStart w:id="253" w:name="z2210_001_02"/>
            <w:bookmarkEnd w:id="253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7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3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4" w:name="z2210_001_03"/>
            <w:bookmarkStart w:id="255" w:name="z2210_001_03"/>
            <w:bookmarkEnd w:id="255"/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4</w:t>
            </w:r>
          </w:p>
        </w:tc>
        <w:tc>
          <w:tcPr>
            <w:tcW w:w="17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6" w:name="z2210_001_04"/>
            <w:bookmarkStart w:id="257" w:name="z2210_001_04"/>
            <w:bookmarkEnd w:id="257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6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 5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8" w:name="z2210_001_05"/>
            <w:bookmarkStart w:id="259" w:name="z2210_001_05"/>
            <w:bookmarkEnd w:id="259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многоплодные   6 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0" w:name="z2210_001_06"/>
            <w:bookmarkStart w:id="261" w:name="z2210_001_06"/>
            <w:bookmarkEnd w:id="261"/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2" w:name="z2210_001_07"/>
            <w:bookmarkStart w:id="263" w:name="z2210_001_07"/>
            <w:bookmarkEnd w:id="263"/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4" w:name="z2210_001_08"/>
            <w:bookmarkStart w:id="265" w:name="z2210_001_08"/>
            <w:bookmarkEnd w:id="265"/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6" w:name="z2210_001_09"/>
            <w:bookmarkStart w:id="267" w:name="z2210_001_09"/>
            <w:bookmarkEnd w:id="267"/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 10  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8" w:name="z2210_001_10"/>
            <w:bookmarkStart w:id="269" w:name="z2210_001_10"/>
            <w:bookmarkEnd w:id="269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 1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0" w:name="z2210_001_11"/>
            <w:bookmarkStart w:id="271" w:name="z2210_001_11"/>
            <w:bookmarkEnd w:id="271"/>
          </w:p>
        </w:tc>
        <w:tc>
          <w:tcPr>
            <w:tcW w:w="650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2" w:name="z2210_001_12"/>
            <w:bookmarkStart w:id="273" w:name="z2210_001_12"/>
            <w:bookmarkEnd w:id="273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10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4" w:name="z2210_001_13"/>
            <w:bookmarkStart w:id="275" w:name="z2210_001_13"/>
            <w:bookmarkEnd w:id="275"/>
          </w:p>
        </w:tc>
        <w:tc>
          <w:tcPr>
            <w:tcW w:w="618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14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6" w:name="z2210_001_14"/>
            <w:bookmarkStart w:id="277" w:name="z2210_001_14"/>
            <w:bookmarkEnd w:id="277"/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1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8" w:name="z2210_001_15"/>
            <w:bookmarkStart w:id="279" w:name="z2210_001_15"/>
            <w:bookmarkEnd w:id="279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0" w:name="z2211_001_04"/>
            <w:bookmarkStart w:id="281" w:name="z2211_001_04"/>
            <w:bookmarkEnd w:id="2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2" w:name="z2211_002_04"/>
            <w:bookmarkStart w:id="283" w:name="z2211_002_04"/>
            <w:bookmarkEnd w:id="2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4" w:name="z2211_003_04"/>
            <w:bookmarkStart w:id="285" w:name="z2211_003_04"/>
            <w:bookmarkEnd w:id="2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6" w:name="z2211_004_04"/>
            <w:bookmarkStart w:id="287" w:name="z2211_004_04"/>
            <w:bookmarkEnd w:id="2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8" w:name="z2211_005_04"/>
            <w:bookmarkStart w:id="289" w:name="z2211_005_04"/>
            <w:bookmarkEnd w:id="2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0" w:name="z2211_006_04"/>
            <w:bookmarkStart w:id="291" w:name="z2211_006_04"/>
            <w:bookmarkEnd w:id="2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211_007_04"/>
            <w:bookmarkStart w:id="293" w:name="z2211_007_04"/>
            <w:bookmarkEnd w:id="2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" w:name="z2211_008_04"/>
            <w:bookmarkStart w:id="295" w:name="z2211_008_04"/>
            <w:bookmarkEnd w:id="2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" w:name="z2211_009_04"/>
            <w:bookmarkStart w:id="297" w:name="z2211_009_04"/>
            <w:bookmarkEnd w:id="2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8" w:name="z2211_010_04"/>
            <w:bookmarkStart w:id="299" w:name="z2211_010_04"/>
            <w:bookmarkEnd w:id="2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0" w:name="z2211_011_04"/>
            <w:bookmarkStart w:id="301" w:name="z2211_011_04"/>
            <w:bookmarkEnd w:id="3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2" w:name="z2211_012_04"/>
            <w:bookmarkStart w:id="303" w:name="z2211_012_04"/>
            <w:bookmarkEnd w:id="3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4" w:name="z2211_013_04"/>
            <w:bookmarkStart w:id="305" w:name="z2211_013_04"/>
            <w:bookmarkEnd w:id="3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6" w:name="z2211_014_04"/>
            <w:bookmarkStart w:id="307" w:name="z2211_014_04"/>
            <w:bookmarkEnd w:id="3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8" w:name="z2211_015_04"/>
            <w:bookmarkStart w:id="309" w:name="z2211_015_04"/>
            <w:bookmarkEnd w:id="3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" w:name="z2211_151_04"/>
            <w:bookmarkStart w:id="311" w:name="z2211_151_04"/>
            <w:bookmarkEnd w:id="311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2" w:name="z2211_152_04"/>
            <w:bookmarkStart w:id="313" w:name="z2211_152_04"/>
            <w:bookmarkEnd w:id="31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4" w:name="z2211_153_04"/>
            <w:bookmarkStart w:id="315" w:name="z2211_153_04"/>
            <w:bookmarkEnd w:id="31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" w:name="z2211_016_04"/>
            <w:bookmarkStart w:id="317" w:name="z2211_016_04"/>
            <w:bookmarkEnd w:id="31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" w:name="z2211_017_04"/>
            <w:bookmarkStart w:id="319" w:name="z2211_017_04"/>
            <w:bookmarkEnd w:id="31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" w:name="z2211_018_04"/>
            <w:bookmarkStart w:id="321" w:name="z2211_018_04"/>
            <w:bookmarkEnd w:id="32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2" w:name="z2211_019_04"/>
            <w:bookmarkStart w:id="323" w:name="z2211_019_04"/>
            <w:bookmarkEnd w:id="32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" w:name="z2211_191_04"/>
            <w:bookmarkStart w:id="325" w:name="z2211_191_04"/>
            <w:bookmarkEnd w:id="32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" w:name="z2211_020_04"/>
            <w:bookmarkStart w:id="327" w:name="z2211_020_04"/>
            <w:bookmarkEnd w:id="32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" w:name="z2211_021_04"/>
            <w:bookmarkStart w:id="329" w:name="z2211_021_04"/>
            <w:bookmarkEnd w:id="32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0" w:name="z2211_022_04"/>
            <w:bookmarkStart w:id="331" w:name="z2211_022_04"/>
            <w:bookmarkEnd w:id="33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2" w:name="z2211_023_04"/>
            <w:bookmarkStart w:id="333" w:name="z2211_023_04"/>
            <w:bookmarkEnd w:id="33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4" w:name="z2211_024_04"/>
            <w:bookmarkStart w:id="335" w:name="z2211_024_04"/>
            <w:bookmarkEnd w:id="33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6" w:name="z2211_025_04"/>
            <w:bookmarkStart w:id="337" w:name="z2211_025_04"/>
            <w:bookmarkEnd w:id="33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" w:name="z2211_026_04"/>
            <w:bookmarkStart w:id="339" w:name="z2211_026_04"/>
            <w:bookmarkEnd w:id="33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" w:name="z2211_027_04"/>
            <w:bookmarkStart w:id="341" w:name="z2211_027_04"/>
            <w:bookmarkEnd w:id="34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2" w:name="z2211_028_04"/>
            <w:bookmarkStart w:id="343" w:name="z2211_028_04"/>
            <w:bookmarkEnd w:id="34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" w:name="z2211_029_04"/>
            <w:bookmarkStart w:id="345" w:name="z2211_029_04"/>
            <w:bookmarkEnd w:id="345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2215_001_01"/>
            <w:bookmarkStart w:id="347" w:name="z2215_001_01"/>
            <w:bookmarkEnd w:id="347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3.1.    Распределение родившихся и умерших по массе тела при рождении , человек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8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, ч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245_001_03"/>
            <w:bookmarkStart w:id="349" w:name="z2245_001_03"/>
            <w:bookmarkEnd w:id="34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45_001_04"/>
            <w:bookmarkStart w:id="351" w:name="z2245_001_04"/>
            <w:bookmarkEnd w:id="35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45_001_05"/>
            <w:bookmarkStart w:id="353" w:name="z2245_001_05"/>
            <w:bookmarkEnd w:id="3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45_001_06"/>
            <w:bookmarkStart w:id="355" w:name="z2245_001_06"/>
            <w:bookmarkEnd w:id="3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45_001_07"/>
            <w:bookmarkStart w:id="357" w:name="z2245_001_07"/>
            <w:bookmarkEnd w:id="3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45_001_08"/>
            <w:bookmarkStart w:id="359" w:name="z2245_001_08"/>
            <w:bookmarkEnd w:id="3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45_001_09"/>
            <w:bookmarkStart w:id="361" w:name="z2245_001_09"/>
            <w:bookmarkEnd w:id="3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45_001_10"/>
            <w:bookmarkStart w:id="363" w:name="z2245_001_10"/>
            <w:bookmarkEnd w:id="3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45_001_11"/>
            <w:bookmarkStart w:id="365" w:name="z2245_001_11"/>
            <w:bookmarkEnd w:id="36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45_001_12"/>
            <w:bookmarkStart w:id="367" w:name="z2245_001_12"/>
            <w:bookmarkEnd w:id="36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45_001_13"/>
            <w:bookmarkStart w:id="369" w:name="z2245_001_13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45_001_14"/>
            <w:bookmarkStart w:id="371" w:name="z2245_001_14"/>
            <w:bookmarkEnd w:id="37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45_011_03"/>
            <w:bookmarkStart w:id="373" w:name="z2245_011_03"/>
            <w:bookmarkEnd w:id="37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45_011_04"/>
            <w:bookmarkStart w:id="375" w:name="z2245_011_04"/>
            <w:bookmarkEnd w:id="37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45_011_05"/>
            <w:bookmarkStart w:id="377" w:name="z2245_011_05"/>
            <w:bookmarkEnd w:id="3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45_011_06"/>
            <w:bookmarkStart w:id="379" w:name="z2245_011_06"/>
            <w:bookmarkEnd w:id="3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45_011_07"/>
            <w:bookmarkStart w:id="381" w:name="z2245_011_07"/>
            <w:bookmarkEnd w:id="3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45_011_08"/>
            <w:bookmarkStart w:id="383" w:name="z2245_011_08"/>
            <w:bookmarkEnd w:id="3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45_011_09"/>
            <w:bookmarkStart w:id="385" w:name="z2245_011_09"/>
            <w:bookmarkEnd w:id="3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45_011_10"/>
            <w:bookmarkStart w:id="387" w:name="z2245_011_10"/>
            <w:bookmarkEnd w:id="3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45_011_11"/>
            <w:bookmarkStart w:id="389" w:name="z2245_011_11"/>
            <w:bookmarkEnd w:id="38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45_011_12"/>
            <w:bookmarkStart w:id="391" w:name="z2245_011_12"/>
            <w:bookmarkEnd w:id="39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245_011_13"/>
            <w:bookmarkStart w:id="393" w:name="z2245_011_13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45_011_14"/>
            <w:bookmarkStart w:id="395" w:name="z2245_011_14"/>
            <w:bookmarkEnd w:id="395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45_111_03"/>
            <w:bookmarkStart w:id="397" w:name="z2245_111_03"/>
            <w:bookmarkEnd w:id="39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45_111_04"/>
            <w:bookmarkStart w:id="399" w:name="z2245_111_04"/>
            <w:bookmarkEnd w:id="39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45_111_05"/>
            <w:bookmarkStart w:id="401" w:name="z2245_111_05"/>
            <w:bookmarkEnd w:id="4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45_111_06"/>
            <w:bookmarkStart w:id="403" w:name="z2245_111_06"/>
            <w:bookmarkEnd w:id="4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45_111_07"/>
            <w:bookmarkStart w:id="405" w:name="z2245_111_07"/>
            <w:bookmarkEnd w:id="4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45_111_08"/>
            <w:bookmarkStart w:id="407" w:name="z2245_111_08"/>
            <w:bookmarkEnd w:id="4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45_111_09"/>
            <w:bookmarkStart w:id="409" w:name="z2245_111_09"/>
            <w:bookmarkEnd w:id="4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45_111_10"/>
            <w:bookmarkStart w:id="411" w:name="z2245_111_10"/>
            <w:bookmarkEnd w:id="4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45_111_11"/>
            <w:bookmarkStart w:id="413" w:name="z2245_111_11"/>
            <w:bookmarkEnd w:id="41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45_111_12"/>
            <w:bookmarkStart w:id="415" w:name="z2245_111_12"/>
            <w:bookmarkEnd w:id="41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45_111_13"/>
            <w:bookmarkStart w:id="417" w:name="z2245_111_13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45_111_14"/>
            <w:bookmarkStart w:id="419" w:name="z2245_111_14"/>
            <w:bookmarkEnd w:id="419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45_112_03"/>
            <w:bookmarkStart w:id="421" w:name="z2245_112_03"/>
            <w:bookmarkEnd w:id="42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45_112_04"/>
            <w:bookmarkStart w:id="423" w:name="z2245_112_04"/>
            <w:bookmarkEnd w:id="42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245_112_05"/>
            <w:bookmarkStart w:id="425" w:name="z2245_112_05"/>
            <w:bookmarkEnd w:id="4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45_112_06"/>
            <w:bookmarkStart w:id="427" w:name="z2245_112_06"/>
            <w:bookmarkEnd w:id="4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45_112_07"/>
            <w:bookmarkStart w:id="429" w:name="z2245_112_07"/>
            <w:bookmarkEnd w:id="4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45_112_08"/>
            <w:bookmarkStart w:id="431" w:name="z2245_112_08"/>
            <w:bookmarkEnd w:id="4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45_112_09"/>
            <w:bookmarkStart w:id="433" w:name="z2245_112_09"/>
            <w:bookmarkEnd w:id="4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45_112_10"/>
            <w:bookmarkStart w:id="435" w:name="z2245_112_10"/>
            <w:bookmarkEnd w:id="4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245_112_11"/>
            <w:bookmarkStart w:id="437" w:name="z2245_112_11"/>
            <w:bookmarkEnd w:id="43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245_112_12"/>
            <w:bookmarkStart w:id="439" w:name="z2245_112_12"/>
            <w:bookmarkEnd w:id="43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245_112_13"/>
            <w:bookmarkStart w:id="441" w:name="z2245_112_13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245_112_14"/>
            <w:bookmarkStart w:id="443" w:name="z2245_112_14"/>
            <w:bookmarkEnd w:id="44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, ч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245_002_03"/>
            <w:bookmarkStart w:id="445" w:name="z2245_002_03"/>
            <w:bookmarkEnd w:id="44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245_002_04"/>
            <w:bookmarkStart w:id="447" w:name="z2245_002_04"/>
            <w:bookmarkEnd w:id="44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245_002_05"/>
            <w:bookmarkStart w:id="449" w:name="z2245_002_05"/>
            <w:bookmarkEnd w:id="4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245_002_06"/>
            <w:bookmarkStart w:id="451" w:name="z2245_002_06"/>
            <w:bookmarkEnd w:id="4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245_002_07"/>
            <w:bookmarkStart w:id="453" w:name="z2245_002_07"/>
            <w:bookmarkEnd w:id="4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245_002_08"/>
            <w:bookmarkStart w:id="455" w:name="z2245_002_08"/>
            <w:bookmarkEnd w:id="4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245_002_09"/>
            <w:bookmarkStart w:id="457" w:name="z2245_002_09"/>
            <w:bookmarkEnd w:id="4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245_002_10"/>
            <w:bookmarkStart w:id="459" w:name="z2245_002_10"/>
            <w:bookmarkEnd w:id="4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245_002_11"/>
            <w:bookmarkStart w:id="461" w:name="z2245_002_11"/>
            <w:bookmarkEnd w:id="46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245_002_12"/>
            <w:bookmarkStart w:id="463" w:name="z2245_002_12"/>
            <w:bookmarkEnd w:id="46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245_002_13"/>
            <w:bookmarkStart w:id="465" w:name="z2245_002_13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245_002_14"/>
            <w:bookmarkStart w:id="467" w:name="z2245_002_14"/>
            <w:bookmarkEnd w:id="467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245_021_03"/>
            <w:bookmarkStart w:id="469" w:name="z2245_021_03"/>
            <w:bookmarkEnd w:id="46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245_021_04"/>
            <w:bookmarkStart w:id="471" w:name="z2245_021_04"/>
            <w:bookmarkEnd w:id="47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245_021_05"/>
            <w:bookmarkStart w:id="473" w:name="z2245_021_05"/>
            <w:bookmarkEnd w:id="4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245_021_06"/>
            <w:bookmarkStart w:id="475" w:name="z2245_021_06"/>
            <w:bookmarkEnd w:id="4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245_021_07"/>
            <w:bookmarkStart w:id="477" w:name="z2245_021_07"/>
            <w:bookmarkEnd w:id="4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245_021_08"/>
            <w:bookmarkStart w:id="479" w:name="z2245_021_08"/>
            <w:bookmarkEnd w:id="4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245_021_09"/>
            <w:bookmarkStart w:id="481" w:name="z2245_021_09"/>
            <w:bookmarkEnd w:id="4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245_021_10"/>
            <w:bookmarkStart w:id="483" w:name="z2245_021_10"/>
            <w:bookmarkEnd w:id="4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245_021_11"/>
            <w:bookmarkStart w:id="485" w:name="z2245_021_11"/>
            <w:bookmarkEnd w:id="48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245_021_12"/>
            <w:bookmarkStart w:id="487" w:name="z2245_021_12"/>
            <w:bookmarkEnd w:id="48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245_021_13"/>
            <w:bookmarkStart w:id="489" w:name="z2245_021_13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245_021_14"/>
            <w:bookmarkStart w:id="491" w:name="z2245_021_14"/>
            <w:bookmarkEnd w:id="491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0"/>
        <w:gridCol w:w="300"/>
        <w:gridCol w:w="600"/>
        <w:gridCol w:w="900"/>
        <w:gridCol w:w="2100"/>
        <w:gridCol w:w="1900"/>
        <w:gridCol w:w="18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2" w:name="z2246_001_01"/>
            <w:bookmarkStart w:id="493" w:name="z2246_001_01"/>
            <w:bookmarkEnd w:id="493"/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2246_001_02"/>
            <w:bookmarkStart w:id="495" w:name="z2246_001_02"/>
            <w:bookmarkEnd w:id="495"/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2246_001_03"/>
            <w:bookmarkStart w:id="497" w:name="z2246_001_03"/>
            <w:bookmarkEnd w:id="497"/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2246_001_04"/>
            <w:bookmarkStart w:id="499" w:name="z2246_001_04"/>
            <w:bookmarkEnd w:id="499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2246_001_05"/>
            <w:bookmarkStart w:id="501" w:name="z2246_001_05"/>
            <w:bookmarkEnd w:id="501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567"/>
        <w:gridCol w:w="197"/>
        <w:gridCol w:w="1400"/>
        <w:gridCol w:w="400"/>
        <w:gridCol w:w="1200"/>
        <w:gridCol w:w="500"/>
        <w:gridCol w:w="131"/>
        <w:gridCol w:w="869"/>
        <w:gridCol w:w="100"/>
        <w:gridCol w:w="7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02" w:name="z2247_001_01"/>
            <w:bookmarkStart w:id="503" w:name="z2247_001_01"/>
            <w:bookmarkEnd w:id="503"/>
          </w:p>
        </w:tc>
        <w:tc>
          <w:tcPr>
            <w:tcW w:w="6302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4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 чел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4" w:name="z2248_001_01"/>
            <w:bookmarkStart w:id="505" w:name="z2248_001_01"/>
            <w:bookmarkEnd w:id="505"/>
          </w:p>
        </w:tc>
        <w:tc>
          <w:tcPr>
            <w:tcW w:w="320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6" w:name="z2248_001_02"/>
            <w:bookmarkStart w:id="507" w:name="z2248_001_02"/>
            <w:bookmarkEnd w:id="507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8" w:name="z2248_001_03"/>
            <w:bookmarkStart w:id="509" w:name="z2248_001_03"/>
            <w:bookmarkEnd w:id="509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2248_001_04"/>
            <w:bookmarkStart w:id="511" w:name="z2248_001_04"/>
            <w:bookmarkEnd w:id="511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2" w:name="z2248_001_05"/>
            <w:bookmarkStart w:id="513" w:name="z2248_001_05"/>
            <w:bookmarkEnd w:id="513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2248_001_06"/>
            <w:bookmarkStart w:id="515" w:name="z2248_001_06"/>
            <w:bookmarkEnd w:id="515"/>
          </w:p>
        </w:tc>
        <w:tc>
          <w:tcPr>
            <w:tcW w:w="10566" w:type="dxa"/>
            <w:gridSpan w:val="1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4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1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2249_001_01"/>
            <w:bookmarkStart w:id="517" w:name="z2249_001_01"/>
            <w:bookmarkEnd w:id="517"/>
          </w:p>
        </w:tc>
        <w:tc>
          <w:tcPr>
            <w:tcW w:w="530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8" w:name="z2250_001_04"/>
            <w:bookmarkStart w:id="519" w:name="z2250_001_04"/>
            <w:bookmarkEnd w:id="51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0" w:name="z2250_001_05"/>
            <w:bookmarkStart w:id="521" w:name="z2250_001_05"/>
            <w:bookmarkEnd w:id="5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2" w:name="z2250_001_06"/>
            <w:bookmarkStart w:id="523" w:name="z2250_001_06"/>
            <w:bookmarkEnd w:id="52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4" w:name="z2250_001_07"/>
            <w:bookmarkStart w:id="525" w:name="z2250_001_07"/>
            <w:bookmarkEnd w:id="525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26" w:name="z2250_011_04"/>
            <w:bookmarkStart w:id="527" w:name="z2250_011_04"/>
            <w:bookmarkEnd w:id="5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8" w:name="z2250_011_05"/>
            <w:bookmarkStart w:id="529" w:name="z2250_011_05"/>
            <w:bookmarkEnd w:id="5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0" w:name="z2250_011_06"/>
            <w:bookmarkStart w:id="531" w:name="z2250_011_06"/>
            <w:bookmarkEnd w:id="5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32" w:name="z2250_011_07"/>
            <w:bookmarkEnd w:id="53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50_012_04"/>
            <w:bookmarkStart w:id="534" w:name="z2250_021_04"/>
            <w:bookmarkStart w:id="535" w:name="z2250_012_04"/>
            <w:bookmarkStart w:id="536" w:name="z2250_021_04"/>
            <w:bookmarkEnd w:id="535"/>
            <w:bookmarkEnd w:id="53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50_012_05"/>
            <w:bookmarkStart w:id="538" w:name="z2250_021_05"/>
            <w:bookmarkStart w:id="539" w:name="z2250_012_05"/>
            <w:bookmarkStart w:id="540" w:name="z2250_021_05"/>
            <w:bookmarkEnd w:id="539"/>
            <w:bookmarkEnd w:id="5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50_012_06"/>
            <w:bookmarkStart w:id="542" w:name="z2250_012_06"/>
            <w:bookmarkEnd w:id="54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3" w:name="z2250_012_07"/>
            <w:bookmarkStart w:id="544" w:name="z2250_021_06"/>
            <w:bookmarkEnd w:id="543"/>
            <w:bookmarkEnd w:id="544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50_013_04"/>
            <w:bookmarkStart w:id="546" w:name="z2250_211_04"/>
            <w:bookmarkStart w:id="547" w:name="z2250_013_04"/>
            <w:bookmarkStart w:id="548" w:name="z2250_211_04"/>
            <w:bookmarkEnd w:id="547"/>
            <w:bookmarkEnd w:id="54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50_013_05"/>
            <w:bookmarkStart w:id="550" w:name="z2250_013_05"/>
            <w:bookmarkEnd w:id="5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50_013_06"/>
            <w:bookmarkStart w:id="552" w:name="z2250_013_06"/>
            <w:bookmarkEnd w:id="55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50_013_07"/>
            <w:bookmarkStart w:id="554" w:name="z2250_013_07"/>
            <w:bookmarkEnd w:id="554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50_131_04"/>
            <w:bookmarkStart w:id="556" w:name="z2250_022_04"/>
            <w:bookmarkStart w:id="557" w:name="z2250_131_04"/>
            <w:bookmarkStart w:id="558" w:name="z2250_022_04"/>
            <w:bookmarkEnd w:id="557"/>
            <w:bookmarkEnd w:id="5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50_131_05"/>
            <w:bookmarkStart w:id="560" w:name="z2250_131_05"/>
            <w:bookmarkEnd w:id="5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50_131_06"/>
            <w:bookmarkStart w:id="562" w:name="z2250_131_06"/>
            <w:bookmarkEnd w:id="5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50_131_07"/>
            <w:bookmarkStart w:id="564" w:name="z2250_131_07"/>
            <w:bookmarkEnd w:id="56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50_132_04"/>
            <w:bookmarkStart w:id="566" w:name="z2250_023_04"/>
            <w:bookmarkStart w:id="567" w:name="z2250_132_04"/>
            <w:bookmarkStart w:id="568" w:name="z2250_023_04"/>
            <w:bookmarkEnd w:id="567"/>
            <w:bookmarkEnd w:id="56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50_132_05"/>
            <w:bookmarkStart w:id="570" w:name="z2250_023_05"/>
            <w:bookmarkStart w:id="571" w:name="z2250_132_05"/>
            <w:bookmarkStart w:id="572" w:name="z2250_023_05"/>
            <w:bookmarkEnd w:id="571"/>
            <w:bookmarkEnd w:id="57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50_132_06"/>
            <w:bookmarkStart w:id="574" w:name="z2250_132_06"/>
            <w:bookmarkEnd w:id="57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50_132_07"/>
            <w:bookmarkStart w:id="576" w:name="z2250_023_06"/>
            <w:bookmarkStart w:id="577" w:name="z2250_132_07"/>
            <w:bookmarkStart w:id="578" w:name="z2250_023_06"/>
            <w:bookmarkEnd w:id="577"/>
            <w:bookmarkEnd w:id="5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50_321_04"/>
            <w:bookmarkStart w:id="580" w:name="z2250_024_04"/>
            <w:bookmarkStart w:id="581" w:name="z2250_321_04"/>
            <w:bookmarkStart w:id="582" w:name="z2250_024_04"/>
            <w:bookmarkEnd w:id="581"/>
            <w:bookmarkEnd w:id="5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50_321_05"/>
            <w:bookmarkStart w:id="584" w:name="z2250_024_05"/>
            <w:bookmarkStart w:id="585" w:name="z2250_321_05"/>
            <w:bookmarkStart w:id="586" w:name="z2250_024_05"/>
            <w:bookmarkEnd w:id="585"/>
            <w:bookmarkEnd w:id="58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50_321_06"/>
            <w:bookmarkStart w:id="588" w:name="z2250_321_06"/>
            <w:bookmarkEnd w:id="58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50_321_07"/>
            <w:bookmarkStart w:id="590" w:name="z2250_024_06"/>
            <w:bookmarkStart w:id="591" w:name="z2250_321_07"/>
            <w:bookmarkStart w:id="592" w:name="z2250_024_06"/>
            <w:bookmarkEnd w:id="591"/>
            <w:bookmarkEnd w:id="5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50_133_04"/>
            <w:bookmarkStart w:id="594" w:name="z2250_025_04"/>
            <w:bookmarkStart w:id="595" w:name="z2250_133_04"/>
            <w:bookmarkStart w:id="596" w:name="z2250_025_04"/>
            <w:bookmarkEnd w:id="595"/>
            <w:bookmarkEnd w:id="59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50_133_05"/>
            <w:bookmarkStart w:id="598" w:name="z2250_133_05"/>
            <w:bookmarkEnd w:id="5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50_133_06"/>
            <w:bookmarkStart w:id="600" w:name="z2250_133_06"/>
            <w:bookmarkEnd w:id="60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50_133_07"/>
            <w:bookmarkStart w:id="602" w:name="z2250_133_07"/>
            <w:bookmarkEnd w:id="6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50_134_04"/>
            <w:bookmarkStart w:id="604" w:name="z2250_026_04"/>
            <w:bookmarkStart w:id="605" w:name="z2250_134_04"/>
            <w:bookmarkStart w:id="606" w:name="z2250_026_04"/>
            <w:bookmarkEnd w:id="605"/>
            <w:bookmarkEnd w:id="6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50_134_05"/>
            <w:bookmarkStart w:id="608" w:name="z2250_134_05"/>
            <w:bookmarkEnd w:id="6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50_134_06"/>
            <w:bookmarkStart w:id="610" w:name="z2250_134_06"/>
            <w:bookmarkEnd w:id="6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50_134_07"/>
            <w:bookmarkStart w:id="612" w:name="z2250_134_07"/>
            <w:bookmarkEnd w:id="6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50_341_04"/>
            <w:bookmarkStart w:id="614" w:name="z2250_027_04"/>
            <w:bookmarkStart w:id="615" w:name="z2250_341_04"/>
            <w:bookmarkStart w:id="616" w:name="z2250_027_04"/>
            <w:bookmarkEnd w:id="615"/>
            <w:bookmarkEnd w:id="6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50_341_05"/>
            <w:bookmarkStart w:id="618" w:name="z2250_341_05"/>
            <w:bookmarkEnd w:id="61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50_341_06"/>
            <w:bookmarkStart w:id="620" w:name="z2250_341_06"/>
            <w:bookmarkEnd w:id="62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21" w:name="z2250_341_07"/>
            <w:bookmarkEnd w:id="62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2" w:name="z2250_342_04"/>
            <w:bookmarkStart w:id="623" w:name="z2250_028_04"/>
            <w:bookmarkStart w:id="624" w:name="z2250_045_04"/>
            <w:bookmarkStart w:id="625" w:name="z2250_342_04"/>
            <w:bookmarkStart w:id="626" w:name="z2250_028_04"/>
            <w:bookmarkStart w:id="627" w:name="z2250_045_04"/>
            <w:bookmarkEnd w:id="625"/>
            <w:bookmarkEnd w:id="626"/>
            <w:bookmarkEnd w:id="6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8" w:name="z2250_342_05"/>
            <w:bookmarkStart w:id="629" w:name="z2250_342_05"/>
            <w:bookmarkEnd w:id="6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0" w:name="z2250_342_06"/>
            <w:bookmarkStart w:id="631" w:name="z2250_342_06"/>
            <w:bookmarkEnd w:id="6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2" w:name="z2250_342_07"/>
            <w:bookmarkStart w:id="633" w:name="z2250_342_07"/>
            <w:bookmarkEnd w:id="633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4" w:name="z2250_343_04"/>
            <w:bookmarkStart w:id="635" w:name="z2250_281_04"/>
            <w:bookmarkStart w:id="636" w:name="z2250_343_04"/>
            <w:bookmarkStart w:id="637" w:name="z2250_281_04"/>
            <w:bookmarkEnd w:id="636"/>
            <w:bookmarkEnd w:id="6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8" w:name="z2250_343_05"/>
            <w:bookmarkStart w:id="639" w:name="z2250_281_05"/>
            <w:bookmarkStart w:id="640" w:name="z2250_343_05"/>
            <w:bookmarkStart w:id="641" w:name="z2250_281_05"/>
            <w:bookmarkEnd w:id="640"/>
            <w:bookmarkEnd w:id="6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2" w:name="z2250_343_06"/>
            <w:bookmarkStart w:id="643" w:name="z2250_343_06"/>
            <w:bookmarkEnd w:id="64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44" w:name="z2250_343_07"/>
            <w:bookmarkStart w:id="645" w:name="z2250_281_06"/>
            <w:bookmarkEnd w:id="644"/>
            <w:bookmarkEnd w:id="64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6" w:name="z2250_344_04"/>
            <w:bookmarkStart w:id="647" w:name="z2250_344_04"/>
            <w:bookmarkEnd w:id="64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8" w:name="z2250_344_05"/>
            <w:bookmarkStart w:id="649" w:name="z2250_344_05"/>
            <w:bookmarkEnd w:id="64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0" w:name="z2250_344_06"/>
            <w:bookmarkStart w:id="651" w:name="z2250_344_06"/>
            <w:bookmarkEnd w:id="65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2" w:name="z2250_344_07"/>
            <w:bookmarkEnd w:id="65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50_135_04"/>
            <w:bookmarkStart w:id="654" w:name="z2250_003_04"/>
            <w:bookmarkStart w:id="655" w:name="z2250_135_04"/>
            <w:bookmarkStart w:id="656" w:name="z2250_003_04"/>
            <w:bookmarkEnd w:id="655"/>
            <w:bookmarkEnd w:id="65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50_135_05"/>
            <w:bookmarkStart w:id="658" w:name="z2250_003_05"/>
            <w:bookmarkStart w:id="659" w:name="z2250_135_05"/>
            <w:bookmarkStart w:id="660" w:name="z2250_003_05"/>
            <w:bookmarkEnd w:id="659"/>
            <w:bookmarkEnd w:id="6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50_135_06"/>
            <w:bookmarkStart w:id="662" w:name="z2250_135_06"/>
            <w:bookmarkEnd w:id="6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50_135_07"/>
            <w:bookmarkStart w:id="664" w:name="z2250_003_06"/>
            <w:bookmarkStart w:id="665" w:name="z2250_135_07"/>
            <w:bookmarkStart w:id="666" w:name="z2250_003_06"/>
            <w:bookmarkEnd w:id="665"/>
            <w:bookmarkEnd w:id="6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50_351_04"/>
            <w:bookmarkStart w:id="668" w:name="z2250_004_04"/>
            <w:bookmarkStart w:id="669" w:name="z2250_351_04"/>
            <w:bookmarkStart w:id="670" w:name="z2250_004_04"/>
            <w:bookmarkEnd w:id="669"/>
            <w:bookmarkEnd w:id="67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50_351_05"/>
            <w:bookmarkStart w:id="672" w:name="z2250_004_05"/>
            <w:bookmarkStart w:id="673" w:name="z2250_351_05"/>
            <w:bookmarkStart w:id="674" w:name="z2250_004_05"/>
            <w:bookmarkEnd w:id="673"/>
            <w:bookmarkEnd w:id="6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50_351_06"/>
            <w:bookmarkStart w:id="676" w:name="z2250_351_06"/>
            <w:bookmarkEnd w:id="6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77" w:name="z2250_351_07"/>
            <w:bookmarkStart w:id="678" w:name="z2250_004_06"/>
            <w:bookmarkEnd w:id="677"/>
            <w:bookmarkEnd w:id="67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50_136_04"/>
            <w:bookmarkStart w:id="680" w:name="z2250_005_04"/>
            <w:bookmarkStart w:id="681" w:name="z2250_136_04"/>
            <w:bookmarkStart w:id="682" w:name="z2250_005_04"/>
            <w:bookmarkEnd w:id="681"/>
            <w:bookmarkEnd w:id="6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50_136_05"/>
            <w:bookmarkStart w:id="684" w:name="z2250_136_05"/>
            <w:bookmarkEnd w:id="6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50_136_06"/>
            <w:bookmarkStart w:id="686" w:name="z2250_136_06"/>
            <w:bookmarkEnd w:id="68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50_136_07"/>
            <w:bookmarkStart w:id="688" w:name="z2250_136_07"/>
            <w:bookmarkEnd w:id="6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50_137_04"/>
            <w:bookmarkStart w:id="690" w:name="z2250_137_04"/>
            <w:bookmarkEnd w:id="69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50_137_05"/>
            <w:bookmarkStart w:id="692" w:name="z2250_137_05"/>
            <w:bookmarkEnd w:id="69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50_137_06"/>
            <w:bookmarkStart w:id="694" w:name="z2250_137_06"/>
            <w:bookmarkEnd w:id="69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50_137_07"/>
            <w:bookmarkStart w:id="696" w:name="z2250_137_07"/>
            <w:bookmarkEnd w:id="6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50_138_04"/>
            <w:bookmarkStart w:id="698" w:name="z2250_138_04"/>
            <w:bookmarkEnd w:id="6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50_138_05"/>
            <w:bookmarkStart w:id="700" w:name="z2250_138_05"/>
            <w:bookmarkEnd w:id="7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50_138_06"/>
            <w:bookmarkStart w:id="702" w:name="z2250_138_06"/>
            <w:bookmarkEnd w:id="70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50_138_07"/>
            <w:bookmarkStart w:id="704" w:name="z2250_138_07"/>
            <w:bookmarkEnd w:id="70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50_139_04"/>
            <w:bookmarkStart w:id="706" w:name="z2250_139_04"/>
            <w:bookmarkEnd w:id="7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50_139_05"/>
            <w:bookmarkStart w:id="708" w:name="z2250_139_05"/>
            <w:bookmarkEnd w:id="7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50_139_06"/>
            <w:bookmarkStart w:id="710" w:name="z2250_139_06"/>
            <w:bookmarkEnd w:id="71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50_139_07"/>
            <w:bookmarkStart w:id="712" w:name="z2250_139_07"/>
            <w:bookmarkEnd w:id="7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50_310_04"/>
            <w:bookmarkStart w:id="714" w:name="z2250_310_04"/>
            <w:bookmarkEnd w:id="71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50_310_05"/>
            <w:bookmarkStart w:id="716" w:name="z2250_310_05"/>
            <w:bookmarkEnd w:id="7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50_310_06"/>
            <w:bookmarkStart w:id="718" w:name="z2250_310_06"/>
            <w:bookmarkEnd w:id="71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19" w:name="z2250_310_07"/>
            <w:bookmarkEnd w:id="719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0" w:name="z2250_014_04"/>
            <w:bookmarkStart w:id="721" w:name="z2250_014_04"/>
            <w:bookmarkEnd w:id="7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2" w:name="z2250_014_05"/>
            <w:bookmarkStart w:id="723" w:name="z2250_014_05"/>
            <w:bookmarkEnd w:id="72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4" w:name="z2250_014_06"/>
            <w:bookmarkStart w:id="725" w:name="z2250_014_06"/>
            <w:bookmarkEnd w:id="72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6" w:name="z2250_014_07"/>
            <w:bookmarkStart w:id="727" w:name="z2250_014_07"/>
            <w:bookmarkEnd w:id="72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8" w:name="z2250_015_04"/>
            <w:bookmarkStart w:id="729" w:name="z2250_015_04"/>
            <w:bookmarkEnd w:id="7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0" w:name="z2250_015_05"/>
            <w:bookmarkStart w:id="731" w:name="z2250_015_05"/>
            <w:bookmarkEnd w:id="7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2" w:name="z2250_015_06"/>
            <w:bookmarkStart w:id="733" w:name="z2250_015_06"/>
            <w:bookmarkEnd w:id="73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4" w:name="z2250_015_07"/>
            <w:bookmarkStart w:id="735" w:name="z2250_015_07"/>
            <w:bookmarkEnd w:id="73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6" w:name="z2250_002_04"/>
            <w:bookmarkStart w:id="737" w:name="z2250_002_04"/>
            <w:bookmarkEnd w:id="7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8" w:name="z2250_002_05"/>
            <w:bookmarkStart w:id="739" w:name="z2250_002_05"/>
            <w:bookmarkEnd w:id="73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0" w:name="z2250_002_06"/>
            <w:bookmarkStart w:id="741" w:name="z2250_002_06"/>
            <w:bookmarkEnd w:id="74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2" w:name="z2250_002_07"/>
            <w:bookmarkStart w:id="743" w:name="z2250_002_07"/>
            <w:bookmarkEnd w:id="743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4" w:name="z2260_001_04"/>
            <w:bookmarkStart w:id="745" w:name="z2260_001_04"/>
            <w:bookmarkEnd w:id="74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6" w:name="z2260_001_05"/>
            <w:bookmarkStart w:id="747" w:name="z2260_001_05"/>
            <w:bookmarkEnd w:id="74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8" w:name="z2260_001_06"/>
            <w:bookmarkStart w:id="749" w:name="z2260_001_06"/>
            <w:bookmarkEnd w:id="74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0" w:name="z2260_001_07"/>
            <w:bookmarkStart w:id="751" w:name="z2260_001_07"/>
            <w:bookmarkEnd w:id="75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2" w:name="z2260_001_08"/>
            <w:bookmarkStart w:id="753" w:name="z2260_001_08"/>
            <w:bookmarkEnd w:id="75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4" w:name="z2260_001_09"/>
            <w:bookmarkStart w:id="755" w:name="z2260_001_09"/>
            <w:bookmarkEnd w:id="75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56" w:name="z2260_011_04"/>
            <w:bookmarkStart w:id="757" w:name="z2260_011_04"/>
            <w:bookmarkEnd w:id="75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8" w:name="z2260_011_05"/>
            <w:bookmarkStart w:id="759" w:name="z2260_011_05"/>
            <w:bookmarkEnd w:id="75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0" w:name="z2260_011_06"/>
            <w:bookmarkStart w:id="761" w:name="z2260_011_06"/>
            <w:bookmarkEnd w:id="76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2" w:name="z2260_011_07"/>
            <w:bookmarkStart w:id="763" w:name="z2260_011_07"/>
            <w:bookmarkEnd w:id="76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4" w:name="z2260_011_08"/>
            <w:bookmarkStart w:id="765" w:name="z2260_011_08"/>
            <w:bookmarkEnd w:id="76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66" w:name="z2260_011_09"/>
            <w:bookmarkEnd w:id="76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7" w:name="z2260_012_04"/>
            <w:bookmarkStart w:id="768" w:name="z2260_003_04"/>
            <w:bookmarkStart w:id="769" w:name="z2260_012_04"/>
            <w:bookmarkStart w:id="770" w:name="z2260_003_04"/>
            <w:bookmarkEnd w:id="769"/>
            <w:bookmarkEnd w:id="7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1" w:name="z2260_012_05"/>
            <w:bookmarkStart w:id="772" w:name="z2260_012_05"/>
            <w:bookmarkEnd w:id="7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3" w:name="z2260_012_06"/>
            <w:bookmarkStart w:id="774" w:name="z2260_012_06"/>
            <w:bookmarkEnd w:id="7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5" w:name="z2260_012_07"/>
            <w:bookmarkStart w:id="776" w:name="z2260_003_07"/>
            <w:bookmarkStart w:id="777" w:name="z2260_012_07"/>
            <w:bookmarkStart w:id="778" w:name="z2260_003_07"/>
            <w:bookmarkEnd w:id="777"/>
            <w:bookmarkEnd w:id="7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9" w:name="z2260_012_08"/>
            <w:bookmarkStart w:id="780" w:name="z2260_012_08"/>
            <w:bookmarkEnd w:id="7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81" w:name="z2260_012_09"/>
            <w:bookmarkEnd w:id="781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2" w:name="z2260_013_04"/>
            <w:bookmarkStart w:id="783" w:name="z2260_004_04"/>
            <w:bookmarkStart w:id="784" w:name="z2260_013_04"/>
            <w:bookmarkStart w:id="785" w:name="z2260_004_04"/>
            <w:bookmarkEnd w:id="784"/>
            <w:bookmarkEnd w:id="7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6" w:name="z2260_013_05"/>
            <w:bookmarkStart w:id="787" w:name="z2260_013_05"/>
            <w:bookmarkEnd w:id="7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8" w:name="z2260_013_06"/>
            <w:bookmarkStart w:id="789" w:name="z2260_013_06"/>
            <w:bookmarkEnd w:id="7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0" w:name="z2260_013_07"/>
            <w:bookmarkStart w:id="791" w:name="z2260_004_07"/>
            <w:bookmarkStart w:id="792" w:name="z2260_013_07"/>
            <w:bookmarkStart w:id="793" w:name="z2260_004_07"/>
            <w:bookmarkEnd w:id="792"/>
            <w:bookmarkEnd w:id="79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4" w:name="z2260_013_08"/>
            <w:bookmarkStart w:id="795" w:name="z2260_013_08"/>
            <w:bookmarkEnd w:id="79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6" w:name="z2260_013_09"/>
            <w:bookmarkStart w:id="797" w:name="z2260_013_09"/>
            <w:bookmarkEnd w:id="797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8" w:name="z2260_131_04"/>
            <w:bookmarkStart w:id="799" w:name="z2260_041_04"/>
            <w:bookmarkStart w:id="800" w:name="z2260_131_04"/>
            <w:bookmarkStart w:id="801" w:name="z2260_041_04"/>
            <w:bookmarkEnd w:id="800"/>
            <w:bookmarkEnd w:id="80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2" w:name="z2260_131_05"/>
            <w:bookmarkStart w:id="803" w:name="z2260_131_05"/>
            <w:bookmarkEnd w:id="80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4" w:name="z2260_131_06"/>
            <w:bookmarkStart w:id="805" w:name="z2260_131_06"/>
            <w:bookmarkEnd w:id="80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6" w:name="z2260_131_07"/>
            <w:bookmarkStart w:id="807" w:name="z2260_041_07"/>
            <w:bookmarkStart w:id="808" w:name="z2260_131_07"/>
            <w:bookmarkStart w:id="809" w:name="z2260_041_07"/>
            <w:bookmarkEnd w:id="808"/>
            <w:bookmarkEnd w:id="80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0" w:name="z2260_131_08"/>
            <w:bookmarkStart w:id="811" w:name="z2260_131_08"/>
            <w:bookmarkEnd w:id="81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2" w:name="z2260_131_09"/>
            <w:bookmarkStart w:id="813" w:name="z2260_131_09"/>
            <w:bookmarkEnd w:id="813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4" w:name="z2260_132_04"/>
            <w:bookmarkStart w:id="815" w:name="z2260_042_04"/>
            <w:bookmarkStart w:id="816" w:name="z2260_132_04"/>
            <w:bookmarkStart w:id="817" w:name="z2260_042_04"/>
            <w:bookmarkEnd w:id="816"/>
            <w:bookmarkEnd w:id="81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8" w:name="z2260_132_05"/>
            <w:bookmarkStart w:id="819" w:name="z2260_132_05"/>
            <w:bookmarkEnd w:id="81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0" w:name="z2260_132_06"/>
            <w:bookmarkStart w:id="821" w:name="z2260_132_06"/>
            <w:bookmarkEnd w:id="82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2" w:name="z2260_132_07"/>
            <w:bookmarkStart w:id="823" w:name="z2260_042_07"/>
            <w:bookmarkStart w:id="824" w:name="z2260_132_07"/>
            <w:bookmarkStart w:id="825" w:name="z2260_042_07"/>
            <w:bookmarkEnd w:id="824"/>
            <w:bookmarkEnd w:id="82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6" w:name="z2260_132_08"/>
            <w:bookmarkStart w:id="827" w:name="z2260_132_08"/>
            <w:bookmarkEnd w:id="82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8" w:name="z2260_132_09"/>
            <w:bookmarkStart w:id="829" w:name="z2260_132_09"/>
            <w:bookmarkEnd w:id="82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0" w:name="z2260_321_04"/>
            <w:bookmarkStart w:id="831" w:name="z2260_421_04"/>
            <w:bookmarkStart w:id="832" w:name="z2260_321_04"/>
            <w:bookmarkStart w:id="833" w:name="z2260_421_04"/>
            <w:bookmarkEnd w:id="832"/>
            <w:bookmarkEnd w:id="83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4" w:name="z2260_321_05"/>
            <w:bookmarkStart w:id="835" w:name="z2260_321_05"/>
            <w:bookmarkEnd w:id="83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6" w:name="z2260_321_06"/>
            <w:bookmarkStart w:id="837" w:name="z2260_321_06"/>
            <w:bookmarkEnd w:id="83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8" w:name="z2260_321_07"/>
            <w:bookmarkStart w:id="839" w:name="z2260_421_07"/>
            <w:bookmarkStart w:id="840" w:name="z2260_321_07"/>
            <w:bookmarkStart w:id="841" w:name="z2260_421_07"/>
            <w:bookmarkEnd w:id="840"/>
            <w:bookmarkEnd w:id="84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2" w:name="z2260_321_08"/>
            <w:bookmarkStart w:id="843" w:name="z2260_321_08"/>
            <w:bookmarkEnd w:id="8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4" w:name="z2260_321_09"/>
            <w:bookmarkStart w:id="845" w:name="z2260_321_09"/>
            <w:bookmarkEnd w:id="84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6" w:name="z2260_133_04"/>
            <w:bookmarkStart w:id="847" w:name="z2260_043_04"/>
            <w:bookmarkStart w:id="848" w:name="z2260_133_04"/>
            <w:bookmarkStart w:id="849" w:name="z2260_043_04"/>
            <w:bookmarkEnd w:id="848"/>
            <w:bookmarkEnd w:id="84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0" w:name="z2260_133_05"/>
            <w:bookmarkStart w:id="851" w:name="z2260_133_05"/>
            <w:bookmarkEnd w:id="85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2" w:name="z2260_133_06"/>
            <w:bookmarkStart w:id="853" w:name="z2260_133_06"/>
            <w:bookmarkEnd w:id="85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4" w:name="z2260_133_07"/>
            <w:bookmarkStart w:id="855" w:name="z2260_043_07"/>
            <w:bookmarkStart w:id="856" w:name="z2260_133_07"/>
            <w:bookmarkStart w:id="857" w:name="z2260_043_07"/>
            <w:bookmarkEnd w:id="856"/>
            <w:bookmarkEnd w:id="85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8" w:name="z2260_133_08"/>
            <w:bookmarkStart w:id="859" w:name="z2260_133_08"/>
            <w:bookmarkEnd w:id="85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0" w:name="z2260_133_09"/>
            <w:bookmarkStart w:id="861" w:name="z2260_133_09"/>
            <w:bookmarkEnd w:id="86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2" w:name="z2260_134_04"/>
            <w:bookmarkStart w:id="863" w:name="z2260_044_04"/>
            <w:bookmarkStart w:id="864" w:name="z2260_134_04"/>
            <w:bookmarkStart w:id="865" w:name="z2260_044_04"/>
            <w:bookmarkEnd w:id="864"/>
            <w:bookmarkEnd w:id="86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6" w:name="z2260_134_05"/>
            <w:bookmarkStart w:id="867" w:name="z2260_134_05"/>
            <w:bookmarkEnd w:id="86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8" w:name="z2260_134_06"/>
            <w:bookmarkStart w:id="869" w:name="z2260_134_06"/>
            <w:bookmarkEnd w:id="86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0" w:name="z2260_134_07"/>
            <w:bookmarkStart w:id="871" w:name="z2260_044_07"/>
            <w:bookmarkStart w:id="872" w:name="z2260_134_07"/>
            <w:bookmarkStart w:id="873" w:name="z2260_044_07"/>
            <w:bookmarkEnd w:id="872"/>
            <w:bookmarkEnd w:id="87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4" w:name="z2260_134_08"/>
            <w:bookmarkStart w:id="875" w:name="z2260_134_08"/>
            <w:bookmarkEnd w:id="87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6" w:name="z2260_134_09"/>
            <w:bookmarkStart w:id="877" w:name="z2260_134_09"/>
            <w:bookmarkEnd w:id="87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8" w:name="z2260_341_04"/>
            <w:bookmarkStart w:id="879" w:name="z2260_441_04"/>
            <w:bookmarkStart w:id="880" w:name="z2260_341_04"/>
            <w:bookmarkStart w:id="881" w:name="z2260_441_04"/>
            <w:bookmarkEnd w:id="880"/>
            <w:bookmarkEnd w:id="88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2" w:name="z2260_341_05"/>
            <w:bookmarkStart w:id="883" w:name="z2260_341_05"/>
            <w:bookmarkEnd w:id="88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4" w:name="z2260_341_06"/>
            <w:bookmarkStart w:id="885" w:name="z2260_341_06"/>
            <w:bookmarkEnd w:id="88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6" w:name="z2260_341_07"/>
            <w:bookmarkStart w:id="887" w:name="z2260_441_07"/>
            <w:bookmarkStart w:id="888" w:name="z2260_341_07"/>
            <w:bookmarkStart w:id="889" w:name="z2260_441_07"/>
            <w:bookmarkEnd w:id="888"/>
            <w:bookmarkEnd w:id="88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0" w:name="z2260_341_08"/>
            <w:bookmarkStart w:id="891" w:name="z2260_341_08"/>
            <w:bookmarkEnd w:id="891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892" w:name="z2260_341_09"/>
            <w:bookmarkEnd w:id="892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3" w:name="z2260_342_04"/>
            <w:bookmarkStart w:id="894" w:name="z2260_442_04"/>
            <w:bookmarkStart w:id="895" w:name="z2260_342_04"/>
            <w:bookmarkStart w:id="896" w:name="z2260_442_04"/>
            <w:bookmarkEnd w:id="895"/>
            <w:bookmarkEnd w:id="8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7" w:name="z2260_342_05"/>
            <w:bookmarkStart w:id="898" w:name="z2260_342_05"/>
            <w:bookmarkEnd w:id="8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9" w:name="z2260_342_06"/>
            <w:bookmarkStart w:id="900" w:name="z2260_342_06"/>
            <w:bookmarkEnd w:id="9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1" w:name="z2260_342_07"/>
            <w:bookmarkStart w:id="902" w:name="z2260_442_07"/>
            <w:bookmarkStart w:id="903" w:name="z2260_342_07"/>
            <w:bookmarkStart w:id="904" w:name="z2260_442_07"/>
            <w:bookmarkEnd w:id="903"/>
            <w:bookmarkEnd w:id="9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5" w:name="z2260_342_08"/>
            <w:bookmarkStart w:id="906" w:name="z2260_342_08"/>
            <w:bookmarkEnd w:id="906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07" w:name="z2260_342_09"/>
            <w:bookmarkStart w:id="908" w:name="z2260_342_09"/>
            <w:bookmarkEnd w:id="908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9" w:name="z2260_343_04"/>
            <w:bookmarkStart w:id="910" w:name="z2260_443_04"/>
            <w:bookmarkStart w:id="911" w:name="z2260_343_04"/>
            <w:bookmarkStart w:id="912" w:name="z2260_443_04"/>
            <w:bookmarkEnd w:id="911"/>
            <w:bookmarkEnd w:id="9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3" w:name="z2260_343_05"/>
            <w:bookmarkStart w:id="914" w:name="z2260_343_05"/>
            <w:bookmarkEnd w:id="9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5" w:name="z2260_343_06"/>
            <w:bookmarkStart w:id="916" w:name="z2260_343_06"/>
            <w:bookmarkEnd w:id="9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7" w:name="z2260_343_07"/>
            <w:bookmarkStart w:id="918" w:name="z2260_443_07"/>
            <w:bookmarkStart w:id="919" w:name="z2260_343_07"/>
            <w:bookmarkStart w:id="920" w:name="z2260_443_07"/>
            <w:bookmarkEnd w:id="919"/>
            <w:bookmarkEnd w:id="9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1" w:name="z2260_343_08"/>
            <w:bookmarkStart w:id="922" w:name="z2260_343_08"/>
            <w:bookmarkEnd w:id="922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23" w:name="z2260_343_09"/>
            <w:bookmarkEnd w:id="92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4" w:name="z2260_344_04"/>
            <w:bookmarkStart w:id="925" w:name="z2260_444_04"/>
            <w:bookmarkStart w:id="926" w:name="z2260_344_04"/>
            <w:bookmarkStart w:id="927" w:name="z2260_444_04"/>
            <w:bookmarkEnd w:id="926"/>
            <w:bookmarkEnd w:id="92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8" w:name="z2260_344_05"/>
            <w:bookmarkStart w:id="929" w:name="z2260_344_05"/>
            <w:bookmarkEnd w:id="92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0" w:name="z2260_344_06"/>
            <w:bookmarkStart w:id="931" w:name="z2260_344_06"/>
            <w:bookmarkEnd w:id="93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2" w:name="z2260_344_07"/>
            <w:bookmarkStart w:id="933" w:name="z2260_344_07"/>
            <w:bookmarkEnd w:id="93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4" w:name="z2260_344_08"/>
            <w:bookmarkStart w:id="935" w:name="z2260_344_08"/>
            <w:bookmarkEnd w:id="93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6" w:name="z2260_344_09"/>
            <w:bookmarkEnd w:id="936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7" w:name="z2260_135_04"/>
            <w:bookmarkStart w:id="938" w:name="z2260_135_04"/>
            <w:bookmarkEnd w:id="9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9" w:name="z2260_135_05"/>
            <w:bookmarkStart w:id="940" w:name="z2260_135_05"/>
            <w:bookmarkEnd w:id="9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1" w:name="z2260_135_06"/>
            <w:bookmarkStart w:id="942" w:name="z2260_135_06"/>
            <w:bookmarkEnd w:id="9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3" w:name="z2260_135_07"/>
            <w:bookmarkStart w:id="944" w:name="z2260_135_07"/>
            <w:bookmarkEnd w:id="9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5" w:name="z2260_135_08"/>
            <w:bookmarkStart w:id="946" w:name="z2260_135_08"/>
            <w:bookmarkEnd w:id="9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7" w:name="z2260_135_09"/>
            <w:bookmarkStart w:id="948" w:name="z2260_135_09"/>
            <w:bookmarkEnd w:id="948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9" w:name="z2260_351_04"/>
            <w:bookmarkStart w:id="950" w:name="z2260_351_04"/>
            <w:bookmarkEnd w:id="9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1" w:name="z2260_351_05"/>
            <w:bookmarkStart w:id="952" w:name="z2260_351_05"/>
            <w:bookmarkEnd w:id="9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3" w:name="z2260_351_06"/>
            <w:bookmarkStart w:id="954" w:name="z2260_351_06"/>
            <w:bookmarkEnd w:id="9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5" w:name="z2260_351_07"/>
            <w:bookmarkStart w:id="956" w:name="z2260_351_07"/>
            <w:bookmarkEnd w:id="9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7" w:name="z2260_351_08"/>
            <w:bookmarkStart w:id="958" w:name="z2260_351_08"/>
            <w:bookmarkEnd w:id="9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59" w:name="z2260_351_09"/>
            <w:bookmarkEnd w:id="959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60" w:name="z2260_136_04"/>
            <w:bookmarkStart w:id="961" w:name="z2260_136_04"/>
            <w:bookmarkEnd w:id="96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2" w:name="z2260_136_05"/>
            <w:bookmarkStart w:id="963" w:name="z2260_136_05"/>
            <w:bookmarkEnd w:id="96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4" w:name="z2260_136_06"/>
            <w:bookmarkStart w:id="965" w:name="z2260_136_06"/>
            <w:bookmarkEnd w:id="96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6" w:name="z2260_136_07"/>
            <w:bookmarkStart w:id="967" w:name="z2260_136_07"/>
            <w:bookmarkEnd w:id="9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8" w:name="z2260_136_08"/>
            <w:bookmarkStart w:id="969" w:name="z2260_136_08"/>
            <w:bookmarkEnd w:id="96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0" w:name="z2260_136_09"/>
            <w:bookmarkStart w:id="971" w:name="z2260_136_09"/>
            <w:bookmarkEnd w:id="97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2" w:name="z2260_137_04"/>
            <w:bookmarkStart w:id="973" w:name="z2260_137_04"/>
            <w:bookmarkEnd w:id="97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4" w:name="z2260_137_05"/>
            <w:bookmarkStart w:id="975" w:name="z2260_137_05"/>
            <w:bookmarkEnd w:id="97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6" w:name="z2260_137_06"/>
            <w:bookmarkStart w:id="977" w:name="z2260_137_06"/>
            <w:bookmarkEnd w:id="97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8" w:name="z2260_137_07"/>
            <w:bookmarkStart w:id="979" w:name="z2260_137_07"/>
            <w:bookmarkEnd w:id="97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0" w:name="z2260_137_08"/>
            <w:bookmarkStart w:id="981" w:name="z2260_137_08"/>
            <w:bookmarkEnd w:id="98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2" w:name="z2260_137_09"/>
            <w:bookmarkStart w:id="983" w:name="z2260_137_09"/>
            <w:bookmarkEnd w:id="98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4" w:name="z2260_138_04"/>
            <w:bookmarkStart w:id="985" w:name="z2260_138_04"/>
            <w:bookmarkEnd w:id="98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6" w:name="z2260_138_05"/>
            <w:bookmarkStart w:id="987" w:name="z2260_138_05"/>
            <w:bookmarkEnd w:id="98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8" w:name="z2260_138_06"/>
            <w:bookmarkStart w:id="989" w:name="z2260_138_06"/>
            <w:bookmarkEnd w:id="98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0" w:name="z2260_138_07"/>
            <w:bookmarkStart w:id="991" w:name="z2260_138_07"/>
            <w:bookmarkEnd w:id="99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2" w:name="z2260_138_08"/>
            <w:bookmarkStart w:id="993" w:name="z2260_138_08"/>
            <w:bookmarkEnd w:id="99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4" w:name="z2260_138_09"/>
            <w:bookmarkStart w:id="995" w:name="z2260_138_09"/>
            <w:bookmarkEnd w:id="99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6" w:name="z2260_139_04"/>
            <w:bookmarkStart w:id="997" w:name="z2260_139_04"/>
            <w:bookmarkEnd w:id="99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8" w:name="z2260_139_05"/>
            <w:bookmarkStart w:id="999" w:name="z2260_139_05"/>
            <w:bookmarkEnd w:id="99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0" w:name="z2260_139_06"/>
            <w:bookmarkStart w:id="1001" w:name="z2260_139_06"/>
            <w:bookmarkEnd w:id="100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2" w:name="z2260_139_07"/>
            <w:bookmarkStart w:id="1003" w:name="z2260_139_07"/>
            <w:bookmarkEnd w:id="100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4" w:name="z2260_139_08"/>
            <w:bookmarkStart w:id="1005" w:name="z2260_139_08"/>
            <w:bookmarkEnd w:id="100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6" w:name="z2260_139_09"/>
            <w:bookmarkStart w:id="1007" w:name="z2260_139_09"/>
            <w:bookmarkEnd w:id="100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8" w:name="z2260_310_04"/>
            <w:bookmarkStart w:id="1009" w:name="z2260_310_04"/>
            <w:bookmarkEnd w:id="100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0" w:name="z2260_310_05"/>
            <w:bookmarkStart w:id="1011" w:name="z2260_310_05"/>
            <w:bookmarkEnd w:id="101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2" w:name="z2260_310_06"/>
            <w:bookmarkStart w:id="1013" w:name="z2260_310_06"/>
            <w:bookmarkEnd w:id="101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4" w:name="z2260_310_07"/>
            <w:bookmarkStart w:id="1015" w:name="z2260_310_07"/>
            <w:bookmarkEnd w:id="101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6" w:name="z2260_310_08"/>
            <w:bookmarkStart w:id="1017" w:name="z2260_310_08"/>
            <w:bookmarkEnd w:id="101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18" w:name="z2260_310_09"/>
            <w:bookmarkEnd w:id="101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9" w:name="z2260_014_04"/>
            <w:bookmarkStart w:id="1020" w:name="z2260_014_04"/>
            <w:bookmarkEnd w:id="10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1" w:name="z2260_014_05"/>
            <w:bookmarkStart w:id="1022" w:name="z2260_014_05"/>
            <w:bookmarkEnd w:id="10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3" w:name="z2260_014_06"/>
            <w:bookmarkStart w:id="1024" w:name="z2260_014_06"/>
            <w:bookmarkEnd w:id="10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z2260_014_07"/>
            <w:bookmarkStart w:id="1026" w:name="z2260_014_07"/>
            <w:bookmarkEnd w:id="10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z2260_014_08"/>
            <w:bookmarkStart w:id="1028" w:name="z2260_014_08"/>
            <w:bookmarkEnd w:id="10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9" w:name="z2260_014_09"/>
            <w:bookmarkStart w:id="1030" w:name="z2260_014_09"/>
            <w:bookmarkEnd w:id="1030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1" w:name="z2260_015_04"/>
            <w:bookmarkStart w:id="1032" w:name="z2260_015_04"/>
            <w:bookmarkEnd w:id="10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z2260_015_05"/>
            <w:bookmarkStart w:id="1034" w:name="z2260_015_05"/>
            <w:bookmarkEnd w:id="10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z2260_015_06"/>
            <w:bookmarkStart w:id="1036" w:name="z2260_015_06"/>
            <w:bookmarkEnd w:id="10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z2260_015_07"/>
            <w:bookmarkStart w:id="1038" w:name="z2260_015_07"/>
            <w:bookmarkEnd w:id="10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z2260_015_08"/>
            <w:bookmarkStart w:id="1040" w:name="z2260_015_08"/>
            <w:bookmarkEnd w:id="10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z2260_015_09"/>
            <w:bookmarkStart w:id="1042" w:name="z2260_015_09"/>
            <w:bookmarkEnd w:id="104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z2260_002_04"/>
            <w:bookmarkStart w:id="1044" w:name="z2260_002_04"/>
            <w:bookmarkEnd w:id="10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z2260_002_05"/>
            <w:bookmarkStart w:id="1046" w:name="z2260_002_05"/>
            <w:bookmarkEnd w:id="10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z2260_002_06"/>
            <w:bookmarkStart w:id="1048" w:name="z2260_002_06"/>
            <w:bookmarkEnd w:id="10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z2260_002_07"/>
            <w:bookmarkStart w:id="1050" w:name="z2260_002_07"/>
            <w:bookmarkEnd w:id="10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z2260_002_08"/>
            <w:bookmarkStart w:id="1052" w:name="z2260_002_08"/>
            <w:bookmarkEnd w:id="10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z2260_002_09"/>
            <w:bookmarkStart w:id="1054" w:name="z2260_002_09"/>
            <w:bookmarkEnd w:id="105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szCs w:val="18"/>
              </w:rPr>
            </w:pPr>
            <w:r>
              <w:rPr>
                <w:szCs w:val="18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23-08-28T10:32:00Z</cp:lastPrinted>
  <dcterms:modified xsi:type="dcterms:W3CDTF">2024-10-16T08:15:00Z</dcterms:modified>
  <cp:revision>232</cp:revision>
  <dc:subject/>
  <dc:title>ФЕДЕРАЛЬНОЕ  ГОСУДАРСТВНЕННОЕ СТАТИСТИЧЕСКОЕ НАБЛЮДЕНИЕ	</dc:title>
</cp:coreProperties>
</file>