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1"/>
      </w:tblGrid>
      <w:tr>
        <w:trPr/>
        <w:tc>
          <w:tcPr>
            <w:tcW w:w="10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9"/>
      </w:tblGrid>
      <w:tr>
        <w:trPr/>
        <w:tc>
          <w:tcPr>
            <w:tcW w:w="10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6"/>
      </w:tblGrid>
      <w:tr>
        <w:trPr/>
        <w:tc>
          <w:tcPr>
            <w:tcW w:w="1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>либо предоставление недостоверных первичных статистических данных влечет ответственность, установленную Кодексом</w:t>
            </w:r>
            <w:r>
              <w:rPr>
                <w:lang w:val="en-US"/>
              </w:rPr>
              <w:br/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5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9"/>
        <w:gridCol w:w="987"/>
        <w:gridCol w:w="4975"/>
      </w:tblGrid>
      <w:tr>
        <w:trPr>
          <w:trHeight w:val="563" w:hRule="atLeast"/>
        </w:trPr>
        <w:tc>
          <w:tcPr>
            <w:tcW w:w="106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57" w:hanging="0"/>
              <w:jc w:val="center"/>
              <w:rPr/>
            </w:pPr>
            <w:r>
              <w:rPr/>
              <w:t xml:space="preserve"> </w:t>
            </w:r>
            <w:r>
              <w:rPr/>
              <w:t>СВЕДЕНИЯ О ТРАВМАТИЗМЕ НА ПРОИЗВОДСТВЕ И ПРОФЕССИОНАЛЬНЫХ ЗАБОЛЕВАНИЯХ</w:t>
            </w:r>
          </w:p>
          <w:p>
            <w:pPr>
              <w:pStyle w:val="Normal"/>
              <w:autoSpaceDE w:val="false"/>
              <w:spacing w:before="60" w:after="60"/>
              <w:ind w:left="57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72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ind w:right="283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bCs/>
                <w:sz w:val="18"/>
              </w:rPr>
              <w:t xml:space="preserve">ЗА   </w:t>
            </w:r>
          </w:p>
        </w:tc>
        <w:tc>
          <w:tcPr>
            <w:tcW w:w="987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142" w:hanging="284"/>
              <w:jc w:val="center"/>
              <w:rPr>
                <w:b w:val="false"/>
                <w:b w:val="false"/>
                <w:caps/>
                <w:sz w:val="22"/>
                <w:szCs w:val="22"/>
                <w:lang w:val="en-US"/>
              </w:rPr>
            </w:pPr>
            <w:r>
              <w:rPr>
                <w:b w:val="false"/>
                <w:caps/>
                <w:sz w:val="22"/>
                <w:szCs w:val="22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75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before="60" w:after="60"/>
              <w:ind w:left="57" w:hanging="0"/>
              <w:rPr>
                <w:caps/>
                <w:sz w:val="18"/>
                <w:szCs w:val="22"/>
              </w:rPr>
            </w:pPr>
            <w:r>
              <w:rPr>
                <w:caps/>
                <w:sz w:val="18"/>
                <w:szCs w:val="22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3"/>
        <w:gridCol w:w="3264"/>
        <w:gridCol w:w="576"/>
        <w:gridCol w:w="3247"/>
      </w:tblGrid>
      <w:tr>
        <w:trPr/>
        <w:tc>
          <w:tcPr>
            <w:tcW w:w="7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Форма № 7-травматизм</w:t>
            </w:r>
          </w:p>
        </w:tc>
      </w:tr>
      <w:tr>
        <w:trPr>
          <w:trHeight w:val="1225" w:hRule="atLeast"/>
          <w:cantSplit w:val="true"/>
        </w:trPr>
        <w:tc>
          <w:tcPr>
            <w:tcW w:w="7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юридические лица (кроме микропредприятий), осуществляющие все виды экономической деятельности, кроме: финансовой и страховой деятельности, деятельности по операциям с недвижимым имуществом, государственного управления</w:t>
              <w:br/>
              <w:t xml:space="preserve">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 и оказанию услуг для собственного потребления, деятельности экстерриториальных организаций </w:t>
              <w:br/>
              <w:t>и органов:</w:t>
            </w:r>
          </w:p>
          <w:p>
            <w:pPr>
              <w:pStyle w:val="Normal"/>
              <w:autoSpaceDE w:val="false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территориальному органу Росстата в субъекте Российской Федерации </w:t>
              <w:br/>
              <w:t xml:space="preserve">   по установленному им адресу</w:t>
            </w:r>
          </w:p>
        </w:tc>
        <w:tc>
          <w:tcPr>
            <w:tcW w:w="3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январ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2.06.2020 № 326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autoSpaceDE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cantSplit w:val="true"/>
        </w:trPr>
        <w:tc>
          <w:tcPr>
            <w:tcW w:w="7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3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autoSpaceDE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Годовая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299"/>
        <w:gridCol w:w="430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рмы </w:t>
            </w:r>
          </w:p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</w:t>
              <w:br/>
              <w:t>подразделения – идентификационный номер)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0930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rPr/>
      </w:pPr>
      <w:r>
        <w:br w:type="page"/>
      </w:r>
      <w:r>
        <w:rPr/>
        <w:t xml:space="preserve">Таблица 1000 </w:t>
      </w:r>
    </w:p>
    <w:tbl>
      <w:tblPr>
        <w:tblW w:w="137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1266"/>
        <w:gridCol w:w="1559"/>
        <w:gridCol w:w="2410"/>
      </w:tblGrid>
      <w:tr>
        <w:trPr>
          <w:trHeight w:val="460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За отчетный</w:t>
              <w:br/>
              <w:t xml:space="preserve"> год</w:t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пострадавших при несчастных случаях на производстве с утратой трудоспособности</w:t>
              <w:br/>
              <w:t>на 1 рабочий день и более и со смертельным исх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4" w:name="z1000_001_04"/>
            <w:bookmarkStart w:id="5" w:name="z1000_001_04"/>
            <w:bookmarkEnd w:id="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6" w:name="z1000_002_04"/>
            <w:bookmarkStart w:id="7" w:name="z1000_002_04"/>
            <w:bookmarkEnd w:id="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лиц до 18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8" w:name="z1000_003_04"/>
            <w:bookmarkStart w:id="9" w:name="z1000_003_04"/>
            <w:bookmarkEnd w:id="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ностранных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0" w:name="z1000_004_04"/>
            <w:bookmarkStart w:id="11" w:name="z1000_004_04"/>
            <w:bookmarkEnd w:id="1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по вине работников и работодателя данной орган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2" w:name="z1000_005_04"/>
            <w:bookmarkStart w:id="13" w:name="z1000_005_04"/>
            <w:bookmarkEnd w:id="1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4" w:name="z1000_006_04"/>
            <w:bookmarkStart w:id="15" w:name="z1000_006_04"/>
            <w:bookmarkEnd w:id="1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autoSpaceDE w:val="false"/>
              <w:rPr>
                <w:szCs w:val="24"/>
              </w:rPr>
            </w:pPr>
            <w:r>
              <w:rPr/>
              <w:t>из стр. 01 численность пострадавших со смертельным исхо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trike/>
                <w:szCs w:val="24"/>
              </w:rPr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16" w:name="z1000_007_04"/>
            <w:bookmarkStart w:id="17" w:name="z1000_007_04"/>
            <w:bookmarkEnd w:id="1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8" w:name="z1000_008_04"/>
            <w:bookmarkStart w:id="19" w:name="z1000_008_04"/>
            <w:bookmarkEnd w:id="1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лиц до 18 л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0" w:name="z1000_009_04"/>
            <w:bookmarkStart w:id="21" w:name="z1000_009_04"/>
            <w:bookmarkEnd w:id="2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ностранных гражда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2" w:name="z1000_010_04"/>
            <w:bookmarkStart w:id="23" w:name="z1000_010_04"/>
            <w:bookmarkEnd w:id="2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по вине работников и работодателя данной орган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4" w:name="z1000_011_04"/>
            <w:bookmarkStart w:id="25" w:name="z1000_011_04"/>
            <w:bookmarkEnd w:id="2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6" w:name="z1000_012_04"/>
            <w:bookmarkStart w:id="27" w:name="z1000_012_04"/>
            <w:bookmarkEnd w:id="2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о рабочих человеко-дней нетрудоспособности у пострадавших с утратой трудоспособности</w:t>
              <w:br/>
              <w:t>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.д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28" w:name="z1000_013_04"/>
            <w:bookmarkStart w:id="29" w:name="z1000_013_04"/>
            <w:bookmarkEnd w:id="2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пострадавших, частично утративших трудоспособность и переведенных</w:t>
              <w:br/>
              <w:t>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0" w:name="z1000_014_04"/>
            <w:bookmarkStart w:id="31" w:name="z1000_014_04"/>
            <w:bookmarkEnd w:id="3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з них 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2" w:name="z1000_015_04"/>
            <w:bookmarkStart w:id="33" w:name="z1000_015_04"/>
            <w:bookmarkEnd w:id="3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4" w:name="z1000_016_04"/>
            <w:bookmarkStart w:id="35" w:name="z1000_016_04"/>
            <w:bookmarkEnd w:id="3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 xml:space="preserve">Израсходовано на мероприятия по охране труда 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36" w:name="z1000_017_04"/>
            <w:bookmarkStart w:id="37" w:name="z1000_017_04"/>
            <w:bookmarkEnd w:id="3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в том числе на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обретение спецодежды, спецобуви и других средств индивидуальной защи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8" w:name="z1000_018_04"/>
            <w:bookmarkStart w:id="39" w:name="z1000_018_04"/>
            <w:bookmarkEnd w:id="3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организационны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0" w:name="z1000_019_04"/>
            <w:bookmarkStart w:id="41" w:name="z1000_019_04"/>
            <w:bookmarkEnd w:id="4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технико-технологически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2" w:name="z1000_020_04"/>
            <w:bookmarkStart w:id="43" w:name="z1000_020_04"/>
            <w:bookmarkEnd w:id="4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ализацию санитарно-гигиенически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4" w:name="z1000_021_04"/>
            <w:bookmarkStart w:id="45" w:name="z1000_021_04"/>
            <w:bookmarkEnd w:id="4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готовку работников по охране тру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тыс 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6" w:name="z1000_022_04"/>
            <w:bookmarkStart w:id="47" w:name="z1000_022_04"/>
            <w:bookmarkEnd w:id="4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едняя численность работников (работники списочного состава и  внешние совместители)</w:t>
              <w:br/>
              <w:t xml:space="preserve">за отчетный год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23_04"/>
            <w:bookmarkStart w:id="49" w:name="z1000_023_04"/>
            <w:bookmarkEnd w:id="4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hanging="0"/>
              <w:rPr>
                <w:szCs w:val="24"/>
              </w:rPr>
            </w:pPr>
            <w:r>
              <w:rPr/>
              <w:t>из них женщи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/>
              <w:t>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  <w:bookmarkStart w:id="50" w:name="z1000_024_04"/>
            <w:bookmarkStart w:id="51" w:name="z1000_024_04"/>
            <w:bookmarkEnd w:id="51"/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 w:val="22"/>
          <w:szCs w:val="2"/>
        </w:rPr>
      </w:pPr>
      <w:r>
        <w:rPr>
          <w:sz w:val="22"/>
          <w:szCs w:val="2"/>
        </w:rPr>
        <w:t>Таблица 10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правочно</w:t>
      </w:r>
    </w:p>
    <w:tbl>
      <w:tblPr>
        <w:tblW w:w="14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1417"/>
        <w:gridCol w:w="1276"/>
        <w:gridCol w:w="1083"/>
        <w:gridCol w:w="340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 xml:space="preserve">Наличие на предприятии здравпункта (врачебного кабинета, медико-санитарной части и тому подобное) (25) :  да-1  гр.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1_001_01"/>
            <w:bookmarkStart w:id="53" w:name="z1001_001_01"/>
            <w:bookmarkEnd w:id="53"/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>, нет</w:t>
            </w:r>
            <w:r>
              <w:rPr>
                <w:lang w:val="en-US"/>
              </w:rPr>
              <w:t>-1</w:t>
            </w:r>
            <w:r>
              <w:rPr/>
              <w:t xml:space="preserve">  гр.2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1_001_02"/>
            <w:bookmarkStart w:id="55" w:name="z1001_001_02"/>
            <w:bookmarkEnd w:id="55"/>
          </w:p>
        </w:tc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20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839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ое лицо, ответственное </w:t>
              <w:br/>
              <w:t>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)</w:t>
            </w:r>
          </w:p>
        </w:tc>
      </w:tr>
    </w:tbl>
    <w:p>
      <w:pPr>
        <w:pStyle w:val="Header"/>
        <w:tabs>
          <w:tab w:val="left" w:pos="1701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Genry R</cp:lastModifiedBy>
  <cp:lastPrinted>2012-12-26T13:23:00Z</cp:lastPrinted>
  <dcterms:modified xsi:type="dcterms:W3CDTF">2021-02-05T09:39:00Z</dcterms:modified>
  <cp:revision>74</cp:revision>
  <dc:subject/>
  <dc:title>ФЕДЕРАЛЬНОЕ ГОСУДАРСТВЕННОЕ СТАТИСТИЧЕСКОЕ НАБЛЮДЕНИЕ	</dc:title>
</cp:coreProperties>
</file>