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7"/>
        <w:gridCol w:w="5103"/>
        <w:gridCol w:w="850"/>
        <w:gridCol w:w="5245"/>
        <w:gridCol w:w="1559"/>
      </w:tblGrid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АКТИВНЫМ ТУБЕРКУЛЕЗОМ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left="4607" w:hanging="0"/>
              <w:jc w:val="both"/>
              <w:rPr/>
            </w:pPr>
            <w:r>
              <w:rPr/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lang w:val="en-US" w:eastAsia="en-US"/>
              </w:rPr>
              <w:t xml:space="preserve">головные </w:t>
            </w:r>
            <w:r>
              <w:rPr/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1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28.01.2009 № 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от  ___________ № ___</w:t>
            </w:r>
          </w:p>
          <w:p>
            <w:pPr>
              <w:pStyle w:val="Normal"/>
              <w:jc w:val="center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5"/>
        <w:gridCol w:w="1417"/>
        <w:gridCol w:w="4252"/>
        <w:gridCol w:w="4253"/>
      </w:tblGrid>
      <w:tr>
        <w:trPr>
          <w:trHeight w:val="40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lang w:val="en-US"/>
              </w:rPr>
              <w:t>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" w:leader="none"/>
              </w:tabs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2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-30" w:hanging="0"/>
        <w:rPr/>
      </w:pPr>
      <w:r>
        <w:rPr>
          <w:b/>
          <w:bCs/>
          <w:sz w:val="22"/>
        </w:rPr>
        <w:t xml:space="preserve">Таблица 1000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 792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ло туберкулезом – 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; A17 - A19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Из числа больных всего (стр.01,02) – число больных </w:t>
            </w:r>
            <w:r>
              <w:rPr>
                <w:sz w:val="18"/>
              </w:rPr>
              <w:t xml:space="preserve">туберкулезом органов дыхания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; A16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Из числа больных </w:t>
            </w:r>
            <w:r>
              <w:rPr>
                <w:sz w:val="18"/>
              </w:rPr>
              <w:t>туберкулезом органов дыхания больные туберкулезом легки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5-А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 МБТ+ только культуральным методом независимо от результатов микроскоп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15.1-A15.2 </w:t>
            </w:r>
            <w:r>
              <w:rPr>
                <w:sz w:val="18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БТ+ методом бактериоскопии, </w:t>
            </w:r>
          </w:p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независимо от результатов посев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брозно-кавернозный туберкуле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5.0 - А15.3; А16.0-А1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числа больных всего (стр.01,02) – число больных туберкулезом внелегочных локализац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7; A18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A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мозговых  оболочек  и  ЦН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костей  и  сустав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мочеполовых 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8"/>
                <w:lang w:val="en-US"/>
              </w:rPr>
              <w:t>A18.</w:t>
            </w: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.ч.: женских половых орган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1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18"/>
              </w:rPr>
            </w:pPr>
            <w:r>
              <w:rPr>
                <w:sz w:val="18"/>
              </w:rPr>
              <w:t>периферических лимфатических уз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числа больных (стр.01,02) – сельских жител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 xml:space="preserve">иностранных жителей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Из общего числа больных (стр.01,02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больные в подразделениях УИН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Из общего числа больных (стр.01,02) лица БОМ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 xml:space="preserve">15 -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общего числа больных (стр.01,02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диагностированы посмертн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50" w:name="z1000_034_15"/>
            <w:bookmarkStart w:id="751" w:name="z1000_034_15"/>
            <w:bookmarkEnd w:id="75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О</w:t>
      </w:r>
      <w:r>
        <w:rPr/>
        <w:t xml:space="preserve">кончание таблицы 1000 </w:t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73"/>
        <w:gridCol w:w="520"/>
        <w:gridCol w:w="1134"/>
        <w:gridCol w:w="992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134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  МБК 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-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-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65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sz w:val="18"/>
              </w:rPr>
              <w:t>Кроме больных по стр. 1,2, больные с рецидивом туберкулеза, выявленные в отчетном году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 - A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trHeight w:val="138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з МБТ+, определяемый любым методом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15; А17-А19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trHeight w:val="142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38" w:name="z1000_038_15"/>
            <w:bookmarkStart w:id="839" w:name="z1000_038_15"/>
            <w:bookmarkEnd w:id="839"/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284"/>
        <w:gridCol w:w="567"/>
        <w:gridCol w:w="1275"/>
        <w:gridCol w:w="2268"/>
        <w:gridCol w:w="284"/>
        <w:gridCol w:w="1134"/>
        <w:gridCol w:w="2126"/>
      </w:tblGrid>
      <w:tr>
        <w:trPr>
          <w:cantSplit w:val="true"/>
        </w:trPr>
        <w:tc>
          <w:tcPr>
            <w:tcW w:w="1555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1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детей  ( гр. 6  стр. 01+02 )  в  возрасте  до  1  года  жизни  ( 0 - 11  месяцев  29  дней)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1_001_01"/>
            <w:bookmarkStart w:id="841" w:name="z1001_001_01"/>
            <w:bookmarkEnd w:id="841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от 1 до 2-х лет жизни   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1_001_02"/>
            <w:bookmarkStart w:id="843" w:name="z1001_001_02"/>
            <w:bookmarkEnd w:id="843"/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( 1002 </w:t>
            </w:r>
            <w:r>
              <w:rPr>
                <w:b/>
                <w:bCs/>
                <w:sz w:val="18"/>
              </w:rPr>
              <w:t>)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Из числа  больных  ( гр. 5  стр. 01+02 )  жители других территорий  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2_001_01"/>
            <w:bookmarkStart w:id="845" w:name="z1002_001_01"/>
            <w:bookmarkEnd w:id="845"/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29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5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5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28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9:00Z</dcterms:created>
  <dc:creator>Alexandre Katalov</dc:creator>
  <dc:description/>
  <cp:keywords/>
  <dc:language>en-US</dc:language>
  <cp:lastModifiedBy>Genry R</cp:lastModifiedBy>
  <cp:lastPrinted>2009-10-02T13:00:00Z</cp:lastPrinted>
  <dcterms:modified xsi:type="dcterms:W3CDTF">2020-09-25T14:12:00Z</dcterms:modified>
  <cp:revision>34</cp:revision>
  <dc:subject/>
  <dc:title>(3/1000)                                                                               Ед</dc:title>
</cp:coreProperties>
</file>