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ind w:left="122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з 01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 xml:space="preserve">Сведения о регионализации акушерской и перинатальной помощи роженицам и новорожденным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новой короновирусной инфекцией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00" w:after="100"/>
        <w:ind w:left="14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23-02-14T10:40:00Z</cp:lastPrinted>
  <dcterms:modified xsi:type="dcterms:W3CDTF">2023-03-20T14:25:00Z</dcterms:modified>
  <cp:revision>112</cp:revision>
  <dc:subject/>
  <dc:title>ФЕДЕРАЛЬНОЕ ГОСУДАРСТВЕННОЕ СТАТИСТИЧЕСКОЕ НАБЛЮДЕНИЕ	</dc:title>
</cp:coreProperties>
</file>