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/>
        <w:t>г. Чита</w:t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5320"/>
        <w:gridCol w:w="1815"/>
      </w:tblGrid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02.2018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№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/ОД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года № 99-ФЗ «О лицензировании отдельных видов деятельности», Постановлением Правительства Российской Федерации от 16 апреля 2012 года №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оформить лицензию на осуществление медицинской деятельности №ЛО-22-01-004507  от «31» марта  2017 года предоставленную Министерством  здравоохранения Алтайского края, на №ЛО-75-01-001320 с «12» февраля 2018 года с бессрочным сроком действия, в связи с изменением адресов мест осуществления лицензируемого вида деятельности, в связи с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с ограниченной ответственностью «РАДУГА ЗВУКОВ», ООО «РАДУГА ЗВУ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141190, Московская область, г. Фрязино, Заводской проезд, д.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ОГРН 1145050003614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ИНН 5050112118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мест осуществления лицензируемого вида дея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1.- 656039, Алтайский край, г.Барнаул, ул. Малахова, д. 83, пом. Н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- 660021, Красноярский край, г. Красноярск, ул. Бограда, д.89, пом. 50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Cs/>
          <w:sz w:val="16"/>
          <w:szCs w:val="16"/>
          <w:lang w:eastAsia="en-US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</w:r>
      <w:r>
        <w:rPr>
          <w:sz w:val="28"/>
          <w:szCs w:val="28"/>
          <w:lang w:eastAsia="ru-RU"/>
        </w:rPr>
        <w:t xml:space="preserve">4) при оказании первичной специализированной  медико-санитарной помощи в амбулаторных условиях по: 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урдологии-оториноларинголог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- 672038, Забайкальский край, г.Чита, ул. Коханского, д. 14 </w:t>
      </w:r>
    </w:p>
    <w:p>
      <w:pPr>
        <w:pStyle w:val="Normal"/>
        <w:suppressAutoHyphens w:val="false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</w:r>
      <w:r>
        <w:rPr>
          <w:sz w:val="28"/>
          <w:szCs w:val="28"/>
          <w:lang w:eastAsia="ru-RU"/>
        </w:rPr>
        <w:t xml:space="preserve">4) при оказании первичной специализированной  медико-санитарной помощи в амбулаторных условиях по: 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color w:val="000000"/>
          <w:sz w:val="28"/>
          <w:szCs w:val="28"/>
          <w:lang w:eastAsia="ru-RU"/>
        </w:rPr>
        <w:t>организации здравоохранения и общественному здоровью;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урдологии-оториноларингологии;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инистр                                                                                   С.О. Давыдов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гласовано: И.И.Шовд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.Э.Бизяева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.Е. Лазарев 21-04-93</w:t>
      </w:r>
      <w:r>
        <w:rPr>
          <w:color w:val="FFFFFF"/>
          <w:sz w:val="18"/>
          <w:szCs w:val="18"/>
        </w:rPr>
        <w:t>овано</w:t>
      </w:r>
      <w:r>
        <w:rPr>
          <w:color w:val="FFFFFF"/>
          <w:sz w:val="20"/>
          <w:szCs w:val="20"/>
        </w:rPr>
        <w:t>: Бизяева И.Э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3:19:00Z</dcterms:created>
  <dc:creator>licens3</dc:creator>
  <dc:description/>
  <cp:keywords/>
  <dc:language>en-US</dc:language>
  <cp:lastModifiedBy>Светлана Евгеньевна Якименко</cp:lastModifiedBy>
  <cp:lastPrinted>2018-02-09T14:47:00Z</cp:lastPrinted>
  <dcterms:modified xsi:type="dcterms:W3CDTF">2018-02-14T07:16:00Z</dcterms:modified>
  <cp:revision>32</cp:revision>
  <dc:subject/>
  <dc:title>Приложение</dc:title>
</cp:coreProperties>
</file>