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.03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784 от 24 ноября 2015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81 </w:t>
      </w:r>
      <w:r>
        <w:rPr>
          <w:szCs w:val="28"/>
          <w:lang w:val="en-US"/>
        </w:rPr>
        <w:t>c</w:t>
      </w:r>
      <w:r>
        <w:rPr>
          <w:szCs w:val="28"/>
        </w:rPr>
        <w:t xml:space="preserve"> 13 марта 2017 года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прекращением деятельности выполняемых работ, оказываемых услуг, составляющих лицензируемый вид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униципальное унитарное предприятие «Аптека №30» городского округа «город Петровск-Забайкальский», МУП «Аптека №30» ГО «город Петровск-Забайкальский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73005, Забайкальский край, г. Петровск-Забайкальский, Микрорайон 1, дом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1001566</w:t>
      </w:r>
    </w:p>
    <w:p>
      <w:pPr>
        <w:pStyle w:val="Normal"/>
        <w:jc w:val="both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1027501100770</w:t>
      </w:r>
    </w:p>
    <w:p>
      <w:pPr>
        <w:pStyle w:val="Normal"/>
        <w:jc w:val="both"/>
        <w:rPr>
          <w:rFonts w:ascii="Calibri" w:hAnsi="Calibri" w:cs="Arial CYR"/>
          <w:color w:val="000000"/>
          <w:sz w:val="22"/>
          <w:szCs w:val="28"/>
        </w:rPr>
      </w:pPr>
      <w:r>
        <w:rPr>
          <w:rFonts w:cs="Arial CYR" w:ascii="Calibri" w:hAnsi="Calibri"/>
          <w:color w:val="000000"/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05, Забайкальский край, г. Петровск-Забайкальский, Микрорайон 1, д. 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02, Забайкальский край, г. Петровск-Забайкальский, ул. Лесная, д. 6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14, Забайкальский край, Петровск-Забайкальский район,                       с. Малета, ул. Пионерская, д. 1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40, Забайкальский край, Петровск-Забайкальский район,                      п. Тарбагатай, ул. 40-лет Победы, 9-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3005, Забайкальский край, г. Петровск-Забайкальский, ул. Карла Маркса, д. 20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3030, Забайкальский край, Петровск-Забайкальский район,                        п. Новопавловка, ул. Декабристов, д. 2 а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3045, Забайкальский край, Петровск-Забайкальский район,                       с. Хохотуй, ул. Рабочая, д. 13 (Аптечный пункт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43"/>
        <w:jc w:val="both"/>
        <w:rPr/>
      </w:pPr>
      <w:r>
        <w:rPr/>
        <w:t xml:space="preserve">Адрес места прекращения выполняемых работ, оказываемых </w:t>
      </w:r>
      <w:r>
        <w:rPr>
          <w:bCs/>
        </w:rPr>
        <w:t xml:space="preserve">услуг составляющих фармацевтическую деятельность </w:t>
      </w:r>
      <w:r>
        <w:rPr/>
        <w:t>в сфере обращения лекарственных средств для медицинского применения:</w:t>
      </w:r>
    </w:p>
    <w:p>
      <w:pPr>
        <w:pStyle w:val="Normal"/>
        <w:ind w:left="643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left="643" w:hanging="0"/>
        <w:jc w:val="both"/>
        <w:rPr/>
      </w:pPr>
      <w:r>
        <w:rPr>
          <w:bCs/>
        </w:rPr>
        <w:t>673005, Забайкальский край, г. Петровск-Забайкальский, Микрорайон 1, дом 7</w:t>
      </w:r>
      <w:r>
        <w:rPr/>
        <w:t xml:space="preserve">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ind w:left="643" w:right="88" w:hanging="0"/>
        <w:jc w:val="both"/>
        <w:rPr>
          <w:sz w:val="27"/>
          <w:szCs w:val="27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Министр</w:t>
        <w:tab/>
        <w:t xml:space="preserve">  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3-13T09:13:00Z</cp:lastPrinted>
  <dcterms:modified xsi:type="dcterms:W3CDTF">2017-03-14T05:27:00Z</dcterms:modified>
  <cp:revision>38</cp:revision>
  <dc:subject/>
  <dc:title>Приказ УПРАВЛЕНИЕ ПО ДЕЛАМ АРХИВОВ ЧИТИНСКОЙ ОБЛАСТИ</dc:title>
</cp:coreProperties>
</file>