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1 декабря 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2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 ЛО-75-02-000915 от 27 ноябр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25 </w:t>
      </w:r>
      <w:r>
        <w:rPr>
          <w:szCs w:val="28"/>
          <w:lang w:val="en-US"/>
        </w:rPr>
        <w:t>c</w:t>
      </w:r>
      <w:r>
        <w:rPr>
          <w:szCs w:val="28"/>
        </w:rPr>
        <w:t xml:space="preserve"> 21 декабря 2017 года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>Общество с ограниченной ответственностью «Дилена», ООО «Дилен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672045, Забайкальский край, г. Чита, ул. Металлистов, д. 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24011130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0844800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2045, Забайкальский край, г. Чита, Центральный административный район, ул. Металлистов, 12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2039, Забайкальский край, г. Чита, Ингодинский административный район, ул. Чкалова, 1а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color w:val="000000"/>
          <w:szCs w:val="28"/>
        </w:rPr>
        <w:t>672038, Забайкальский край, г. Чита, Центральный административный район, микрорайон Октябрьский, 1, пом. 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szCs w:val="28"/>
        </w:rPr>
        <w:t>672007, Забайкальский край, г. Чита, ул. Шилова, 29, пом. 1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40, Забайкальский край, г. Чита, ул. Высокая, 1в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600, Забайкальский край, Борзинский район, г. Борзя, ул. Карла Маркса, д. 96, пом. 16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6, Забайкальский край, г. Чита, Ингодинский административный район, поселок Песчанка, ДОС 760, строение 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3, Забайкальский край, г. Чита, Железнодорожный административный район, ул. Пригородная, 2, пом. 1/1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900, Забайкальский край, Улетовский район, п. Горный,                             ул. Дружбы, 200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00, Забайкальский край, г. Чита, ул. Бутина, 28, пом. 7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3400, Забайкальский край, Нерчинский район, г. Нерчинск,                       ул. Советская, 61, помещение 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3390, Забайкальский край, Шилкинский район,                                            пгт. Первомайский, ул. Пролетарская, дом 32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38, Забайкальский край, г. Чита, микрорайон Царский, 4, пом. 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87200, Забайкальский край, Дульдургинский район,                                             с. Дульдурга, ул. 50 лет Октября, 24 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/>
      </w:pPr>
      <w:r>
        <w:rPr>
          <w:szCs w:val="28"/>
        </w:rPr>
        <w:t>674608, Забайкальский край, Борзинский район, пгт. Шерловая Гора, ул. Спортивная, 23, пом. 2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/>
      </w:pPr>
      <w:r>
        <w:rPr>
          <w:szCs w:val="28"/>
        </w:rPr>
        <w:t>672512, Забайкальский край, Читинский район, с. Смоленка,          ул. Шоссейная, 1, строение 1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szCs w:val="28"/>
        </w:rPr>
        <w:t>672038, Забайкальский край, город Чита, мкр. Гвардейский,14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30, Забайкальский край, г. Чита, мкр. 3-й, д. 13, пом. 8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                          г. Краснокаменск, пр-кт Геологов, д. 12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/>
      </w:pPr>
      <w:r>
        <w:rPr>
          <w:iCs/>
          <w:szCs w:val="28"/>
        </w:rPr>
        <w:t>674520, Забайкальский край, Оловяннинский район,                              п. Ясногорск, ул. Энергетиков, 12</w:t>
      </w:r>
      <w:r>
        <w:rPr>
          <w:bCs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 xml:space="preserve">          М.В. Кондрать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6:00Z</dcterms:created>
  <dc:creator>Sergey S</dc:creator>
  <dc:description/>
  <cp:keywords/>
  <dc:language>en-US</dc:language>
  <cp:lastModifiedBy>Светлана Евгеньевна Якименко</cp:lastModifiedBy>
  <cp:lastPrinted>2017-12-21T08:59:00Z</cp:lastPrinted>
  <dcterms:modified xsi:type="dcterms:W3CDTF">2017-12-22T01:23:00Z</dcterms:modified>
  <cp:revision>25</cp:revision>
  <dc:subject/>
  <dc:title>Приказ УПРАВЛЕНИЕ ПО ДЕЛАМ АРХИВОВ ЧИТИНСКОЙ ОБЛАСТИ</dc:title>
</cp:coreProperties>
</file>