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8 декабря 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10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О переоформлении лицензии 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фармацевтическую деятельност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913 от 30 октября 2017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23 </w:t>
      </w:r>
      <w:r>
        <w:rPr>
          <w:szCs w:val="28"/>
          <w:lang w:val="en-US"/>
        </w:rPr>
        <w:t>c</w:t>
      </w:r>
      <w:r>
        <w:rPr>
          <w:szCs w:val="28"/>
        </w:rPr>
        <w:t xml:space="preserve"> 08 декабря 2017 года с бессрочным сроком действия</w:t>
      </w:r>
      <w:r>
        <w:rPr>
          <w:bCs/>
          <w:szCs w:val="28"/>
        </w:rPr>
        <w:t>,</w:t>
        <w:br/>
      </w:r>
      <w:r>
        <w:rPr>
          <w:iCs/>
          <w:szCs w:val="28"/>
        </w:rPr>
        <w:t xml:space="preserve">в связи </w:t>
      </w:r>
      <w:r>
        <w:rPr>
          <w:szCs w:val="28"/>
        </w:rPr>
        <w:t>с изменением адресов мест осуществления лицензируемого вида деятельност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/>
        <w:t>Государственное унитарное предприятие Забайкальского края «Аптечный склад», ГУП «Аптечный склад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/>
        <w:t xml:space="preserve">672015, Забайкальский край, г. Чита, </w:t>
      </w:r>
      <w:r>
        <w:rPr>
          <w:color w:val="000000"/>
        </w:rPr>
        <w:t>Аптечный проезд, 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</w:rPr>
        <w:t>753400024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</w:rPr>
        <w:t>102750115431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widowControl w:val="false"/>
        <w:ind w:left="1080" w:hanging="360"/>
        <w:jc w:val="both"/>
        <w:rPr/>
      </w:pPr>
      <w:r>
        <w:rPr>
          <w:szCs w:val="28"/>
        </w:rPr>
        <w:t>1)</w:t>
        <w:tab/>
        <w:t xml:space="preserve">672000, Забайкальский край, г. Чита, </w:t>
      </w:r>
      <w:r>
        <w:rPr>
          <w:color w:val="000000"/>
          <w:szCs w:val="28"/>
        </w:rPr>
        <w:t>ул. Ленинградская, 57</w:t>
      </w:r>
      <w:r>
        <w:rPr>
          <w:szCs w:val="28"/>
        </w:rPr>
        <w:t xml:space="preserve"> (Аптечный пункт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07, Забайкальский край, г. Чита, ул. Журавлева, 54, пом. 17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Шилова, 18,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10, Забайкальский край, г. Чита, ул. Столярова, д. 65,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00, Забайкальский край, Центральный административный район, г. Чита, ул. Амурская, 97, корпус №1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Коханского, 7 (поликлиника)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Коханского, 7 (гл. корпус)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14, Забайкальский край, г. Чита, Железнодорожный административный район, ул. Недорезова, 16а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12, Забайкальский край, г. Чита, ул. Богомягкова, 123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23, Забайкальский край, г. Чита, ул. Назара Губина 2, строение 10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87000, Забайкальский край, Агинский район, п. Агинское, Больничный городок, поликлиника Агинской окружной больницы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Коханского, 6, стр.1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/>
        <w:t xml:space="preserve">672038, Забайкальский край, г. Чита, ул. Чкалова, 149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3820, Забайкальский край, Тунгиро-Олекминский район,                   с. Тупик, ул. Партизанская, 37, пом. 36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/>
        <w:t xml:space="preserve">674050, Забайкальский край, Улетовский район, с. Улеты,                    ул. Горького, 74, пом. 46,47,48,49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/>
        <w:t xml:space="preserve">672001, Забайкальский край, г. Чита, ул. Ярославского, 18, пом.1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/>
        <w:t xml:space="preserve">672030, Забайкальский край, г. Чита, ул. Труда, 20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/>
        <w:t xml:space="preserve">672010, Забайкальский край, г. Чита, ул. Ленина, 8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>
          <w:szCs w:val="28"/>
        </w:rPr>
        <w:t>673400, Забайкальский край, Нерчинский район, г. Нерчинск,               ул. Шилова, 12, пом. 93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>
          <w:szCs w:val="28"/>
        </w:rPr>
        <w:t>674600, Забайкальский край,  Борзинский район, г. Борзя,                   ул. Ленина, 5А, пом. 32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00, Забайкальский край, г. Чита, ул. Курнатовского, 16, пом.12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9, Забайкальский край, г. Чита, переулок Парковый, 11, пом. 6, 8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>
          <w:szCs w:val="28"/>
        </w:rPr>
        <w:t>673610, Забайкальский край, Шелопугинский район,                               с. Шелопугино, ул. Верхняя, 28а, пом. 17, 18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15, Забайкальский край, г. Чита, ул. Энергетиков, д. 18а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3450, Забайкальский край, Балейский район, г. Балей, ул. Больничная, д. 41, пом. 3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 xml:space="preserve">674340, Забайкальский край, Калганский район, с. Калга,                     ул. Больничная, д. 3, пом. 6 (Аптека готовых лекарственных форм) 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4480, Забайкальский край, Ононский район, с. Нижний Цасучей, ул. Юбилейная, 25, пом. 27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  <w:u w:val="single"/>
        </w:rPr>
      </w:pPr>
      <w:r>
        <w:rPr>
          <w:szCs w:val="28"/>
        </w:rPr>
        <w:t>672000, Забайкальский край, г. Чита, ул. Федора Гладкова, д. 4, пом. 5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/>
        <w:t xml:space="preserve">672018, Забайкальский край, г. Чита, ул. Звездная, 13, пом. 1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2530, Забайкальский край, Читинский район, пгт. Атамановка, ул. Матюгина, д. 129б, пом. 3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2901, Забайкальский край, п. Горный, ул. Таежная, 45, пом. 2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/>
        <w:t xml:space="preserve">674650, Забайкальский край, Забайкальский район,                             пгт. Забайкальск, ул. Северная, д. 1, пом. 90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/>
        <w:t xml:space="preserve">674600, Забайкальский край, Борзинский район, г. Борзя,                     ул. Победы, дом 34а, пом. 2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>673460, Забайкальский край, Чернышевский район,                            пгт. Чернышевск, ул. Калинина, 32, корп. 2, пом. 35, 40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3530, Забайкальский край, Сретенский район, пгт. Кокуй,                ул. Кирова, 39А, пом. 48, 49,50 (Аптека готовых лекарственных форм)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12-08T14:16:00Z</cp:lastPrinted>
  <dcterms:modified xsi:type="dcterms:W3CDTF">2017-12-08T05:30:00Z</dcterms:modified>
  <cp:revision>65</cp:revision>
  <dc:subject/>
  <dc:title>Приказ УПРАВЛЕНИЕ ПО ДЕЛАМ АРХИВОВ ЧИТИНСКОЙ ОБЛАСТИ</dc:title>
</cp:coreProperties>
</file>