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>
          <w:trHeight w:val="167" w:hRule="atLeast"/>
        </w:trPr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4.12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96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оформить лицензию №</w:t>
      </w:r>
      <w:r>
        <w:rPr>
          <w:szCs w:val="28"/>
        </w:rPr>
        <w:t>ЛО-75-03-000</w:t>
      </w:r>
      <w:r>
        <w:rPr/>
        <w:t>080</w:t>
      </w:r>
      <w:r>
        <w:rPr>
          <w:szCs w:val="28"/>
        </w:rPr>
        <w:t xml:space="preserve"> от 15 августа 2013 года, предоставленной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196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04 декабря 2017 года с бессрочным сроком действия, </w:t>
      </w:r>
      <w:r>
        <w:rPr>
          <w:bCs/>
          <w:szCs w:val="28"/>
        </w:rPr>
        <w:t xml:space="preserve">в связи 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ем наименования юридического лица</w:t>
      </w:r>
      <w:r>
        <w:rPr>
          <w:color w:val="000000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color w:val="000000"/>
          <w:szCs w:val="28"/>
        </w:rPr>
        <w:t>государственное автономное учреждение здравоохранения «Забайкальский краевой наркологический диспансер», ГАУЗ ЗКНД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color w:val="000000"/>
          <w:szCs w:val="28"/>
        </w:rPr>
        <w:t>672039, Забайкальский край, г. Чита,                                    ул. Верхоленская, 1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34000472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4"/>
          <w:szCs w:val="24"/>
          <w:u w:val="single"/>
        </w:rPr>
      </w:pPr>
      <w:r>
        <w:rPr>
          <w:szCs w:val="28"/>
        </w:rPr>
        <w:t xml:space="preserve">ОГРН </w:t>
      </w:r>
      <w:r>
        <w:rPr>
          <w:iCs/>
        </w:rPr>
        <w:t>1027501158365</w:t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672039, Забайкальский край, г. Чита, Центральный административный район, ул. Амурская, 65, строение 3- Двухэтажное здание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) №№32,33 по плану БТИ на цокольном этаж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процедурный кабинет) литер А №41 по плану БТИ отделения №1 на первом этаж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процедурный кабинет) №30 по плану БТИ отделения №2 на втором этаж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Отпуск (за исключением отпуска физическим лицам) психотропных веществ, внесенных в список II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Cs w:val="28"/>
        </w:rPr>
        <w:t>2)</w:t>
        <w:tab/>
        <w:t xml:space="preserve">672039, Забайкальский край, г. Чита, ул. Верхоленская, 1,                корп. 2- Трехэтажное здание 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bCs/>
          <w:szCs w:val="28"/>
        </w:rPr>
        <w:t>- комната для хранения наркотических средств и психотропных веществ(процедурный кабинет) литер А1 №№6,9 по плану БТИ, отделения №3 на втор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3)</w:t>
        <w:tab/>
        <w:t xml:space="preserve">672039, Забайкальский край, г. Чита, ул. Бабушкина,                          30 а- Двухэтажное здание 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(процедурный кабинет) литер А №19 по плану БТИ, отделения №4 на первом этаж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 xml:space="preserve">                          И.И. Шовд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4:00Z</dcterms:created>
  <dc:creator>Sergey S</dc:creator>
  <dc:description/>
  <cp:keywords/>
  <dc:language>en-US</dc:language>
  <cp:lastModifiedBy>Светлана Евгеньевна Якименко</cp:lastModifiedBy>
  <cp:lastPrinted>2017-12-04T13:57:00Z</cp:lastPrinted>
  <dcterms:modified xsi:type="dcterms:W3CDTF">2017-12-04T05:01:00Z</dcterms:modified>
  <cp:revision>27</cp:revision>
  <dc:subject/>
  <dc:title>Приказ УПРАВЛЕНИЕ ПО ДЕЛАМ АРХИВОВ ЧИТИНСКОЙ ОБЛАСТИ</dc:title>
</cp:coreProperties>
</file>