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575</w:t>
      </w: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715"/>
        <w:gridCol w:w="1925"/>
      </w:tblGrid>
      <w:tr>
        <w:trPr/>
        <w:tc>
          <w:tcPr>
            <w:tcW w:w="2638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3.11.2017</w:t>
            </w:r>
          </w:p>
        </w:tc>
        <w:tc>
          <w:tcPr>
            <w:tcW w:w="5715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№</w:t>
            </w:r>
          </w:p>
        </w:tc>
        <w:tc>
          <w:tcPr>
            <w:tcW w:w="192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75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11года  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оформить лицензию на осуществление медицинской деятельности № ЛО-75-01-000997 от 25 июня 2017 года предоставленную Министерством здравоохранения Забайкальского края на № ЛО-75-01-001291 с 23 ноября 2017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е казенное учреждение здравоохранения «Краевая клиническая психиатрическая больница имени В.Х. Кандинского»; ГКУЗ «ККПБ им. В.Х. Кандинског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30, Забайкальский край, г. Чита, проезд Окружной, 3, корпус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116363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НН 753700310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672030, Забайкальский край, г. Чита, проезд Окружной, 3, корпус 2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; лечебной физкультуре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бно-психиатрической экспертиз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родной амбулато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й амбулато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родной стационарной судебно-психиатрической эксперти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й стационарной судебно-психиатрической экспертизе (психолого-психиатрической, сексолого-психиатрическ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672030, Забайкальский край, г. Чита,  проезд Окружной, 3, корпус 3.</w:t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ебно-психиатрической экспертиз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амбулато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амбулато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стационарной судебно-психиатрической экспертиз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стационарной судебно-психиатрической экспертизе (психолого-психиатрической, сексолого-психиатрическ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672030, Забайкальский край, г. Чита, проезд Окружной, 3, корпус 4.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 сестринскому делу; эпидемиологии; лабораторной диагностике; организации здравоохранения и общественному здоровью; управлению сестрин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 672030, Забайкальский край, г. Чита, проезд Окружной, 3, корпус 5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и; психиатрии-наркологии; психотерапии; сестринскому делу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hi-IN" w:bidi="hi-IN"/>
        </w:rPr>
        <w:t>гериатрии; дезинфектологии;</w:t>
      </w:r>
      <w:r>
        <w:rPr>
          <w:kern w:val="2"/>
          <w:sz w:val="28"/>
          <w:szCs w:val="28"/>
          <w:lang w:eastAsia="hi-IN" w:bidi="hi-IN"/>
        </w:rPr>
        <w:t xml:space="preserve"> психиатрии; психиатрии-наркологии; психотерапии; реаниматологии; сестринскому делу;</w:t>
      </w:r>
      <w:r>
        <w:rPr>
          <w:sz w:val="28"/>
          <w:szCs w:val="28"/>
          <w:lang w:eastAsia="ru-RU"/>
        </w:rPr>
        <w:t xml:space="preserve"> эпидемиологии; лабораторной диагностике; организации здравоохранения и общественному здоровь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равлению сестринской деятельностью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 xml:space="preserve">7. При проведении медицинских осмотров, медицинских 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проведении медицинских освидетельствований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ческому освидетельствовани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.</w:t>
      </w:r>
    </w:p>
    <w:p>
      <w:pPr>
        <w:pStyle w:val="Normal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672030, Забайкальский край, г. Чита, проезд Окружной, 3, корпус 6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; психиатрии; психиатрии-наркологии; психо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 фтизиатрии; эпидемиологии; лабораторной  диагностике;</w:t>
      </w:r>
    </w:p>
    <w:p>
      <w:pPr>
        <w:pStyle w:val="Normal"/>
        <w:jc w:val="both"/>
        <w:rPr/>
      </w:pPr>
      <w:r>
        <w:rPr>
          <w:sz w:val="28"/>
          <w:szCs w:val="28"/>
        </w:rPr>
        <w:t>физиотерапии; организации здравоохранения и общественному здоро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медицинских осмотров, медицин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иатрическому освидетельств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 672030, Забайкальский край, г. Чита, проезд Окружной, 3, корпус 10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абораторному делу; лабораторной диагностике; медицинской статистике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аразитологии; рентгенологии; сестринскому делу; физиотерапии; функциональной диагностике; эпидемиолог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рап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ушерству и гинекологии (за исключением использования вспомогательных репродуктивных технологий); стоматологии общей практики; ультразвуковой диагностике; физиотерапии; функциональной диагностике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рматовенерологии; инфекционным болезням; неврологии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ориноларингологии (за исключением кохлеарной имплантации); офтальмологии; клинической лабораторной диагностике; рентгенологии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диетологии;</w:t>
      </w:r>
      <w:r>
        <w:rPr>
          <w:kern w:val="2"/>
          <w:sz w:val="28"/>
          <w:szCs w:val="28"/>
          <w:lang w:eastAsia="hi-IN" w:bidi="hi-IN"/>
        </w:rPr>
        <w:t xml:space="preserve"> клинической лабораторной диагностике; клинической фармакологии; лабораторной диагностике; лабораторному делу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едицинской статистике; организации здравоохранения и общественному здоровью; психиатрии; управлению сестринской деятельность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пидемиологи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временной нетрудоспособност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672042, Забайкальский край, г. Чита, ул. Староивановская, 45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hi-IN" w:bidi="hi-IN"/>
        </w:rPr>
        <w:t>дезинфектологии;</w:t>
      </w:r>
      <w:r>
        <w:rPr>
          <w:kern w:val="2"/>
          <w:sz w:val="28"/>
          <w:szCs w:val="28"/>
          <w:lang w:eastAsia="hi-IN" w:bidi="hi-IN"/>
        </w:rPr>
        <w:t xml:space="preserve"> психиатрии; психиатрии-наркологии; психотерапи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  <w:lang w:eastAsia="hi-IN" w:bidi="hi-IN"/>
        </w:rPr>
        <w:t>сестринскому делу;</w:t>
      </w:r>
      <w:r>
        <w:rPr>
          <w:sz w:val="28"/>
          <w:szCs w:val="28"/>
          <w:lang w:eastAsia="ru-RU"/>
        </w:rPr>
        <w:t xml:space="preserve"> эпидемиологии; организации здравоохранения и общественному здоровью; управлению сестринской деятельностью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) при проведении медицинских осмотров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едицинским осмотрам (предрейсовым, послерейсовым)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проведении медицинских освидетельствований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ческому освидетельствовани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судебно-психиатрической экспертизе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однородной амбулаторной судебно-психиатрической экспертизе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комплексной амбулаторной судебно-психиатрической экспертизе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экспертизе качества медицинской помощи.</w:t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672013, Забайкальский край,  Читинский район, п. Береговой, ул. Больничный Хутор, 14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hi-IN" w:bidi="hi-IN"/>
        </w:rPr>
        <w:t>дезинфектологии;</w:t>
      </w:r>
      <w:r>
        <w:rPr>
          <w:sz w:val="28"/>
          <w:szCs w:val="28"/>
          <w:lang w:eastAsia="ru-RU"/>
        </w:rPr>
        <w:t xml:space="preserve"> организации здравоохранения и общественному здоровью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управлению сестринской деятельностью;</w:t>
      </w:r>
      <w:r>
        <w:rPr>
          <w:sz w:val="28"/>
          <w:szCs w:val="28"/>
          <w:lang w:eastAsia="hi-IN" w:bidi="hi-IN"/>
        </w:rPr>
        <w:t xml:space="preserve"> психиатрии;</w:t>
      </w:r>
      <w:r>
        <w:rPr>
          <w:kern w:val="2"/>
          <w:sz w:val="28"/>
          <w:szCs w:val="28"/>
          <w:lang w:eastAsia="hi-IN" w:bidi="hi-IN"/>
        </w:rPr>
        <w:t xml:space="preserve"> психиатрии-наркологии; психотерапии; сестринскому делу;</w:t>
      </w:r>
      <w:r>
        <w:rPr>
          <w:sz w:val="28"/>
          <w:szCs w:val="28"/>
          <w:lang w:eastAsia="ru-RU"/>
        </w:rPr>
        <w:t xml:space="preserve"> эпидемиологии;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  <w:lang w:eastAsia="hi-IN" w:bidi="hi-IN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) при проведении медицинских осмотров по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медицинским осмотрам (предрейсовым, послерейсовым)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2) при проведении медицинских освидетельствований: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психиатрическому освидетельствованию;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кспертизе качества медицинской помощ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. 672000, Забайкальский край, г. Чита, ул. Амурская, д.97, корпус 1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стати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ой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инскому дел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здравоохранения и общественному здоров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терап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сестринской деятельность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й диагностик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оведении медицинских осмотров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осмотрам (предрейсовым, послерейсовым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ическому освидетельствова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роведении медицинских экспертиз п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качества медицинской помощ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 xml:space="preserve">                            С.О. Давыд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7:00Z</dcterms:created>
  <dc:creator>licens3</dc:creator>
  <dc:description/>
  <cp:keywords/>
  <dc:language>en-US</dc:language>
  <cp:lastModifiedBy>Алена Сергеевна Павлова</cp:lastModifiedBy>
  <cp:lastPrinted>2017-11-22T17:15:00Z</cp:lastPrinted>
  <dcterms:modified xsi:type="dcterms:W3CDTF">2017-11-28T12:27:00Z</dcterms:modified>
  <cp:revision>5</cp:revision>
  <dc:subject/>
  <dc:title>Приложение</dc:title>
</cp:coreProperties>
</file>