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6.11.2018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68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7"/>
          <w:szCs w:val="27"/>
        </w:rPr>
        <w:t>О переоформлении лицензии 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фармацевтическую деятельность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ереоформить </w:t>
      </w:r>
      <w:r>
        <w:rPr>
          <w:sz w:val="27"/>
          <w:szCs w:val="27"/>
        </w:rPr>
        <w:t>лицензию № ЛО-75-02-000974 от 19 сентября 2018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982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 06 ноября 2018 года с бессрочным сроком действия</w:t>
      </w:r>
      <w:r>
        <w:rPr>
          <w:bCs/>
          <w:sz w:val="27"/>
          <w:szCs w:val="27"/>
        </w:rPr>
        <w:t>,</w:t>
        <w:br/>
        <w:t xml:space="preserve">в связи </w:t>
      </w:r>
      <w:r>
        <w:rPr>
          <w:sz w:val="27"/>
          <w:szCs w:val="27"/>
        </w:rPr>
        <w:t>с изменением адресов мест осуществления лицензируемого вида деятельности, в связи с изменением адреса места нахождения юридического лица, изменением адресов мест осуществления лицензируемого вида деятельности, в связи с прекращением деятельности по адресам места осуществления деятельности, указанным в лицензии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наименование юридического лица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бщество с ограниченной ответственностью «Фармея», ООО «Фармея»</w:t>
      </w:r>
    </w:p>
    <w:p>
      <w:pPr>
        <w:pStyle w:val="Normal"/>
        <w:spacing w:lineRule="atLeast" w:line="300"/>
        <w:jc w:val="both"/>
        <w:rPr/>
      </w:pPr>
      <w:r>
        <w:rPr>
          <w:sz w:val="27"/>
          <w:szCs w:val="27"/>
        </w:rPr>
        <w:t>Адрес</w:t>
      </w:r>
      <w:r>
        <w:rPr>
          <w:color w:val="000000"/>
          <w:sz w:val="27"/>
          <w:szCs w:val="27"/>
        </w:rPr>
        <w:t xml:space="preserve"> места нахождения юридического лица</w:t>
      </w:r>
      <w:r>
        <w:rPr>
          <w:sz w:val="27"/>
          <w:szCs w:val="27"/>
        </w:rPr>
        <w:t>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672042, Забайкальский край, г. Чита, микрорайон 4-й, дом 11, помещение 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НН 7534013129</w:t>
      </w:r>
    </w:p>
    <w:p>
      <w:pPr>
        <w:pStyle w:val="Normal"/>
        <w:ind w:right="158" w:hanging="0"/>
        <w:jc w:val="both"/>
        <w:rPr>
          <w:bCs/>
          <w:sz w:val="27"/>
          <w:szCs w:val="27"/>
        </w:rPr>
      </w:pPr>
      <w:r>
        <w:rPr>
          <w:sz w:val="27"/>
          <w:szCs w:val="27"/>
        </w:rPr>
        <w:t>ОГРН 1027501164294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iCs/>
          <w:szCs w:val="28"/>
        </w:rPr>
        <w:t>672038, Забайкальский край, г. Чита, Центральный административный район, ул. Таежная, д. 1 (Аптечный пункт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10, Забайкальский край, г. Чита, Центральный район, ул. Ленина, 53, пом. 2 </w:t>
      </w:r>
      <w:r>
        <w:rPr>
          <w:iCs/>
          <w:szCs w:val="28"/>
        </w:rPr>
        <w:t>(Аптечный пункт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30, Забайкальский край, г. Чита, Черновский административный район, 4 мкр., д. 11, пом. 1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22, Забайкальский край, г. Чита, Черновский район,                           ул. Энтузиастов, 50, пом. 2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1, Забайкальский край, г. Чита, Ингодинский административный район, 1 микрорайон, дом 4, пом. 1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12, Забайкальский край, г. Чита, Центральный административный район, ул. Богомягкова, д. 24, пом. 4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0, г. Чита, ул. Амурская, 82, пом. 35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6, г. Чита, проспект Советов, 9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0, г. Чита, Центральный административный район,                             ул. Бабушкина, 104, пом. 2 </w:t>
      </w:r>
      <w:r>
        <w:rPr>
          <w:iCs/>
          <w:szCs w:val="28"/>
        </w:rPr>
        <w:t>(Аптечный пункт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0, Забайкальский край, г. Чита, Центральный административный район, ул. Богомягкова, 50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562, Забайкальский край, Сретенский район, п. Усть-Карск,                       ул. Советская, д. 46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530, Забайкальский край, Сретенский район, пгт. Кокуй,                        ул. Комсомольская, 15а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672000, Забайкальский край, г. Чита, ул. Ленина, 111, пом. 14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672012, Забайкальский край, г. Чита, ул. Курнатовского, 71, корпус №1, пом. 3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szCs w:val="28"/>
        </w:rPr>
        <w:t xml:space="preserve">673370, Забайкальский край, Шилкинский район, г.Шилка,                         ул. Балябина, 73, пом. 46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4230, Забайкальский край, Акшинский район, с. Акша,                           ул. Партизанская, 15а 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030, Забайкальский край, Карымский район,                                             п. Карымское, ул. Ленинградская,68б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30, Забайкальский край, г. Чита, Черновский административный район, проспект Фадеева, 14а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szCs w:val="28"/>
        </w:rPr>
      </w:pPr>
      <w:r>
        <w:rPr>
          <w:bCs/>
          <w:szCs w:val="28"/>
        </w:rPr>
        <w:t>673732, Забайкальский край, Могочинский район,                                         г. Могоча, ул. Комсомольская, 40, строение 1</w:t>
      </w:r>
      <w:r>
        <w:rPr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szCs w:val="28"/>
        </w:rPr>
      </w:pPr>
      <w:r>
        <w:rPr>
          <w:bCs/>
          <w:szCs w:val="28"/>
        </w:rPr>
        <w:t>674674, Забайкальский край, Краснокаменский район,                                   г. Краснокаменск, 2-й микрорайон, д. 203, пом. 1</w:t>
      </w:r>
      <w:r>
        <w:rPr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szCs w:val="28"/>
        </w:rPr>
      </w:pPr>
      <w:r>
        <w:rPr>
          <w:bCs/>
        </w:rPr>
        <w:t xml:space="preserve">673630, Забайкальский край, Газимуро-Заводский район,                             с. Газимурский Завод, ул. Журавлева, д. 9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szCs w:val="28"/>
        </w:rPr>
      </w:pPr>
      <w:r>
        <w:rPr>
          <w:bCs/>
          <w:szCs w:val="28"/>
        </w:rPr>
        <w:t xml:space="preserve">673020, Забайкальский край, Петровск-Забайкальский район,                      п. Баляга, ул. Шоссейная, 3А-1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bCs/>
          <w:szCs w:val="28"/>
        </w:rPr>
        <w:t xml:space="preserve">674125, Забайкальский край, Тунгокоченский район,                                п. Вершино-Дарасунский, ул. Лазо, 14А, помещение №22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3"/>
        </w:numPr>
        <w:spacing w:before="120" w:after="0"/>
        <w:ind w:left="927" w:right="158" w:hanging="360"/>
        <w:jc w:val="both"/>
        <w:rPr/>
      </w:pPr>
      <w:r>
        <w:rPr>
          <w:bCs/>
          <w:szCs w:val="28"/>
        </w:rPr>
        <w:t>673005, Забайкальский край, г. Петровск-Забайкальский,                            ул. Спортивная, 28</w:t>
      </w:r>
      <w:r>
        <w:rPr>
          <w:szCs w:val="28"/>
        </w:rPr>
        <w:t xml:space="preserve"> (Аптека готовых лекарственных форм)</w:t>
      </w:r>
    </w:p>
    <w:p>
      <w:pPr>
        <w:pStyle w:val="Normal"/>
        <w:ind w:left="92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Cs/>
          <w:szCs w:val="28"/>
        </w:rPr>
      </w:pPr>
      <w:r>
        <w:rPr>
          <w:bCs/>
          <w:szCs w:val="28"/>
        </w:rPr>
        <w:t xml:space="preserve">673530, Забайкальский край, Сретенский район, пгт. Кокуй, ул. Кирова, 39А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Cs/>
          <w:szCs w:val="28"/>
        </w:rPr>
      </w:pPr>
      <w:r>
        <w:rPr>
          <w:bCs/>
          <w:szCs w:val="28"/>
        </w:rPr>
        <w:t xml:space="preserve">672000, Забайкальский край, г. Чита, ул. Бабушкина, д. 111 </w:t>
      </w:r>
      <w:r>
        <w:rPr>
          <w:szCs w:val="28"/>
        </w:rPr>
        <w:t>(Аптека готовых лекарственных форм)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 xml:space="preserve">                      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8-11-07T10:37:00Z</cp:lastPrinted>
  <dcterms:modified xsi:type="dcterms:W3CDTF">2018-11-07T02:12:00Z</dcterms:modified>
  <cp:revision>66</cp:revision>
  <dc:subject/>
  <dc:title>Приказ УПРАВЛЕНИЕ ПО ДЕЛАМ АРХИВОВ ЧИТИНСКОЙ ОБЛАСТИ</dc:title>
</cp:coreProperties>
</file>