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2.201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/ОД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ЛО-75-01-000938  от «17» февраля  2015 года предоставленную Министерством  здравоохранения, на №ЛО-75-01-001315 с «05» февраля 2018 года с бессрочным сроком действия, в связи с изменением адресов мест осуществления лицензируемого вида деятельности, прекращением деятельности по одному адресу или нескольким адресам мест осуществления деятельности, указанным в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ое акционерное общество «Приаргунское производственное горно-химическое объединение», ПАО «ППГХ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4673, Забайкальский край, г. Краснокаменск, проспект Строителей,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ОГРН </w:t>
      </w:r>
      <w:r>
        <w:rPr>
          <w:color w:val="000000"/>
          <w:sz w:val="28"/>
          <w:szCs w:val="28"/>
        </w:rPr>
        <w:t>1027501067747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7530000048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- Забайкальский край, Читинский район, оз. Арахлей, мкр. Южный, вл.1/1а, стр. 1 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естринскому делу в педиатр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и здравоохранения и общественному здоровью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диатрии.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- Забайкальский край, Читинский район, берег реки Никишиха, оздоровительный лагерь «Спутник», стр. 1 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чебному делу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отложной медицинской помощ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естринскому делу в педиатр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диатрии.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И.И.Шовд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Э.Бизяев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Е. Лазарев 21-04-93</w:t>
      </w:r>
      <w:r>
        <w:rPr>
          <w:color w:val="FFFFFF"/>
          <w:sz w:val="20"/>
          <w:szCs w:val="20"/>
        </w:rPr>
        <w:t>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0:26:00Z</dcterms:created>
  <dc:creator>licens3</dc:creator>
  <dc:description/>
  <dc:language>en-US</dc:language>
  <cp:lastModifiedBy>Алена Сергеевна Павлова</cp:lastModifiedBy>
  <cp:lastPrinted>2018-02-06T10:06:00Z</cp:lastPrinted>
  <dcterms:modified xsi:type="dcterms:W3CDTF">2018-02-08T00:26:00Z</dcterms:modified>
  <cp:revision>2</cp:revision>
  <dc:subject/>
  <dc:title>Приложение</dc:title>
</cp:coreProperties>
</file>