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4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ЛО-75-02-000803  от 22 января 2016 года, на осуществление фармацевтической деятельности, предоставленную Министерством здравоохранения Забайкальского края на №ЛО-75-02-000964 </w:t>
      </w:r>
      <w:r>
        <w:rPr>
          <w:szCs w:val="28"/>
          <w:lang w:val="en-US"/>
        </w:rPr>
        <w:t>c</w:t>
      </w:r>
      <w:r>
        <w:rPr>
          <w:szCs w:val="28"/>
        </w:rPr>
        <w:t xml:space="preserve"> 25 июня 2018 года с бессрочным сроком действия</w:t>
      </w:r>
      <w:r>
        <w:rPr>
          <w:bCs/>
          <w:szCs w:val="28"/>
        </w:rPr>
        <w:t xml:space="preserve">, в связи                                          </w:t>
      </w:r>
      <w:r>
        <w:rPr>
          <w:color w:val="FF0000"/>
          <w:szCs w:val="28"/>
        </w:rPr>
        <w:t xml:space="preserve">с </w:t>
      </w:r>
      <w:r>
        <w:rPr/>
        <w:t>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, изменением адресов мест осуществления лицензируемого вида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лория», ООО «Флория»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>
          <w:szCs w:val="28"/>
        </w:rPr>
        <w:t>Юридический адрес: 672014, Забайкальский край, г. Чита, ул. Крымская, 10, пом. 3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36085640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107753601157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14, г. Чита, Железнодорожный административный район, ул. Крымская, 10, пом. №36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12, г. Чита, Центральный административный район, ул. Новобульварная, 42 в, пом. 12 –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40, г. Чита, Железнодорожный административный район, ул. Магистральная, 13, пом. 1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38, г. Чита, Центральный административный район, ул. Красной Звезды, 58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00, г. Чита, Центральный административный район, ул. Ленина, 97, пом. 27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00, г. Чита, Центральный административный район, ул. Амурская, 84, пом. 10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00, г. Чита, Центральный административный район, ул. Ленина, 164, пом. 2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27, г. Чита, Центральный административный район, ул. Новобульварная, 7, пом. 37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38, Забайкальский край, г. Чита, Центральный административный район, ул. Шилова, 100, стр. 2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672000, Забайкальский край, г. Чита, Центральный административный район, ул. Баргузинская, д. 24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2012, г. Чита, Центральный административный район,                   ул. Бутина, 101, пом. 8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2039, Забайкальский край, г. Чита, Ингодинский административный район, Украинский бульвар, 15, пом. 6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2000, Забайкальский край, г. Чита, Центральный административный район, ул. Новобульварная, д. 30, пом. 3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3314, Забайкальский край, Карымский район, пгт. Курорт Дарасун, ул. Верхняя, 12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4050, Забайкальский край, Улетовский район, с. Улеты, ул. Кооперативная, 15 «в», пом. 2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2010, Забайкальский край, г. Чита, ул. Ленина, д. 40, пом. 2 (Аптека готовых лекарственных фор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3500, Забайкальский край, Сретенский район, г. Сретенск,                            ул. Луначарского, 192 (Аптека готовых лекарственных форм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672038, Забайкальский край, г. Чита, ул. Шилова, 16, пом. 6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128" w:right="158" w:hanging="420"/>
        <w:jc w:val="both"/>
        <w:rPr>
          <w:szCs w:val="28"/>
        </w:rPr>
      </w:pPr>
      <w:r>
        <w:rPr>
          <w:szCs w:val="28"/>
        </w:rPr>
        <w:t>673060, Забайкальский край,  Красночикойский район, с. Красный Чикой, ул. Первомайская, 97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128" w:right="158" w:hanging="420"/>
        <w:jc w:val="both"/>
        <w:rPr>
          <w:szCs w:val="28"/>
        </w:rPr>
      </w:pPr>
      <w:r>
        <w:rPr>
          <w:szCs w:val="28"/>
        </w:rPr>
        <w:t xml:space="preserve">672014, Забайкальский край, г. Чита, </w:t>
      </w:r>
      <w:r>
        <w:rPr>
          <w:color w:val="000000"/>
          <w:szCs w:val="28"/>
        </w:rPr>
        <w:t xml:space="preserve">Романовский тракт, 86, пом. 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128" w:right="158" w:hanging="420"/>
        <w:jc w:val="both"/>
        <w:rPr>
          <w:szCs w:val="28"/>
        </w:rPr>
      </w:pPr>
      <w:r>
        <w:rPr>
          <w:szCs w:val="28"/>
        </w:rPr>
        <w:t xml:space="preserve">674670, Забайкальский край, Краснокаменский район,                             г. Краснокаменск, 1-й микрорайон, </w:t>
      </w:r>
      <w:r>
        <w:rPr>
          <w:color w:val="000000"/>
          <w:szCs w:val="28"/>
        </w:rPr>
        <w:t xml:space="preserve">д. 110, пом. 6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128" w:right="158" w:hanging="420"/>
        <w:jc w:val="both"/>
        <w:rPr>
          <w:szCs w:val="28"/>
        </w:rPr>
      </w:pPr>
      <w:r>
        <w:rPr>
          <w:bCs/>
          <w:szCs w:val="28"/>
        </w:rPr>
        <w:t>672526, Забайкальский край Читинский район, с . Новая Кука, Забайкальская птицефабрика мкр., 66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spacing w:before="120" w:after="0"/>
        <w:ind w:left="1128"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28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128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1128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0:49:00Z</dcterms:created>
  <dc:creator>Sergey S</dc:creator>
  <dc:description/>
  <cp:keywords/>
  <dc:language>en-US</dc:language>
  <cp:lastModifiedBy>Светлана Евгеньевна Якименко</cp:lastModifiedBy>
  <cp:lastPrinted>2018-06-25T16:46:00Z</cp:lastPrinted>
  <dcterms:modified xsi:type="dcterms:W3CDTF">2018-06-26T01:40:00Z</dcterms:modified>
  <cp:revision>53</cp:revision>
  <dc:subject/>
  <dc:title>Приказ УПРАВЛЕНИЕ ПО ДЕЛАМ АРХИВОВ ЧИТИНСКОЙ ОБЛАСТИ</dc:title>
</cp:coreProperties>
</file>