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7.01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3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4 Федерального закона от 04 мая 2011 года №99-ФЗ «О лицензировании отдельных видов деятельности», Постановлением Правительства Российской Федерации от 22 декабря 2011 года №1081 «Об утверждении Положения 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редоставить </w:t>
      </w:r>
      <w:r>
        <w:rPr>
          <w:szCs w:val="28"/>
        </w:rPr>
        <w:t>лицензию №ЛО-75-02-000873 с 27 января 2017 года, на осуществление фармацевтической деятельности с бессрочным сроком действия юридическому лицу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/>
        <w:t>Общество с ограниченной ответственностью «Здоровье 75», ООО «Здоровье 75», Общество с ограниченной ответственностью «Здоровье 75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/>
        <w:t>660031, Забайкальский край, Красноярский край, г. Красноярск,                             ул. Айвазовского, д. 57, строение 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2462048459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16246808916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672026, Забайкальский край, Черновский административный район, г. Чита, туп. Охранный, вл. 3, строение 5, часть нежилого помещения (Аптечный пункт)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672040, Забайкальский край, г. Чита, туп. Солдатский, 2, часть нежилого помещения (Аптечный пункт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а здравоохранения</w:t>
        <w:tab/>
        <w:tab/>
        <w:tab/>
        <w:t xml:space="preserve">        И.И. Шовдра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>
      <w:i w:val="false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01-26T16:26:00Z</cp:lastPrinted>
  <dcterms:modified xsi:type="dcterms:W3CDTF">2017-01-31T06:55:00Z</dcterms:modified>
  <cp:revision>73</cp:revision>
  <dc:subject/>
  <dc:title>Приказ УПРАВЛЕНИЕ ПО ДЕЛАМ АРХИВОВ ЧИТИНСКОЙ ОБЛАСТИ</dc:title>
</cp:coreProperties>
</file>