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9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12 дата регистрации лицензии 03 марта 2016 года с бессрочным сроком действия, предоставленной Министерством здравоохранения Забайкальского края, на основании заявления лицензиата  от 08 июня 2017 года регистрационный №ЛО-05-02-75-0035-17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предприятие городского округа «Город Чита» «Аптека №132», МП «Аптека №132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/>
        <w:t>672038, Забайкальский край, г. Чита, Центральный административный район, ул. Автогенная, дом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200072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114859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bCs/>
          <w:szCs w:val="28"/>
        </w:rPr>
      </w:pPr>
      <w:r>
        <w:rPr/>
        <w:t>672038, Забайкальский край, г. Чита, Центральный административный район, ул. Автогенная, дом 1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7-06-13T08:53:00Z</cp:lastPrinted>
  <dcterms:modified xsi:type="dcterms:W3CDTF">2017-06-14T01:32:00Z</dcterms:modified>
  <cp:revision>37</cp:revision>
  <dc:subject/>
  <dc:title>Приказ УПРАВЛЕНИЕ ПО ДЕЛАМ АРХИВОВ ЧИТИНСКОЙ ОБЛАСТИ</dc:title>
</cp:coreProperties>
</file>