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</w:t>
      </w:r>
      <w:r>
        <w:rPr>
          <w:b/>
          <w:caps/>
          <w:sz w:val="28"/>
          <w:szCs w:val="28"/>
        </w:rPr>
        <w:t>е</w:t>
      </w:r>
      <w:r>
        <w:rPr>
          <w:b/>
          <w:sz w:val="28"/>
          <w:szCs w:val="28"/>
        </w:rPr>
        <w:t>Р</w:t>
      </w:r>
      <w:r>
        <w:rPr>
          <w:b/>
          <w:caps/>
          <w:sz w:val="28"/>
          <w:szCs w:val="28"/>
        </w:rPr>
        <w:t>ств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дравоохранения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205"/>
        <w:gridCol w:w="1839"/>
      </w:tblGrid>
      <w:tr>
        <w:trPr/>
        <w:tc>
          <w:tcPr>
            <w:tcW w:w="25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01.2018</w:t>
            </w:r>
          </w:p>
        </w:tc>
        <w:tc>
          <w:tcPr>
            <w:tcW w:w="52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/ОД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ЛО-75-01-000396 от 24 декабря 2010 года, предоставленную Федеральной службой по надзору в сфере здравоохранения и социального развития, на №ЛО-75-01-001305 с 26 января 2018 года с бессрочным сроком действия, в связи с изменением наименования юрид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общеобразовательное учреждение «Сретенское специальное учебно-воспитательное учреждение закрытого типа для обучающихся с девиантным (общественно опасным) поведением» (ГОУ «Сретенское специальное учреждение закрытого типа»).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73500, Забайкальский край, г. Сретенск, микрорайон Восточный, 27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ГРН 1027500742686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НН 7519002860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места осуществления деятельности: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673500, Забайкальский край, г. Сретенск, микрорайон Восточный, 19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стринскому делу в педиатр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диатри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министра здравоохранения                                                             И.И. Шовдра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2">
    <w:name w:val="Основной текст 2 Знак"/>
    <w:qFormat/>
    <w:rPr>
      <w:b/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Цитата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46:00Z</dcterms:created>
  <dc:creator>licens3</dc:creator>
  <dc:description/>
  <cp:keywords/>
  <dc:language>en-US</dc:language>
  <cp:lastModifiedBy>Алена Сергеевна Павлова</cp:lastModifiedBy>
  <cp:lastPrinted>2018-01-25T16:57:00Z</cp:lastPrinted>
  <dcterms:modified xsi:type="dcterms:W3CDTF">2018-01-30T02:21:00Z</dcterms:modified>
  <cp:revision>4</cp:revision>
  <dc:subject/>
  <dc:title>Приложение</dc:title>
</cp:coreProperties>
</file>