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.12.2021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Cs w:val="28"/>
        </w:rPr>
        <w:t xml:space="preserve">Переоформить с даты подписания настоящего приказа </w:t>
      </w:r>
      <w:r>
        <w:rPr>
          <w:szCs w:val="28"/>
        </w:rPr>
        <w:t>лицензию на осуществление фармацевтической деятельности юридическому лицу, предоставленную Министерством здравоохранения Забайкальского края, в связи с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2042, Забайкальский край, г. Чита, микрорайон 4-й, дом 11, помещ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  <w:t>ОГРН 1027501164294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ул. Амурская, 82, пом. 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672012, Забайкальский край, г. Чита, ул. Курнатовского, 71, корпус №1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530, Забайкальский край, Сретенский район, пгт. Кокуй,                     ул. Комсомольская, 15а (Аптека как структурное подразделение медицинской организации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562, Забайкальский край, Сретенский район, пгт. Усть-Карск,                  ул. Советская, 7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022, Забайкальский край, г. Чита, Черновский район,                        ул. Энтузиастов, 50, пом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6, Забайкальский край, г. Чита, проспект Советов,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1, Забайкальский край, г. Чита, Ингодинский административный район, 1 микрорайон, дом 4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ул. Ленина, 111, пом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4674, Забайкальский край, Краснокаменский район,                           г. Краснокаменск, 2-й микрорайон, д. 203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732, Забайкальский край, Могочинский район, г. Могоча,               ул. Комсомольская,40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ул. Новобульварная, д. 10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030, Забайкальский край, г. Чита, Черновский административный район, 4 мкр., д. 11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ул. Ленинградская, д.36, пом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005, Забайкальский край, г. Петровск-Забайкальский,                      ул. Спортивная,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370, Забайкальский край, Шилкинский район, г. Шилка,                  ул. Балябина, 73, пом. 4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030, Забайкальский край, Карымский район, п. Карымское, ул. Ленинградская, 68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630, Забайкальский край, Газимуро-Заводский район,                     с. Газимурский Завод, ул. Журавлева, д.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010, Забайкальский край, г. Чита, Центральный район,                   ул. Ленина, 53, пом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Центральный административный район, г. Чита, ул. Бабушкина, д. 104, пом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512, Забайкальский край, Читинский муниципальный район, сельское поселение "Смоленское", с. Смоленка, ул. Лазурная, 20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9, Забайкальский край, г. Чита, мкр. Батарейный, д. 1Д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4230, Забайкальский край, Акшинский район, с. Акша,                   ул. Октябрьская, д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4250, Забайкальский край, Кыринский район, с. Кыра,                   ул. Партизанская, д. 10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Calibri"/>
          <w:szCs w:val="28"/>
          <w:lang w:eastAsia="en-US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rFonts w:eastAsia="Calibri"/>
          <w:bCs/>
          <w:szCs w:val="28"/>
          <w:lang w:eastAsia="en-US"/>
        </w:rPr>
        <w:t xml:space="preserve">услуг составляющих, фармацевтическую деятельность, </w:t>
      </w:r>
      <w:r>
        <w:rPr>
          <w:rFonts w:eastAsia="Calibri"/>
          <w:szCs w:val="28"/>
          <w:lang w:eastAsia="en-US"/>
        </w:rPr>
        <w:t>в сфере обращения лекарственных средств для медицинского применения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4250, Забайкальский край, Кыринский район, с. Кыра, ул. Пионерская, д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 xml:space="preserve">                                 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20-05-20T08:50:00Z</cp:lastPrinted>
  <dcterms:modified xsi:type="dcterms:W3CDTF">2021-12-22T06:50:00Z</dcterms:modified>
  <cp:revision>87</cp:revision>
  <dc:subject/>
  <dc:title>Приказ УПРАВЛЕНИЕ ПО ДЕЛАМ АРХИВОВ ЧИТИНСКОЙ ОБЛАСТИ</dc:title>
</cp:coreProperties>
</file>